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к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роди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Любит ли  читать Ваш ребёнок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Какую книгу читает Ваш ребёнок сейчас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Читаете ли Вы детям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Читаете ли Вы вместе с ребёнком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Любят ли в Вашей семье читать взрослые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Есть ли в Вашей домашней библиотеке книги для Вашего ребёнка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щает ли Ваш ребёнок библиотеку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Какую книгу читаете сейчас Вы? Ваш супруг (а)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пасибо за ответы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к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роди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т ли  читать Ваш ребёнок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ую книгу читает Ваш ребёнок сейчас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ете ли Вы детям?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ете ли Вы вместе с ребёнком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ят ли в Вашей семье читать взрослые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ли в Вашей домашней библиотеке книги для Вашего ребёнка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Посещает ли Ваш ребёнок библиотеку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ую книгу читаете сейчас Вы? Ваш супруг (а)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пасибо за ответы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к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роди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т ли  читать Ваш ребёнок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ую книгу читает Ваш ребёнок сейчас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ете ли Вы детям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ете ли Вы вместе с ребёнком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ят ли в Вашей семье читать взрослые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ли в Вашей домашней библиотеке книги для Вашего ребёнка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щает ли Ваш ребёнок библиотеку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ую книгу читаете сейчас Вы? Ваш супруг (а)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20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пасибо за ответы!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7:03:00Z</dcterms:created>
  <dc:creator>Надюшка</dc:creator>
  <dc:description/>
  <cp:keywords/>
  <dc:language>en-US</dc:language>
  <cp:lastModifiedBy>Надюшка</cp:lastModifiedBy>
  <dcterms:modified xsi:type="dcterms:W3CDTF">2019-04-16T17:03:00Z</dcterms:modified>
  <cp:revision>2</cp:revision>
  <dc:subject/>
  <dc:title/>
</cp:coreProperties>
</file>