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Родительское собр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color w:val="FF0000"/>
          <w:sz w:val="32"/>
          <w:szCs w:val="32"/>
        </w:rPr>
        <w:t xml:space="preserve">«Семейное чтение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color w:val="FF0000"/>
          <w:sz w:val="32"/>
          <w:szCs w:val="32"/>
        </w:rPr>
        <w:t xml:space="preserve">пережиток прошлого или необходимость современности?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осмысления родителями важности чтения  и семейного чтения в частности, и формирования педагогически обоснованной позиции в отношении приобщения к чтению собственного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мысление важности приобщения ребёнка к систематическому осознанному чт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явление проблем взаимодействия родителей и детей в развитии интереса к чт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2 «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>14.03.19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кл.руководитель, родители, школьный библиотекар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а проведе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иалог с элементами тренин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пы  подготовк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ирование учащихся и их родителей, их анализ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  мотивирующей информации для родителей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амятки для родителей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вопросов для обсуждения на родительском собрании: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ое чтение – это важно?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оспитать книгочея в своей семье?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родительского собрания: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>вступление</w:t>
      </w:r>
    </w:p>
    <w:p>
      <w:pPr>
        <w:pStyle w:val="Normal"/>
        <w:shd w:fill="FFFFFF" w:val="clear"/>
        <w:spacing w:lineRule="auto" w:line="240" w:before="0" w:after="0"/>
        <w:ind w:right="11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ый вечер, уважаемые родители. Хочу начать родительское собрание со слов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В.А.С</w:t>
      </w:r>
      <w:r>
        <w:rPr>
          <w:rFonts w:cs="Times New Roman" w:ascii="Times New Roman" w:hAnsi="Times New Roman"/>
          <w:color w:val="000000"/>
          <w:sz w:val="28"/>
          <w:szCs w:val="28"/>
        </w:rPr>
        <w:t>ухомлинского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«Чтение должно стать для ребенка очень тонким инструментом овладения знаниями и вместе с тем источником богатой духовной жизни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й мир – это огромный поток различной информации. Чтобы разобраться в ней, отделить нужную информацию от ненужной, полезную от бесполезной, а иногда и вредной, ребёнку необходимо хорошо читать. Что значит хорошо читать? Это читать с оптимальной скоростью и осознанно, понимая прочитанное. Оптимальное чтение – это чтение в темпе разговорной речи. Именно такое чтение даёт возможность для успешного обучения и в начальной школе, и при переходе в основную школу.  А чтобы чтение было именно таким, ребёнок должен любить читат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юда можно сделать </w:t>
      </w: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 xml:space="preserve">, что заявленная </w:t>
      </w:r>
      <w:r>
        <w:rPr>
          <w:rFonts w:cs="Times New Roman" w:ascii="Times New Roman" w:hAnsi="Times New Roman"/>
          <w:b/>
          <w:sz w:val="28"/>
          <w:szCs w:val="28"/>
        </w:rPr>
        <w:t>тема нашей встречи весьма актуальна</w:t>
      </w:r>
      <w:r>
        <w:rPr>
          <w:rFonts w:cs="Times New Roman" w:ascii="Times New Roman" w:hAnsi="Times New Roman"/>
          <w:sz w:val="28"/>
          <w:szCs w:val="28"/>
        </w:rPr>
        <w:t>. Важность чтения в жизни человека настолько очевидна, что каждый из вас наверняка хотел бы, чтобы его ребёнок любил читать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ОСНОВНАЯ ЧАС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АНАЛИЗ АНКЕТИРОВАНИЯ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провела анкетирование среди ребят нашего класса. Большинство из них любят читать (95%), все ребята класса читают книгу каждый месяц (100%). Наблюдается тенденция уменьшения чтения родителями книг детям (45%), я связываю это с тем, что ребята уже сами умеют читать и вопрос совместного чтения с ребенком отпадает. Очень радует, что все дети посещают с Вами библиотеку (100%) и что Вы, как родители, заботитесь о пополнении интересными книгами домашней библиотеки (100%). А вот вопрос «В твоей семье любят читать взрослые?» показал, что сами родители дома читают мало (40%),  это замечают дети. Отсюда сам собой напрашивается вывод: чтобы ребенок сам брал книгу, он должен видеть пример взрослых, своих родителей. И этот пример мы должны подавать своим детям не на словах, а на де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70C0"/>
          <w:sz w:val="28"/>
          <w:szCs w:val="28"/>
        </w:rPr>
        <w:t xml:space="preserve">Работа гимназ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color w:val="0070C0"/>
          <w:sz w:val="28"/>
          <w:szCs w:val="28"/>
        </w:rPr>
        <w:t>по формированию интереса к чтению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озможно переоценить ту огромную роль, которая играет книга в духовном развитии человека. Особенно велико ее значение в детские годы. И моя задача, как учителя,  заключается в том, чтобы воспитать у учащихся интерес к литературному чтению и литературе. Чтобы побудить ребенка к чтению, надо сам процесс чтения представить как чудо: показать в знакомом незнакомое, в обычном – необычно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в нашей гимназии был разработан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Книга месяца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». </w:t>
      </w:r>
      <w:r>
        <w:rPr>
          <w:rFonts w:cs="Times New Roman" w:ascii="Times New Roman" w:hAnsi="Times New Roman"/>
          <w:sz w:val="28"/>
          <w:szCs w:val="28"/>
        </w:rPr>
        <w:t>На протяжении месяца ребята читают выбранную мною книгу. После прочтения мы подводим итоги  в разных  формах:  игры-путешествия, викторины или КВНа, обсуждаем прочитанную  книгу. Провожу литературные занятия, на которых мы сочиняем сказки, рассказы, мини-истор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этого года мы с ребятами завели «Дневник читателя»,  в котором    мы записываем автора, название книги, главных героев, что понравилось в книге и чему она научила ребенка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послушаем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печатления о проекте самих учащихся нашей гимназии (видео «С книгой по миру»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работе мне важно сформировать и развить учащихся как пусть пока еще маленьких, но  чит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Я попросила выразить свое мнение о проекте «Книга месяца»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члена родительского комитета Синцову Оксану Владимиров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(видео «Синцова ОВ о «Книге месяца»)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ить интерес к чтению формирую не только я, как учитель, но и наш библиотекарь Елена Николаевна, проводя ежегодны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нкурс-викторину «Папа, мама, я – читающая семь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Это мероприятие стало уже традиционным в нашей школе. В этом году команду нашего класса представляла команда Ксюши Карпово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лена Николаевна присутствует сегодня с нами на собрании, предоставляем ей слов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(Выступление библиотекаря Хубуловой Елены Николаевны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70C0"/>
          <w:sz w:val="28"/>
          <w:szCs w:val="28"/>
        </w:rPr>
        <w:t xml:space="preserve">Работа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color w:val="0070C0"/>
          <w:sz w:val="28"/>
          <w:szCs w:val="28"/>
        </w:rPr>
        <w:t>по формированию интереса к чтению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, что было представлено выше -  делает школа. Но нам хочется, чтобы интерес   чтению начал  возрождаться и в ваших семьях. Ведь систематическое общение «вокруг книги» способствует эмоциональному и духовному сплочению детей и родителей, взаимопониманию и общ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полагают, что книги сегодня вытесняются телевидением, компьютерными играми. Но последние таят в себе серьёзные опасности и могут повлечь весьма печальные последствия не только для здоровья ребёнка, но и для его психического развития.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хочу сказать, что у книг не может быть  конкурентов. В них заключены знания человечества. Они учат добру, справедливости, открывают красоту окружающего мира, прививают любовь к жизни, радость познан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вопрос, который я сегодня хочу обсудить с Вам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  <w:t>«семейное Чтение – это важно?</w:t>
      </w:r>
      <w:r>
        <w:rPr>
          <w:rFonts w:cs="Times New Roman" w:ascii="Times New Roman" w:hAnsi="Times New Roman"/>
          <w:caps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ак вы считаете, действительно ли чтение так важно для формирования и становления будущей личности ребен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слушиваются мнения родител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с какого возраста необходимо прививать любовь к книге у дет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слушиваются мнения родител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хочу предложить Вашему вниманию видео сюжет на эту тему, любезно предоставленный из архива семьи Ксюши Карпо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видеосюжет «Читающий папа»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все сказали верно. В  истории русской культуры литература для детей занимала почётное место. Именно в детской литературе впервые появились стихи, рисунки, словари. В создании книг участвовали лучшие писатели, публицисты, учёные. С детства памятны нам сказки В.А Жуковского, А.С. Пушкина, П.П. Ершова, А.Н. Афанасьева, Д.Н. Мамина-Сибиряка. Наше поколение выросло на произведениях этих великих писат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и дети любят и сказки, и рассказы, и длинные повести. А вот разовьётся ли интерес, превратиться ли он в настоящую страсть к чтению, в источник мудрости зависит во многом от Вас,  родител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хочу Вам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зачитать стихи, написанные  мамой нашей Ксюши Карповой «Читающая мама – важно ли это?»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ющая мама – важно ли это?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этим вопросом задумалась 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сли меня вернули во время,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я ещё кроха и мать молода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месте с ней так увлеченно читаем: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Машу, медведя и про козу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в том помогает поэт Нечунаев,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знить любимою мною сест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Теперь я сама уже мама, да, трижды!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овь я читаю стихи про козу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дочки мои скучают без книжек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сказка про Машу поможет уснуть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ющая мама – важно ли это?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тся с книгой ваш мир веселей?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ющая мама – основа сюжета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щей жизни ваших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АНАЛИЗ АНКЕТИРОВАНИЯ РОДИТЕЛ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анализировала анкеты, которые Вы заполнили. Вот какие результаты получилис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5% родителей считают, что ребенок любит читать. Очень радует, что все родители (100%) знают, какую книгу читает ребенок. Действительно, меньше половины класса (45%) родителей читают совместно с детьми, обсуждают прочитанное. Очень похвально, что Вы заботитесь о домашней библиотеке и пополняете ее интересными книгами для ребенка (100%), а также посещаете городскую библиотеку (100%). И самый волнующий вопрос: «Читаете ли вы сами?» положительно ответили меньше половины класса (40%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чего мы можем сдела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ывод</w:t>
      </w:r>
      <w:r>
        <w:rPr>
          <w:rFonts w:cs="Times New Roman" w:ascii="Times New Roman" w:hAnsi="Times New Roman"/>
          <w:sz w:val="28"/>
          <w:szCs w:val="28"/>
        </w:rPr>
        <w:t xml:space="preserve">, что сами родители мало подают пример своим детям. Не стоит забывать о том, что в  читающих семьях растут читающие дети!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 теперь давайте порассуждаем и сообща ответим на вопрос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  <w:t>«Почему   чтение – это важно?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ю Вам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работать в парах</w:t>
      </w:r>
      <w:r>
        <w:rPr>
          <w:rFonts w:cs="Times New Roman" w:ascii="Times New Roman" w:hAnsi="Times New Roman"/>
          <w:sz w:val="28"/>
          <w:szCs w:val="28"/>
        </w:rPr>
        <w:t xml:space="preserve"> и выдвинуть свои аргументы по этому вопро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Выслушиваются   мнения  родител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Давайте подведем итоги нашего обсужд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нига будит эмоции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ё И.П. Павлов утверждал, что эмоции являются для человека своеобразным  и весьма сильным энергетическим источником. Читая книгу, ребёнок радуется, переживает, удивляется,  сострадает, и всё это – эмоции, они нужны. Если нет положительных «зарядов», легко могут пойти в ход отрицательные. Один раз, другой, а там, глядишь, ребёнок уже и научился получать удовольствие от того, что нам кажется не совсем понятным и даже вредны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ребёнок живёт в состоянии хронического эмоционального голода, может возникнуть острая и даже патологическая реакция. Дети начинают, например, бить стёкла в трамвае, чтобы изведать остроту риска и страха. «Со скуки», - говорят обычно. Нет, правильнее всего – от эмоционального «голода».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Чтение повышает интеллект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 воспринимает глазами 20% информации, из них 70% посредством чтения. То есть, если ребёнок систематически не читает, то он упускает около 14% от всей доступной ему информации. Заметьте, чтобы быть в курсе научных новостей человек должен сегодня прочитывать столько, сколько раньше человек прочитывал за всю жизн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чтение сегодня – это способ соответствовать времени, его скоростям и жёстким требованиям. Причём скорость и уровень восприятия чтения нужно всё время повышать. В подтверждение этой мысли приведу известные слова И. Гёте «Добрые люди и не подозревают, каких трудов и времени стоит научиться читать. Я сам на это употребил 80 лет и всё не могу сказать, что достиг цел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ение помогает в учёб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тельно, хорошо читающий ребёнок быстро улавливает смысл прочитанного, выделяет главное. Слабо читающий ребёнок должен несколько раз прочесть, например, условие задачи, чтобы вникнуть в его суть. Тот, кто читает свободно, обычно лучше отвечает на вопросы по прочитанному и имеет большую орфографическую «зоркость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высокая техника чтения способствует его эмоциональной  выразительности и повышает степень восприятия и глубину понимания.  И, безусловно, если ребёнок  читает больше, он обладает большим объёмом информации, и лучше ориентируется во всех предметах, имеет навыки её поиска и общ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ниги формируют самообразовательные навыки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ившись к чтению, ребёнок освобождается от зависимости и опеки взрослых. Он начинает понимать, что книжный мир – увлекательный и огромный, в нём можно путешествовать бесконечно. Ребёнок идёт в библиотеку, учится разбираться в структуре книги, пользоваться справочниками, энциклопедиями, формулярами. Это очень помогает в учебной деятельности. Ребёнок знает, какой бы вопрос ни возник, ответ можно найти в волшебнице – книг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Чтение побуждает к нравственным поступкам.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жизнь окружающая действительность не всегда «изобилуют» уроками высокой нравственности. И вера в доброе, светлое, поддерживается образами любимых героев, на которых хочется походить, поступки которых восхищ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 сейчас зададим себе, наверное, самый трудный вопрос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  <w:t>«Как воспитать книгочея в семье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 сожалению, часто мы наталкиваемся на стойкое неприятие процесса чтения со стороны ребёнка. В чём дело?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Я предлагаю объединиться в мини-группы по 4 человека и попытаться  предложить присутствующим свой (возможно проверенный временем) способ приобщения ребёнка к чт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работа в группа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зможные варианты «советов» родите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групп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бёнка очень влияет то, читают ли родители сами или нет. Если вечером большую часть времени проводят на кухне или у телевизора, или  того хуже, за компьютером, то вряд ли их «чада» будет книгоче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мментарий учителя</w:t>
      </w:r>
      <w:r>
        <w:rPr>
          <w:rFonts w:cs="Times New Roman" w:ascii="Times New Roman" w:hAnsi="Times New Roman"/>
          <w:sz w:val="28"/>
          <w:szCs w:val="28"/>
        </w:rPr>
        <w:t>: Допустим, родители многократно назидают сына или дочь по поводу важности чтения. Но если сами при этом очень редко обращаются к книгам, небрежно относятся к ним: книги пылятся в шкафу, валяются, где попало, используются как подставка под что-либо, то вряд ли ребёнок поймёт их истинную ценность.  Есть дома, где многочисленные тома чинно стоят на полках, но, к сожалению, являются лишь частью интерьера, роскошным дополнением к красивой мебели. В таких условиях ребёнок привыкает воспринимать дорогие книги как антикварные безделушки, которыми можно любоваться, но лучше не трог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Конечно, есть другие семьи, в которых разговоры о книгах просто не нужны: ребёнок часто видит родителей за чтением, они обмениваются впечатлениями о прочитанном,  радуются новой покупке и тут же листают её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групп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поддерживать интерес к чтению у ребёнка: задавать вопросы, вникать в то, что он читает, удивляться каким-то моментам содержания, увлекаться и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омментарий учителя: </w:t>
      </w:r>
      <w:r>
        <w:rPr>
          <w:rFonts w:cs="Times New Roman" w:ascii="Times New Roman" w:hAnsi="Times New Roman"/>
          <w:sz w:val="28"/>
          <w:szCs w:val="28"/>
        </w:rPr>
        <w:t>Действительно, ваше участие в процессе чтения ребёнка бесценно.  Однако нельзя и переусердствовать: иногда активно вмешиваясь в увлечение сына или дочери, мы пытаемся ими руководить, и наносим вр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групп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помочь маленькие родительские «хитрости», например, «Почитай для меня, пожалуйста, пока я мою посуду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омментарий учителя. </w:t>
      </w:r>
      <w:r>
        <w:rPr>
          <w:rFonts w:cs="Times New Roman" w:ascii="Times New Roman" w:hAnsi="Times New Roman"/>
          <w:sz w:val="28"/>
          <w:szCs w:val="28"/>
        </w:rPr>
        <w:t>Хороший приём: чтение не должно быть «в пустоту», если ребёнку оно ещё трудно даётся. В предлагаемой ситуации у сына или дочери возникает ощущение, что он делает что-то полезное, а не просто упражняется в технике чтения. Поблагодарите ребёнка, обсудите с ним прочитанное, и вы продвинетесь вперёд – естественно и ненавязчи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  групп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дарить ребёнку красивые книги, ориентируясь на его интересы. Можно чаще ходить с ними в книжный магазин и выбирать! Но при этом не 2скатиться» только на комиксы и иллюстрации к «мультикам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мментарий учителя.</w:t>
      </w:r>
      <w:r>
        <w:rPr>
          <w:rFonts w:cs="Times New Roman" w:ascii="Times New Roman" w:hAnsi="Times New Roman"/>
          <w:sz w:val="28"/>
          <w:szCs w:val="28"/>
        </w:rPr>
        <w:t xml:space="preserve"> Действительно, от того, насколько интересными оказались первые книги, значит очень многое. Вспомните, какие книжки увлекали вас в детстве и принесите их своему ребёнку. Это важно, потому что об этих книгах вы сможете говорить с ребёнком, их содержание вы помн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 групп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запастись терпением, не упрекать ребёнка за то, что у него с чтением «туго», ободрить его, хвалить за маленькие  «шаж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ерёд. Помните, сто и у вас не сразу получалос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омментарий учителя. </w:t>
      </w:r>
      <w:r>
        <w:rPr>
          <w:rFonts w:cs="Times New Roman" w:ascii="Times New Roman" w:hAnsi="Times New Roman"/>
          <w:sz w:val="28"/>
          <w:szCs w:val="28"/>
        </w:rPr>
        <w:t>Самый антипедагогический вопрос, который можно задать ребёнку, такой: «Ну как ты не можешь читать быстрее?». Ещё хуже, если, потеряв контроль над собой,  вы кричите. Срываясь на крик, вы уничтожаете все результаты своего воспитания. Что бы ни было поводом: нежелание, неумение читать – кричать на ребёнка недопустимо и унизительно, а главное, бесполезно. Ребёнок, на которого кричали, не способен работать продуктив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 групп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родителям стоит превратиться в «Незнайку» и искренне удивиться и заинтересоваться тем, что читает ребёнок. Ощущение того, что он знает больше хотя бы в чём-то, очень ободряет ребёнка и помогает ему закрепить читательский интере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мментарий учителя.</w:t>
      </w:r>
      <w:r>
        <w:rPr>
          <w:rFonts w:cs="Times New Roman" w:ascii="Times New Roman" w:hAnsi="Times New Roman"/>
          <w:sz w:val="28"/>
          <w:szCs w:val="28"/>
        </w:rPr>
        <w:t xml:space="preserve"> В подобных ситуациях ребёнок  обычно с удовольствием предлагает: «А хотите, я вам расскажу…» и у взрослого обязательно должно найтись время, чтобы его выслушать. Вдобавок, такая беседа – прекрасная школа рассказывания, необходимая человеку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:</w:t>
      </w:r>
      <w:r>
        <w:rPr>
          <w:rFonts w:cs="Times New Roman" w:ascii="Times New Roman" w:hAnsi="Times New Roman"/>
          <w:sz w:val="28"/>
          <w:szCs w:val="28"/>
        </w:rPr>
        <w:t xml:space="preserve">  все группы отлично справились с заданием. Конечно, «копилку родительской мудрости» можно ещё пополнять, опираясь на свой житейский опыт или перенимая опыт други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ка хочу предложить вам </w:t>
      </w:r>
      <w:r>
        <w:rPr>
          <w:rFonts w:cs="Times New Roman" w:ascii="Times New Roman" w:hAnsi="Times New Roman"/>
          <w:b/>
          <w:caps/>
          <w:sz w:val="28"/>
          <w:szCs w:val="28"/>
        </w:rPr>
        <w:t>памятки</w:t>
      </w:r>
      <w:r>
        <w:rPr>
          <w:rFonts w:cs="Times New Roman" w:ascii="Times New Roman" w:hAnsi="Times New Roman"/>
          <w:sz w:val="28"/>
          <w:szCs w:val="28"/>
        </w:rPr>
        <w:t xml:space="preserve">, в которых немало полезных советов для Вас, родители, по вопросу родительского собра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конце нашего разговора давайте ответим на главный вопрос: «Семейное чтение: пережиток прошлого или необходимость современности?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бмен мнениям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ршенно верно, семейное чтение должно быть в каждой семье. Специалисты выделяют </w:t>
      </w:r>
      <w:r>
        <w:rPr>
          <w:rFonts w:cs="Times New Roman" w:ascii="Times New Roman" w:hAnsi="Times New Roman"/>
          <w:b/>
          <w:i/>
          <w:sz w:val="28"/>
          <w:szCs w:val="28"/>
        </w:rPr>
        <w:t>5 основных причин совместного чт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мейное чтение способствует привитию ребенку любви к чтению без принуждения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местное чтение и обсуждение прочитанной книги укрепляет семейные связ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ейное чтение позволяет взрослому участвовать в жизни ребенка, познать мир его интересо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ение ребенком книги вслух для всей семьи улучшает у него технику и скорость чтения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енок может спросить взрослого о непонятых местах в книге, задать вопросы по прочитанному. Это повышает у ребенка авторитет родител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давайте помнить, что книга – носитель и хранитель национального наследия, воспитатель духовности, «противовес» многим негативным процессам в окружающем ребёнка мире. Читайте сами, </w:t>
      </w:r>
      <w:r>
        <w:rPr>
          <w:rFonts w:cs="Times New Roman" w:ascii="Times New Roman" w:hAnsi="Times New Roman"/>
          <w:b/>
          <w:sz w:val="28"/>
          <w:szCs w:val="28"/>
        </w:rPr>
        <w:t>читайте вместе с детьми</w:t>
      </w:r>
      <w:r>
        <w:rPr>
          <w:rFonts w:cs="Times New Roman" w:ascii="Times New Roman" w:hAnsi="Times New Roman"/>
          <w:sz w:val="28"/>
          <w:szCs w:val="28"/>
        </w:rPr>
        <w:t xml:space="preserve"> и вы одухотворите свою жизнь прекрасными образами. Этот путь нелёгок, но он прекрасен, поскольку ведёт к вершинам нравственности и понимания высокого предназначения Человека в этом ми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ое спасибо за плодотворное сотруднич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>Список литературы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ляхова Л.И. Родительские собрания. Сценарии, рекомендации, материалы для проведения. 1-4 классы. – М.: Глобус, 2008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ский О.В. Скорочтение. – М.: АСТ. Донецк. – Сталкер, 2006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ина Т. Методические рекомендации по проведению родительских собраний. Воспитание школьников. 2002. - №9. С. 15-17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– источн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7:04:00Z</dcterms:created>
  <dc:creator>Надюшка</dc:creator>
  <dc:description/>
  <cp:keywords/>
  <dc:language>en-US</dc:language>
  <cp:lastModifiedBy>Витушинская Надежда Брониславовна</cp:lastModifiedBy>
  <cp:lastPrinted>2019-04-19T10:10:00Z</cp:lastPrinted>
  <dcterms:modified xsi:type="dcterms:W3CDTF">2019-04-19T06:31:00Z</dcterms:modified>
  <cp:revision>16</cp:revision>
  <dc:subject/>
  <dc:title/>
</cp:coreProperties>
</file>