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Любишь ли ты читат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шь ли читать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книгу ты читаешь сейчас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ют ли тебе родител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ешь ли ты вместе с родителям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воей семье любят читать взрослы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ли у тебя дома интересные детские книг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ишь ли ты в библиотеку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ответы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Любишь ли ты читат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шь ли читать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книгу ты читаешь сейчас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ют ли тебе родител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ешь ли ты вместе с родителям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воей семье любят читать взрослы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ли у тебя дома интересные детские книг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ишь ли ты в библиотеку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ответы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Любишь ли ты читат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шь ли читать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книгу ты читаешь сейчас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ют ли тебе родител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ешь ли ты вместе с родителями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воей семье любят читать взрослы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ли у тебя дома интересные детские книг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ишь ли ты в библиотеку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ответы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6:59:00Z</dcterms:created>
  <dc:creator>Надюшка</dc:creator>
  <dc:description/>
  <cp:keywords/>
  <dc:language>en-US</dc:language>
  <cp:lastModifiedBy>Надюшка</cp:lastModifiedBy>
  <dcterms:modified xsi:type="dcterms:W3CDTF">2019-04-16T16:59:00Z</dcterms:modified>
  <cp:revision>2</cp:revision>
  <dc:subject/>
  <dc:title/>
</cp:coreProperties>
</file>