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Чебоксарский экономико-технологический колледж Минобразования Чувашии</w:t>
      </w:r>
    </w:p>
    <w:p>
      <w:pPr>
        <w:pStyle w:val="Normal"/>
        <w:rPr/>
      </w:pPr>
      <w:r>
        <w:rPr/>
      </w:r>
    </w:p>
    <w:p>
      <w:pPr>
        <w:pStyle w:val="Style14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:  </w:t>
      </w:r>
    </w:p>
    <w:p>
      <w:pPr>
        <w:pStyle w:val="Style14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м.директора по учебной работе </w:t>
      </w:r>
    </w:p>
    <w:p>
      <w:pPr>
        <w:pStyle w:val="Style14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      Л.Г.Николаева </w:t>
      </w:r>
    </w:p>
    <w:p>
      <w:pPr>
        <w:pStyle w:val="Style14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"_________________ 2018 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ИЙ ПЛАН (КТП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/2019 учебный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 МДК.03.01.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процесса приготовл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 приготовления сложной горячей кулинарной продукции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рс 3: группа (ы) 16-ТП-16, 17-ТП-16, 18-ТП-16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19.02.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ехнология продукции общественного питания 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и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рова Анна Вячеславо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"/>
        <w:gridCol w:w="1433"/>
        <w:gridCol w:w="1022"/>
        <w:gridCol w:w="1275"/>
        <w:gridCol w:w="1843"/>
        <w:gridCol w:w="1843"/>
        <w:gridCol w:w="1843"/>
        <w:gridCol w:w="992"/>
        <w:gridCol w:w="3204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ксимальная нагруз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ая работ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язательная аудитор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часов в неделю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а промежуточной аттестации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рсовая ра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4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Экзамен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__________________________                                            Подписи преподавателей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цикловой комиссии</w:t>
      </w:r>
      <w:r>
        <w:rPr>
          <w:u w:val="single"/>
        </w:rPr>
        <w:t xml:space="preserve"> технологических дисциплин</w:t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  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  от "__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>___" ______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>_________________  2018 г.</w:t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иклов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.И.Кузнецова</w:t>
      </w:r>
    </w:p>
    <w:p>
      <w:pPr>
        <w:pStyle w:val="Style14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  <w:tab/>
        <w:t xml:space="preserve">          ФИО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Содержание календарно-тематического плана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889"/>
        <w:gridCol w:w="851"/>
        <w:gridCol w:w="1673"/>
        <w:gridCol w:w="2861"/>
      </w:tblGrid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УД, тем занятий по 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, лабораторные занятия, практические занятия, курсова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о на до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ПМ 03 Тепловая кулинарная обработка проду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>
                <w:bCs/>
              </w:rPr>
              <w:t>Тема 1.1. Технологические способы кулинарной обработки пищевых 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/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7-20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Тема 1.2 Виды тепловой обработки 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ДИ-1, стр.21-31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/>
              <w:t>Решение ситуационных задач по теме: «Тепловая обработка продуктов»</w:t>
            </w:r>
            <w:r>
              <w:rPr>
                <w:bCs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шить задачу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eastAsia="ar-SA"/>
              </w:rPr>
            </w:pPr>
            <w:r>
              <w:rPr/>
              <w:t>Тема 1.3 Процессы, формирующие качество продукции общественного 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ДИ -1, стр. 31 -51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</w:rPr>
              <w:t>Раздел 2 ПМ 03 Технология приготовления сложных су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Тема 2.1 Приготовление бульонов. Общие правила варки супов. Технологический процесс приготовления сложных заправочных супов: щей, борщей.</w:t>
            </w:r>
            <w:r>
              <w:rPr/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И-1, стр.101-106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89-98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 xml:space="preserve">Тема 2.2. Технологический процесс приготовления сложных заправочных супов: </w:t>
            </w:r>
            <w:r>
              <w:rPr/>
              <w:t>рассольников, солянок, супов с круп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1, стр.106-127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89-98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Тема 2.3 Технологический процесс приготовления сложных заправочных супов овощных, из бобовых, макаронных издели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1, стр.106-127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89-98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изучить конспект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Тема 2.4. Технологический процесс приготовления сложных супов сладких, супов-пюр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 – 1, стр. 128 – 13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98-103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2.5.Технологический процесс приготовления сложных супов молочных и прозрач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 - 1, стр.103-105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89-98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Тема 2.6.Технологический процесс приготовления сложных супов холодных, из концентратов, национа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И-1, стр.135-138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05-112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Расчёт сырья для приготовления супов с учётом сезона.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ать сырье для приготовления супо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абораторное занятие №1 по теме «Приготовление сложных супов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Определение органолептическим способом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качества и оборудования соответствия основ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 Подбор инвентаря, посуды для приготовления и подачи заправочных. пюреобразных, молочных, национальных, разных супов, безопасное приготовление сложных пюреобразных, молочных, национальных,  разных суп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 Приготовление, оформление и способы подачи заправочных, пюреобразных, молочных, национальных супов, сервировка при подач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 Оформление документации (сырьевых ведомостей, технологических карт, плана меню, плана заявки)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5 Проведение бракер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 №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Раздел 3 ПМ 03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/>
              </w:rPr>
              <w:t>Технология приготовления и оформления сложных соу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Тема 3.1. Технология приготовления  полуфабрикатов для приготовления соусов. Общие правила приготовления соу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ория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И-1, стр.7-9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1, стр.142-145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14-115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Arial"/>
                <w:b w:val="false"/>
                <w:b w:val="false"/>
                <w:sz w:val="24"/>
                <w:szCs w:val="24"/>
                <w:lang w:val="ru-RU" w:eastAsia="ar-SA"/>
              </w:rPr>
            </w:pPr>
            <w:r>
              <w:rPr>
                <w:rFonts w:cs="Arial" w:ascii="Times New Roman" w:hAnsi="Times New Roman"/>
                <w:b w:val="false"/>
                <w:sz w:val="24"/>
                <w:szCs w:val="24"/>
                <w:lang w:val="ru-RU" w:eastAsia="ru-RU"/>
              </w:rPr>
              <w:t>Тема 3.2. Технология приготовления соусов красных (на мясных бульонах).</w:t>
            </w:r>
          </w:p>
          <w:p>
            <w:pPr>
              <w:pStyle w:val="Normal"/>
              <w:suppressAutoHyphens w:val="true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Arial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1, стр.146-161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17-120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eastAsia="ar-SA"/>
              </w:rPr>
            </w:pPr>
            <w:r>
              <w:rPr/>
              <w:t xml:space="preserve">Тема 3.3. Технология  приготовле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Соусов белых на мясных и рыбных бульо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И-1, стр.146-161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20-121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Тема 3.4. Технология приготовления соусов грибных, молочных, смет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1, стр.146-161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21-122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/>
              <w:t>Тема 3.5. Технология приготовления соусов сладких, яично-маслянных, масляных смес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И-1, стр.161-168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23-124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Тема 3.6. Технология приготовления соусов холодных, салатных заправок, соусов-ди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1, стр.161-168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 xml:space="preserve">Расчёт сырья для лабораторно-практическ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ать сырь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Лабораторное занятие №2 по теме: «Приготовление соусов».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.Определение органолептическим способом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чества и оборудования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Подбор инвентаря,, посуды для приготовления и подачи соус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Приготовление, оформление и способы подачи соусов, сервировка при подач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4.Оформление документации (сырьевых ведомостей, технологических ка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/>
              </w:rPr>
              <w:t>Раздел 4 ПМ 03 Технология приготовления блюд и гарниров из овощей, грибов и сы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Тема 4.1. Общие правила при приготовлении блюд и гарниров из овощей, грибов и сы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И-3, стр. 144- 173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изучить конспект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Тема 4.1. Общие правила при приготовлении блюд и гарниров из овощей, грибов и сы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ДИ-1,стр.129-140,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изучить конспект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4.2.Технология приготовления блюд и гарниров из отварных овощ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И-3, стр. 198- 208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изучить конспект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4.3. Технология приготовления блюд и гарниров из припущенных  овощей, гри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И-3, стр. 208- 209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Тема 4.4.Технология приготовления блюд и гарниров из тушёных овощей, гриб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i/>
                <w:i/>
                <w:lang w:val="ru-RU" w:eastAsia="ar-SA"/>
              </w:rPr>
            </w:pPr>
            <w:r>
              <w:rPr>
                <w:i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И-3, стр. 244- 250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Расчёт сырья для приготовления блюд из овощей с учётом сезо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ссчитать сырь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Составление технологических карт. 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ить технологическую карт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4.5. Технология приготовления блюд и гарниров из жареных овощей, гри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7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И-3, стр. 209- 223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4. 6. Технология приготовления блюд и гарниров из запечённых и фаршированных овощей, грибов и сы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И-3, стр. 250- 266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Лабораторное занятие № 3 по теме: «Приготовление и оформление блюд из овощей, грибов и сыра тушёных, жареных, запечённых и фаршированных»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Определение органолептическим способом качества и соответствия основных продуктов и дополнительных ингредиентов.2 Подбор производственного инвентаря и оборудования, посуды для приготовления блюд и гарниров из овощей, грибов и сыра отварных и припущенных, тушёных, жареных, запечённых и фарширован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Приготовление, оформление и способы подачи ассортимента блюд и гарниров из овощей, грибов и сыра отварных и припущенных тушёных, жареных, запечённых и фарширован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4Правила подачи блюд и гарниров из овощей, грибов и сыра отварных и припущенных тушёных, жареных, запечённых и фаршированных. 5Составление и оформление сырьевых ведомостей, технологических карт, технико-технологических карт. 6Проведение бракеража. 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5 ПМ 0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>Технология приготовления блюд и гарниров из круп, бобовых и макарон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ма 5.1  ПМ 03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ие правила приготовления блюд из круп, бобовых и макаронных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ория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И-6, стр.88-92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5.2. Технология приготовления блюд и гарниров из круп и бобовых. Технология приготовления блюд и гарниров из макарон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ория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92-103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5.3. Технология приготовления блюд и гарниров из макарон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 104-108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5.3. Технология приготовления блюд и гарниров из макарон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 104-108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</w:rPr>
              <w:t>Расчет процента привара круп, бобовых и макарон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ести расче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 xml:space="preserve">Расчёт сырья для лабораторной работы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Составление сырьевых ведом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ать сырь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Лабораторное занятие№ 4 по теме: «Приготовление и оформление блюд и гарниров из круп, бобовых и макаронных изделий»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Подбор производственного инвентаря и оборудования, посуды для приготовления блюд и гарниров из круп, бобовых и макаронных издели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Приготовление, оформлениение и способы подачи ассортимента блюд и гарниров из круп, бобовых и макаронных издели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Правила подачи блюд и гарниров из круп, бобовых и макаронных издел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6Проведение бракераж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6 ПМ 0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Технология приготовления блюд из рыбы и нерыбного водного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6.1 Общие правила приготовления блюд из рыбы и нерыбного водного сыр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2, стр.65-112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6.1 Общие правила приготовления блюд из рыбы и нерыбного водного сыр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2, стр.65-112,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Расчет % отходов при обработке  рыбы в зависимости от массы и ви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ссчитать % отходо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6.2 Технология приготовления блюд из отварной рыбы и нерыбного водного сыр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>ДИ-1, стр.174-177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eastAsia="ar-SA"/>
              </w:rPr>
            </w:pPr>
            <w:r>
              <w:rPr/>
              <w:t>Тема 6.3 Технология приготовления блюд из припущенной рыбы и нерыбного водного сырь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>ДИ-1, стр.177-181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Тема 6.4.  Технология приготовления блюд из жареной рыбы и нерыбного водного сырь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-1, стр.183-191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6.5 Технология приготовления блюд из тушёной рыбы и нерыбного водного сыр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-1, стр.181-183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6.6. Технология приготовления блюд  из запеченной рыбы и нерыбного водного сыр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-1, стр.191-206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Тема 6.7 Технология приготовления блюд из рубленой ры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И-2, стр.65-1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/>
              <w:t>Расчёт сырья  для лабораторно-практических работ. Составить сырьевые ведо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формить ведомо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абораторное занятие №5 по теме: «Приготовление блюд из рыбы и нерыбного водного сырья отварного, припущенного, жареного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производственного инвентаря и оборудования, посуды для приготовления блюд из рыбы и нерыбного водного сырья отварных, припущенных, жаре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готовление, оформлениение и способы подачи ассортимента блюд из отварной, припущенной, жареной рыбы и нерыбного водного сырья. Правила подачи блюд из отварной, припущенной, жареной рыбы и нерыбного водного сырь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ение бракераж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lang w:eastAsia="ar-SA"/>
              </w:rPr>
              <w:t>Лабораторное занятие№ 6 по теме: «</w:t>
            </w:r>
            <w:r>
              <w:rPr>
                <w:bCs/>
                <w:lang w:eastAsia="ar-SA"/>
              </w:rPr>
              <w:t>Приготовление блюд из тушёной, запеченной, рубленной, фаршированной рыбы и нерыбного водного сырья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производственного инвентаря и оборудования, посуды для приготовления блюд из рыбы и нерыбного водного сырья тушённых, запечённых, рубленных, фарширован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готовление, оформлениение и способы подачи ассортимента блюд из тушёной, запечённой, рубленной, фаршированной рыбы и нерыбного водного сырь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одачи блюд из тушённой, запечённой, рубленной, фаршированной рыбы и нерыбного водного сырья.  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ведение бракераж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Раздел 7  ПМ 0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ar-SA"/>
              </w:rPr>
            </w:pPr>
            <w:r>
              <w:rPr>
                <w:b/>
              </w:rPr>
              <w:t>Приготовление блюд из мяса и суб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 7.1. Общие правила приготовления блюд из мяса и субпродуктов. Технология приготовления блюд из отварного мяса и суб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И-4, стр.79-103,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 7.1. Общие правила приготовления блюд из мяса и субпродуктов. Технология приготовления блюд из отварного мяса и суб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И-4, стр.79-103,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Определение % отходов при обвалке мяса, в зависимости от вида и сорта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ссчитать % отходо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lang w:eastAsia="ar-SA"/>
              </w:rPr>
            </w:pPr>
            <w:r>
              <w:rPr/>
              <w:t>Тема  7.2. Технология приготовления блюд из жареного мяса и суб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ДИ-1, стр. 149-157 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lang w:eastAsia="ar-SA"/>
              </w:rPr>
            </w:pPr>
            <w:r>
              <w:rPr/>
              <w:t xml:space="preserve">Определение % ужарки при приготовлении блюд из жареного мя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ссчитать % ужарк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lang w:eastAsia="ar-SA"/>
              </w:rPr>
            </w:pPr>
            <w:r>
              <w:rPr/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Составление сырьевой ведомости и технологических 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ырьевую ведомост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7. 3. Технология приготовления блюд из тушёного мяса и суб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ДИ-1, стр.157-159,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lang w:eastAsia="ar-SA"/>
              </w:rPr>
              <w:t>Лабораторное занятие№ 7 по теме: «</w:t>
            </w:r>
            <w:r>
              <w:rPr>
                <w:bCs/>
                <w:lang w:eastAsia="ar-SA"/>
              </w:rPr>
              <w:t>Приготовление блюд из мяса тушёного, запеченного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 Подбор производственного инвентаря и оборудования, посуды для приготовления блюд мяса тушёного, запеч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 Приготовление, оформление и способы подачи ассортимента блюд из тушёного, запеченного мяс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 Правила подачи блюд из тушёного, запеч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 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6 Проведение бракераж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абораторное занятие№ 8 по теме: «</w:t>
            </w:r>
            <w:r>
              <w:rPr>
                <w:bCs/>
                <w:lang w:eastAsia="ar-SA"/>
              </w:rPr>
              <w:t>Приготовление банкетных блюд из мяса особо сложного приготовления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 Подбор производственного инвентаря и оборудования, посуды для приготовления банкетных блюд из мяса особо сложного приготов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 Приготовление, оформление и способы подачи банкетных блюд из мяса особо сложного приготовл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 Правила подачи банкетных  блюд  из мяса особо сложного приготовл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 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6 Проведение бракер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Раздел 8  ПМ   0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/>
              </w:rPr>
              <w:t>Технология приготовления блюд из сельскохозяйственной птицы, пернатой дичи и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Расчёт % отходов при обработке сельскохозяйственной птицы, пернатой дичи и кролика при холодной обработ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ссчитать % отходо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Решение ситуационных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1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абораторное занятие№ 9 по теме: «Приготовление блюд из отварной и припущенной птице, дичи, кролика 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 Подбор производственного инвентаря и оборудования, посуды для приготовления блюд из отварной птицы, дичи, крол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 Приготовление, оформление и способы подачи блюд из отварной птицы, дичи, крол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 Правила подачи банкетных  блюд  из отварной птицы, дичи, кролик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 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6 Проведение бракераж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абораторное занятие № 10 по теме: «Приготовление блюд из жареной, тушёной, рубленой птицы, дичи, кролика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 Подбор производственного инвентаря и оборудования, посуды для приготовления блюд из жареной, тушёной, рубленной птицы, дичи, крол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 Приготовление, оформление и способы подачи блюд из жареной, тушёной, рубленой  птицы, дичи, крол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 Правила подачи банкетных  блюд  из жареной, тушёной, рубленой  птицы, дичи, кролик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 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 Проведение бракеража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абораторное занятие№ 11 по теме: «Приготовление банкетных блюд из птицы и дичи, мяса, рыбы особо сложного приготов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ar-SA"/>
              </w:rPr>
            </w:pPr>
            <w:r>
              <w:rPr>
                <w:bCs/>
              </w:rPr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 Подбор производственного инвентаря и оборудования, посуды для приготовления банкетных блюд из птицы и дичи особо сложного приготов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 Приготовление, оформление способы подачи банкетных блюд из птицы и дичи особо сложного приготовл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 Правила подачи банкетных  блюд  из птицы и дичи особо сложного приготовл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 Составление и оформление сырьевых ведомостей, технологических кар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 xml:space="preserve">6 Проведение бракераж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1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889"/>
        <w:gridCol w:w="851"/>
        <w:gridCol w:w="1673"/>
        <w:gridCol w:w="2861"/>
      </w:tblGrid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Раздел 7  ПМ 0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иготовление блюд из мяса и суб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eastAsia="ar-SA"/>
              </w:rPr>
            </w:pPr>
            <w:r>
              <w:rPr/>
              <w:t>Тема 7.4. Технология приготовления блюд из запеченного, рубленого мяса.</w:t>
            </w:r>
          </w:p>
          <w:p>
            <w:pPr>
              <w:pStyle w:val="211"/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ДИ-1, стр.159-163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eastAsia="ar-SA"/>
              </w:rPr>
            </w:pPr>
            <w:r>
              <w:rPr/>
              <w:t>Тема 7.5. Технология приготовления блюд из мяса диких живот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ДИ – 1, стр. 172-174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Раздел 8  ПМ   0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/>
              </w:rPr>
              <w:t>Технология приготовления блюд из сельскохозяйственной птицы, пернатой дичи и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 8.1. Общие правила приготовления блюд из сельскохозяйственной птицы, пернатой дичи и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И-4, стр.103- 119,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 8. 2. Приготовление блюд из отварной и припущенной птицы, дичи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63 - 164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8. 3. Технология приготовления блюд из жареной птицы, пернатой дичи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66 - 164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8. 3. Технология приготовления блюд из жареной птицы, пернатой дичи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66 - 164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Составление технологических 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ить технологическую карт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 8. 4. Технология приготовления блюд из тушёной, рубленой птицы, дичи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-1, стр.164 - 172,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Расчёт сырья для лабораторно-практическ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ать сырь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>Раздел  9 Приготовление блюд из яиц и твор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9. 1 Общие правила приготовления блюд из яиц и тв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ория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108-122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9. 1 Общие правила приготовления блюд из яиц и тв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ория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ДИ-1, стр.140-146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9.2 Технология приготовления блюд из яиц. Процессы, происходящие при тепловой обработке я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108-115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9.2 Технология приготовления блюд из яиц. Процессы, происходящие при тепловой обработке я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108-115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9.3 Технология приготовления блюд из творога. Процессы, происходящие при тепловой обработке тв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155-122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9.3 Технология приготовления блюд из творога. Процессы, происходящие при тепловой обработке тв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ОИ-6, стр.155-122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Рассчитать сырьевую ведомость, составить технологическую ка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технологическую карт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eastAsia="ar-SA"/>
              </w:rPr>
            </w:pPr>
            <w:r>
              <w:rPr/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2 Подбор инвентаря, оборудования, посуды для приготовления и подачи блюд из яиц и творог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3 Приготовление, оформление и способы подачи блюд из яиц и творог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4 Оформление документации (сырьевой ведомости, технологических карт, технико-технологических карт, плана – меню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5 Проведение бракер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Раздел 10 Технология приготовления блюд и кулинарных изделий для лечебного 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</w:rPr>
              <w:t>Тема 10.1 Теоретические основа лечебного 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ДИ-5, стр.184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10.2 Особенности технологии приготовления блюд для различных ди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</w:rPr>
              <w:t>ДИ-5, стр.184, изучить конспе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Тема 10.3 Ассортимент блюд лечеб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изучить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нспект лекц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 xml:space="preserve">Тема 10.4 Меню лечебного пит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изучить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нспект лекц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карточек-раскладок на первые блюда, соусы и блюд из овощ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карточки-раскладк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арточек – раскладок на блюда из рыбы, мяса, птицы, дичи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карточки-раскладк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еню – порционника для Л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карточки-раскладк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Лабораторное занятие №13 на тему «Приготовление блюд диетического и лечебного питания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eastAsia="ar-SA"/>
              </w:rPr>
            </w:pPr>
            <w:r>
              <w:rPr/>
              <w:t>1 Определение органолептическим способом качества и соответствия основных продуктов и дополнительных ингреди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2 Подбор инвентаря, оборудования, посуды для приготовления и подачи блюд диетического и лечебного пи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3 Приготовление, оформление и способы подачи блюд диетического и лечебного пит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4 Оформление документации (сырьевой ведомости, технологических карт, технико-технологических карт, плана – меню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5 Проведение бракер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е занятие№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>Раздел 11   Технология приготовления блюд детск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11.1. Особенности питания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зучить конспект лекц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11.2. Составление меню. Ассортимент блюд школьных столо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изучить конспект лекц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Тема 11.2. Составление меню. Ассортимент блюд школьных столо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зучить конспект лекц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/>
              <w:t>Решение ситуационных задач с учетом сез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ить задачу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/>
              <w:t>Расчет сырья для приготовления количества порций гарнира с учетом сез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№2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ать сырь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/>
              <w:t>Расчет сырья, воды, соли для приготовления блюд и составления сырьевой ведо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»2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ать сырь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/>
                <w:b/>
                <w:u w:val="single"/>
              </w:rPr>
            </w:pPr>
            <w:r>
              <w:rPr/>
              <w:t>Курсовая работа для групп 16-ТП-16, 17-ТП-16,18-ТП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Ш. Курсовая работа для групп__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16-ТП-16, 17-ТП-16,18-ТП-16__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1843"/>
        <w:gridCol w:w="3402"/>
        <w:gridCol w:w="997"/>
        <w:gridCol w:w="1221"/>
      </w:tblGrid>
      <w:tr>
        <w:trPr>
          <w:trHeight w:val="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Наглядные  пособия и  ТС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Зад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выполнения и оформления курсов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енная  </w:t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комление с порядком выполнени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целей и задач курс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комл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предприятия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арактеризовать предприятие в соответствии с ГОС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рганизация снабжения предприятия продуктами и сырь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ть организацию снабжения предприятия продуктами и сырь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етоды и формы обслуживани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ть методы и формы обслуживания посетителей на предприят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ме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мен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оставить меню,  карту вин и др. </w:t>
            </w:r>
            <w:r>
              <w:rPr/>
              <w:t>документаци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Характеристика разрабатываемых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арактеризовать разрабатываемые блю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Характеристика используемого сы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арактеризовать используемое сырь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технологии приготовления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ть особенности приготовления блю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рганизация рабочего места по производству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ть организацию рабочего места по производству блю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стема контроля качества кулинар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ть систему контроля качества кулинарной продук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азработка ТТК на  фирменные  горячие блю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ТТ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ать ТТК на фирменные блю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чет </w:t>
            </w:r>
            <w:r>
              <w:rPr/>
              <w:t>пищевой и энергетической ц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консуль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читать пищевую и энергетическую ценность разрабатываемых блю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ставление технологических сх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сх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ить технологические схем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курс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ить и сдать в ср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kern w:val="0"/>
          <w:sz w:val="24"/>
          <w:szCs w:val="24"/>
        </w:rPr>
        <w:t>. Информационное обеспечение</w:t>
      </w:r>
    </w:p>
    <w:p>
      <w:pPr>
        <w:pStyle w:val="Normal"/>
        <w:suppressAutoHyphens w:val="true"/>
        <w:ind w:firstLine="36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Нормативные документы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ФЗ «О качестве и безопасности пищевых продуктов», ФЗ-29 от 02.01.2000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color w:val="000000"/>
          <w:spacing w:val="-2"/>
          <w:lang w:eastAsia="ar-SA"/>
        </w:rPr>
        <w:t>ФЗ. «О защите прав потребителей» (от 09.01.96 с изменением и дополнения от 17.19.99 №212)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Правила производства и реализации продукции (услуг) общественного питания (Постановление Правительства РФ от13.04.1993 №332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Сборник рецептур блюд и кулинарных изделий для предприятия общественного питания. Сборник технологических нормативов. – М.: Хлебпродинформ, 2002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Сборник рецептур национальных блюд и кулинарных изделий. Сборник технических нормативов. - М.: Хлебпродинформ, 2001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Сборник рецептур блюд и кулинарных изделий диетического питания. Сборник технических нормативов - М.: Хлебпродинформ, 2002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1985-2013 «Услуги общественного питания. Термины и определе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0389-2013 «Услуги общественного питания. Предприятия общественного питания. Классификация и общие требова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0390-2013 «Услуги общественного питания. Продукция общественного питания, реализуемая населению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1986-2012 «Услуги общественного питания. Метод органолептической оценки качества продукции общественного пита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1987-2012 «Услуги общественного питания. Технологические документы на продукцию общественного питания. Общие требования к оформлению, построению и содержанию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1988-2012 «Услуги общественного питания. Метод расчета отходов и потерь сырья и пищевых продуктов при производстве продукции общественного пита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1984-2012 «Услуги общественного питания. Общие требова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2691-2014 «Услуги общественного питания. Порядок разработки фирменных  и новых блюд и изделий на предприятиях общественного пита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0524-2013 «Услуги общественного питания. Требования к персоналу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ГОСТ 32692-2014 «Услуги общественного питания. Общие требования к методам и формам обслуживания на предприятиях общественного питания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СанПиН 2.3.6.1078-01 Гигиенические требования к безопасности и пищевой ценности пищевых продуктов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СанПиН 2.3.6.1079-01 Санитарно-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lang w:eastAsia="ar-SA"/>
        </w:rPr>
      </w:pPr>
      <w:r>
        <w:rPr>
          <w:lang w:eastAsia="ar-SA"/>
        </w:rPr>
        <w:t>СанПиН 2.3.2.1324-03 Гигиенические требования к срокам годности и условиям хранения пищевых продуктов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Дубровская Н.И., Чубасова Е.В. «Приготовление супов и соусов» –М.:Издательский центр» Академия, 2018.-176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Качурина Т.А. «Приготовление блюд из рыбы». -</w:t>
      </w:r>
      <w:r>
        <w:rPr/>
        <w:t xml:space="preserve"> </w:t>
      </w:r>
      <w:r>
        <w:rPr>
          <w:bCs/>
          <w:lang w:eastAsia="ar-SA"/>
        </w:rPr>
        <w:t>М.:Издательский центр» Академия, 2018.-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Соколова Е.И. «Приготовление блюд из овощей и грибов»</w:t>
      </w:r>
      <w:r>
        <w:rPr>
          <w:iCs/>
          <w:lang w:eastAsia="ar-SA"/>
        </w:rPr>
        <w:t xml:space="preserve"> Издатель:</w:t>
      </w:r>
      <w:r>
        <w:rPr>
          <w:lang w:eastAsia="ar-SA"/>
        </w:rPr>
        <w:t xml:space="preserve"> </w:t>
      </w:r>
      <w:r>
        <w:rPr>
          <w:bCs/>
          <w:lang w:eastAsia="ar-SA"/>
        </w:rPr>
        <w:t>М.:Издательский центр» Академия</w:t>
      </w:r>
      <w:r>
        <w:rPr>
          <w:lang w:eastAsia="ar-SA"/>
        </w:rPr>
        <w:t xml:space="preserve">, </w:t>
      </w:r>
      <w:r>
        <w:rPr>
          <w:bCs/>
          <w:lang w:eastAsia="ar-SA"/>
        </w:rPr>
        <w:t>2018.-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Самородова И.П. «Приготовление блюд из мяса и домашней птицы» -М.:»Издательский центр» Академия, 2018.-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</w:rPr>
        <w:t>Шильман Л.З. Технология кулинарной продукции: учеб. пособие / Л.З. Шильман. - 4-е изд.,стер. - М.: ИЦ Академия,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  <w:lang w:eastAsia="ar-SA"/>
        </w:rPr>
      </w:pPr>
      <w:r>
        <w:rPr>
          <w:bCs/>
        </w:rPr>
        <w:t>Шитякова Т.Ю.Приготовление блюд и гарниров из круп, бобовых и макаронных изделий, яиц, творога, теста.-</w:t>
      </w:r>
      <w:r>
        <w:rPr>
          <w:bCs/>
          <w:lang w:eastAsia="ar-SA"/>
        </w:rPr>
        <w:t xml:space="preserve"> М.:Издательский центр» Академия, 2018.-176 стр.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jc w:val="both"/>
        <w:rPr>
          <w:bCs/>
          <w:lang w:eastAsia="ar-SA"/>
        </w:rPr>
      </w:pPr>
      <w:r>
        <w:rPr>
          <w:bCs/>
          <w:lang w:eastAsia="ar-SA"/>
        </w:rPr>
        <w:t xml:space="preserve">Андонова Н.И. 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          различных категорий потребителей, видов и форм обслуживания. .- М.:Издательский центр» Академия, 2017.-256 стр.     </w:t>
      </w:r>
    </w:p>
    <w:p>
      <w:pPr>
        <w:pStyle w:val="Normal"/>
        <w:numPr>
          <w:ilvl w:val="0"/>
          <w:numId w:val="4"/>
        </w:numPr>
        <w:jc w:val="both"/>
        <w:rPr>
          <w:bCs/>
          <w:lang w:eastAsia="ar-SA"/>
        </w:rPr>
      </w:pPr>
      <w:r>
        <w:rPr>
          <w:bCs/>
          <w:lang w:eastAsia="ar-SA"/>
        </w:rPr>
        <w:t>Ботов М.И. Тепловое и механическое оборудование предприятий торговли и общественного питания: учеб. пособие / М.И. Ботов, В.Д. Елхина. - М.: ИЦ Академия, 2014      . - 432 с. - (Профессиональное образование)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77" w:hanging="357"/>
        <w:jc w:val="both"/>
        <w:rPr>
          <w:bCs/>
          <w:lang w:eastAsia="ar-SA"/>
        </w:rPr>
      </w:pPr>
      <w:r>
        <w:rPr>
          <w:bCs/>
          <w:lang w:eastAsia="ar-SA"/>
        </w:rPr>
        <w:t>Долгополова С.В. Новые кулинарные технологии – М.:» Издательский дом». Ресторанные ведомости», 2012.-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77" w:hanging="357"/>
        <w:jc w:val="both"/>
        <w:rPr/>
      </w:pPr>
      <w:r>
        <w:rPr>
          <w:bCs/>
          <w:lang w:eastAsia="ar-SA"/>
        </w:rPr>
        <w:t>Золин В.П. Технологическое оборудование предприятий общественного питания: учебник / В.П. Золин. - 12-е изд., стер. - М.: ИЦ Академия, 2014      . - 320 с. - (Профессиональное образование)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77" w:hanging="357"/>
        <w:jc w:val="both"/>
        <w:rPr>
          <w:bCs/>
          <w:lang w:eastAsia="ar-SA"/>
        </w:rPr>
      </w:pPr>
      <w:r>
        <w:rPr>
          <w:bCs/>
          <w:lang w:eastAsia="ar-SA"/>
        </w:rPr>
        <w:t xml:space="preserve">Потапова И.И.. Корнеева Н.В. «Соусы» - </w:t>
      </w:r>
      <w:r>
        <w:rPr>
          <w:iCs/>
          <w:lang w:eastAsia="ar-SA"/>
        </w:rPr>
        <w:t>Издатель:</w:t>
      </w:r>
      <w:r>
        <w:rPr>
          <w:lang w:eastAsia="ar-SA"/>
        </w:rPr>
        <w:t xml:space="preserve"> Academia, </w:t>
      </w:r>
      <w:r>
        <w:rPr>
          <w:bCs/>
          <w:lang w:eastAsia="ar-SA"/>
        </w:rPr>
        <w:t>20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Семичева Г.П. Приготовление и оформление холодных блюд и закусок: учебник / Г.П. Семичева. - М.: ИЦ Академия, 2017      . - 208 с. - (Профессиональное образова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77" w:hanging="357"/>
        <w:jc w:val="both"/>
        <w:rPr>
          <w:bCs/>
          <w:lang w:eastAsia="ar-SA"/>
        </w:rPr>
      </w:pPr>
      <w:r>
        <w:rPr>
          <w:bCs/>
          <w:lang w:eastAsia="ar-SA"/>
        </w:rPr>
        <w:t>Харченко Н.Э. «Технология приготовления пищи» Практикум -М.:» Издательский центр» Академия, 20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77" w:hanging="357"/>
        <w:jc w:val="both"/>
        <w:rPr/>
      </w:pPr>
      <w:r>
        <w:rPr>
          <w:bCs/>
        </w:rPr>
        <w:t>Харченко Н.Э. Сборник рецептур блюд и кулинарных изделий: учеб. Пособие, 2017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Интернет-ресурсы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bCs/>
          <w:lang w:val="en-US" w:eastAsia="ar-SA"/>
        </w:rPr>
        <w:t>www</w:t>
      </w:r>
      <w:r>
        <w:rPr>
          <w:bCs/>
          <w:lang w:eastAsia="ar-SA"/>
        </w:rPr>
        <w:t>/гастроном.</w:t>
      </w:r>
      <w:r>
        <w:rPr>
          <w:bCs/>
          <w:lang w:val="en-US" w:eastAsia="ar-SA"/>
        </w:rPr>
        <w:t>ru</w:t>
      </w:r>
      <w:r>
        <w:rPr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val="en-US" w:eastAsia="ar-SA"/>
        </w:rPr>
        <w:t>www</w:t>
      </w:r>
      <w:r>
        <w:rPr>
          <w:bCs/>
          <w:color w:val="000000"/>
          <w:lang w:eastAsia="ar-SA"/>
        </w:rPr>
        <w:t>.</w:t>
      </w:r>
      <w:r>
        <w:rPr>
          <w:bCs/>
          <w:color w:val="000000"/>
          <w:lang w:val="en-US" w:eastAsia="ar-SA"/>
        </w:rPr>
        <w:t>rectoratoff</w:t>
      </w:r>
      <w:r>
        <w:rPr>
          <w:bCs/>
          <w:color w:val="000000"/>
          <w:lang w:eastAsia="ar-SA"/>
        </w:rPr>
        <w:t>.</w:t>
      </w:r>
      <w:r>
        <w:rPr>
          <w:bCs/>
          <w:color w:val="000000"/>
          <w:lang w:val="en-US" w:eastAsia="ar-SA"/>
        </w:rPr>
        <w:t>ru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color w:val="000000"/>
          <w:lang w:eastAsia="ar-SA"/>
        </w:rPr>
      </w:pPr>
      <w:hyperlink r:id="rId2">
        <w:r>
          <w:rPr>
            <w:rStyle w:val="InternetLink"/>
            <w:color w:val="000000"/>
            <w:u w:val="single"/>
            <w:lang w:val="en-US" w:eastAsia="ar-SA"/>
          </w:rPr>
          <w:t>www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good</w:t>
        </w:r>
        <w:r>
          <w:rPr>
            <w:rStyle w:val="InternetLink"/>
            <w:color w:val="000000"/>
            <w:u w:val="single"/>
            <w:lang w:eastAsia="ar-SA"/>
          </w:rPr>
          <w:t>-</w:t>
        </w:r>
        <w:r>
          <w:rPr>
            <w:rStyle w:val="InternetLink"/>
            <w:color w:val="000000"/>
            <w:u w:val="single"/>
            <w:lang w:val="en-US" w:eastAsia="ar-SA"/>
          </w:rPr>
          <w:t>cook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ru</w:t>
        </w:r>
      </w:hyperlink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color w:val="000000"/>
          <w:lang w:eastAsia="ar-SA"/>
        </w:rPr>
      </w:pPr>
      <w:hyperlink r:id="rId3">
        <w:r>
          <w:rPr>
            <w:rStyle w:val="InternetLink"/>
            <w:color w:val="000000"/>
            <w:u w:val="single"/>
            <w:lang w:val="en-US" w:eastAsia="ar-SA"/>
          </w:rPr>
          <w:t>www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vkusnosti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com</w:t>
        </w:r>
      </w:hyperlink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color w:val="000000"/>
          <w:lang w:eastAsia="ar-SA"/>
        </w:rPr>
      </w:pPr>
      <w:hyperlink r:id="rId4">
        <w:r>
          <w:rPr>
            <w:rStyle w:val="InternetLink"/>
            <w:color w:val="000000"/>
            <w:u w:val="single"/>
            <w:lang w:val="en-US" w:eastAsia="ar-SA"/>
          </w:rPr>
          <w:t>www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gotovim</w:t>
        </w:r>
        <w:r>
          <w:rPr>
            <w:rStyle w:val="InternetLink"/>
            <w:color w:val="000000"/>
            <w:u w:val="single"/>
            <w:lang w:eastAsia="ar-SA"/>
          </w:rPr>
          <w:t>-</w:t>
        </w:r>
        <w:r>
          <w:rPr>
            <w:rStyle w:val="InternetLink"/>
            <w:color w:val="000000"/>
            <w:u w:val="single"/>
            <w:lang w:val="en-US" w:eastAsia="ar-SA"/>
          </w:rPr>
          <w:t>doma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ru</w:t>
        </w:r>
      </w:hyperlink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color w:val="000000"/>
          <w:lang w:eastAsia="ar-SA"/>
        </w:rPr>
      </w:pPr>
      <w:hyperlink r:id="rId5">
        <w:r>
          <w:rPr>
            <w:rStyle w:val="InternetLink"/>
            <w:color w:val="000000"/>
            <w:u w:val="single"/>
            <w:lang w:val="en-US" w:eastAsia="ar-SA"/>
          </w:rPr>
          <w:t>www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kulina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ru</w:t>
        </w:r>
      </w:hyperlink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bCs/>
          <w:color w:val="000000"/>
          <w:lang w:eastAsia="ar-SA"/>
        </w:rPr>
      </w:pPr>
      <w:hyperlink r:id="rId6">
        <w:r>
          <w:rPr>
            <w:rStyle w:val="InternetLink"/>
            <w:color w:val="000000"/>
            <w:u w:val="single"/>
            <w:lang w:val="en-US" w:eastAsia="ar-SA"/>
          </w:rPr>
          <w:t>www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kuking</w:t>
        </w:r>
        <w:r>
          <w:rPr>
            <w:rStyle w:val="InternetLink"/>
            <w:color w:val="000000"/>
            <w:u w:val="single"/>
            <w:lang w:eastAsia="ar-SA"/>
          </w:rPr>
          <w:t>.</w:t>
        </w:r>
        <w:r>
          <w:rPr>
            <w:rStyle w:val="InternetLink"/>
            <w:color w:val="000000"/>
            <w:u w:val="single"/>
            <w:lang w:val="en-US" w:eastAsia="ar-SA"/>
          </w:rPr>
          <w:t>net</w:t>
        </w:r>
      </w:hyperlink>
    </w:p>
    <w:p>
      <w:pPr>
        <w:pStyle w:val="Normal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Tahoma" w:hAnsi="Tahoma" w:eastAsia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-cook.ru/" TargetMode="External"/><Relationship Id="rId3" Type="http://schemas.openxmlformats.org/officeDocument/2006/relationships/hyperlink" Target="http://www.vkusnosti.com/" TargetMode="External"/><Relationship Id="rId4" Type="http://schemas.openxmlformats.org/officeDocument/2006/relationships/hyperlink" Target="http://www.gotovim-doma.ru/" TargetMode="External"/><Relationship Id="rId5" Type="http://schemas.openxmlformats.org/officeDocument/2006/relationships/hyperlink" Target="http://www.kulina.ru/" TargetMode="External"/><Relationship Id="rId6" Type="http://schemas.openxmlformats.org/officeDocument/2006/relationships/hyperlink" Target="http://www.kuking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2:00Z</dcterms:created>
  <dc:creator>sveta</dc:creator>
  <dc:description/>
  <cp:keywords/>
  <dc:language>en-US</dc:language>
  <cp:lastModifiedBy>ЯроваАВ</cp:lastModifiedBy>
  <cp:lastPrinted>2018-09-22T09:24:00Z</cp:lastPrinted>
  <dcterms:modified xsi:type="dcterms:W3CDTF">2019-03-05T16:02:00Z</dcterms:modified>
  <cp:revision>201</cp:revision>
  <dc:subject/>
  <dc:title> </dc:title>
</cp:coreProperties>
</file>