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Чебоксарский экономико-технологический колледж Минобразования Чувашии</w:t>
      </w:r>
    </w:p>
    <w:p>
      <w:pPr>
        <w:pStyle w:val="Normal"/>
        <w:rPr/>
      </w:pPr>
      <w:r>
        <w:rPr/>
      </w:r>
    </w:p>
    <w:p>
      <w:pPr>
        <w:pStyle w:val="Style12"/>
        <w:spacing w:lineRule="exact" w:line="320"/>
        <w:ind w:left="666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АЮ:  </w:t>
      </w:r>
    </w:p>
    <w:p>
      <w:pPr>
        <w:pStyle w:val="Style12"/>
        <w:spacing w:lineRule="exact" w:line="320"/>
        <w:ind w:left="666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м. директора по учебной работе </w:t>
      </w:r>
    </w:p>
    <w:p>
      <w:pPr>
        <w:pStyle w:val="Style12"/>
        <w:spacing w:lineRule="exact" w:line="320"/>
        <w:ind w:left="666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 Л.Г. Николаева </w:t>
      </w:r>
    </w:p>
    <w:p>
      <w:pPr>
        <w:pStyle w:val="Style12"/>
        <w:spacing w:lineRule="exact" w:line="320"/>
        <w:ind w:left="666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_"_________________ 2018 г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ИЙ ПЛАН (КТП)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/2019 учебный год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МДК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05.01. ОРГАНИЗАЦИЯ  ПРОИЗВОДСТВЕННОЙ ДЕЯТЕЛЬНОСТИ ОФИЦИАНТ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 : группа(ы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9-М-18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сть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43.02.0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ганизация обслуживания в общественном питании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тель(и)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атыжина Наталья Николаевна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7"/>
        <w:gridCol w:w="1433"/>
        <w:gridCol w:w="1022"/>
        <w:gridCol w:w="1275"/>
        <w:gridCol w:w="1843"/>
        <w:gridCol w:w="1843"/>
        <w:gridCol w:w="1843"/>
        <w:gridCol w:w="992"/>
        <w:gridCol w:w="3204"/>
      </w:tblGrid>
      <w:tr>
        <w:trPr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нагрузк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нагруз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</w:tr>
      <w:tr>
        <w:trPr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тор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совая рабо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ый зачет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лификационный 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__________________________                                                                         Подпись преподавателя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Рассмотрен на заседании цикловой комиссии </w:t>
      </w:r>
      <w:r>
        <w:rPr>
          <w:u w:val="single"/>
        </w:rPr>
        <w:t>технологических дисциплин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 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   от "_____" _______________________  2018 г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цикловой комиссии 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И. Кузнецова</w:t>
      </w:r>
    </w:p>
    <w:p>
      <w:pPr>
        <w:pStyle w:val="Style12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</w:t>
        <w:tab/>
        <w:t xml:space="preserve">            </w:t>
        <w:tab/>
        <w:t>ФИО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Содержание календарно-тематического плана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92"/>
        <w:gridCol w:w="988"/>
        <w:gridCol w:w="1701"/>
        <w:gridCol w:w="2693"/>
      </w:tblGrid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УД, тем занятий по У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-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занятия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, лабораторные занятия, практические занятия, курс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о на д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</w:rPr>
            </w:pPr>
            <w:r>
              <w:rPr>
                <w:b/>
              </w:rPr>
              <w:t>Раздел 1. Характеристика деятельности официан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Организация труда обслуживающего  персонал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редприятий общественного пита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И-1, 7-11 стр.;286-290 стр.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ерсоналу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И-1, 20-21 стр.; 28-29 стр.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формы обслужива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-1, 30-35 стр.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йтеринг. Общие требова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-1, 36-40 стр.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для обслуживания потребител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-1, 42-50 стр.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должностные обязанности и квалификационная характеристика официан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-1, 52-56 стр.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анитарии и гигиены. Личные качества, правила поведения обслуживающего персонал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-1, 57-60 стр.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 работе обслуживающего персонал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-1, 62-65 стр.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.</w:t>
            </w:r>
            <w:r>
              <w:rPr/>
              <w:t xml:space="preserve"> Изучения нормативной документации: ГОСТ 30389-2013, ГОСТ 30524-2013, ГОСТ 32692-2014, ГОСТ 55051-20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формление рабочей  тетради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. </w:t>
            </w:r>
            <w:r>
              <w:rPr/>
              <w:t>Изучение должностной инструкции официан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формление рабочей  тетради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</w:t>
            </w:r>
            <w:r>
              <w:rPr/>
              <w:t>Расчет количества официантов для обслужива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/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формление рабочей  тет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.2.</w:t>
            </w:r>
            <w:r>
              <w:rPr/>
              <w:t xml:space="preserve"> Технология приготовления, оформления и подачи коф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бщие сведения о кофе. Разновидности кофе. Показатели качества кофейных зерен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-1, 108-112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сортимент кофе: бразильский, копи-лувак и т.д. Кофейные традици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-1, 120-122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 для приготовления кофе: кофемолка, кофеварка, аппарат для приготовления кофе на песке. Принцип действия. Правила эксплуатаци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учение журналов по тематик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ентарь для приготовления кофе: турка, пинчер, холдер, темпер, ложка мерная и т.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учение журналов по тематик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 xml:space="preserve">Организация рабочего места бариста (Mise en plase)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формление рабочей тет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5.</w:t>
            </w:r>
            <w:r>
              <w:rPr/>
              <w:t xml:space="preserve"> Отработка приготовления кофе «Эспрессо», «Американо», и их подача.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формление рабочей  тет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 6. </w:t>
            </w:r>
            <w:r>
              <w:rPr/>
              <w:t xml:space="preserve">Отработка приготовления кофе «Капучино», «Латте Макиато», и их подача.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формление рабочей  тет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3.</w:t>
            </w:r>
            <w:r>
              <w:rPr/>
              <w:t xml:space="preserve"> Торговые и подсобные помещения ПОП, их оборудовани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помещений. Характеристика торговых помещений. Оборудование залов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И-1, 20-21 стр.</w:t>
            </w:r>
          </w:p>
        </w:tc>
      </w:tr>
      <w:tr>
        <w:trPr>
          <w:trHeight w:val="1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 залов: ампир, минимализм, прованс, рустик, барокко, рококо, классический, минимализм, футуризм, эклектика, готический, японский, восточный, лоф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-1, 70-80 стр.</w:t>
            </w:r>
          </w:p>
        </w:tc>
      </w:tr>
      <w:tr>
        <w:trPr>
          <w:trHeight w:val="1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 залов: хай-тек, кантри, модерн, авангард, контемпорари, баухауз, бидермейер, ретро, винтаж, краф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-1, 70-80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 7. </w:t>
            </w:r>
            <w:r>
              <w:rPr/>
              <w:t>Составление презентации: интерьер залов и их основные характеристик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формление презент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8.</w:t>
            </w:r>
            <w:r>
              <w:rPr/>
              <w:t xml:space="preserve"> Расчет столов для различных форм обслужива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формление рабочей  тет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Тема 1.4. </w:t>
            </w:r>
            <w:r>
              <w:rPr>
                <w:bCs/>
              </w:rPr>
              <w:t>Организация обслуживания гостей в бар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бочего места бармена (Mise en plase). Подготовка бара к обслуживанию. Порядок и форма расчета с посетителям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-1, 82-85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е и инвентарь бара. Принцип работ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-1, 87-90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шанные алкогольные напитки. Приготовление и оформлени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-1, 91-97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шанные прохладительные безалкогольные напитки. Приготовление и оформлени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-1, 98-101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ячие безалкогольные напитки. Технология приготовле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-1, 102-110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9.</w:t>
            </w:r>
            <w:r>
              <w:rPr/>
              <w:t xml:space="preserve"> Приготовление безалкогольных коктейлей: мохито, пунш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ормление рабочей  тет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0.</w:t>
            </w:r>
            <w:r>
              <w:rPr/>
              <w:t xml:space="preserve"> Приготовление молочных коктейлей и смузи: гоголь-моголь, смузи «на завтрак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ормление рабочей  тет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1.</w:t>
            </w:r>
            <w:r>
              <w:rPr/>
              <w:t xml:space="preserve"> Приготовление горячих напитков: глинтвейн, сбитень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ормление рабочей  тет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 Квалификационная характеристика профессии – официан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Тема 2.1. </w:t>
            </w:r>
            <w:r>
              <w:rPr>
                <w:rFonts w:eastAsia="Calibri"/>
                <w:bCs/>
                <w:color w:val="000000"/>
              </w:rPr>
              <w:t>Столовые посуда, приборы, бель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Виды и характеристика столовой посуды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И-1, 22-25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и характеристика стеклянной и барной посуд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И-1, 25-27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и характеристика столовых приборов. Виды столового белья, характеристик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И-1, 112-115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ое занятие № 12.</w:t>
            </w:r>
            <w:r>
              <w:rPr>
                <w:color w:val="000000"/>
              </w:rPr>
              <w:t xml:space="preserve"> Расчет посуды и приборов  для проведения банк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/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формление рабочей тет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ое занятие № 13.</w:t>
            </w:r>
            <w:r>
              <w:rPr>
                <w:color w:val="000000"/>
              </w:rPr>
              <w:t xml:space="preserve"> Расчет столового белья для проведения банк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формление рабочей  тет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Тема 2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pacing w:val="-3"/>
              </w:rPr>
              <w:t>Меню и карта вин ресторан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  <w:tab w:val="left" w:pos="6182" w:leader="dot"/>
              </w:tabs>
              <w:autoSpaceDE w:val="false"/>
              <w:spacing w:lineRule="exact" w:line="293"/>
              <w:rPr>
                <w:b/>
                <w:b/>
                <w:color w:val="000000"/>
              </w:rPr>
            </w:pPr>
            <w:r>
              <w:rPr>
                <w:rStyle w:val="FontStyle96"/>
                <w:color w:val="000000"/>
              </w:rPr>
              <w:t>Назначение и правила составления меню. Виды меню.</w:t>
            </w:r>
            <w:r>
              <w:rPr>
                <w:color w:val="000000"/>
              </w:rPr>
              <w:t xml:space="preserve"> Экономическая диагностика меню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И-1, 34-37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  <w:tab w:val="left" w:pos="6182" w:leader="dot"/>
              </w:tabs>
              <w:autoSpaceDE w:val="false"/>
              <w:spacing w:lineRule="exact" w:line="293"/>
              <w:rPr>
                <w:rStyle w:val="FontStyle96"/>
                <w:color w:val="000000"/>
              </w:rPr>
            </w:pPr>
            <w:r>
              <w:rPr>
                <w:color w:val="000000"/>
              </w:rPr>
              <w:t>Карта вин ресторана. Оформление меню, карт вин ресторан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И-1, 116-120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4.</w:t>
            </w:r>
            <w:r>
              <w:rPr/>
              <w:t xml:space="preserve"> Составление меню со свободным выбором блюд (а ля карт)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ление мен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5.</w:t>
            </w:r>
            <w:r>
              <w:rPr/>
              <w:t xml:space="preserve"> Составление меню для проведения тематического мероприят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ление мен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6.</w:t>
            </w:r>
            <w:r>
              <w:rPr/>
              <w:t xml:space="preserve"> Составление карты вин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ление карты в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7.</w:t>
            </w:r>
            <w:r>
              <w:rPr/>
              <w:t xml:space="preserve"> Составление карты бара. Карты коктейле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ление карты коктей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Тема 2.3. </w:t>
            </w:r>
            <w:r>
              <w:rPr>
                <w:rFonts w:eastAsia="Calibri"/>
                <w:bCs/>
                <w:color w:val="000000"/>
              </w:rPr>
              <w:t>Методы подачи блю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тоды подачи блюд в ресторане: французский, английский, русски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-1, 122-130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тоды подачи блюд в ресторане: европейский, комбинированны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-1, 140-147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ое занятие № 18.</w:t>
            </w:r>
            <w:r>
              <w:rPr>
                <w:color w:val="000000"/>
              </w:rPr>
              <w:t xml:space="preserve"> Отработка подачи закусок и блюд французским методом «в обнос»-S</w:t>
            </w:r>
            <w:r>
              <w:rPr>
                <w:color w:val="000000"/>
                <w:lang w:val="en-US"/>
              </w:rPr>
              <w:t>ilv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rvice</w:t>
            </w:r>
            <w:r>
              <w:rPr>
                <w:color w:val="000000"/>
              </w:rPr>
              <w:t>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ормление рабочей  тет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ое занятие № 19.</w:t>
            </w:r>
            <w:r>
              <w:rPr>
                <w:color w:val="000000"/>
              </w:rPr>
              <w:t xml:space="preserve"> Отработка подачи блюд европейским методо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рабочей  тет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ое занятие № 20.</w:t>
            </w:r>
            <w:r>
              <w:rPr>
                <w:color w:val="000000"/>
              </w:rPr>
              <w:t xml:space="preserve"> Отработка подачи блюд английским методом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применением приставного столика или тележки – </w:t>
            </w:r>
            <w:r>
              <w:rPr>
                <w:color w:val="000000"/>
                <w:lang w:val="en-US"/>
              </w:rPr>
              <w:t>Gueridon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рабочей  тетрад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ind w:firstLine="6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Ш. Информационное обеспеч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Нормативная документация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. ГОСТ 30389-2013. Услуги общественного питания. Предприятия общественного питания. Классификация и общие требования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2. ГОСТ 30524-2013. Услуги общественного питания. Требования к персоналу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3. ГОСТ 31985-2013. Услуги общественного питания. Термины и определения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4. ГОСТ 32692-2014. Услуги общественного питания. Общие требования к методам и формам обслуживания на предприятиях общественного питания.</w:t>
      </w:r>
    </w:p>
    <w:p>
      <w:pPr>
        <w:pStyle w:val="Normal"/>
        <w:spacing w:lineRule="auto" w:line="288"/>
        <w:ind w:firstLine="709"/>
        <w:rPr>
          <w:b/>
          <w:b/>
          <w:u w:val="single"/>
        </w:rPr>
      </w:pPr>
      <w:r>
        <w:rPr>
          <w:b/>
          <w:u w:val="single"/>
        </w:rPr>
        <w:t>Основные источники:</w:t>
      </w:r>
    </w:p>
    <w:p>
      <w:pPr>
        <w:pStyle w:val="Normal"/>
        <w:spacing w:lineRule="auto" w:line="288"/>
        <w:ind w:firstLine="709"/>
        <w:rPr/>
      </w:pPr>
      <w:r>
        <w:rPr/>
        <w:t>1.</w:t>
        <w:tab/>
        <w:t>Счесленок Л.Л. «Организация обслуживания в организациях общественного питания», 2016 год.</w:t>
      </w:r>
    </w:p>
    <w:p>
      <w:pPr>
        <w:pStyle w:val="Normal"/>
        <w:spacing w:lineRule="auto" w:line="288"/>
        <w:ind w:firstLine="709"/>
        <w:rPr/>
      </w:pPr>
      <w:r>
        <w:rPr/>
        <w:t>2.</w:t>
        <w:tab/>
        <w:t>Малахов В.Ю. Оптимизация работы бара. - Режим доступа: http://elibrary.ru/item.asp?id=23291683</w:t>
      </w:r>
    </w:p>
    <w:p>
      <w:pPr>
        <w:pStyle w:val="Normal"/>
        <w:spacing w:lineRule="auto" w:line="288"/>
        <w:ind w:firstLine="709"/>
        <w:rPr/>
      </w:pPr>
      <w:r>
        <w:rPr/>
        <w:t>3.</w:t>
        <w:tab/>
        <w:t>Ульянова Н. Ю. Социальный интеллект и личностные особенности работников ресторанного сервиса (на примере официантов). – Режим доступа: http://elibrary.ru/item.asp?id=24101285</w:t>
      </w:r>
    </w:p>
    <w:p>
      <w:pPr>
        <w:pStyle w:val="Normal"/>
        <w:spacing w:lineRule="auto" w:line="288"/>
        <w:ind w:firstLine="709"/>
        <w:rPr/>
      </w:pPr>
      <w:r>
        <w:rPr/>
        <w:t>4.</w:t>
        <w:tab/>
        <w:t>Анкудинова М. Е. Качество подготовки специалистов для ресторанного сервиса. – Режим доступа:http://elibrary.ru/item.asp?id=17702544</w:t>
      </w:r>
    </w:p>
    <w:p>
      <w:pPr>
        <w:pStyle w:val="Normal"/>
        <w:spacing w:lineRule="auto" w:line="288"/>
        <w:ind w:firstLine="709"/>
        <w:rPr/>
      </w:pPr>
      <w:r>
        <w:rPr>
          <w:b/>
          <w:u w:val="single"/>
        </w:rPr>
        <w:t>Дополнительные источники:</w:t>
      </w:r>
    </w:p>
    <w:p>
      <w:pPr>
        <w:pStyle w:val="Normal"/>
        <w:spacing w:lineRule="auto" w:line="288"/>
        <w:ind w:firstLine="709"/>
        <w:rPr/>
      </w:pPr>
      <w:r>
        <w:rPr/>
        <w:t>1.</w:t>
        <w:tab/>
        <w:t>Зайко Г.М., Джум Т.А. «Организация производства и обслуживания на предприятиях общественного питания», 2008 год.</w:t>
      </w:r>
    </w:p>
    <w:p>
      <w:pPr>
        <w:pStyle w:val="Normal"/>
        <w:spacing w:lineRule="auto" w:line="288"/>
        <w:ind w:firstLine="709"/>
        <w:rPr/>
      </w:pPr>
      <w:r>
        <w:rPr/>
        <w:t>2.</w:t>
        <w:tab/>
        <w:t>Кучер Л.С., Шкуратова Л.М. «Организация обслуживания на предприятиях общественного питания», 2002 год.</w:t>
      </w:r>
    </w:p>
    <w:p>
      <w:pPr>
        <w:pStyle w:val="Normal"/>
        <w:spacing w:lineRule="auto" w:line="288"/>
        <w:ind w:firstLine="709"/>
        <w:rPr/>
      </w:pPr>
      <w:r>
        <w:rPr/>
        <w:t>3.</w:t>
        <w:tab/>
        <w:t>Усов В.В. «Организация производства и обслуживания на предприятиях общественного питания», 2007 год.</w:t>
      </w:r>
    </w:p>
    <w:p>
      <w:pPr>
        <w:pStyle w:val="Normal"/>
        <w:spacing w:lineRule="auto" w:line="288"/>
        <w:ind w:firstLine="709"/>
        <w:rPr>
          <w:b/>
          <w:b/>
          <w:u w:val="single"/>
        </w:rPr>
      </w:pPr>
      <w:r>
        <w:rPr>
          <w:b/>
          <w:u w:val="single"/>
        </w:rPr>
        <w:t>Интернет-ресурсы:</w:t>
      </w:r>
    </w:p>
    <w:p>
      <w:pPr>
        <w:pStyle w:val="Normal"/>
        <w:spacing w:lineRule="auto" w:line="288"/>
        <w:ind w:firstLine="709"/>
        <w:rPr/>
      </w:pPr>
      <w:r>
        <w:rPr/>
        <w:t>1. http://barclass.ru</w:t>
      </w:r>
    </w:p>
    <w:p>
      <w:pPr>
        <w:pStyle w:val="Normal"/>
        <w:spacing w:lineRule="auto" w:line="288"/>
        <w:ind w:firstLine="709"/>
        <w:rPr/>
      </w:pPr>
      <w:r>
        <w:rPr/>
        <w:t>2. http://worldskills.ru/o-nas/dvizhenie-worldskills/istoriya/2017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FontStyle96">
    <w:name w:val="Font Style9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Tahoma" w:hAnsi="Tahoma" w:eastAsia="Tahoma" w:cs="Tahom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9:04:00Z</dcterms:created>
  <dc:creator>sveta</dc:creator>
  <dc:description/>
  <cp:keywords/>
  <dc:language>en-US</dc:language>
  <cp:lastModifiedBy>ЯроваАВ</cp:lastModifiedBy>
  <cp:lastPrinted>2018-01-12T09:34:00Z</cp:lastPrinted>
  <dcterms:modified xsi:type="dcterms:W3CDTF">2019-03-05T16:09:00Z</dcterms:modified>
  <cp:revision>262</cp:revision>
  <dc:subject/>
  <dc:title> </dc:title>
</cp:coreProperties>
</file>