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нько Елена Николае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тасонова Ольга Анатол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»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ТЕГРИРОВАННЫЙ УРОК РУССКОГО ЯЗЫКА И ПДД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 БЕЗОПАСНЫЙ МАРШРУТ ШКОЛЬНИКА»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</w:rPr>
        <w:t>2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Закрепление по теме «Синонимы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создание  условий для развития умения систематизировать знаний о синонимах, определение  признаков синонимов, обобщение знаний о роли  синонимов в реч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личностных УУ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умение работать в команде, паре, групп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умение излагать своё мн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участвовать в диалог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понимать и принимать позицию другог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ть речевые сред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ризнавать свои успехи и неуда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регулятивных УУД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я планировать, контролировать и оценивать действия в процессе деятельности в соответствии с поставленными задачами и условиями их реал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я определять цель, выдвигать версии, планировать дея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 навыки  работы по плану, сверяясь с цель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оценивать степень успешности достижения цели по критериям и результа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познавательных УУ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находить  способ действия при решении учебной задачи,  формировать  навыки  работы с информаци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родолжить работу по формированию мыслительных операций: умения анализировать,  сравнивать, устанавливать аналогии, обобща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азвивать умение представлять информац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словесный, наглядно - иллюстративный, частично-поисковый, практическ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Баннер «Участок дороги» (100х70), дорожные знаки: «Пешеходный переход» – 4 шт., «Остановка автобуса» – 3 шт., «Дети» – 2 шт.  , «Подземный пешеходный переход», «Надземный пешеходный переход», «Дорожные работы», «Ограничение скорости» – 4 шт., «Искусственная неровность на дороге» – 4 шт., «Пешеходный переход» с жёлтой рамкой – 4 шт., «Остановка автобуса»– 4 шт..   Картинки машин – 8 шт., пешеходов – 8 шт., автобуса, мультипликационных героев фиксика Симки с портфелем, фиксика Нолика  с портфелем и велосипедом, макеты светофоров (8шт. с «горящим» зелёным светом и «горящим» красным светом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онный момент. (Встали, ребята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звенел уже звонок. </w:t>
        <w:tab/>
        <w:tab/>
        <w:t xml:space="preserve">Повернитесь поскорей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чинается урок. </w:t>
        <w:tab/>
        <w:tab/>
        <w:t xml:space="preserve">Поприветствуйте гостей!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ы сегодня не одни, </w:t>
        <w:tab/>
        <w:tab/>
        <w:t>Подтянитесь, улыбнитесь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 на урок пришли. </w:t>
        <w:tab/>
        <w:tab/>
        <w:t xml:space="preserve">И тихонько все садитес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 Работаем старатель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шаем внимательно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Минутка чистописания. Словарная работ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Открываем тетради. Запишите число, классная рабо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ие орфограммы встретились в словах? (Обозначение орфограмм)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>- Послушайте меня внимательно и отгадайте загадку</w:t>
      </w:r>
      <w:r>
        <w:rPr>
          <w:sz w:val="28"/>
          <w:szCs w:val="28"/>
          <w:lang w:val="en-US" w:eastAsia="en-US"/>
        </w:rPr>
        <w:t xml:space="preserve"> .  </w:t>
        <w:br/>
        <w:t xml:space="preserve">Вам поможт ребус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аешь – впереди лежит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глянешься – домой бежит. ДОРОГ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карточка крепится на доск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ъясните орфограмму, поставьте ударени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2.</w:t>
      </w:r>
      <w:r>
        <w:rPr>
          <w:sz w:val="28"/>
          <w:szCs w:val="28"/>
        </w:rPr>
        <w:t xml:space="preserve"> Следующее задание  – </w:t>
      </w:r>
      <w:r>
        <w:rPr>
          <w:b/>
          <w:i/>
          <w:sz w:val="28"/>
          <w:szCs w:val="28"/>
        </w:rPr>
        <w:t>фигурное вождение</w:t>
      </w:r>
      <w:r>
        <w:rPr>
          <w:sz w:val="28"/>
          <w:szCs w:val="28"/>
        </w:rPr>
        <w:t xml:space="preserve"> (запишите слово в тетрадь безотрывно), сначала потренируемся в воздух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ишите слово,  не отрывая руки, выделите орфограмму, поставьте ударение.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овите слова с похожим значением (вам поможет словарик).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ишем их: Дорога –  шоссе, трасса, магистраль.</w:t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Запись на доске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ясните орфограммы в этих словах, поставьте ударение.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ся такие слова? СИНОНИМЫ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синонимы?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гра «Назови синонимы»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тите внимание на слайд и отгадайте загадку. Вам поможет ребус.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7745" cy="75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ыре колеса,  Резиновые шины,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тор и тормоза… Как это называется? (Машина) Назовите синонимы слова.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пись: Машина –  автомоби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пишите пару слов и обозначьте орф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гадайте другую загадку: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066925" cy="756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ыезжает на дорогу   Он обычно спозаранку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даль поставив ногу   И рукой крутя баранку.</w:t>
        <w:tab/>
        <w:t xml:space="preserve"> (водитель)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дберем пару слову, какой синони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пись: Водитель - шофёр. (Обозначение орфограмм, ударение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Постановка цели урок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Давайте подумаем и сформулируем тему нашего уро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му будем учиться на уро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мся подбирать синонимы к словам, использовать их в речи и грамотно записыв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 добиться цели урока нам поможет знание правил ПД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ждый из вас хорошо знает безопасный маршрут от своего дома до школы. Вы пользуетесь им каждый день. Опасные места Вам помогали определить родите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попробуем составить безопасный маршрут для героев мультфильма ФИКСИКИ. (Нолик и Симка)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росим наших гостей выступить в роли Инспекторов ГИБДД. У каждого из Вас два светофорика. Если ребята допустят ошибку в правилах - поднимите светофор с красным светом и поправьте ответ. А зелёный светофор Вам понадобится, если ответы детей будут верные.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 Закрепление пройденного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им баннер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Приложение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КСИКИ  направляются из дома в школу. Симка идет пешком, а Нолик - на велосипеде. Какие правила ПДД они должны знать?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казывания детей)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бы герои могли безопасно двигаться дальше, чего не хватает на нашем баннере? (дорожных знаков) 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наших гостей есть дорожные знаки. Выберете нужные,  и правильно расположите на маршруте.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пектора дорожного движения, оцените работу детей. (Оценка светофорами)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жде чем герои отправятся в путь, мы вместе с ними  послушаем советы ДЕДУСА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ультипликацио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лик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двигаться Симке? Как доедет до остановки Нолик?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 герои в пути, нам надо выполнить задание  №1.</w:t>
        <w:tab/>
        <w:t xml:space="preserve">        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580005" cy="1105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имка и Нолик в пути. Подберем синонимы к действиям героев. Симки – запишем в 1 столбик, Нолика – запишем во 2 столбик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Запишем в 2 столбика (с объяснением и выделением орфограмм)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дти</w:t>
        <w:tab/>
        <w:tab/>
        <w:tab/>
        <w:tab/>
        <w:tab/>
        <w:t>Ехать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дить</w:t>
        <w:tab/>
        <w:tab/>
        <w:tab/>
        <w:tab/>
        <w:t>Колесить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агать</w:t>
        <w:tab/>
        <w:tab/>
        <w:tab/>
        <w:tab/>
        <w:t>Мчаться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упать</w:t>
        <w:tab/>
        <w:tab/>
        <w:tab/>
        <w:tab/>
        <w:t>Катиться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родить</w:t>
        <w:tab/>
        <w:tab/>
        <w:tab/>
        <w:tab/>
        <w:t>Гнать</w:t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КСИКИ дошли до остановки.  Определим их дальнейшие действ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ысказывания детей)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минутк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рогу так перехожу:</w:t>
        <w:tab/>
        <w:tab/>
        <w:t>Потом смотрю внимательно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чала влево погляжу</w:t>
        <w:tab/>
        <w:tab/>
        <w:t>Направо обязательно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, если нет машины,</w:t>
        <w:tab/>
        <w:tab/>
        <w:t>И, если нет движения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ду до середины.</w:t>
        <w:tab/>
        <w:tab/>
        <w:tab/>
        <w:t>Шагаю без сомнени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правила должны соблюдать дети на остановке общественного транспорта? (Высказывания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ходим в автобус. Теперь мы – пассажи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в автобусе отвечает за порядок (за оплату проезда)? (кондуктор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нашем автобусе тоже есть кондуктор, он хотел бы задать вам вопро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мощь инспектор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«кондуктора» (по правилам пассажира) – 2 ученика вызываются к доске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должен сделать пассажир, войдя в автобус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задавать вопросы или просто разговаривать с водителем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лжен стоять пассажир во время движения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авила этикета должны соблюдать пассажиры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лжен делать пассажир, чтобы заранее подготовиться к выходу?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братите внимание на правила пассажира. </w:t>
        <w:tab/>
        <w:t xml:space="preserve">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Не выходи до полной остановки автобу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 стой в проходе, не задерживайся в двер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салоне располагайся лицом в сторону движ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е загораживай проход своими вещ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е кричите, не толкайтесь, не разговаривайте с водителе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ранее готовьтесь к выход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е ходите по салону автобуса во время движ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Не высовывайте в ок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спектора дорожного движения,  можем ли мы продолжить путь? (Оценивание светофор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чтобы не скучать в автобусе, мы выполним </w:t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задание №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доску. Перед Вами текст. Но слова в предложении перепутаны.  Восстановите  текст. (Слова записаны на магнитных карточках 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пись получившегося текста. (Доп-но: фонетический или  звуко-буквенный  разбор слова  «окно»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Катя сидела на переднем сидении автобуса. Петя расположился рядом. Девочка не разговаривала  и глядела в окно. Мальчик молчал и смотрел в книг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ние: Найти и подчеркнуть синоним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изминутка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Фиксики вышли из автобуса. С какой стороны обойти автобус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ереходим дорогу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рогу так перехожу:</w:t>
        <w:tab/>
        <w:tab/>
        <w:t>Потом смотрю вниматель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ачала влево погляжу</w:t>
        <w:tab/>
        <w:tab/>
        <w:t>Направо обязатель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, если нет машины,</w:t>
        <w:tab/>
        <w:tab/>
        <w:t>И, если нет движе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у до середины.</w:t>
        <w:tab/>
        <w:tab/>
        <w:tab/>
        <w:t>Шагаю без сомнени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то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(Фиксики) Ура,  мы подошли к школе! Правила дорожного движения – настоящие помогаторы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ИКСИКИ- уч-ся 4кл.танцуют с детьми под песню «Помогаторы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ршрут составлен. МОЛОДЦЫ. Всем спасибо за у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тметки  за урок русского языка каждый получит в тетради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ресур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ртинки по ПДД для младших школьников [Электронный ресурс]  - URL: https://images.rambler.ru/search?query=Цветные%20картинки%20по%20ПДД%20для%20младших%20школьников&amp;utm_source=ramblersearch&amp;utm_medium=mixup&amp;utm_campaign=images_up (дата обращения 08.02.2019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Дорожные знаки [Электронный ресурс]  - URL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s://images.rambler.ru/search?query=Дорожные%20знаки&amp;utm_source=ramblersearch&amp;utm_medium=mixup&amp;utm_campaign=images_up (дата обращения 25.01.201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бусы по русскому языку[Электронный ресурс]</w:t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  <w:sz w:val="28"/>
            <w:szCs w:val="28"/>
          </w:rPr>
          <w:t>https://yandex.ru/images/search?text=%D1%80%D0%B5%D0%B1%D1%83%D1%81%D1%8B%20%D0%BF%D0%BE%20%D1%80%D1%83%D1%81%D1%81%D0%BA%D0%BE%D0%BC%D1%83%20%D1%8F%D0%B7%D1%8B%D0%BA%D1%83&amp;stype=image&amp;lr=64&amp;source=wiz</w:t>
        </w:r>
      </w:hyperlink>
      <w:r>
        <w:rPr>
          <w:sz w:val="28"/>
          <w:szCs w:val="28"/>
        </w:rPr>
        <w:t>. (дата обращения 25.01.201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ультипликационный роли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s://yandex.ru/video/search?text=фиксики%20про%20ПДД&amp;path=wizard&amp;noreask=1&amp;filmId=1587828309609295888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805" w:leader="none"/>
        </w:tabs>
        <w:spacing w:lineRule="auto" w:line="36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76400" cy="1405890"/>
            <wp:effectExtent l="0" t="0" r="0" b="0"/>
            <wp:docPr id="5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80515" cy="1250950"/>
            <wp:effectExtent l="0" t="0" r="0" b="0"/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42315" cy="82232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43" r="-9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812925" cy="1256665"/>
            <wp:effectExtent l="0" t="0" r="0" b="0"/>
            <wp:docPr id="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2950</wp:posOffset>
                </wp:positionH>
                <wp:positionV relativeFrom="paragraph">
                  <wp:posOffset>10160</wp:posOffset>
                </wp:positionV>
                <wp:extent cx="209550" cy="337820"/>
                <wp:effectExtent l="16510" t="10160" r="16510" b="33020"/>
                <wp:wrapNone/>
                <wp:docPr id="9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33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0.8pt" to="274.95pt,27.35pt" ID="Прямая соединительная линия 40" stroked="t" o:allowincell="f" style="position:absolute;flip:y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0160</wp:posOffset>
                </wp:positionV>
                <wp:extent cx="152400" cy="342900"/>
                <wp:effectExtent l="17780" t="8255" r="17780" b="31115"/>
                <wp:wrapNone/>
                <wp:docPr id="10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8pt" to="362.95pt,27.75pt" ID="Прямая соединительная линия 40" stroked="t" o:allowincell="f" style="position:absolute;flip:xy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2500</wp:posOffset>
                </wp:positionH>
                <wp:positionV relativeFrom="paragraph">
                  <wp:posOffset>10160</wp:posOffset>
                </wp:positionV>
                <wp:extent cx="977900" cy="0"/>
                <wp:effectExtent l="0" t="19050" r="0" b="41910"/>
                <wp:wrapNone/>
                <wp:docPr id="11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0.8pt" to="351.95pt,0.8pt" ID="Прямая соединительная линия 34" stroked="t" o:allowincell="f" style="position:absolute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62350</wp:posOffset>
                </wp:positionH>
                <wp:positionV relativeFrom="paragraph">
                  <wp:posOffset>124460</wp:posOffset>
                </wp:positionV>
                <wp:extent cx="0" cy="152400"/>
                <wp:effectExtent l="19050" t="0" r="19050" b="22860"/>
                <wp:wrapNone/>
                <wp:docPr id="12" name="Прямая соединительная 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9.8pt" to="280.5pt,21.75pt" ID="Прямая соединительная линия 122" stroked="t" o:allowincell="f" style="position:absolute">
                <v:stroke color="#c0504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124460</wp:posOffset>
                </wp:positionV>
                <wp:extent cx="0" cy="152400"/>
                <wp:effectExtent l="19050" t="0" r="19050" b="22860"/>
                <wp:wrapNone/>
                <wp:docPr id="13" name="Прямая соединительная 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8pt" to="297pt,21.75pt" ID="Прямая соединительная линия 122" stroked="t" o:allowincell="f" style="position:absolute">
                <v:stroke color="#c0504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1450</wp:posOffset>
                </wp:positionH>
                <wp:positionV relativeFrom="paragraph">
                  <wp:posOffset>124460</wp:posOffset>
                </wp:positionV>
                <wp:extent cx="0" cy="152400"/>
                <wp:effectExtent l="19050" t="0" r="19050" b="22860"/>
                <wp:wrapNone/>
                <wp:docPr id="14" name="Прямая соединительная 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9.8pt" to="313.5pt,21.75pt" ID="Прямая соединительная линия 122" stroked="t" o:allowincell="f" style="position:absolute">
                <v:stroke color="#c0504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91000</wp:posOffset>
                </wp:positionH>
                <wp:positionV relativeFrom="paragraph">
                  <wp:posOffset>124460</wp:posOffset>
                </wp:positionV>
                <wp:extent cx="0" cy="152400"/>
                <wp:effectExtent l="19050" t="0" r="19050" b="22860"/>
                <wp:wrapNone/>
                <wp:docPr id="15" name="Прямая соединительная 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9.8pt" to="330pt,21.75pt" ID="Прямая соединительная линия 122" stroked="t" o:allowincell="f" style="position:absolute">
                <v:stroke color="#c0504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00550</wp:posOffset>
                </wp:positionH>
                <wp:positionV relativeFrom="paragraph">
                  <wp:posOffset>124460</wp:posOffset>
                </wp:positionV>
                <wp:extent cx="0" cy="152400"/>
                <wp:effectExtent l="19050" t="0" r="19050" b="22860"/>
                <wp:wrapNone/>
                <wp:docPr id="16" name="Прямая соединительная 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9.8pt" to="346.5pt,21.75pt" ID="Прямая соединительная линия 122" stroked="t" o:allowincell="f" style="position:absolute">
                <v:stroke color="#c0504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39700</wp:posOffset>
                </wp:positionH>
                <wp:positionV relativeFrom="paragraph">
                  <wp:posOffset>148590</wp:posOffset>
                </wp:positionV>
                <wp:extent cx="2066925" cy="1628775"/>
                <wp:effectExtent l="19685" t="20320" r="19050" b="41910"/>
                <wp:wrapNone/>
                <wp:docPr id="17" name="Поли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62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5500" h="1695841">
                              <a:moveTo>
                                <a:pt x="9525" y="1695841"/>
                              </a:moveTo>
                              <a:cubicBezTo>
                                <a:pt x="0" y="1228322"/>
                                <a:pt x="-9525" y="760803"/>
                                <a:pt x="19050" y="505216"/>
                              </a:cubicBezTo>
                              <a:cubicBezTo>
                                <a:pt x="47625" y="249628"/>
                                <a:pt x="98425" y="243278"/>
                                <a:pt x="180975" y="162316"/>
                              </a:cubicBezTo>
                              <a:cubicBezTo>
                                <a:pt x="263525" y="81354"/>
                                <a:pt x="288925" y="46428"/>
                                <a:pt x="514350" y="19441"/>
                              </a:cubicBezTo>
                              <a:cubicBezTo>
                                <a:pt x="739775" y="-7546"/>
                                <a:pt x="1270000" y="1978"/>
                                <a:pt x="1533525" y="391"/>
                              </a:cubicBezTo>
                              <a:cubicBezTo>
                                <a:pt x="1797050" y="-1197"/>
                                <a:pt x="1946275" y="4359"/>
                                <a:pt x="2095500" y="9916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3" coordsize="2095500,1695841" path="m9525,1695841c0,1228322,-9525,760803,19050,505216c47625,249628,98425,243278,180975,162316c263525,81354,288925,46428,514350,19441c739775,-7546,1270000,1978,1533525,391c1797050,-1197,1946275,4359,2095500,9916e" stroked="t" o:allowincell="f" style="position:absolute;margin-left:11pt;margin-top:11.7pt;width:162.7pt;height:128.2pt;mso-wrap-style:none;v-text-anchor:middle">
                <v:fill o:detectmouseclick="t" on="false"/>
                <v:stroke color="black" weight="381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5050</wp:posOffset>
                </wp:positionH>
                <wp:positionV relativeFrom="paragraph">
                  <wp:posOffset>148590</wp:posOffset>
                </wp:positionV>
                <wp:extent cx="977900" cy="0"/>
                <wp:effectExtent l="0" t="19050" r="0" b="41910"/>
                <wp:wrapNone/>
                <wp:docPr id="18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11.7pt" to="258.45pt,11.7pt" ID="Прямая соединительная линия 34" stroked="t" o:allowincell="f" style="position:absolute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95500</wp:posOffset>
                </wp:positionH>
                <wp:positionV relativeFrom="paragraph">
                  <wp:posOffset>148590</wp:posOffset>
                </wp:positionV>
                <wp:extent cx="342900" cy="114300"/>
                <wp:effectExtent l="12700" t="12700" r="12700" b="12700"/>
                <wp:wrapNone/>
                <wp:docPr id="19" name="Прямоугольник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0" fillcolor="black" stroked="t" o:allowincell="f" style="position:absolute;margin-left:165pt;margin-top:11.7pt;width:26.95pt;height:8.95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0100</wp:posOffset>
                </wp:positionH>
                <wp:positionV relativeFrom="paragraph">
                  <wp:posOffset>147955</wp:posOffset>
                </wp:positionV>
                <wp:extent cx="908050" cy="9525"/>
                <wp:effectExtent l="635" t="19050" r="635" b="41910"/>
                <wp:wrapNone/>
                <wp:docPr id="20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92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1.65pt" to="434.45pt,12.35pt" ID="Прямая соединительная линия 36" stroked="t" o:allowincell="f" style="position:absolute;flip:y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5657850</wp:posOffset>
                </wp:positionH>
                <wp:positionV relativeFrom="paragraph">
                  <wp:posOffset>34290</wp:posOffset>
                </wp:positionV>
                <wp:extent cx="838200" cy="391795"/>
                <wp:effectExtent l="19685" t="20320" r="19685" b="41910"/>
                <wp:wrapNone/>
                <wp:docPr id="21" name="Поли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741" h="391973">
                              <a:moveTo>
                                <a:pt x="0" y="20498"/>
                              </a:moveTo>
                              <a:cubicBezTo>
                                <a:pt x="66675" y="15735"/>
                                <a:pt x="133350" y="10973"/>
                                <a:pt x="200025" y="10973"/>
                              </a:cubicBezTo>
                              <a:cubicBezTo>
                                <a:pt x="266700" y="10973"/>
                                <a:pt x="361950" y="-19189"/>
                                <a:pt x="400050" y="20498"/>
                              </a:cubicBezTo>
                              <a:cubicBezTo>
                                <a:pt x="438150" y="60185"/>
                                <a:pt x="423863" y="187186"/>
                                <a:pt x="428625" y="249098"/>
                              </a:cubicBezTo>
                              <a:cubicBezTo>
                                <a:pt x="433388" y="311011"/>
                                <a:pt x="428625" y="391973"/>
                                <a:pt x="428625" y="391973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0" coordsize="430741,391973" path="m0,20498c66675,15735,133350,10973,200025,10973c266700,10973,361950,-19189,400050,20498c438150,60185,423863,187186,428625,249098c433388,311011,428625,391973,428625,391973e" stroked="t" o:allowincell="f" style="position:absolute;margin-left:445.5pt;margin-top:2.7pt;width:65.95pt;height:30.8pt;mso-wrap-style:none;v-text-anchor:middle">
                <v:fill o:detectmouseclick="t" on="false"/>
                <v:stroke color="black" weight="381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5518150</wp:posOffset>
                </wp:positionH>
                <wp:positionV relativeFrom="paragraph">
                  <wp:posOffset>148590</wp:posOffset>
                </wp:positionV>
                <wp:extent cx="698500" cy="327025"/>
                <wp:effectExtent l="19050" t="19685" r="19685" b="41910"/>
                <wp:wrapNone/>
                <wp:docPr id="22" name="Полилиния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888" h="327156">
                              <a:moveTo>
                                <a:pt x="0" y="12831"/>
                              </a:moveTo>
                              <a:cubicBezTo>
                                <a:pt x="117475" y="1718"/>
                                <a:pt x="234950" y="-9394"/>
                                <a:pt x="295275" y="12831"/>
                              </a:cubicBezTo>
                              <a:cubicBezTo>
                                <a:pt x="355600" y="35056"/>
                                <a:pt x="350838" y="93794"/>
                                <a:pt x="361950" y="146181"/>
                              </a:cubicBezTo>
                              <a:cubicBezTo>
                                <a:pt x="373062" y="198568"/>
                                <a:pt x="361950" y="327156"/>
                                <a:pt x="361950" y="327156"/>
                              </a:cubicBezTo>
                              <a:lnTo>
                                <a:pt x="361950" y="327156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3" coordsize="366888,327156" path="m0,12831c117475,1718,234950,-9394,295275,12831c355600,35056,350838,93794,361950,146181c373062,198568,361950,327156,361950,327156l361950,327156e" stroked="t" o:allowincell="f" style="position:absolute;margin-left:434.5pt;margin-top:11.7pt;width:54.95pt;height:25.7pt;mso-wrap-style:none;v-text-anchor:middle">
                <v:fill o:detectmouseclick="t" on="false"/>
                <v:stroke color="black" weight="381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0250</wp:posOffset>
                </wp:positionH>
                <wp:positionV relativeFrom="paragraph">
                  <wp:posOffset>34290</wp:posOffset>
                </wp:positionV>
                <wp:extent cx="1117600" cy="0"/>
                <wp:effectExtent l="0" t="19050" r="0" b="41910"/>
                <wp:wrapNone/>
                <wp:docPr id="2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2.7pt" to="445.45pt,2.7pt" ID="Прямая соединительная линия 36" stroked="t" o:allowincell="f" style="position:absolute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08050</wp:posOffset>
                </wp:positionH>
                <wp:positionV relativeFrom="paragraph">
                  <wp:posOffset>34290</wp:posOffset>
                </wp:positionV>
                <wp:extent cx="2444750" cy="0"/>
                <wp:effectExtent l="0" t="19050" r="0" b="41910"/>
                <wp:wrapNone/>
                <wp:docPr id="24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2.7pt" to="263.95pt,2.7pt" ID="Прямая соединительная линия 34" stroked="t" o:allowincell="f" style="position:absolute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9250</wp:posOffset>
                </wp:positionH>
                <wp:positionV relativeFrom="paragraph">
                  <wp:posOffset>34290</wp:posOffset>
                </wp:positionV>
                <wp:extent cx="571500" cy="228600"/>
                <wp:effectExtent l="7620" t="17780" r="7620" b="40640"/>
                <wp:wrapNone/>
                <wp:docPr id="25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2.7pt" to="72.45pt,20.65pt" ID="Прямая соединительная линия 40" stroked="t" o:allowincell="f" style="position:absolute;flip:x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5500</wp:posOffset>
                </wp:positionH>
                <wp:positionV relativeFrom="paragraph">
                  <wp:posOffset>58420</wp:posOffset>
                </wp:positionV>
                <wp:extent cx="342900" cy="114300"/>
                <wp:effectExtent l="12700" t="12700" r="12700" b="12700"/>
                <wp:wrapNone/>
                <wp:docPr id="26" name="Прямоугольник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2" fillcolor="white" stroked="t" o:allowincell="f" style="position:absolute;margin-left:165pt;margin-top:4.6pt;width:26.95pt;height:8.95pt;flip: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5500</wp:posOffset>
                </wp:positionH>
                <wp:positionV relativeFrom="paragraph">
                  <wp:posOffset>172720</wp:posOffset>
                </wp:positionV>
                <wp:extent cx="342900" cy="114300"/>
                <wp:effectExtent l="12700" t="12700" r="12700" b="12700"/>
                <wp:wrapNone/>
                <wp:docPr id="27" name="Прямоугольник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0" fillcolor="black" stroked="t" o:allowincell="f" style="position:absolute;margin-left:165pt;margin-top:13.6pt;width:26.95pt;height:8.95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96050</wp:posOffset>
                </wp:positionH>
                <wp:positionV relativeFrom="paragraph">
                  <wp:posOffset>172720</wp:posOffset>
                </wp:positionV>
                <wp:extent cx="0" cy="3429000"/>
                <wp:effectExtent l="19050" t="0" r="19050" b="22860"/>
                <wp:wrapNone/>
                <wp:docPr id="28" name="Прямая соединительная линия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pt,13.6pt" to="511.5pt,283.55pt" ID="Прямая соединительная линия 74" stroked="t" o:allowincell="f" style="position:absolute;flip:y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5500</wp:posOffset>
                </wp:positionH>
                <wp:positionV relativeFrom="paragraph">
                  <wp:posOffset>82550</wp:posOffset>
                </wp:positionV>
                <wp:extent cx="342900" cy="114300"/>
                <wp:effectExtent l="12700" t="12700" r="12700" b="12700"/>
                <wp:wrapNone/>
                <wp:docPr id="29" name="Прямоугольник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2" fillcolor="white" stroked="t" o:allowincell="f" style="position:absolute;margin-left:165pt;margin-top:6.5pt;width:26.95pt;height:8.95pt;flip: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16650</wp:posOffset>
                </wp:positionH>
                <wp:positionV relativeFrom="paragraph">
                  <wp:posOffset>82550</wp:posOffset>
                </wp:positionV>
                <wp:extent cx="0" cy="3200400"/>
                <wp:effectExtent l="19050" t="0" r="19050" b="22860"/>
                <wp:wrapNone/>
                <wp:docPr id="30" name="Прямая соединительная линия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.5pt" to="489.5pt,258.45pt" ID="Прямая соединительная линия 74" stroked="t" o:allowincell="f" style="position:absolute;flip:y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628650</wp:posOffset>
                </wp:positionH>
                <wp:positionV relativeFrom="paragraph">
                  <wp:posOffset>-7620</wp:posOffset>
                </wp:positionV>
                <wp:extent cx="285750" cy="257175"/>
                <wp:effectExtent l="5080" t="5715" r="5715" b="5080"/>
                <wp:wrapNone/>
                <wp:docPr id="31" name="Поли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257175">
                              <a:moveTo>
                                <a:pt x="0" y="257175"/>
                              </a:moveTo>
                              <a:cubicBezTo>
                                <a:pt x="3175" y="192087"/>
                                <a:pt x="6350" y="127000"/>
                                <a:pt x="28575" y="85725"/>
                              </a:cubicBezTo>
                              <a:cubicBezTo>
                                <a:pt x="50800" y="44450"/>
                                <a:pt x="95250" y="22225"/>
                                <a:pt x="133350" y="9525"/>
                              </a:cubicBezTo>
                              <a:cubicBezTo>
                                <a:pt x="171450" y="-3175"/>
                                <a:pt x="257175" y="9525"/>
                                <a:pt x="257175" y="9525"/>
                              </a:cubicBezTo>
                              <a:lnTo>
                                <a:pt x="257175" y="9525"/>
                              </a:lnTo>
                              <a:lnTo>
                                <a:pt x="2857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1" coordsize="285750,257175" path="m0,257175c3175,192087,6350,127000,28575,85725c50800,44450,95250,22225,133350,9525c171450,-3175,257175,9525,257175,9525l257175,9525l285750,0e" stroked="t" o:allowincell="f" style="position:absolute;margin-left:49.5pt;margin-top:-0.6pt;width:22.45pt;height:2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7450</wp:posOffset>
                </wp:positionH>
                <wp:positionV relativeFrom="paragraph">
                  <wp:posOffset>-7620</wp:posOffset>
                </wp:positionV>
                <wp:extent cx="419100" cy="0"/>
                <wp:effectExtent l="0" t="5080" r="0" b="5080"/>
                <wp:wrapNone/>
                <wp:docPr id="32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-0.6pt" to="126.45pt,-0.6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5500</wp:posOffset>
                </wp:positionH>
                <wp:positionV relativeFrom="paragraph">
                  <wp:posOffset>106680</wp:posOffset>
                </wp:positionV>
                <wp:extent cx="342900" cy="114300"/>
                <wp:effectExtent l="12700" t="12700" r="12700" b="12700"/>
                <wp:wrapNone/>
                <wp:docPr id="33" name="Прямоугольник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2" fillcolor="white" stroked="t" o:allowincell="f" style="position:absolute;margin-left:165pt;margin-top:8.4pt;width:26.95pt;height:8.95pt;flip: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95500</wp:posOffset>
                </wp:positionH>
                <wp:positionV relativeFrom="paragraph">
                  <wp:posOffset>-7620</wp:posOffset>
                </wp:positionV>
                <wp:extent cx="342900" cy="114300"/>
                <wp:effectExtent l="12700" t="12700" r="12700" b="12700"/>
                <wp:wrapNone/>
                <wp:docPr id="34" name="Прямоугольник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0" fillcolor="black" stroked="t" o:allowincell="f" style="position:absolute;margin-left:165pt;margin-top:-0.6pt;width:26.95pt;height:8.95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5433695</wp:posOffset>
                </wp:positionH>
                <wp:positionV relativeFrom="paragraph">
                  <wp:posOffset>6985</wp:posOffset>
                </wp:positionV>
                <wp:extent cx="285750" cy="257175"/>
                <wp:effectExtent l="31115" t="0" r="30480" b="0"/>
                <wp:wrapNone/>
                <wp:docPr id="35" name="Поли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21400">
                          <a:off x="0" y="0"/>
                          <a:ext cx="2858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257175">
                              <a:moveTo>
                                <a:pt x="0" y="257175"/>
                              </a:moveTo>
                              <a:cubicBezTo>
                                <a:pt x="3175" y="192087"/>
                                <a:pt x="6350" y="127000"/>
                                <a:pt x="28575" y="85725"/>
                              </a:cubicBezTo>
                              <a:cubicBezTo>
                                <a:pt x="50800" y="44450"/>
                                <a:pt x="95250" y="22225"/>
                                <a:pt x="133350" y="9525"/>
                              </a:cubicBezTo>
                              <a:cubicBezTo>
                                <a:pt x="171450" y="-3175"/>
                                <a:pt x="257175" y="9525"/>
                                <a:pt x="257175" y="9525"/>
                              </a:cubicBezTo>
                              <a:lnTo>
                                <a:pt x="257175" y="9525"/>
                              </a:lnTo>
                              <a:lnTo>
                                <a:pt x="2857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1" coordsize="285750,257175" path="m0,257175c3175,192087,6350,127000,28575,85725c50800,44450,95250,22225,133350,9525c171450,-3175,257175,9525,257175,9525l257175,9525l285750,0e" stroked="t" o:allowincell="f" style="position:absolute;margin-left:427.8pt;margin-top:0.5pt;width:22.45pt;height:20.2pt;mso-wrap-style:none;v-text-anchor:middle;rotation:79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2650</wp:posOffset>
                </wp:positionH>
                <wp:positionV relativeFrom="paragraph">
                  <wp:posOffset>-7620</wp:posOffset>
                </wp:positionV>
                <wp:extent cx="419100" cy="0"/>
                <wp:effectExtent l="0" t="5080" r="0" b="5080"/>
                <wp:wrapNone/>
                <wp:docPr id="36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-0.6pt" to="302.45pt,-0.6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70400</wp:posOffset>
                </wp:positionH>
                <wp:positionV relativeFrom="paragraph">
                  <wp:posOffset>-7620</wp:posOffset>
                </wp:positionV>
                <wp:extent cx="419100" cy="0"/>
                <wp:effectExtent l="0" t="5080" r="0" b="5080"/>
                <wp:wrapNone/>
                <wp:docPr id="37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-0.6pt" to="384.95pt,-0.6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84450</wp:posOffset>
                </wp:positionH>
                <wp:positionV relativeFrom="paragraph">
                  <wp:posOffset>-7620</wp:posOffset>
                </wp:positionV>
                <wp:extent cx="419100" cy="0"/>
                <wp:effectExtent l="0" t="5080" r="0" b="5080"/>
                <wp:wrapNone/>
                <wp:docPr id="38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-0.6pt" to="236.45pt,-0.6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5500</wp:posOffset>
                </wp:positionH>
                <wp:positionV relativeFrom="paragraph">
                  <wp:posOffset>130810</wp:posOffset>
                </wp:positionV>
                <wp:extent cx="342900" cy="114300"/>
                <wp:effectExtent l="12700" t="12700" r="12700" b="12700"/>
                <wp:wrapNone/>
                <wp:docPr id="39" name="Прямоугольник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2" fillcolor="white" stroked="t" o:allowincell="f" style="position:absolute;margin-left:165pt;margin-top:10.3pt;width:26.95pt;height:8.95pt;flip: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5500</wp:posOffset>
                </wp:positionH>
                <wp:positionV relativeFrom="paragraph">
                  <wp:posOffset>16510</wp:posOffset>
                </wp:positionV>
                <wp:extent cx="342900" cy="114300"/>
                <wp:effectExtent l="12700" t="12700" r="12700" b="12700"/>
                <wp:wrapNone/>
                <wp:docPr id="40" name="Прямоугольник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0" fillcolor="black" stroked="t" o:allowincell="f" style="position:absolute;margin-left:165pt;margin-top:1.3pt;width:26.95pt;height:8.95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977900</wp:posOffset>
                </wp:positionH>
                <wp:positionV relativeFrom="paragraph">
                  <wp:posOffset>41275</wp:posOffset>
                </wp:positionV>
                <wp:extent cx="1228725" cy="711200"/>
                <wp:effectExtent l="19685" t="19685" r="19050" b="42545"/>
                <wp:wrapNone/>
                <wp:docPr id="41" name="Поли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71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7990" h="745353">
                              <a:moveTo>
                                <a:pt x="6415" y="745353"/>
                              </a:moveTo>
                              <a:cubicBezTo>
                                <a:pt x="859" y="581046"/>
                                <a:pt x="-4697" y="416740"/>
                                <a:pt x="6415" y="297678"/>
                              </a:cubicBezTo>
                              <a:cubicBezTo>
                                <a:pt x="17527" y="178616"/>
                                <a:pt x="-34860" y="80190"/>
                                <a:pt x="73090" y="30978"/>
                              </a:cubicBezTo>
                              <a:cubicBezTo>
                                <a:pt x="181040" y="-18234"/>
                                <a:pt x="469965" y="7165"/>
                                <a:pt x="654115" y="2403"/>
                              </a:cubicBezTo>
                              <a:cubicBezTo>
                                <a:pt x="838265" y="-2359"/>
                                <a:pt x="1177990" y="2403"/>
                                <a:pt x="1177990" y="2403"/>
                              </a:cubicBezTo>
                              <a:lnTo>
                                <a:pt x="1168465" y="2403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" coordsize="1177990,745353" path="m6415,745353c859,581046,-4697,416740,6415,297678c17527,178616,-34860,80190,73090,30978c181040,-18234,469965,7165,654115,2403c838265,-2359,1177990,2403,1177990,2403l1168465,2403e" stroked="t" o:allowincell="f" style="position:absolute;margin-left:77pt;margin-top:3.25pt;width:96.7pt;height:55.95pt;mso-wrap-style:none;v-text-anchor:middle">
                <v:fill o:detectmouseclick="t" on="false"/>
                <v:stroke color="black" weight="381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7150</wp:posOffset>
                </wp:positionH>
                <wp:positionV relativeFrom="paragraph">
                  <wp:posOffset>41275</wp:posOffset>
                </wp:positionV>
                <wp:extent cx="0" cy="2867025"/>
                <wp:effectExtent l="19050" t="0" r="19050" b="22860"/>
                <wp:wrapNone/>
                <wp:docPr id="42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7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3.25pt" to="104.5pt,228.95pt" ID="Прямая соединительная линия 15" stroked="t" o:allowincell="f" style="position:absolute;flip:y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5350</wp:posOffset>
                </wp:positionH>
                <wp:positionV relativeFrom="paragraph">
                  <wp:posOffset>40640</wp:posOffset>
                </wp:positionV>
                <wp:extent cx="1117600" cy="9525"/>
                <wp:effectExtent l="635" t="19050" r="635" b="41910"/>
                <wp:wrapNone/>
                <wp:docPr id="4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74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3.2pt" to="258.45pt,3.9pt" ID="Прямая соединительная линия 36" stroked="t" o:allowincell="f" style="position:absolute;flip:y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0250</wp:posOffset>
                </wp:positionH>
                <wp:positionV relativeFrom="paragraph">
                  <wp:posOffset>41275</wp:posOffset>
                </wp:positionV>
                <wp:extent cx="152400" cy="342900"/>
                <wp:effectExtent l="17780" t="8255" r="17780" b="31115"/>
                <wp:wrapNone/>
                <wp:docPr id="44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3.25pt" to="269.45pt,30.2pt" ID="Прямая соединительная линия 40" stroked="t" o:allowincell="f" style="position:absolute;flip:xy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0550</wp:posOffset>
                </wp:positionH>
                <wp:positionV relativeFrom="paragraph">
                  <wp:posOffset>41275</wp:posOffset>
                </wp:positionV>
                <wp:extent cx="209550" cy="337820"/>
                <wp:effectExtent l="16510" t="10160" r="16510" b="33020"/>
                <wp:wrapNone/>
                <wp:docPr id="45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33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3.25pt" to="362.95pt,29.8pt" ID="Прямая соединительная линия 40" stroked="t" o:allowincell="f" style="position:absolute;flip:y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2050</wp:posOffset>
                </wp:positionH>
                <wp:positionV relativeFrom="paragraph">
                  <wp:posOffset>41275</wp:posOffset>
                </wp:positionV>
                <wp:extent cx="0" cy="152400"/>
                <wp:effectExtent l="19050" t="0" r="19050" b="22860"/>
                <wp:wrapNone/>
                <wp:docPr id="46" name="Прямая соединительная 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3.25pt" to="291.5pt,15.2pt" ID="Прямая соединительная линия 122" stroked="t" o:allowincell="f" style="position:absolute">
                <v:stroke color="#c0504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92500</wp:posOffset>
                </wp:positionH>
                <wp:positionV relativeFrom="paragraph">
                  <wp:posOffset>41275</wp:posOffset>
                </wp:positionV>
                <wp:extent cx="0" cy="152400"/>
                <wp:effectExtent l="19050" t="0" r="19050" b="22860"/>
                <wp:wrapNone/>
                <wp:docPr id="47" name="Прямая соединительная 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.25pt" to="275pt,15.2pt" ID="Прямая соединительная линия 122" stroked="t" o:allowincell="f" style="position:absolute">
                <v:stroke color="#c0504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11600</wp:posOffset>
                </wp:positionH>
                <wp:positionV relativeFrom="paragraph">
                  <wp:posOffset>41275</wp:posOffset>
                </wp:positionV>
                <wp:extent cx="0" cy="152400"/>
                <wp:effectExtent l="19050" t="0" r="19050" b="22860"/>
                <wp:wrapNone/>
                <wp:docPr id="48" name="Прямая соединительная 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3.25pt" to="308pt,15.2pt" ID="Прямая соединительная линия 122" stroked="t" o:allowincell="f" style="position:absolute">
                <v:stroke color="#c0504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21150</wp:posOffset>
                </wp:positionH>
                <wp:positionV relativeFrom="paragraph">
                  <wp:posOffset>41275</wp:posOffset>
                </wp:positionV>
                <wp:extent cx="0" cy="152400"/>
                <wp:effectExtent l="19050" t="0" r="19050" b="22860"/>
                <wp:wrapNone/>
                <wp:docPr id="49" name="Прямая соединительная 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.25pt" to="324.5pt,15.2pt" ID="Прямая соединительная линия 122" stroked="t" o:allowincell="f" style="position:absolute">
                <v:stroke color="#c0504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30700</wp:posOffset>
                </wp:positionH>
                <wp:positionV relativeFrom="paragraph">
                  <wp:posOffset>41275</wp:posOffset>
                </wp:positionV>
                <wp:extent cx="0" cy="152400"/>
                <wp:effectExtent l="19050" t="0" r="19050" b="22860"/>
                <wp:wrapNone/>
                <wp:docPr id="50" name="Прямая соединительная 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.25pt" to="341pt,15.2pt" ID="Прямая соединительная линия 122" stroked="t" o:allowincell="f" style="position:absolute">
                <v:stroke color="#c0504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0100</wp:posOffset>
                </wp:positionH>
                <wp:positionV relativeFrom="paragraph">
                  <wp:posOffset>40640</wp:posOffset>
                </wp:positionV>
                <wp:extent cx="488950" cy="9525"/>
                <wp:effectExtent l="635" t="19050" r="635" b="41910"/>
                <wp:wrapNone/>
                <wp:docPr id="51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88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3.2pt" to="401.45pt,3.9pt" ID="Прямая соединительная линия 36" stroked="t" o:allowincell="f" style="position:absolute;flip:y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5029835</wp:posOffset>
                </wp:positionH>
                <wp:positionV relativeFrom="paragraph">
                  <wp:posOffset>41275</wp:posOffset>
                </wp:positionV>
                <wp:extent cx="355600" cy="313690"/>
                <wp:effectExtent l="11430" t="14605" r="18415" b="50800"/>
                <wp:wrapNone/>
                <wp:docPr id="52" name="Полилиния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200">
                          <a:off x="0" y="0"/>
                          <a:ext cx="35568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741" h="391973">
                              <a:moveTo>
                                <a:pt x="0" y="20498"/>
                              </a:moveTo>
                              <a:cubicBezTo>
                                <a:pt x="66675" y="15735"/>
                                <a:pt x="133350" y="10973"/>
                                <a:pt x="200025" y="10973"/>
                              </a:cubicBezTo>
                              <a:cubicBezTo>
                                <a:pt x="266700" y="10973"/>
                                <a:pt x="361950" y="-19189"/>
                                <a:pt x="400050" y="20498"/>
                              </a:cubicBezTo>
                              <a:cubicBezTo>
                                <a:pt x="438150" y="60185"/>
                                <a:pt x="423863" y="187186"/>
                                <a:pt x="428625" y="249098"/>
                              </a:cubicBezTo>
                              <a:cubicBezTo>
                                <a:pt x="433388" y="311011"/>
                                <a:pt x="428625" y="391973"/>
                                <a:pt x="428625" y="391973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5" coordsize="430741,391973" path="m0,20498c66675,15735,133350,10973,200025,10973c266700,10973,361950,-19189,400050,20498c438150,60185,423863,187186,428625,249098c433388,311011,428625,391973,428625,391973e" stroked="t" o:allowincell="f" style="position:absolute;margin-left:396pt;margin-top:3.2pt;width:27.95pt;height:24.65pt;mso-wrap-style:none;v-text-anchor:middle;rotation:3">
                <v:fill o:detectmouseclick="t" on="false"/>
                <v:stroke color="black" weight="381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27700</wp:posOffset>
                </wp:positionH>
                <wp:positionV relativeFrom="paragraph">
                  <wp:posOffset>155575</wp:posOffset>
                </wp:positionV>
                <wp:extent cx="0" cy="342900"/>
                <wp:effectExtent l="5080" t="0" r="5080" b="0"/>
                <wp:wrapNone/>
                <wp:docPr id="53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pt,12.25pt" to="451pt,39.2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800</wp:posOffset>
                </wp:positionH>
                <wp:positionV relativeFrom="paragraph">
                  <wp:posOffset>65405</wp:posOffset>
                </wp:positionV>
                <wp:extent cx="0" cy="408940"/>
                <wp:effectExtent l="5080" t="0" r="5080" b="0"/>
                <wp:wrapNone/>
                <wp:docPr id="5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15pt" to="44pt,37.3pt" ID="Прямая соединительная линия 1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2650</wp:posOffset>
                </wp:positionH>
                <wp:positionV relativeFrom="paragraph">
                  <wp:posOffset>179705</wp:posOffset>
                </wp:positionV>
                <wp:extent cx="977900" cy="0"/>
                <wp:effectExtent l="0" t="19050" r="0" b="41910"/>
                <wp:wrapNone/>
                <wp:docPr id="55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14.15pt" to="346.45pt,14.15pt" ID="Прямая соединительная линия 34" stroked="t" o:allowincell="f" style="position:absolute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8450</wp:posOffset>
                </wp:positionH>
                <wp:positionV relativeFrom="paragraph">
                  <wp:posOffset>65405</wp:posOffset>
                </wp:positionV>
                <wp:extent cx="0" cy="1714500"/>
                <wp:effectExtent l="19050" t="0" r="19050" b="22860"/>
                <wp:wrapNone/>
                <wp:docPr id="56" name="Прямая соединительная линия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pt,5.15pt" to="423.5pt,140.1pt" ID="Прямая соединительная линия 74" stroked="t" o:allowincell="f" style="position:absolute;flip:y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0</wp:posOffset>
                </wp:positionH>
                <wp:positionV relativeFrom="paragraph">
                  <wp:posOffset>113665</wp:posOffset>
                </wp:positionV>
                <wp:extent cx="0" cy="2181225"/>
                <wp:effectExtent l="19050" t="0" r="19050" b="23495"/>
                <wp:wrapNone/>
                <wp:docPr id="57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81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8.95pt" to="11pt,180.65pt" ID="Прямая соединительная линия 13" stroked="t" o:allowincell="f" style="position:absolute;flip:y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900</wp:posOffset>
                </wp:positionH>
                <wp:positionV relativeFrom="paragraph">
                  <wp:posOffset>113665</wp:posOffset>
                </wp:positionV>
                <wp:extent cx="0" cy="2181225"/>
                <wp:effectExtent l="19050" t="0" r="19050" b="23495"/>
                <wp:wrapNone/>
                <wp:docPr id="58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81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8.95pt" to="77pt,180.65pt" ID="Прямая соединительная линия 14" stroked="t" o:allowincell="f" style="position:absolute;flip:y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277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5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pt,1.85pt" to="451pt,28.8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800</wp:posOffset>
                </wp:positionH>
                <wp:positionV relativeFrom="paragraph">
                  <wp:posOffset>47625</wp:posOffset>
                </wp:positionV>
                <wp:extent cx="0" cy="408940"/>
                <wp:effectExtent l="5080" t="0" r="5080" b="0"/>
                <wp:wrapNone/>
                <wp:docPr id="60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3.75pt" to="44pt,35.9pt" ID="Прямая соединительная линия 1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3600</wp:posOffset>
                </wp:positionH>
                <wp:positionV relativeFrom="paragraph">
                  <wp:posOffset>147955</wp:posOffset>
                </wp:positionV>
                <wp:extent cx="0" cy="408940"/>
                <wp:effectExtent l="5080" t="0" r="5080" b="0"/>
                <wp:wrapNone/>
                <wp:docPr id="61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1.65pt" to="68pt,43.8pt" ID="Прямая соединительная линия 1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800</wp:posOffset>
                </wp:positionH>
                <wp:positionV relativeFrom="paragraph">
                  <wp:posOffset>120015</wp:posOffset>
                </wp:positionV>
                <wp:extent cx="0" cy="408940"/>
                <wp:effectExtent l="5080" t="635" r="5080" b="0"/>
                <wp:wrapNone/>
                <wp:docPr id="62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9.45pt" to="44pt,41.6pt" ID="Прямая соединительная линия 1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7600</wp:posOffset>
                </wp:positionH>
                <wp:positionV relativeFrom="paragraph">
                  <wp:posOffset>5715</wp:posOffset>
                </wp:positionV>
                <wp:extent cx="69215" cy="247650"/>
                <wp:effectExtent l="29845" t="19050" r="29210" b="13335"/>
                <wp:wrapNone/>
                <wp:docPr id="63" name="Стрелка вверх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247680"/>
                        </a:xfrm>
                        <a:prstGeom prst="upArrow">
                          <a:avLst>
                            <a:gd name="adj1" fmla="val 50000"/>
                            <a:gd name="adj2" fmla="val 55127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Стрелка вверх 32" fillcolor="black" stroked="t" o:allowincell="f" style="position:absolute;margin-left:88pt;margin-top:0.45pt;width:5.4pt;height:19.45pt;mso-wrap-style:none;v-text-anchor:middle" type="_x0000_t68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27700</wp:posOffset>
                </wp:positionH>
                <wp:positionV relativeFrom="paragraph">
                  <wp:posOffset>5715</wp:posOffset>
                </wp:positionV>
                <wp:extent cx="0" cy="457200"/>
                <wp:effectExtent l="5080" t="0" r="5080" b="0"/>
                <wp:wrapNone/>
                <wp:docPr id="6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pt,0.45pt" to="451pt,36.4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4995545</wp:posOffset>
                </wp:positionH>
                <wp:positionV relativeFrom="paragraph">
                  <wp:posOffset>63500</wp:posOffset>
                </wp:positionV>
                <wp:extent cx="430530" cy="363220"/>
                <wp:effectExtent l="19685" t="19050" r="19685" b="42545"/>
                <wp:wrapNone/>
                <wp:docPr id="65" name="Поли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056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741" h="391973">
                              <a:moveTo>
                                <a:pt x="0" y="20498"/>
                              </a:moveTo>
                              <a:cubicBezTo>
                                <a:pt x="66675" y="15735"/>
                                <a:pt x="133350" y="10973"/>
                                <a:pt x="200025" y="10973"/>
                              </a:cubicBezTo>
                              <a:cubicBezTo>
                                <a:pt x="266700" y="10973"/>
                                <a:pt x="361950" y="-19189"/>
                                <a:pt x="400050" y="20498"/>
                              </a:cubicBezTo>
                              <a:cubicBezTo>
                                <a:pt x="438150" y="60185"/>
                                <a:pt x="423863" y="187186"/>
                                <a:pt x="428625" y="249098"/>
                              </a:cubicBezTo>
                              <a:cubicBezTo>
                                <a:pt x="433388" y="311011"/>
                                <a:pt x="428625" y="391973"/>
                                <a:pt x="428625" y="391973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9" coordsize="430741,391973" path="m0,20498c66675,15735,133350,10973,200025,10973c266700,10973,361950,-19189,400050,20498c438150,60185,423863,187186,428625,249098c433388,311011,428625,391973,428625,391973e" stroked="t" o:allowincell="f" style="position:absolute;margin-left:393.35pt;margin-top:5pt;width:33.85pt;height:28.55pt;mso-wrap-style:none;v-text-anchor:middle;rotation:90">
                <v:fill o:detectmouseclick="t" on="false"/>
                <v:stroke color="black" weight="381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144145</wp:posOffset>
                </wp:positionV>
                <wp:extent cx="139700" cy="342900"/>
                <wp:effectExtent l="17780" t="7620" r="17780" b="30480"/>
                <wp:wrapNone/>
                <wp:docPr id="66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35pt" to="307.95pt,38.3pt" ID="Прямая соединительная линия 40" stroked="t" o:allowincell="f" style="position:absolute;flip:y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89500</wp:posOffset>
                </wp:positionH>
                <wp:positionV relativeFrom="paragraph">
                  <wp:posOffset>144145</wp:posOffset>
                </wp:positionV>
                <wp:extent cx="139700" cy="337820"/>
                <wp:effectExtent l="17780" t="7620" r="17780" b="30480"/>
                <wp:wrapNone/>
                <wp:docPr id="67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33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1.35pt" to="395.95pt,37.9pt" ID="Прямая соединительная линия 40" stroked="t" o:allowincell="f" style="position:absolute;flip:xy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11600</wp:posOffset>
                </wp:positionH>
                <wp:positionV relativeFrom="paragraph">
                  <wp:posOffset>144145</wp:posOffset>
                </wp:positionV>
                <wp:extent cx="977900" cy="0"/>
                <wp:effectExtent l="0" t="19050" r="0" b="41910"/>
                <wp:wrapNone/>
                <wp:docPr id="68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1.35pt" to="384.95pt,11.35pt" ID="Прямая соединительная линия 34" stroked="t" o:allowincell="f" style="position:absolute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94000</wp:posOffset>
                </wp:positionH>
                <wp:positionV relativeFrom="paragraph">
                  <wp:posOffset>487045</wp:posOffset>
                </wp:positionV>
                <wp:extent cx="977900" cy="0"/>
                <wp:effectExtent l="0" t="19050" r="0" b="41910"/>
                <wp:wrapNone/>
                <wp:docPr id="69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38.35pt" to="296.95pt,38.35pt" ID="Прямая соединительная линия 34" stroked="t" o:allowincell="f" style="position:absolute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33700</wp:posOffset>
                </wp:positionH>
                <wp:positionV relativeFrom="paragraph">
                  <wp:posOffset>487045</wp:posOffset>
                </wp:positionV>
                <wp:extent cx="342900" cy="123825"/>
                <wp:effectExtent l="12700" t="13335" r="12700" b="12065"/>
                <wp:wrapNone/>
                <wp:docPr id="70" name="Прямоугольник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5" fillcolor="black" stroked="t" o:allowincell="f" style="position:absolute;margin-left:231pt;margin-top:38.35pt;width:26.95pt;height:9.7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19650</wp:posOffset>
                </wp:positionH>
                <wp:positionV relativeFrom="paragraph">
                  <wp:posOffset>258445</wp:posOffset>
                </wp:positionV>
                <wp:extent cx="0" cy="152400"/>
                <wp:effectExtent l="19050" t="0" r="19050" b="22860"/>
                <wp:wrapNone/>
                <wp:docPr id="71" name="Прямая соединительная 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0.35pt" to="379.5pt,32.3pt" ID="Прямая соединительная линия 122" stroked="t" o:allowincell="f" style="position:absolute">
                <v:stroke color="#c0504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10100</wp:posOffset>
                </wp:positionH>
                <wp:positionV relativeFrom="paragraph">
                  <wp:posOffset>258445</wp:posOffset>
                </wp:positionV>
                <wp:extent cx="0" cy="152400"/>
                <wp:effectExtent l="19050" t="0" r="19050" b="22860"/>
                <wp:wrapNone/>
                <wp:docPr id="72" name="Прямая соединительная 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20.35pt" to="363pt,32.3pt" ID="Прямая соединительная линия 122" stroked="t" o:allowincell="f" style="position:absolute">
                <v:stroke color="#c0504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00550</wp:posOffset>
                </wp:positionH>
                <wp:positionV relativeFrom="paragraph">
                  <wp:posOffset>258445</wp:posOffset>
                </wp:positionV>
                <wp:extent cx="0" cy="152400"/>
                <wp:effectExtent l="19050" t="0" r="19050" b="22860"/>
                <wp:wrapNone/>
                <wp:docPr id="73" name="Прямая соединительная 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20.35pt" to="346.5pt,32.3pt" ID="Прямая соединительная линия 122" stroked="t" o:allowincell="f" style="position:absolute">
                <v:stroke color="#c0504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91000</wp:posOffset>
                </wp:positionH>
                <wp:positionV relativeFrom="paragraph">
                  <wp:posOffset>258445</wp:posOffset>
                </wp:positionV>
                <wp:extent cx="0" cy="152400"/>
                <wp:effectExtent l="19050" t="0" r="19050" b="22860"/>
                <wp:wrapNone/>
                <wp:docPr id="74" name="Прямая соединительная 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0.35pt" to="330pt,32.3pt" ID="Прямая соединительная линия 122" stroked="t" o:allowincell="f" style="position:absolute">
                <v:stroke color="#c0504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1450</wp:posOffset>
                </wp:positionH>
                <wp:positionV relativeFrom="paragraph">
                  <wp:posOffset>258445</wp:posOffset>
                </wp:positionV>
                <wp:extent cx="0" cy="152400"/>
                <wp:effectExtent l="19050" t="0" r="19050" b="22860"/>
                <wp:wrapNone/>
                <wp:docPr id="75" name="Прямая соединительная 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0.35pt" to="313.5pt,32.3pt" ID="Прямая соединительная линия 122" stroked="t" o:allowincell="f" style="position:absolute">
                <v:stroke color="#c0504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407670" cy="530860"/>
            <wp:effectExtent l="0" t="0" r="0" b="0"/>
            <wp:docPr id="7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7" t="-67" r="-8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</wp:posOffset>
                </wp:positionH>
                <wp:positionV relativeFrom="paragraph">
                  <wp:posOffset>184150</wp:posOffset>
                </wp:positionV>
                <wp:extent cx="0" cy="408940"/>
                <wp:effectExtent l="5080" t="635" r="5080" b="0"/>
                <wp:wrapNone/>
                <wp:docPr id="77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4.5pt" to="44pt,46.65pt" ID="Прямая соединительная линия 1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5378450</wp:posOffset>
                </wp:positionH>
                <wp:positionV relativeFrom="paragraph">
                  <wp:posOffset>183515</wp:posOffset>
                </wp:positionV>
                <wp:extent cx="285750" cy="257175"/>
                <wp:effectExtent l="5715" t="5715" r="5080" b="5080"/>
                <wp:wrapNone/>
                <wp:docPr id="78" name="Поли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8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257175">
                              <a:moveTo>
                                <a:pt x="0" y="257175"/>
                              </a:moveTo>
                              <a:cubicBezTo>
                                <a:pt x="3175" y="192087"/>
                                <a:pt x="6350" y="127000"/>
                                <a:pt x="28575" y="85725"/>
                              </a:cubicBezTo>
                              <a:cubicBezTo>
                                <a:pt x="50800" y="44450"/>
                                <a:pt x="95250" y="22225"/>
                                <a:pt x="133350" y="9525"/>
                              </a:cubicBezTo>
                              <a:cubicBezTo>
                                <a:pt x="171450" y="-3175"/>
                                <a:pt x="257175" y="9525"/>
                                <a:pt x="257175" y="9525"/>
                              </a:cubicBezTo>
                              <a:lnTo>
                                <a:pt x="257175" y="9525"/>
                              </a:lnTo>
                              <a:lnTo>
                                <a:pt x="2857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1" coordsize="285750,257175" path="m0,257175c3175,192087,6350,127000,28575,85725c50800,44450,95250,22225,133350,9525c171450,-3175,257175,9525,257175,9525l257175,9525l285750,0e" stroked="t" o:allowincell="f" style="position:absolute;margin-left:423.5pt;margin-top:14.45pt;width:22.45pt;height:20.2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33700</wp:posOffset>
                </wp:positionH>
                <wp:positionV relativeFrom="paragraph">
                  <wp:posOffset>184150</wp:posOffset>
                </wp:positionV>
                <wp:extent cx="342900" cy="123825"/>
                <wp:effectExtent l="12700" t="13335" r="12700" b="12065"/>
                <wp:wrapNone/>
                <wp:docPr id="79" name="Прямоугольник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5" fillcolor="black" stroked="t" o:allowincell="f" style="position:absolute;margin-left:231pt;margin-top:14.5pt;width:26.95pt;height:9.7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33700</wp:posOffset>
                </wp:positionH>
                <wp:positionV relativeFrom="paragraph">
                  <wp:posOffset>69850</wp:posOffset>
                </wp:positionV>
                <wp:extent cx="342900" cy="114300"/>
                <wp:effectExtent l="12700" t="12700" r="12700" b="12700"/>
                <wp:wrapNone/>
                <wp:docPr id="80" name="Прямоугольник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6" fillcolor="white" stroked="t" o:allowincell="f" style="position:absolute;margin-left:231pt;margin-top:5.5pt;width:26.95pt;height:8.95pt;flip: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5820410</wp:posOffset>
                </wp:positionH>
                <wp:positionV relativeFrom="paragraph">
                  <wp:posOffset>140970</wp:posOffset>
                </wp:positionV>
                <wp:extent cx="457200" cy="363220"/>
                <wp:effectExtent l="19685" t="19050" r="19685" b="42545"/>
                <wp:wrapNone/>
                <wp:docPr id="81" name="Поли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741" h="391973">
                              <a:moveTo>
                                <a:pt x="0" y="20498"/>
                              </a:moveTo>
                              <a:cubicBezTo>
                                <a:pt x="66675" y="15735"/>
                                <a:pt x="133350" y="10973"/>
                                <a:pt x="200025" y="10973"/>
                              </a:cubicBezTo>
                              <a:cubicBezTo>
                                <a:pt x="266700" y="10973"/>
                                <a:pt x="361950" y="-19189"/>
                                <a:pt x="400050" y="20498"/>
                              </a:cubicBezTo>
                              <a:cubicBezTo>
                                <a:pt x="438150" y="60185"/>
                                <a:pt x="423863" y="187186"/>
                                <a:pt x="428625" y="249098"/>
                              </a:cubicBezTo>
                              <a:cubicBezTo>
                                <a:pt x="433388" y="311011"/>
                                <a:pt x="428625" y="391973"/>
                                <a:pt x="428625" y="391973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9" coordsize="430741,391973" path="m0,20498c66675,15735,133350,10973,200025,10973c266700,10973,361950,-19189,400050,20498c438150,60185,423863,187186,428625,249098c433388,311011,428625,391973,428625,391973e" stroked="t" o:allowincell="f" style="position:absolute;margin-left:458.3pt;margin-top:11.1pt;width:35.95pt;height:28.55pt;mso-wrap-style:none;v-text-anchor:middle;rotation:90">
                <v:fill o:detectmouseclick="t" on="false"/>
                <v:stroke color="black" weight="381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33700</wp:posOffset>
                </wp:positionH>
                <wp:positionV relativeFrom="paragraph">
                  <wp:posOffset>93980</wp:posOffset>
                </wp:positionV>
                <wp:extent cx="342900" cy="114300"/>
                <wp:effectExtent l="12700" t="12700" r="12700" b="12700"/>
                <wp:wrapNone/>
                <wp:docPr id="82" name="Прямоугольник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6" fillcolor="white" stroked="t" o:allowincell="f" style="position:absolute;margin-left:231pt;margin-top:7.4pt;width:26.95pt;height:8.95pt;flip: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16650</wp:posOffset>
                </wp:positionH>
                <wp:positionV relativeFrom="paragraph">
                  <wp:posOffset>3810</wp:posOffset>
                </wp:positionV>
                <wp:extent cx="279400" cy="228600"/>
                <wp:effectExtent l="12065" t="15240" r="12065" b="38100"/>
                <wp:wrapNone/>
                <wp:docPr id="83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0.3pt" to="511.45pt,18.25pt" ID="Прямая соединительная линия 40" stroked="t" o:allowincell="f" style="position:absolute;flip:y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10100</wp:posOffset>
                </wp:positionH>
                <wp:positionV relativeFrom="paragraph">
                  <wp:posOffset>3810</wp:posOffset>
                </wp:positionV>
                <wp:extent cx="419100" cy="0"/>
                <wp:effectExtent l="0" t="5080" r="0" b="5080"/>
                <wp:wrapNone/>
                <wp:docPr id="8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0.3pt" to="395.95pt,0.3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2650</wp:posOffset>
                </wp:positionH>
                <wp:positionV relativeFrom="paragraph">
                  <wp:posOffset>3810</wp:posOffset>
                </wp:positionV>
                <wp:extent cx="279400" cy="0"/>
                <wp:effectExtent l="0" t="5080" r="0" b="5080"/>
                <wp:wrapNone/>
                <wp:docPr id="85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0.3pt" to="291.45pt,0.3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11600</wp:posOffset>
                </wp:positionH>
                <wp:positionV relativeFrom="paragraph">
                  <wp:posOffset>3810</wp:posOffset>
                </wp:positionV>
                <wp:extent cx="419100" cy="0"/>
                <wp:effectExtent l="0" t="5080" r="0" b="5080"/>
                <wp:wrapNone/>
                <wp:docPr id="86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0.3pt" to="340.95pt,0.3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33700</wp:posOffset>
                </wp:positionH>
                <wp:positionV relativeFrom="paragraph">
                  <wp:posOffset>3810</wp:posOffset>
                </wp:positionV>
                <wp:extent cx="342900" cy="123825"/>
                <wp:effectExtent l="12700" t="13335" r="12700" b="12065"/>
                <wp:wrapNone/>
                <wp:docPr id="87" name="Прямоугольник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5" fillcolor="black" stroked="t" o:allowincell="f" style="position:absolute;margin-left:231pt;margin-top:0.3pt;width:26.95pt;height:9.7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33700</wp:posOffset>
                </wp:positionH>
                <wp:positionV relativeFrom="paragraph">
                  <wp:posOffset>118110</wp:posOffset>
                </wp:positionV>
                <wp:extent cx="342900" cy="114300"/>
                <wp:effectExtent l="12700" t="12700" r="12700" b="12700"/>
                <wp:wrapNone/>
                <wp:docPr id="88" name="Прямоугольник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6" fillcolor="white" stroked="t" o:allowincell="f" style="position:absolute;margin-left:231pt;margin-top:9.3pt;width:26.95pt;height:8.95pt;flip: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23515</wp:posOffset>
                </wp:positionH>
                <wp:positionV relativeFrom="paragraph">
                  <wp:posOffset>142240</wp:posOffset>
                </wp:positionV>
                <wp:extent cx="3248025" cy="57150"/>
                <wp:effectExtent l="635" t="19050" r="635" b="41910"/>
                <wp:wrapNone/>
                <wp:docPr id="89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7920" cy="57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11.2pt" to="470.15pt,15.65pt" ID="Прямая соединительная линия 88" stroked="t" o:allowincell="f" style="position:absolute;flip:x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33700</wp:posOffset>
                </wp:positionH>
                <wp:positionV relativeFrom="paragraph">
                  <wp:posOffset>27940</wp:posOffset>
                </wp:positionV>
                <wp:extent cx="342900" cy="123825"/>
                <wp:effectExtent l="12700" t="13335" r="12700" b="12065"/>
                <wp:wrapNone/>
                <wp:docPr id="90" name="Прямоугольник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5" fillcolor="black" stroked="t" o:allowincell="f" style="position:absolute;margin-left:231pt;margin-top:2.2pt;width:26.95pt;height:9.7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139700</wp:posOffset>
            </wp:positionH>
            <wp:positionV relativeFrom="paragraph">
              <wp:posOffset>76200</wp:posOffset>
            </wp:positionV>
            <wp:extent cx="1428750" cy="1609725"/>
            <wp:effectExtent l="0" t="0" r="0" b="0"/>
            <wp:wrapSquare wrapText="bothSides"/>
            <wp:docPr id="9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57960" cy="1371600"/>
            <wp:effectExtent l="0" t="0" r="0" b="0"/>
            <wp:docPr id="9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s://yandex.ru/images/search?text=&#1088;&#1077;&#1073;&#1091;&#1089;&#1099; &#1087;&#1086; &#1088;&#1091;&#1089;&#1089;&#1082;&#1086;&#1084;&#1091; &#1103;&#1079;&#1099;&#1082;&#1091;&amp;stype=image&amp;lr=64&amp;source=wiz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3:29:00Z</dcterms:created>
  <dc:creator>user</dc:creator>
  <dc:description/>
  <cp:keywords/>
  <dc:language>en-US</dc:language>
  <cp:lastModifiedBy>Галина</cp:lastModifiedBy>
  <dcterms:modified xsi:type="dcterms:W3CDTF">2019-09-13T09:54:00Z</dcterms:modified>
  <cp:revision>4</cp:revision>
  <dc:subject/>
  <dc:title>Занько Елена Николаевна</dc:title>
</cp:coreProperties>
</file>