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Style13"/>
        <w:shd w:fill="FFFFFF" w:val="clear"/>
        <w:spacing w:lineRule="atLeast" w:line="300" w:before="0" w:after="225"/>
        <w:jc w:val="center"/>
        <w:rPr/>
      </w:pPr>
      <w:r>
        <w:rPr>
          <w:rStyle w:val="StrongEmphasis"/>
          <w:color w:val="333333"/>
          <w:sz w:val="28"/>
          <w:szCs w:val="28"/>
        </w:rPr>
        <w:t>Всероссийский  заповедный урок, посвященный 100-летию                    заповедной системы Росс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лакова Татьяна Викт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химии  и биологии ГБОУ СОШ № 512 Невского района Санкт-Петербур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 и ее актуальность:</w:t>
      </w:r>
    </w:p>
    <w:p>
      <w:pPr>
        <w:pStyle w:val="Style13"/>
        <w:shd w:fill="FFFFFF" w:val="clear"/>
        <w:spacing w:lineRule="atLeast" w:line="300" w:before="0" w:after="225"/>
        <w:rPr>
          <w:rStyle w:val="StrongEmphasi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расширить знания об особо охраняемых территориях;                                                   - формировать представления о заповедниках заказниках, памятников природы России.</w:t>
      </w:r>
    </w:p>
    <w:p>
      <w:pPr>
        <w:pStyle w:val="Style13"/>
        <w:shd w:fill="FFFFFF" w:val="clear"/>
        <w:spacing w:lineRule="atLeast" w:line="300" w:before="0" w:after="225"/>
        <w:rPr/>
      </w:pPr>
      <w:r>
        <w:rPr>
          <w:rStyle w:val="StrongEmphasis"/>
          <w:color w:val="333333"/>
          <w:sz w:val="28"/>
          <w:szCs w:val="28"/>
        </w:rPr>
        <w:t>Аудитория: 7 класс</w:t>
      </w:r>
    </w:p>
    <w:p>
      <w:pPr>
        <w:pStyle w:val="Style13"/>
        <w:shd w:fill="FFFFFF" w:val="clear"/>
        <w:spacing w:lineRule="atLeast" w:line="300" w:before="0" w:after="225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ступительное слово учителя:</w:t>
      </w:r>
    </w:p>
    <w:p>
      <w:pPr>
        <w:pStyle w:val="Style13"/>
        <w:shd w:fill="FFFFFF" w:val="clear"/>
        <w:spacing w:lineRule="atLeast" w:line="300" w:before="0" w:after="225"/>
        <w:rPr/>
      </w:pPr>
      <w:r>
        <w:rPr>
          <w:rStyle w:val="StrongEmphasis"/>
          <w:b w:val="false"/>
          <w:color w:val="333333"/>
          <w:sz w:val="28"/>
          <w:szCs w:val="28"/>
        </w:rPr>
        <w:t>Ребята!</w:t>
      </w:r>
    </w:p>
    <w:p>
      <w:pPr>
        <w:pStyle w:val="Style13"/>
        <w:shd w:fill="FFFFFF" w:val="clear"/>
        <w:spacing w:lineRule="atLeast" w:line="300" w:before="0" w:after="225"/>
        <w:rPr/>
      </w:pPr>
      <w:r>
        <w:rPr>
          <w:rStyle w:val="StrongEmphasis"/>
          <w:b w:val="false"/>
          <w:color w:val="333333"/>
          <w:sz w:val="28"/>
          <w:szCs w:val="28"/>
        </w:rPr>
        <w:t>Мы сегодня с вами проводим классный час, посвященный 100-летию заповедной систем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тупив на заповедные земли, можно вдохнуть чистейший воздух, насладиться первозданными видами природы, чтобы впитать каждой клеточкой тела истинную красоту Родины.</w:t>
      </w:r>
    </w:p>
    <w:p>
      <w:pPr>
        <w:pStyle w:val="Style13"/>
        <w:shd w:fill="FFFFFF" w:val="clear"/>
        <w:spacing w:lineRule="atLeast" w:line="300" w:before="0" w:after="225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  <w:t>В природных заповедниках можно увидеть первозданную землю с горными массивами, чистыми реками, красивыми озерами. Это уникальные места, посетив которые захочется вернуться туда еще не один раз. В каждом заповеднике ведется охрана нескольких видов животных и растений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ини-сообщение ученика: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 января Всемирный день заповедников и национальных парков впервые отмечался в 1997 году по инициативе Центра охраны дикой природы, Всемирного фонда дикой природы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 января был выбран Днем заповедников и национальных парков в ознаменование годовщины образования первого государственного заповедника России Баргузинского заповедника в 1916   году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егодняшний день в России насчитывается 103 заповедника и 35 национальных парков (их общая площадь составляет около 3% площади страны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аргузинский заповедник — самый первый из всех заповедников России. Это единственный государственный заповедник страны, учрежденный до Октябрьской революции 1917 года. Этот заповедник находится в Бурятии, он расположен на западных склонах Баргузинского хребта. C 1986 года входит в число биосферных резерватов ЮНЕСКО. В охраняемую территорию Баргузинского заповедника входит северо-восточное побережье озера Байкала. Свое название заповедник получил по названию реки Баргузин. В этом заповеднике можно увидеть не только горный Баргузинский хребет, но и сказочно красивые долины, а также леса и реки, где водятся самые разные виды животных</w:t>
      </w:r>
    </w:p>
    <w:p>
      <w:pPr>
        <w:pStyle w:val="Style13"/>
        <w:shd w:fill="FFFFFF" w:val="clear"/>
        <w:spacing w:lineRule="atLeast" w:line="300" w:before="0" w:after="225"/>
        <w:rPr/>
      </w:pPr>
      <w:r>
        <w:rPr>
          <w:b/>
          <w:color w:val="333333"/>
          <w:sz w:val="28"/>
          <w:szCs w:val="28"/>
        </w:rPr>
        <w:t xml:space="preserve">Видеосюжет </w:t>
      </w:r>
      <w:r>
        <w:rPr>
          <w:color w:val="333333"/>
          <w:sz w:val="28"/>
          <w:szCs w:val="28"/>
        </w:rPr>
        <w:t>о Баргузинском заповеднике.</w:t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ини-сообщение ученика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ведник – это охраняемая природная  территория, на которой под охраной находится весь природный комплекс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раняемая природная территория –Заповедник, цель которой охранять находящийся на ней природный комплекс: богатства растительного и животного мира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циональный парк – это ограниченная для охраны окружающей среды от деятельности человека территория, где в отличии от заповедников, туристы все же допускаются, но с существенным ограничением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й маленький заповедник в России Галичья гора был создан 8 апреля 1925 года. Он расположен на Восточном склоне Среднерусской возвышенности на берегах Дона и его притока Быстрой Сосны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ведник создан с целью охраны и комплексного изучения уникальной флоры.</w:t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Мини-сообщен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альский заповедник, расположенный в южной части республики Бурятия, создавался в 1969 г. для сохранения  уникальной природы хребта Хамар-Дабан. Со временем главной целью заповедника  стало изучения влияния воздушных выбросов Байкальского целлюлозно-бумажного комбината на заповедные леса. Общая площадь охранной зоны вокруг заповедника – 34788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заповедника имеется множество водоемов: около 160 озер разной крупности и 5 крупных рек, среди которых самая многоводная – река Тем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занимают более 60% всей территориии заповедника. Деревья главным образом представлены пихтой сибирской, сосной сибирской, сосной обыкновенной, елью сибирской, лиственницей сиби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оведнике более 1000 видов насекомых. Пернатых насчитывается около 500 видов. Хищники представлены черным коршуном, ястребом, хохлатым осоедом и др. Из водоплавающих в основном кряква и чирок-свивтуно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ский биосферный заповедник создан 10 февраля 1935 года и назывался «Окский государственный выхухолевый», так как основной целью его создания было сохранение и увеличение численности русской выхухол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хухоль- редкий вид, сокращающейся численности. К такому плачевному положению привели такие факторы, как вырубка пойменных лесов, загрязнение водоемов, осушение пойменных угодий, что ухудшает условия для добычи корма и защиты, строительство плотин и дамб и т.д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астоящее время выхухоль удается сохранить благодаря созданию специализированных охотничьих хозяйст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Мини-сообщен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тельный мир представлен 3000 видами растений. В заповеднике широко распространены лианы и папоротники (40 видов). Лесные массивы представлены главным образом дубняками, ольшаниками, каштановыми лесами, пихтарниками, ельниками и друг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уна насчитывает 89 видов млекопитающих, 248 -  птиц, 15 – пресмыкающихся, 9- земноводных, 21 – рыб, более 100 видов моллюсков и около 10000 видов насекомых. В Красную книгу РФ занесены 25 видов.</w:t>
      </w:r>
    </w:p>
    <w:p>
      <w:pPr>
        <w:pStyle w:val="Style13"/>
        <w:shd w:fill="FFFFFF" w:val="clear"/>
        <w:spacing w:lineRule="atLeast" w:line="300"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ведник считается в первую очередь научно-исследовательским. Здесь не только сохраняют редкие и древние виды животных и растений, но и ведется полноценная научно-исследовательская деятельность.</w:t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ини-сообщение ученик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Заповедные территории Петербурга»</w:t>
      </w:r>
    </w:p>
    <w:p>
      <w:pPr>
        <w:pStyle w:val="Style13"/>
        <w:rPr/>
      </w:pPr>
      <w:r>
        <w:rPr>
          <w:sz w:val="28"/>
          <w:szCs w:val="28"/>
        </w:rPr>
        <w:t xml:space="preserve">Ребята! Оказывается, самые настоящие заповедные территории существуют не только где-то далеко-далеко – в диких степях, непроходимых джунглях и неприступных горах, – а прямо у нас «под носом», на территории Санкт-Петербурга. Это </w:t>
      </w:r>
      <w:r>
        <w:rPr>
          <w:rStyle w:val="StrongEmphasis"/>
          <w:sz w:val="28"/>
          <w:szCs w:val="28"/>
        </w:rPr>
        <w:t>Государственные природные заказники</w:t>
      </w:r>
      <w:r>
        <w:rPr>
          <w:sz w:val="28"/>
          <w:szCs w:val="28"/>
        </w:rPr>
        <w:t xml:space="preserve"> – «территории, имеющие особое значение для сохранения или восстановления природных комплексов или их компонентов и поддержания экологического баланса» и </w:t>
      </w:r>
      <w:r>
        <w:rPr>
          <w:rStyle w:val="StrongEmphasis"/>
          <w:sz w:val="28"/>
          <w:szCs w:val="28"/>
        </w:rPr>
        <w:t>памятники природы</w:t>
      </w:r>
      <w:r>
        <w:rPr>
          <w:sz w:val="28"/>
          <w:szCs w:val="28"/>
        </w:rPr>
        <w:t xml:space="preserve"> – «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». Это всё особо охраняемые природные территории .К особо охраняемым природным территориям относятся также: государственные природные заповедники; национальные парки; природные парки; дендрологические парки и ботанические сады; лечебно-оздоровительные местности и курорт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сположен в бассейне реки Гладышевки на территории двух субъектов России — Санкт-Петербурга и Ленинградской области. Реки, протекающие в границах заказника, — единственные в Санкт-Петербурге, в которых обитает моллюск жемчужница европейская, занесенный в Красную книгу России. Растительность заказника представлена разновозрастными сосняками, сохранились участки зрелых ельников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Расположение.</w:t>
      </w:r>
      <w:r>
        <w:rPr>
          <w:sz w:val="28"/>
          <w:szCs w:val="28"/>
        </w:rPr>
        <w:t xml:space="preserve"> Курортный район Санкт-Петербурга, территория муниципальных образований поселок Молодёжное и поселок Серово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Сохранение, воспроизводство и восстановление ценных и редких рыб и моллюсков, поддержание общего экологического баланса.</w:t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ини-сообщение ученика.</w:t>
      </w:r>
    </w:p>
    <w:p>
      <w:pPr>
        <w:pStyle w:val="Style13"/>
        <w:rPr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kern w:val="2"/>
            <w:sz w:val="28"/>
            <w:szCs w:val="28"/>
            <w:u w:val="single"/>
          </w:rPr>
          <w:t>Юнтоловский заказник – заповедная природа Санкт-Петербурга</w:t>
        </w:r>
      </w:hyperlink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Санкт-Петербурге находится семь объектов ООПТ. Один из них – Юнтоловский заказник, расположенный в северной стороне Финского залива. Юнтоловский заказник имеет статус природного комплексного заказника регионального знач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вая особо охраняемая природная территория в Санкт-Петербурге. Заказник занимает бóльшую часть Лахтинского болота и акваторию залива Лахтинский Разлив. На территории заказника представлены типичные приморские ландшафты, до основания Петербурга занимавшие значительные площади в прибрежной части Невской губ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хранение приморских ландшафтов восточной части Финского залива, представляющих собой естественный прибрежный пояс и имеющих высокую экологическую значимость, а также акватории Лахтинского разлива, являющейся местом обитания редких видов растений, гнездований и стоянок птиц, нерестилища рыбы.</w:t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Здесь на Беломорско-Балтийском пути останавливаются водоплавающие птицы, многие из которых – в числе птиц, занесенных в Красную книгу.</w:t>
      </w:r>
    </w:p>
    <w:p>
      <w:pPr>
        <w:pStyle w:val="Style13"/>
        <w:shd w:fill="FFFFFF" w:val="clear"/>
        <w:spacing w:lineRule="atLeast" w:line="300" w:before="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:</w:t>
      </w:r>
    </w:p>
    <w:p>
      <w:pPr>
        <w:pStyle w:val="Style13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5 января Президент России Владимир Путин подписал указ, в соответствии с которым 2017 год в России объявлен годом экологии. Цель данного решения – привлечь внимание к проблемным вопросам, существующим в экологической сфере, и улучшить состояние экологической безопасности страны. 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ИТАК, </w:t>
      </w:r>
      <w:r>
        <w:rPr>
          <w:color w:val="333333"/>
          <w:sz w:val="28"/>
          <w:szCs w:val="28"/>
        </w:rPr>
        <w:t>наиболее совершенной формой охраны живой природы является заповедный режим. Организация заповедников – это наиболее совершенный и надежный способ сохранения тех остатков природы, которым угрожает исчезновение по вине человека.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color w:val="333333"/>
          <w:sz w:val="28"/>
          <w:szCs w:val="28"/>
        </w:rPr>
        <w:t>Викторина</w:t>
      </w:r>
      <w:r>
        <w:rPr>
          <w:color w:val="333333"/>
          <w:sz w:val="28"/>
          <w:szCs w:val="28"/>
        </w:rPr>
        <w:t xml:space="preserve"> «Заповедная Россия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ь: 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ерить знания о заповедниках, заказниках Санкт-Петербурга и области;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щутить радость от красоты природы России;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увствовать значимость бережного отношения человека к природе и заботы о ней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ожено18 слайдов, Отвечает, кто первый поднимет руку. Учитель кратко поясняет некоторые слайды.. (презентация прилагается)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color w:val="333333"/>
          <w:sz w:val="28"/>
          <w:szCs w:val="28"/>
        </w:rPr>
        <w:t>Учитель</w:t>
      </w:r>
      <w:r>
        <w:rPr>
          <w:color w:val="333333"/>
          <w:sz w:val="28"/>
          <w:szCs w:val="28"/>
        </w:rPr>
        <w:t>: подводятся итоги классного часа.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color w:val="333333"/>
          <w:sz w:val="28"/>
          <w:szCs w:val="28"/>
        </w:rPr>
        <w:t>Используемая литература и электронные источники</w:t>
      </w:r>
      <w:hyperlink r:id="rId3" w:tgtFrame="_blank">
        <w:r>
          <w:rPr>
            <w:rStyle w:val="InternetLink"/>
            <w:b/>
            <w:color w:val="009FD9"/>
            <w:sz w:val="28"/>
            <w:szCs w:val="28"/>
          </w:rPr>
          <w:br/>
        </w:r>
      </w:hyperlink>
      <w:r>
        <w:rPr>
          <w:rStyle w:val="StrongEmphasis"/>
          <w:b w:val="false"/>
          <w:sz w:val="28"/>
          <w:szCs w:val="28"/>
        </w:rPr>
        <w:t>Заповедная природа Санкт-Петербург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асть 1 и 2. Специальная фотосъемка агентства «Геофото» (А. В. Ладыгин, В. А. Штрик). Авторы и составители текста: Т. В. Ковалева, О. Р. Крупнов, А. В. Ладыгин, О. Н. Ладыгина. Под общей редакцией канд. геогр. наук Д. А. Голубева. СПб: ЗАО «П-2», 2004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Атлас особо охраняемых природных территорий Санкт-Петербурга.</w:t>
      </w:r>
      <w:r>
        <w:rPr>
          <w:sz w:val="28"/>
          <w:szCs w:val="28"/>
        </w:rPr>
        <w:t xml:space="preserve"> Ответственные редакторы: В. Н. Храмцов, Т. В. Ковалева, Н. Ю. Нацваладзе. СПб: 2013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u w:val="single"/>
          </w:rPr>
          <w:t>7 самых уникальных заповедников России | Русская...</w:t>
        </w:r>
      </w:hyperlink>
    </w:p>
    <w:p>
      <w:pPr>
        <w:pStyle w:val="Normal"/>
        <w:rPr>
          <w:sz w:val="28"/>
          <w:szCs w:val="28"/>
        </w:rPr>
      </w:pPr>
      <w:hyperlink r:id="rId5" w:tgtFrame="_blank">
        <w:r>
          <w:rPr>
            <w:rStyle w:val="InternetLink"/>
            <w:bCs/>
            <w:sz w:val="28"/>
            <w:szCs w:val="28"/>
            <w:u w:val="single"/>
            <w:lang w:val="en-US"/>
          </w:rPr>
          <w:t>russian</w:t>
        </w:r>
        <w:r>
          <w:rPr>
            <w:rStyle w:val="InternetLink"/>
            <w:bCs/>
            <w:sz w:val="28"/>
            <w:szCs w:val="28"/>
            <w:u w:val="single"/>
          </w:rPr>
          <w:t>7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›</w:t>
      </w:r>
      <w:hyperlink r:id="rId6" w:tgtFrame="_blank">
        <w:r>
          <w:rPr>
            <w:rStyle w:val="InternetLink"/>
            <w:sz w:val="28"/>
            <w:szCs w:val="28"/>
            <w:u w:val="single"/>
            <w:lang w:val="en-US"/>
          </w:rPr>
          <w:t>post</w:t>
        </w:r>
        <w:r>
          <w:rPr>
            <w:rStyle w:val="InternetLink"/>
            <w:sz w:val="28"/>
            <w:szCs w:val="28"/>
            <w:u w:val="single"/>
          </w:rPr>
          <w:t>/7-</w:t>
        </w:r>
        <w:r>
          <w:rPr>
            <w:rStyle w:val="InternetLink"/>
            <w:sz w:val="28"/>
            <w:szCs w:val="28"/>
            <w:u w:val="single"/>
            <w:lang w:val="en-US"/>
          </w:rPr>
          <w:t>russkix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prirodnyx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zapovednikov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s://arhivurokov.ru/multiurok/4/e/0/4e05b852748635ba5852d75c91b23ff2b9d2223d/img7.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альский запове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s://arhivurokov.ru/multiurok/4/e/0/4e05b852748635ba5852d75c91b23ff2b9d2223d/img8.jpg</w:t>
        </w:r>
      </w:hyperlink>
      <w:r>
        <w:rPr>
          <w:rStyle w:val="InternetLink"/>
          <w:color w:val="000000"/>
          <w:sz w:val="28"/>
          <w:szCs w:val="28"/>
        </w:rPr>
        <w:t xml:space="preserve"> Байкальский заповедник</w:t>
      </w:r>
    </w:p>
    <w:p>
      <w:pPr>
        <w:pStyle w:val="Normal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s://arhivurokov.ru/multiurok/4/e/0/4e05b852748635ba5852d75c91b23ff2b9d2223d/img18.jpg</w:t>
        </w:r>
      </w:hyperlink>
      <w:r>
        <w:rPr>
          <w:sz w:val="28"/>
          <w:szCs w:val="28"/>
        </w:rPr>
        <w:t xml:space="preserve">   Кавказский запове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Баргузинский заповедник  </w:t>
      </w:r>
      <w:hyperlink r:id="rId10" w:tgtFrame="_blank">
        <w:r>
          <w:rPr>
            <w:rStyle w:val="InternetLink"/>
            <w:bCs/>
            <w:sz w:val="28"/>
            <w:szCs w:val="28"/>
            <w:u w:val="single"/>
          </w:rPr>
          <w:t>russian7.ru</w:t>
        </w:r>
      </w:hyperlink>
      <w:r>
        <w:rPr>
          <w:sz w:val="28"/>
          <w:szCs w:val="28"/>
          <w:u w:val="single"/>
        </w:rPr>
        <w:t>post/7-russkix-prirodnyx-zapovednikov/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hyperlink r:id="rId11">
        <w:r>
          <w:rPr>
            <w:rStyle w:val="InternetLink"/>
            <w:bCs/>
            <w:kern w:val="2"/>
            <w:sz w:val="28"/>
            <w:szCs w:val="28"/>
            <w:u w:val="single"/>
          </w:rPr>
          <w:t>Юнтоловский заказник – заповедная природа Санкт-Петербурга</w:t>
        </w:r>
      </w:hyperlink>
      <w:r>
        <w:rPr>
          <w:bCs/>
          <w:kern w:val="2"/>
          <w:sz w:val="28"/>
          <w:szCs w:val="28"/>
        </w:rPr>
        <w:t>http://yandex.ru/clck/jsredir?from=yandex.ru%3Bsearch%2F%3Bweb%3B%3B&amp;text=&amp;etext=1467.KdLTYyz-</w:t>
      </w:r>
    </w:p>
    <w:p>
      <w:pPr>
        <w:pStyle w:val="Normal"/>
        <w:ind w:left="36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-turizm.net/1055-yuntolovskij-zakaznik-zapovednaya-priroda-sankt-peterburga.html" TargetMode="External"/><Relationship Id="rId3" Type="http://schemas.openxmlformats.org/officeDocument/2006/relationships/hyperlink" Target="http://www.maam.ru/kartinki/detskie/&#1051;&#1101;&#1087;&#1073;&#1091;&#1082; &#1087;&#1086; &#1101;&#1082;&#1086;&#1083;&#1086;&#1075;&#1080;&#1080;" TargetMode="External"/><Relationship Id="rId4" Type="http://schemas.openxmlformats.org/officeDocument/2006/relationships/hyperlink" Target="http://yandex.ru/clck/jsredir?from=yandex.ru%3Bsearch%2F%3Bweb%3B%3B&amp;text=&amp;etext=1466.7Nbb8Pi8TPTGAr3h_5LNAIlemWWJVkeQJpU3c8ojHloEIPqFt39khSDac_hsqTfj4OG9S7TeuD74m0J9HEZztAWePA_eFSX2u8SRIy9TKYs.535f6d5120cc6c94bb67e2290cd26206cbc94cba&amp;uuid=&amp;state=PEtFfuTeVD5kpHnK9lio9XPOnieP7YQBovzVqj9ang0YEepmskggOQ,,&amp;&amp;cst=AiuY0DBWFJ5fN_r-AEszk6Ve2q9ZFV7unew-2zfvBl_rnOF1bqFEIfcn5P2aKOjSHqCCSi1ZGOcczDmxgn151rmhUNbth9CkIVoUnuAzy2Rgp_Xd63L0vvXBz6lZKNhr7GpTiTbLUvt7LWMGHpq27TCJONdA_JwXZbPhle2xeFrr07oKo__WhEihEmboPTPI&amp;data=UlNrNmk5WktYejR0eWJFYk1LdmtxcS1hU0lQZTJ0cllqcjdjWUxYaTZ5TnpRVXNiXzdlQXNPZXg2YkZoYzl1Yjk1bDlKR2FKTTBrNXZjc0NGX1RUSmFvdkVzeFVvZHFRem9PYTRSNHBjUGk1bEV2anVBQnJCMmVJTG5FVmVNRm9MM3hLLVR6MHphZEVZWlo5YmJhTHlBLCw,&amp;sign=56be2b4cde6cc4df12bfca1490d32813&amp;keyno=0&amp;b64e=2&amp;ref=orjY4mGPRjk5boDnW0uvlrrd71vZw9kpgorD3wd12caFbq9Ke56Dl0CWwJzqYn9-0gDZdD23IHBp-Qxsi26FUKWoVChWm3HKzuu3HyS9fcKUHvScCrIZGAkoSROuvLQqacjcEocBLI14gWEog9TbVoFLguL58q4r4welPOy4mZAUeS2tqOjIKgU7Nmsj8ZVTvuLnFuczeoigxrpKnModsqCcHeR3IgGocLuxI3gvKVZ0pvr92FD2VSzPAugtBy8Ej_c5NALfHOP_7gYIs-AFgmAySJM9qE-F&amp;l10n=ru&amp;cts=1498726290381&amp;mc=6.259231827340076" TargetMode="External"/><Relationship Id="rId5" Type="http://schemas.openxmlformats.org/officeDocument/2006/relationships/hyperlink" Target="http://russian7.ru/" TargetMode="External"/><Relationship Id="rId6" Type="http://schemas.openxmlformats.org/officeDocument/2006/relationships/hyperlink" Target="http://yandex.ru/clck/jsredir?from=yandex.ru%3Bsearch%2F%3Bweb%3B%3B&amp;text=&amp;etext=1466.7Nbb8Pi8TPTGAr3h_5LNAIlemWWJVkeQJpU3c8ojHloEIPqFt39khSDac_hsqTfj4OG9S7TeuD74m0J9HEZztAWePA_eFSX2u8SRIy9TKYs.535f6d5120cc6c94bb67e2290cd26206cbc94cba&amp;uuid=&amp;state=PEtFfuTeVD4jaxywoSUvtJXex15Wcbo_xe6zfTZA2L39I_pdoHWlT5dsliJOD6Z-&amp;&amp;cst=AiuY0DBWFJ5fN_r-AEszk6Ve2q9ZFV7unew-2zfvBl_rnOF1bqFEIfcn5P2aKOjSHqCCSi1ZGOcczDmxgn151rmhUNbth9CkIVoUnuAzy2Rgp_Xd63L0vvXBz6lZKNhr7GpTiTbLUvt7LWMGHpq27TCJONdA_JwXZbPhle2xeFrr07oKo__WhEihEmboPTPI&amp;data=UlNrNmk5WktYejR0eWJFYk1LdmtxcS1hU0lQZTJ0cllqcjdjWUxYaTZ5TnpRVXNiXzdlQXNPZXg2YkZoYzl1Yjk1bDlKR2FKTTBrNXZjc0NGX1RUSmFvdkVzeFVvZHFRem9PYTRSNHBjUGk1bEV2anVBQnJCMmVJTG5FVmVNRm9MM3hLLVR6MHphZEVZWlo5YmJhTHlBLCw,&amp;sign=8e17aa455f13455325729b6cedab7eb6&amp;keyno=0&amp;b64e=2&amp;ref=orjY4mGPRjk5boDnW0uvlrrd71vZw9kpgorD3wd12caFbq9Ke56Dl0CWwJzqYn9-0gDZdD23IHBp-Qxsi26FUKWoVChWm3HKzuu3HyS9fcKUHvScCrIZGAkoSROuvLQqacjcEocBLI14gWEog9TbVoFLguL58q4r4welPOy4mZAUeS2tqOjIKgU7Nmsj8ZVTvuLnFuczeoigxrpKnModsqCcHeR3IgGocLuxI3gvKVZ0pvr92FD2VSzPAugtBy8Ej_c5NALfHOP_7gYIs-AFgmAySJM9qE-F&amp;l10n=ru&amp;cts=1498724151251&amp;mc=5.972331678196034" TargetMode="External"/><Relationship Id="rId7" Type="http://schemas.openxmlformats.org/officeDocument/2006/relationships/hyperlink" Target="https://arhivurokov.ru/multiurok/4/e/0/4e05b852748635ba5852d75c91b23ff2b9d2223d/img7.jpg" TargetMode="External"/><Relationship Id="rId8" Type="http://schemas.openxmlformats.org/officeDocument/2006/relationships/hyperlink" Target="https://arhivurokov.ru/multiurok/4/e/0/4e05b852748635ba5852d75c91b23ff2b9d2223d/img8.jpg" TargetMode="External"/><Relationship Id="rId9" Type="http://schemas.openxmlformats.org/officeDocument/2006/relationships/hyperlink" Target="https://arhivurokov.ru/multiurok/4/e/0/4e05b852748635ba5852d75c91b23ff2b9d2223d/img18.jpg" TargetMode="External"/><Relationship Id="rId10" Type="http://schemas.openxmlformats.org/officeDocument/2006/relationships/hyperlink" Target="http://russian7.ru/" TargetMode="External"/><Relationship Id="rId11" Type="http://schemas.openxmlformats.org/officeDocument/2006/relationships/hyperlink" Target="http://eco-turizm.net/1055-yuntolovskij-zakaznik-zapovednaya-priroda-sankt-peterburga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07:00Z</dcterms:created>
  <dc:creator>наталия</dc:creator>
  <dc:description/>
  <cp:keywords/>
  <dc:language>en-US</dc:language>
  <cp:lastModifiedBy>наталия</cp:lastModifiedBy>
  <dcterms:modified xsi:type="dcterms:W3CDTF">2019-10-12T20:47:00Z</dcterms:modified>
  <cp:revision>10</cp:revision>
  <dc:subject/>
  <dc:title/>
</cp:coreProperties>
</file>