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автономное  образовательное учрежд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няя  школа №4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павловск-Камча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 xml:space="preserve">Утвержде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экспертным  совет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от 2 сентября 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Протокол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И. о. директо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Коновалова Е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ховно-нравственного развития и воспитания обучающихся на ступени началь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КОЛА НРАВСТВЕННОСТ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-2020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Авторский коллектив: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Иванова О.Н. –</w:t>
      </w:r>
      <w:r>
        <w:rPr>
          <w:sz w:val="28"/>
          <w:szCs w:val="28"/>
        </w:rPr>
        <w:t xml:space="preserve">учит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начальных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</w:t>
      </w:r>
      <w:r>
        <w:rPr>
          <w:b/>
          <w:sz w:val="28"/>
          <w:szCs w:val="28"/>
        </w:rPr>
        <w:t xml:space="preserve">Коновалова Е.В.  –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заместитель  директ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 воспитательной    работе;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Несина Е.В. –</w:t>
      </w:r>
      <w:r>
        <w:rPr>
          <w:sz w:val="28"/>
          <w:szCs w:val="28"/>
        </w:rPr>
        <w:t xml:space="preserve">учитель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истории, педагог- органи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Петропавловск- Камчатск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6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Тема работы: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Духовно-нравственное развитие и воспитание обучающихся на ступени начального общего образования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Руководить нравственным воспитанием – это значит создава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от моральный тонус школьной жизни, который выражается в том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 каждый воспитанник о ком–то заботится, о ком-то печёт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 беспокоится, кому-то отдаёт своё сердц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(В.А. Сухомлинский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змышляя над словами великого педагога, понимаешь, что ценности прошлых лет сменились иными духовными ориентирами: добро, истина и красота постепенно отодвигаются на периферию жизни. Происходящие в стране политические и социально-экономические изменения оказали серьезное влияние на все стороны жизни и деятельности людей, что привело к изменению ценностных ориентаций молодежи, деформированию ранее существовавших убеждений и взглядов, к размытости понятий «долг», «честь», «совесть», «духовность», «патриотизм». В сложившейся ситуации не эффективны разовые и локальные меры. Необходим комплексный, системный подход и программная форма организации духовно-нравственного воспитания детей и молодежи. Федеральный государственный образовательный стандарт (ФГОС) определяет духовно-нравственное развитие и воспитание учащихся первостепенной задачей современной образовательной систе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рядущие перемены в системе российского образования обязывают нас, учителей, быть готовыми к ним. Учителя начальных классов, зачастую, являются первопроходцами в перестройке образования – с них начинается путь в Новую школу. Сегодня в школах идёт работа по созданию условий для успешного перехода на новый стандарт. Подготовка заключается в анализе наработанного педагогического опыта, методической базы, материального и кадрового обеспечения, выявлении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ий год коллектив учителей нашей начальной школы работает по теме «Духовно-нравственное воспитание младших школьников в процессе обучения — основа их успешности и сохранения здоровья». По данному направлению наработан богатый опыт, на основе которого разрабатывается программа духовно-нравственного воспитания (ДНВ) младших школьни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нализ сложившейся системы работы по духовно-нравственному воспитанию позволил нам выявить проблемы и соотнести свой опыт с требованиями ФГО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ть нового в следующем определении: «Программа духовно-нравственного развития, воспитания обучающихся на ступени начального общего образования должна предусматривать приобщение обучающихся к культурным ценностям своей этнической или социокультурной группы, базовым национальным ценностям российского общества, общечеловеческим ценностям в контексте формирования у них гражданской идентич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цепция духовно-нравственного воспитания и развития личности гражданина РФ ориентирует нас на «современный национальный идеал — «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значим новые требования ФГОС к ДНВ, которые про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перестройке взглядов учителя на новое (принятие нового): для поворота ребенка к духовности учитель сам должен стать носителем высших духовных це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целостности направления ДНВ (охватывает все направления воспитательного процесс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системе мероприятий, тематических модулей, направлений в условиях непрерывного образования и преем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просветительской работе среди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интегративности программ духовно-нравственного воспит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НВ – сквозная линия всего школьного уклада жизни (проходит через урочную и   внеурочную деятельность на основе ресурсной интеграции и социального партнёр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НВ   предполагает интеграцию усилий школы, семьи, учреждений культуры и спорта, тр. религиозных организаций, общественных объ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интеграции усилий школы, семьи, учреждений культуры и спорта,  тр. религиозных  организаций,  общественных  объ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 планировании любого воспитательного мероприятия необходимо сначала отбирать формы работы, а потом наполнять их содержа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уховность и нравственность развивают и воспитывают не сами проведённые мероприятия, а испытанные эмоциональные переживания ребёнка, душевные поры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 содержанием духовно-нравственного развития, воспитания и социализации являются базовые национальные ценности. Эти ценности мы храним в культурных и семейных традициях, передаем от поколения к поколению. Опора на эти ценности помогает человеку противостоять разрушительным влияниям. Базовые ценности должны лежать в основе уклада школьной жизни, определять урочную, внеурочную и внешкольную деятельность детей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ганизуя социально открытое пространство духовно-нравственного развития и воспитания базовых ценностей, используем следующий инструментар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воение основных предметных программ (через выбранный УМ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ограмм формирования универсальных (личностных) учебных действ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воение программ внеурочной деятельности (целевые программы, программы дополнительного образо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заимодействие с социально-культурными объектами города и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ФГОС предъявляет высокие требования личности учителя. Новой школе нужен новый учитель. Нравственный облик педагога раскрывается детям в системе его отношений к своей работе, к учащимся и другим людям, к самому себе. Эти отношения являются для ребенка убедительным комментарием к тем нравственным идеям, которые утверждаются в процессе обучения. Примеры увлечённого, ответственного отношения к своему делу, принципиальности, чуткости и заботы в отношениях с коллегами и учащимися укрепляют в подростках веру в торжество морали. Действенность нравственного воспитания определяется личным примером самого воспитателя. Учитель должен помнить, что воспитывает не проведённое мероприятие, а пережитое  ребёнком эмоциональ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жную роль  в системе воспитательной работы ОУ играют школьные традиции, которые необходимо обновить и взять с собой в «новую школу», т.к.  каждое мероприятие является ярким эмоциональным переживанием. Наше образовательное учреждение имеет свои традиции: День знаний, День здоровья; праздники: «Посвящение в первоклассники», «Папа, мама, я – спортивная семья»,  «Лучше всех на свете – мамочка моя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результаты духовно-нравственного развития и воспитания учащихся оцениваются в рамках мониторинговых процедур общественно — педагогической 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вышеуказанные направления работы по духовно-нравственному воспитанию, апробированные программы, формы, методы, приёмы организации воспитательной работы свидетельствуют о хорошей готовности нашего образовательного учреждения к введению ФГО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</w:t>
      </w:r>
      <w:r>
        <w:rPr>
          <w:b/>
          <w:sz w:val="44"/>
          <w:szCs w:val="44"/>
        </w:rPr>
        <w:t xml:space="preserve">Цель и задачи духовно-нравственного развития и воспитания обучающихся </w:t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>МАОУ «СШ № 42»  на ступени начального общего образования формулируются, достигаются и решаются в контексте национального воспитательного идеала, представляющего собой высшую цель образования, нравственное  представление о человеке, на воспитание, обучение и развитие которого направлены усилия основных социальных субъектов: государства, семьи, школы, традиционных религиозных и общественных организации.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Цель программы  –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; духовно-нравственное и гражданское становление обучающихся, их ценностно-смысловое самоопред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Духовно-нравственное развитие и воспитание учащихся являются первостепенной задачей современной образовательной системы и представляют собой важный компонент социального заказа для образования. </w:t>
      </w:r>
      <w:r>
        <w:rPr>
          <w:sz w:val="28"/>
          <w:szCs w:val="28"/>
        </w:rPr>
        <w:t>Всё больше и больше людей приходят к пониманию того, что для духовного возрождения общества недостаточно только знаний, даваемых традиционным образованием. Нравственные импульсы нельзя рационально усвоить посредством чисто научного образования, никакая сумма наук сама по себе не в состоянии заменить любовь, веру, сострадание.</w:t>
      </w:r>
      <w:r>
        <w:rPr>
          <w:color w:val="000000"/>
          <w:sz w:val="28"/>
          <w:szCs w:val="28"/>
        </w:rPr>
        <w:t xml:space="preserve"> Образованию отводится ключевая роль в духовно-нравственной консолидации российского общества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блема духовно -  нравственного воспитания в условиях современного общества приобрела особое значение. Обесценивание таких понятий, как совесть, честь, долг, привели к негативным последствиям в обществе. В Концепции духовно – нравственного развития и воспитания гражданина России определён современный национальный воспитательный идеал. Это высоконравственный, творческий, компетентный гражданин России, осознающий ответственность за настоящее и будущее своей страны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бота по духовно – нравственному воспитанию должна начинаться в младшем школьном возрасте со знакомства детей с нравственными нормами и правилами поведения и формирования моральных привычек. В детском коллективе ребёнок имеет возможность проверить на собственном опыте свои знания, представления и склонности нравственного порядка, что обеспечивает переход внешних моральных требований во внутренние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-правовой и документальной основой Примерной программы духовно-нравственного развития и воспитания обучающихся на ступени начального общего образования являются Закон Российской Федерации «Об образовании Стандарт, Концепция духовно-нравственного развития и воспитания личности гражданина России (далее – Концепция).</w:t>
      </w:r>
    </w:p>
    <w:p>
      <w:pPr>
        <w:pStyle w:val="Normal"/>
        <w:spacing w:before="280" w:after="280"/>
        <w:ind w:firstLine="426"/>
        <w:jc w:val="both"/>
        <w:rPr/>
      </w:pPr>
      <w:r>
        <w:rPr>
          <w:color w:val="000000"/>
          <w:sz w:val="28"/>
          <w:szCs w:val="28"/>
        </w:rPr>
        <w:t>В соответствии с требованиями Стандарта Концепция и Примерная программа духовно-нравственного развития и воспитания обучающихся МАОУ «СШ №42» является ориентиром для формирования всех разделов основной образовательной программы начального общего образования.</w:t>
      </w:r>
    </w:p>
    <w:p>
      <w:pPr>
        <w:pStyle w:val="Normal"/>
        <w:spacing w:before="280" w:after="280"/>
        <w:ind w:firstLine="426"/>
        <w:jc w:val="both"/>
        <w:rPr/>
      </w:pPr>
      <w:r>
        <w:rPr>
          <w:color w:val="000000"/>
          <w:sz w:val="28"/>
          <w:szCs w:val="28"/>
        </w:rPr>
        <w:t>Примерная программа духовно-нравственного развития и воспитания обучающихся МАОУ «СШ №42» является также концептуальной и методической основой для разработки и реализации образовательным учреждением в целях более полного достижения национального воспитательного идеала собственной программы духовно-нравственного развития и воспитания обучающихся на ступени начального общего образования. Программа разрабатывается с учетом культурно-исторических, этнических, социально-экономических, демографических и иных особенностей региона, запросов семей и других субъектов образовательного процесса и подразумевает конкретизацию задач, ценностей, содержания, планируемых результатов, а также форм воспитания и социализации обучающихся, взаимодействия с семьей, учреждениями дополнительного образования, традиционными религиозными и другими общественными организациями, развития ученического самоуправления, участия обучающихся в деятельности детско-юношеских движений и объединений, спортивных и творческих клубов.</w:t>
      </w:r>
    </w:p>
    <w:p>
      <w:pPr>
        <w:pStyle w:val="Normal"/>
        <w:spacing w:before="280" w:after="280"/>
        <w:ind w:firstLine="426"/>
        <w:jc w:val="both"/>
        <w:rPr/>
      </w:pPr>
      <w:r>
        <w:rPr>
          <w:color w:val="000000"/>
          <w:sz w:val="28"/>
          <w:szCs w:val="28"/>
        </w:rPr>
        <w:t>Программа духовно-нравственного развития и воспитания МАОУ «СШ №42» содержит теоретические положения и методические рекомендации по формированию целостной образовательной среды и целостного пространства духовно-нравственного развития младшего школьника, иначе определяемого как уклад школьной жизни, интегрированного в урочную, внеурочную, внешкольную, семейную деятельность обучающегося и его родителей (законных представителей). При этом  МАОУ «СШ №42»  создаёт условия для реализации указанной программы, обеспечивая духовно-нравственное развитие обучающихся на основе их приобщения к базовым общечеловеческим ценностям, ценностям семьи, своей этнической, конфессиональной, социальной группы, общечеловеческим ценностям в контексте формирования у них идентичности гражданина России и направляя образовательный процесс на воспитание ребёнка в духе любви к Родине и уважения к культурно-историческому наследию своего народа и своей страны, на развитие его творческих способностей и формирование основ его социально ответственного поведения в обществе и в семье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рганизации и полноценного функционирования такого образовательного процесса требуются согласованные усилия многих социальных субъектов: образовательного учреждения, семьи, учреждений дополнительного образования, культуры и спорта, традиционных религиозных организаций и общественных объединений, включая детско-юношеские движения и организации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ая, содержательно определяющая роль в создании социально открытого уклада школьной жизни принадлежит педагогическому коллективу образовательного учреждения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программа духовно-нравственного развития и воспитания обучающихся содержит четыре раздела.</w:t>
      </w:r>
    </w:p>
    <w:p>
      <w:pPr>
        <w:pStyle w:val="Normal"/>
        <w:spacing w:before="280" w:after="28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426"/>
        <w:jc w:val="both"/>
        <w:rPr/>
      </w:pPr>
      <w:r>
        <w:rPr>
          <w:b/>
          <w:color w:val="000000"/>
          <w:sz w:val="28"/>
          <w:szCs w:val="28"/>
        </w:rPr>
        <w:t xml:space="preserve">Первые два раздела  «Этика и нравственность» и «Воспитание гражданственности, патриотизма, уважения к правам, свободам и обязанностям человека» </w:t>
      </w:r>
      <w:r>
        <w:rPr>
          <w:color w:val="000000"/>
          <w:sz w:val="28"/>
          <w:szCs w:val="28"/>
        </w:rPr>
        <w:t>в основном воспроизводят соответствующие разделы Концепции, ориентируя их содержание на ступень начального общего образования (ввиду принципиальной важности определения национального воспитательного идеала, целей, задач и базовых ценностей духовно-нравственного развития и воспитания обучающихся).</w:t>
      </w:r>
    </w:p>
    <w:p>
      <w:pPr>
        <w:pStyle w:val="Normal"/>
        <w:spacing w:before="280" w:after="28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етий раздел «Воспитания трудолюбия, творческого отношения к учению, труду, жизни».</w:t>
      </w:r>
    </w:p>
    <w:p>
      <w:pPr>
        <w:pStyle w:val="Normal"/>
        <w:spacing w:before="280" w:after="28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етвёртый раздел «Воспитание ценностного отношения к природе, окружающей среде (экологическое воспитание)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щие задачи систематизированы по основным направлениям духовно-нравственного развития и воспитания обучающихся: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оспитание гражданственности, патриотизма, уважения к правам, свободам и обязанностям человека;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оспитание нравственных чувств и этического сознания;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оспитание трудолюбия, творческого отношения к учению, труду, жизни: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формирование ценностного отношения к здоровью и здоровому образу жизни;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воспитание ценностного отношения к прекрасному формирование представлений об эстетических идеалах и ценностях (эстетическое воспитание)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ждом из направлений духовно-нравственного развития и воспитания обучающихся раскрывается соответствующая система базовых национальных ценностей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четыре раздела включают характеристику современных особенностей развития и воспитания обучающихся, раскрывает основные принципы организации духовно-нравственного развития и воспитания (принцип ориентации на идеал, принцип следования нравственному примеру, принцип идентификации, принцип диалогического общения,  принцип системно - деятельностной организации воспитания). </w:t>
      </w:r>
    </w:p>
    <w:p>
      <w:pPr>
        <w:pStyle w:val="Normal"/>
        <w:spacing w:before="280" w:after="28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Эти разделы формулируют и раскрывают: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основные условия повышения эффективности совместной воспитательной деятельности образовательного учреждения, семьи и общественности, особенности этой работы в современных условиях;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задачи, формы и содержание повышения педагогической культуры родителей, взаимодействия образовательного учреждения с общественными объединениями и традиционными религиозными организациями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ены ценностные отношения, представления, знания, опыт, которые должны быть сформированы у обучающихся на ступени начального общего образования по каждому из направлений духовно-нравственного развития и воспитания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программа духовно-нравственного развития и воспитания обучающихся носит рекомендательный характер. Вместе с тем обязательными при организации воспитательного процесса являются определенные в Концепции и данной Примерной программе национальный воспитательный идеал, система базовых национальных ценностей, основные направления духовно-нравственного развития и воспитания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деятельности и формы их осуществления рассматриваются также как примерные, ориентировочные. Определение конкретного содержания духовно-нравственного развития и воспитания в каждом образовательном учреждении, в каждом классе осуществляется с учетом реальных условий, индивидуальных особенностей обучающихся, потребностей обучающихся и их родителей (законных представителей)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80" w:after="280"/>
        <w:ind w:firstLine="42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</w:t>
      </w:r>
    </w:p>
    <w:p>
      <w:pPr>
        <w:pStyle w:val="Normal"/>
        <w:spacing w:before="280" w:after="280"/>
        <w:ind w:firstLine="426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ма «Духовно –нравственное развитие и воспитание»  актуальна как для учителя и учеников, так и для школы и края  в целом. Также можно отметить,  то что эта тема актуальна на всероссийском уровне, так как все школы России постепенно переходят на стандарты второго поколения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ктуальность программы определена тем, что одной из важнейших задач образования в настоящее время является освоение детьми духовных ценностей, накопленных человечеством. Уровень нравственности человека отражается на его поведении, которое контролируется его внутренними побуждениями, собственными взглядами и убеждениями. Выработка таких взглядов, убеждений и привычек составляет сущность нравственного воспитания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уховно-нравственного воспитания и развития учащихся направлена на воспитание в каждом ученике гражданина и патриота, на раскрытие способностей и талантов учащихся, подготовку их к жизни в высокотехнологичном конкурентном мире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Новизна программы</w:t>
      </w:r>
      <w:r>
        <w:rPr>
          <w:color w:val="000000"/>
          <w:sz w:val="28"/>
          <w:szCs w:val="28"/>
        </w:rPr>
        <w:t xml:space="preserve"> в том, что она направлена на поддержку становления и развития высоконравственного, творческого, компетентного гражданина России. Программа обеспечивает реализацию одного из направлений духовно – нравственного воспитания и развития: воспитание нравственных чувств и этического осознания младшего школьника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«Уроки нравственности» должны быть эмоциональными, строиться на непроизвольном внимании и памяти, включать в себя игровые элементы. В качестве домашнего задания можно рекомендовать детям завершить рисунок, прочитать книжку или рассказ вместе с родителями. Важно отметить всех, кто выполнил домашнюю работу. На уроках нравственности важна активность школьника, его участие в обсуждениях жизненных ситуаций. Основная задача учителя состоит в том, чтобы пробудить у ребёнка интерес к внутреннему миру человека, заставить задуматься о себе и своих поступках.</w:t>
      </w:r>
    </w:p>
    <w:p>
      <w:pPr>
        <w:pStyle w:val="Normal"/>
        <w:spacing w:before="280" w:after="280"/>
        <w:ind w:firstLine="426"/>
        <w:jc w:val="both"/>
        <w:rPr>
          <w:color w:val="000000"/>
          <w:sz w:val="28"/>
          <w:szCs w:val="28"/>
        </w:rPr>
      </w:pPr>
      <w:r>
        <w:rPr>
          <w:rStyle w:val="FootnoteCharacters"/>
          <w:color w:val="000000"/>
          <w:sz w:val="28"/>
          <w:szCs w:val="28"/>
        </w:rPr>
        <w:t> </w:t>
      </w:r>
      <w:r>
        <w:rPr>
          <w:color w:val="000000"/>
          <w:spacing w:val="-12"/>
          <w:sz w:val="28"/>
          <w:szCs w:val="28"/>
        </w:rPr>
        <w:t>Предполагается реализация программы образовательным учреждением в постоянном взаимодействии и тесном сотрудничестве с семьями учащихся, с другими субъектами социализации – социальными партнерами школы</w:t>
      </w:r>
      <w:r>
        <w:rPr>
          <w:color w:val="000000"/>
          <w:spacing w:val="-12"/>
        </w:rPr>
        <w:t xml:space="preserve">: </w:t>
      </w:r>
      <w:r>
        <w:rPr>
          <w:color w:val="000000"/>
          <w:spacing w:val="-12"/>
          <w:sz w:val="28"/>
          <w:szCs w:val="28"/>
        </w:rPr>
        <w:t>Центр внешкольной работы, Дом творчества «Юность», Краевой дворец детского творчества, МДОУ № 43 ЦРР, Дом технического творчества , Дворец спорта и т.д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дель учащегося начальной школы, которая  включает в себя следующие базовые компоненты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Чувство сопричастности и гордости за свою Родину, народ и историю, осознание своей личной ответственности за благосостояние общества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осприятие мира как единого и целостного при разнообразии культур, национальностей, религий; отказ от деления на «своих» и «чужих»; уважение истории и культуры каждого народа;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оброжелательность, доверие и внимательность к людям, готовность к сотрудничеству и дружбе, оказанию помощи тем, кто в ней нуждаетс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Уважение к окружающим – умение слушать и слышать партнера, признавать право каждого на собственное мнение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Принятие и уважение ценностей семьи и общества, школы, коллектива и стремление следовать им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риентация в нравственном содержании и смысле как собственных поступков, так и поступков окружающих людей, развитие этических чувств (стыда, вины, совести) как регуляторов морального поведени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ормирование чувства прекрасного и эстетических чувств, благодаря знакомству с мировой и отечественной художественной культурой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витие широких познавательных интересов, инициативы и любознательности, мотивов познания и творчеств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ормирование способности к организации своей учебной деятельности (планированию, контролю, оценке)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ормирование самоуважения и эмоционально-положительного отношения к себе, готовности открыто выражать и отстаивать свою позицию, критичности к своим поступкам и умения адекватно их оценивать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азвитие готовности к самостоятельным поступкам и действиям, ответственности за их результаты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ормирование целеустремленности и настойчивости в достижении целей, готовности к преодолению трудностей и жизненного оптимизм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Формирование терпимости и умения противостоять действиям и влияниям, представляющим угрозу жизни, здоровью, безопасности личности и общества в пределах своих возможностей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ой педагогической целью является воспитание, социально-педагогическая поддержка становления и развития высоконравственного, ответственного, инициативного и компетентного гражданина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и ценностные  основы духовно-нравственного развития и воспитания обучающихся на ступени начального общего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е задачи духовно-нравственного развития и воспитания учащихся на ступени начального общего образования классифицированы по направлениям, каждое из которых будучи тесно связанным с другими, раскрывает одну из существенных сторон духовно-нравственного развития личности гражданина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е из направлений духовно-нравственного развития и воспитания обучающихся основано на определенной системе базовых национальных ценностей и должно обеспечивать усвоение их обучаю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я духовно-нравственного развития и воспитания обучающихся в перспективе достижения национального воспитательного идеала осуществляется по следующим направлени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ие гражданственности, патриотизма, уважения к правам, свободам и обязанностям человека.</w:t>
      </w:r>
    </w:p>
    <w:p>
      <w:pPr>
        <w:pStyle w:val="Normal"/>
        <w:rPr/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любовь к России, своему народу, своему краю, служение Отечеству, правовое государство, гражданское общество, закон и правопорядок, поликультурный мир, свобода личная и национальная, доверие к людям, институтам государства и гражданского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ие нравственных чувств и этического сознания.</w:t>
      </w:r>
    </w:p>
    <w:p>
      <w:pPr>
        <w:pStyle w:val="Normal"/>
        <w:rPr/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нравственный выбор: жизнь и смысл жизни; справедливость; милосердие; честь; достоинство; уважение родителей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ие трудолюбия, творческого отношения к учению, труду, жизни.</w:t>
      </w:r>
    </w:p>
    <w:p>
      <w:pPr>
        <w:pStyle w:val="Normal"/>
        <w:rPr/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уважение к труду: творчество и созидание; стремление к познанию и истине; целеустремлённость и настойчивость, бережливость, трудолюб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Формирование ценностного отношения к здоровью и здоровому обрату жизни.</w:t>
      </w:r>
    </w:p>
    <w:p>
      <w:pPr>
        <w:pStyle w:val="Normal"/>
        <w:rPr/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здоровье физическое и стремление к здоровому образу жизни, здоровье нравственное, психологическое, нервно-психическое и социально-психолог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ие ценностного отношения к природе, окружающей среде (экологическое воспитание).</w:t>
      </w:r>
    </w:p>
    <w:p>
      <w:pPr>
        <w:pStyle w:val="Normal"/>
        <w:rPr/>
      </w:pPr>
      <w:r>
        <w:rPr>
          <w:b/>
          <w:sz w:val="28"/>
          <w:szCs w:val="28"/>
        </w:rPr>
        <w:t>Ценности:</w:t>
      </w:r>
      <w:r>
        <w:rPr>
          <w:sz w:val="28"/>
          <w:szCs w:val="28"/>
        </w:rPr>
        <w:t xml:space="preserve"> родная земли; заповедная природа; планета Земля; экологическое созн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нности</w:t>
      </w:r>
      <w:r>
        <w:rPr>
          <w:sz w:val="28"/>
          <w:szCs w:val="28"/>
        </w:rPr>
        <w:t>: красота; гармония; духовный мир человека; эстетическое развитие, самовыражение в творчестве и искусст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рные виды деятельности и формы занятий с обучающимися на ступени начального обще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учение первоначальных представлении о Конституции Российской Федерации, ознакомление с государственной символикой – Гербом, Флагом Российской Федерации, Гербом и Флагом Краснодарского края, Белоглинского района (на плакатах, картинах в процессе бесед, чтения книг, изучения предметов, предусмотренных базисным учебным план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знакомление с героическими страницами истории России, жизнью замечательных людей, явивших примеры гражданского служения, исполнения патриотического долга, с обязанностями гражданина (в процессе бесед, экскурсий, просмотра кинофильмов, путешествии по историческим и памятным местам, сюжетно-ролевых игр гражданского и историко-патриотического содержания, изучения основных и вариативных учебных дисципли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знакомление с историей и культурой родного края, народным творчеством, этнокультурными традициями, фольклором, особенностями быта народов России (в процессе бесед, сюжетно-ролевых игр, просмотра кинофильмов, творческих конкурсов, фестивалей, праздников, экскурсии, путешествии, туристско-краеведческих экспедиции, изучения вариативных учебных дисципл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накомство с важнейшими событиями в истории нашей страны, содержанием и значением государственных праздников (в процессе бесед, проведения классных часов, просмотра учебных фильмов, участия в подготовке и проведении мероприятии, посвященных государственным праздник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накомство с деятельностью общественных организации патриотической и гражданской направленности, детско-юношеских движении, организации, сообществ, с правами гражданина (в процессе посильного участия в социальных проектах и мероприятиях, проводимых детско-юношескими организаци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частие в просмотре учебных фильмов, отрывков из художественных фильмов, проведении бесед о подвигах Российской армии, защитниках Отечества, подготовке и проведении игр военно-патриотического содержания, конкурсов и спортивных соревновании, сюжетно-ролевых игр на местности, встреч с ветеранами и военнослужащи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учение первоначального опыта некультурной коммуникации с детьми и взрослыми – представителями разных народов России, знакомство с особенностями их культур и образа жизни (в процессе бесед, народных игр, организации и проведения национально-культурных праздник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частие во встречах и беседах с выпускниками своей школы, ознакомление с биографиями выпускников, явивших собой достойные примеры гражданственности и патриотизм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нравственных чувств и этического созн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учение первоначального представления о базовых ценностях отечественной культуры, традиционных моральных нормах российских народов (в процессе изучения учебных инвариантных и вариативных предметов, бесед, экскурсии, заочных путешествий, участия в творческой деятельности, такой, как театральные постановки, литературно-музыкальные композиции, художественные выставки и др., отражающие культурные и духовные традиции народов Росс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знакомление по желанию обучающихся и с согласия родителей (законных представителей) с деятельностью традиционных религиозных организации (путём проведения экскурсии в места богослужения, добровольного участия в подготовке и проведении религиозных праздников, встреч с религиозными деятел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частие в проведении уроков этики, внеурочных мероприятии, направленных на формирование представлений о нормах морально-нравственного поведения, игровых программах, позволяющих школьникам приобретать опыт ролевого нравственного взаимо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знакомление с основными правилами поведения в школе, общественных местах, обучение распознаванию хороших и плохих поступков (в процессе бесед, классных часов, просмотра учебных фильмов, наблюдения и обсуждения в педагогически организованной ситуации поступков, поведения разных люд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воение первоначального опыта нравственных взаимоотношений в коллективе класса и образовательного учреждения – овладение навыками вежливого, приветливого, внимательного отношения к сверстникам, старшим и младшим детям, взрослым, обучение дружной игре, взаимной поддержке, участию в коллективных играх, приобретение опыта совмест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ильное участие в делах благотворительности, милосердия, в оказании помощи нуждающимся, заботе о животных, других живых существах,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учение первоначальных представлений о нравственных взаимоотношениях в семье (участие в беседах о семье, о родителях и прародител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сширение опыта позитивного взаимодействия в семье (в процессе проведения открытых семейных праздников, выполнения и презентации совместно с родителями (законными представителями) творческих проектов, проведения других мероприятий, раскрывающих историю семьи, воспитывающих уважение к старшему поколению, укрепляющих преемственность между поколени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, творческого отношения к учению, труду,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учебных дисциплин и проведения внеурочных мероприятии обучающиеся получают первоначальные представления о роли здании, труда и значении творчества в жизни человека и об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частвуют в экскурсиях по микрорайону, станице, району, краю, во время которых знакомятся с различными силами труда, различными профессиями в ходе экскурсии на производственные предприятия, встреч с представителями разных профе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знают о профессиях своих родителей (законных представителей) и прародителей, участвуют в организации и проведении презентации "Труд наших родных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учают первоначальные навыки сотрудничества, ролевого взаимодействия со сверстниками, старшими детьми, взрослыми в учебно-трудовой деятельности (в ходе сюжетно-ролевых экономических игр, посредством создания игровых ситуаций по мотивам различных профессии, проведения внеурочных мероприятии (праздники труда, ярмарки, конкурсы, города мастеров, организации детских фирм и т.д.), раскрывающих перед детьми широкий спектр профессиональной и трудовой деятельност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обретают опыт уважительного и творческого отношения к учебному труду (посредством презентации учебных и творческих достижении, стимулирования творческого учебного труда, предоставления обучающимся возможностей творческой инициативы в учебном труд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чатся творчески применять знания, полученные при изучении учебных предметов на практике (в рамках предмета "Технология», участия в разработке и реализации различных проект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обретают начальный опыт участия в различных вилах общественно полезной деятельности на базе образовательного учреждения и взаимодействующих с ним учреждении дополнительного образования, других социальных институтов (занятие народными промыслами, природоохранительная деятельность, работа творческих и учебно-производственных мастерских, трудовые акции, деятельность школьных производственных фирм, других трудовых и творческих общественных объединений как младших школьников, так и разновозрастных, как в учебное, так и в каникулярное врем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обретают умения и навыки самообслуживания в школе и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частвуют во встречах и беседах с выпускниками своей школы, знакомятся с биографиями выпускников, показавших достойные примеры высокого профессионализма, творческого отношения к труду и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ного отношения к здоровью и здоровому образу жиз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обретение познания о здоровье, здоровом образе жизни, возможностях человеческого организма, об основных условиях и способах укрепления здоровья (в ходе уроков физической культуры, бесед, просмотра учебных фильмов, в системе внеклассных мероприятий, включая встречи со спортсменами, тренерами, представителями профессий, предъявляющих высокие требования к здоровь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частие в беседах о значении занятии физическими упражнениями, активного образа жизни, спорта, прогулок на природе для укрепления своего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актическое освоение методов и форм физической культуры, здоровьесбережения простейших элементов спортивной подготовки (на уроках физической культуры, в спортивных секциях школы и внешкольных учреждении, при подготовке и проведении подвижных игр, туристических походов, спортивных соревнован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ставление здоровьесберегающего режима дня и контроль его выполнения, поддержание чистоты и порядка в помещениях, соблюдение санитарно-гигиенических норм труда и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учение навыков следить за чистотой и опрятностью своей одежды, за чистотой своего тела, рационально пользоваться оздоровляющим влиянием природных факторов (солнца, чистого воздуха, чистой воды), экологически грамотного питания (здоровьесберегающими формами досуговой деятельности в процессе бесед, просмотра учебных фильмов, игровых и тренинговых программ в системе взаимодействия образовательных и медицинских учреждени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учение элементарных представлении о взаимосвязи, взаимозависимости здоровья физического, нравственного (душевного), психологического, психического и социально-психологического (здоровья семьи и коллектива образовательного учреждения) в холе бесед с педагогами, психологами, медицинскими работниками образовательного учреждения, родителями (законными представителя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учение знаний о возможном негативном влиянии компьютерных игр, телевидения, рекламы на здоровье человека (в рамках бесед с педагогами, психологами, медицинскими работниками, родителями (законными представителям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природе, окружающей среде (экологическое воспита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воение элементарных представлении об экокультурных ценностях, традициях этического отношения к природе в культуре народов России, других стран, нормах экологической этики, об экологически грамотном взаимодействии человека с природой (в ходе изучения инвариантных и вариативных учебных дисциплин, бесед, просмотра учебных фильмо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учение первоначального опыта эмоционально-чувственного непосредственного взаимодействия с природой, экологически грамотного повеления в природе (в холе экскурсии, прогулок, туристических походов и путешествии по родному кра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учение первоначального опыта участия в природоохранительной деятельности (в школе и на пришкольном участке, экологические акции, десанты, высадка растении, создание цветочных клумб, очистка доступных территории от мусора, подкормка птиц и т. д.), в деятельности школьных экологических центров, лесничеств, экологических патрулей; участие в создании и реализации коллективных природоохранны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сильное участие в деятельности детско-юношеских общественных экологических организ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воение в семье позитивных образцов взаимодействия с природой (при поддержке родителей (законных представителей) расширение опыта общения с природой, заботы о животных и растениях, участие вместе с родителями (законными представителями) в экологической деятельности по месту житель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но ценностного отношения к прекрасному, формирование представлении об эстетических идеалах и ценностях (эстетическое воспита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учение элементарных представлений об эстетических идеалах и художественных ценностях культуры России, культур народов России (в холе изучения инвариантных и вариативных учебных дисциплин, посредством встреч с представителями творческих профессий, экскурсий на художественные производства, к памятникам зодчества и на объекты современной архитектуры, ландшафтного дизайна и парковых ансамблей, знакомства с лучшими произведениями искусства в музеях, на выставках, по репродукциям, учебным фильм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знакомление с эстетическими идеалами, традициями художественной культуры родного края, с фольклором и народными художественными промыслами (в ходе изучения вариативных дисциплин, в системе экскурсионно-краевед-ческой деятельности, внеклассных мероприятии, включая шефство над памятниками культуры вблизи образовательного учреждения, посещение конкурсов и фестивалей исполнителей народной музыки, художественных мастерских, театрализованных народных ярмарок, фестивалей народного творчества, тематических выста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учение видеть прекрасное в окружающем мире, природе родного края, в том, что окружает обучающихся в пространстве образовательного учреждения и дома, сельском и городском ландшафте, в природе в разное время суток и года, в различную погоду); разучивание стихотворений, знакомство с картинами, участие в просмотре учебных фильмов, фрагментов художественных фильмов о природе, городских и сельских ландшафтах; обучение понимать красоту окружающего мира через художественные обр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бучение видеть прекрасное в поведении и труде людей, знакомство с местными мастерами прикладного искусства, наблюдение за их работой (участие в беседах "Красивые и некрасивые поступки", "Чем красивы люди вокруг нас», беседах о прочитанных книгах, художественных фильмах, телевизионных передачах, компьютерных играх; обучение различать добро и зло, отличать красивое от безобразного, плохое от хорошего, созидательное от разрушительног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учение первоначального опыта самореализации в различных видах творческой деятельности, умения выражать себя в доступных видах и формах художественного творчества (на уроках художественного труда и в системе учреждении дополнительного образо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частие вместе с родителями (законными представителями) в проведении выставок семенного художественного творчества, музыкальных вечеров, в экскурсионно-краеведческой деятельности, реализации культурно-досуговых программ, включая посещение объектов художественной культуры с последующим представлением в образовательном учреждении своих впечатлении и созданных по мотивам экскурсии творчески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лучение элементарных представлении о стиле одежды как способе выражения внутреннего душевного состояния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частие в художественном оформлении поме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Совместная деятельность образовательного учреждения, семьи и общественности по духовно-нравственному развитию и воспитанию обучающихся </w:t>
      </w:r>
    </w:p>
    <w:p>
      <w:pPr>
        <w:pStyle w:val="Normal"/>
        <w:jc w:val="both"/>
        <w:rPr/>
      </w:pPr>
      <w:r>
        <w:rPr>
          <w:sz w:val="28"/>
          <w:szCs w:val="28"/>
        </w:rPr>
        <w:t>Духовно-нравственное развитие и воспитание обучающихся МАОУ «СШ №42» на ступени начального общего образования осуществляются не только образовательным учреждением, но и семьей, внешкольными учреждениями по месту жительства. Взаимодействие образовательного учреждения и семьи имеет решающее значение для организации нравственного уклада жизни обучающегося. В формировании такого уклада свои традиционные позиции сохраняют учреждения дополнительного образования, культуры и спорта. Таким образом, важным условием эффективной реализации задач духовно-нравственного развития и воспитания обучающихся является эффективность педагогического взаимодействия различных социальных субъектов при ведущей роли педагогического коллектива образовательного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и осуществлении программы духовно-нравственного развития и воспитания обучающихся на ступени начального общего образования образовательное учреждение может взаимодействовать, в том числе на системной основе, с традиционными религиозными организациями, общественными организациями и объединениями гражданско-патриотической, культурной, экологической и иной направленности, детско-юношескими и молодёжными движениями, организациями, объединениями, разделяющими в своей деятельности базовые национальные ценности и готовыми содействовать достижению национального педагогического идеала. При этом могут быть использованы различные формы взаимодей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частие представителей общественных организации и объединений, а также традиционных религиозных организации с согласия обучающихся и их родителей (законных представителей) в проведении отдельных мероприятий в рамках реализации направлений программы духовно-нравственного развития и воспитания обучающихся на ступени начального общ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ализация педагогической работы указанных организации и объединении с обучающимися в рамках отдельных программ, согласованных с программой духовно-нравственного развития и воспитания обучающихся на ступени начального общего образования и одобренных педагогическим советом образовательного учреждения и родительским комитетом образовательного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ведение совместных мероприятии по направлениям духовно-нравственного развития и воспитания в образовательном учрежд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едагогической культуры родителей (законных представителей)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культура родителей (законных представителей) обучающихся – один из самых действенных факторов их духовно-нравственного развития и воспитания, поскольку уклад семейной жизни представляет собой один из важнейших компонентов, формирующих нравственный уклад жизни обучаю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едагогической культуры родителей (законных представителей) рассматривается как одно из важнейших направленно реализации программы духовно-нравственного развития и воспитания вручающихся на ступени началь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осстановление с учётом современных реалий накопленных в нашей стране в советский период ее истории позитивных традиции содержательного педагогического взаимодействия семьи и образовательного учреждения, систематического повышения педагогической культуры родителей (законных представи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родителей (законных представителей) в современных условиях определены в статьях 38, 43 Конституции Российской Федерации, главе 12 Семейного кодекса Российской Федерации, статьях 17, 18, 19, 52 Закона Российской Федерации «Об образовани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работы образовательного учреждения по повышению педагогической культуры родителей (законных представителей) в обеспечении духовно-нравственного развития и воспитания обучающихся младшего школьного возраста должна быть основана на следующих принцип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вместная педагогическая деятельность семьи и образовательного учреждения, в том числе в определении основных направлении, ценностей и приоритетов деятельности образовательного учреждения по духовно-нравственному развитию и воспитанию обучающихся, в разработке содержания и реализации программ духовно-нравственного развития и воспитания обучающихся, оценке эффективности данной 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четание педагогического просвещения с педагогическим самообразованием родителей (законных представ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дагогическое внимание, уважение и требовательность к родителям (законным представителя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ддержка и индивидуальное сопровождение становления и развития педагогической культуры каждого из родителей (законных представи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действие родителям (законным представителям) в решении индивидуальных проблем воспитани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пора на положительный опыт семейного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ния, получаемые родителями (законными представителями), должны быть востребованы в реальных педагогических ситуациях и открывать им возможности активного, квалифицированного, ответственного, свободного участия в воспитательных программах и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 повышения педагогической культуры родителей (законных представителей) должно отражать содержание основных направлений духовно-нравственного развития и воспитания учащихся на ступени начального обще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и формы проведения мероприятий в рамках повышения педагогической культуры родителей необходимо согласовывать с планами воспитательной работы образовательного учреждения. Работа с родителями (законными представителями), как правило, должна предшествовать работе с учащимися и подготавливать к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истеме повышения педагогической культуры родителей (законных представителей) могут быть использованы различные формы работы, в том числе: родительское собрание, родительская конференция, организационно-деятельностная и психологическая игра, собрание-диспут, родительский лектории, семенная гостиная, встреча за круглым столом, вечер вопросов и ответов, семинар, педагогический практикум, тренинг для родителей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актическая цен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анная программа  актуальна для следующих  групп педагогических работников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>учителей начальных классов  МАОУ «СШ №42» , работающих по федеральным государственным образовательным  стандартам начального образова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заместителей директоров по воспитательной работе, педагогов –организаторов 1 ступени, воспитателей группы продлённого дня , организаторов внеклассной деятельности города и края, работающих по федеральным государственным образовательным  стандартам нач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духовно-нравственного воспитания и развития учащихся разработана в соответствии с требованиями Закона «Об образовании», Федерального государственного образовательного стандарта начального общего образования, на основании Концепции духовно-нравственного развития и воспитания личности гражданина России, Концепции УМК «Школа России» с учетом методических разработок издательства «Просвещение» и опыта реализации программы «Уроки нравственности» по духовно - нравственному  воспитанию, которая реализуется с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анная Программа направлена на обеспечение духовно-нравственного развития   и воспитания младших школьников МАОУ «СШ № 42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государственным образовательным стандартом начального общего образования </w:t>
      </w:r>
      <w:r>
        <w:rPr>
          <w:b/>
          <w:sz w:val="28"/>
          <w:szCs w:val="28"/>
        </w:rPr>
        <w:t xml:space="preserve">программа духовно-нравственного воспитания и развития опирается на следующие ценност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триотические чувства гражданина Росс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ражданская идентификац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ечеловеческие цен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икультурный мир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чное нравственное самосовершенствова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«Школа нравственности » будет реализована в течение 4 лет  по годам  (модуля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класс – «Истоки нравственности и эти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 класс – «Законы морал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класс – «Мораль: сознание и повед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класс – «Здоровье душ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ль: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; духовно-нравственное и гражданское становление обучающихся, их ценностно-смысловое самоопред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знание учащимися культурного многообразия российского общества как важнейшего национального достоя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Формирование национальной идентичности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Формирование основ толерантного сознания обучаю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Формирование у школьников чувств собственного достоинства и понимания необходимости уважать достоинство и свободу самовыражения другого челов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готовности к нравственному поведению, культуре и этике взаимоотношений с окружающим миром (природой,  другими людьми, обществ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звитие положительных качеств личности, определяющих  выполнение         социальных ролей «ученика», «члена коллектива  (семейного, школьного и др.); сочувствия, сопережи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Активное участие в альтруистической деятельности, проявление самостоятельности, инициативы, лидерских каче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оздание условий для реальной социально ценной деятельности и обеспечение формирования реально действующих мотив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Изменения объема знаний, расширение кругозора в области нравственности и эти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реализует поставленные задачи с учетом следующих принцип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Личностно-ориентированная система влияний на младшего школьника: учет особенностей развития личности каждого учащегося, уровня сформированности его интересов, этических норм и ценностных ориентац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нцип соответствия требованиям современного общества и общественно значимым ценностям: признание демократического стиля общения обучающихся и учителя; раскрытие перед учащимися роли культуры в развитии об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равственная ценность отбора содержания. Тематика уроков литературного чтения и внеурочной деятельности касается проблем культуры поведения, нравственного выбора, оценки положительных и отрицательных поступков героев художественных произведений. Работа с фольклорными формами призвана зарождать чувство гордости перед историей и культурой народа, осознание вклада национальных культур народов России в создание и развитие общей культуры российского общества как поликультурного явления. Уроки по предмету «Окружающий мир» призваны раскрыть многообразие культурных ценностей (традиций, верований, обрядов, трудовой деятельности и пр.) разных народов, проживающих в нашей стране; воспитывать толерантность, уважительное отношение к другой культуре и религ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цип разнообразия и альтруистичности деятельности реализуется посредством организации разнообразной деятельности детей:  участие в подготовке и организации труда, игры, общения, которые направлены на помощь, содействие, сопереживание объектам окружающего мира, проявление альтруистических чувств и бескорыстных поступк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ики участвуют в следующих общешкольных мероприятия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моги ближнему своему» – участие в помощи пожилым, больным людям, детям-инвалидам, сиротам и многодетным семьям;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 xml:space="preserve">«Братья наши меньшие» – забота о животных Елизовского зоопарка;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ы – шефы детского сада» – участие в организации праздников, досугов, игр детского сада; поделки игрушек, костюмов, атрибутов игр для малыш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нцип учета потребности обучающихся данной социальной группы, их социальные роли: освоение  социальных ролей, с которыми впервые сталкиваются в школьной жизни: «ученик», «член классного (школьного) коллектива», «одноклассник», «участник деятельн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работы  по духовно-нравственному воспитанию  опирается на особенности контингента учащихся, их  уровень познавательных интере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ь программы духовно-нравственного развития, воспитания обучающихся на ступени начального общего образования – это интеграции урочной, внеурочной и внешкольной деятель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рочной деятельности представлено следующими предметными областями:  филология (уроки русского языка, литературного чтения), обществознание и естествознание (уроки окружающего мира), искусство (уроки музыки и изобразительного искусства), технология (уроки технолог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неурочной и внешкольной деятельности дополняет, расширяет, конкретизирует представления учащихся и создает условия для применения полученных знаний в разнообразной деятельности созидательного характер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тодические рекомендации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жную роль в духовно-нравственном воспитании играет личность самого учителя, «его позиция и образ: эмоциональность, ответственность, педагогическая любовь, педагогический оптимизм». (А. С. Макаренко)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и реализации- 2016- 2020г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ие сроки исполнения программы: 2016-2020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-й этап – организационно-подготовительный-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-й этап – внедренческий – 2016гг.-2019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-й этап – обобщающий   -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грамма адресована детям младшего школьного возраста 1- 4 классов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а будет реализовываться как через урочную, так и внеурочную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рочная деятельность предполагает изучение некоторых тем данной программы через учебные дисциплины «Окружающий мир», «Физическая культура», т.к. они  дополняют  данную программу и  помогает в решении задач  здоровьесбережения.  Основная форма  проведения - ур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урочная деятельность включает использование таких  форм, как:  беседа, дискуссия, игра-тренинг, игра-путешествие, открытая кафедра, праздники, конкурсы, викторины, брейн-ринги, КВНы, спортивные соревнования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рамма рассчитана на обучающихся 1 - 4 классов.  Занятия проводятся 1 раз в недел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действий педагогического коллекти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программы духовно-нравственного воспит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е занятие  содержит в себе  интеграцию различных форм деятельности: беседа, диалог, речевая игра, викторина, составление ребусов и кроссвордов, словаря этики, анализ поведенческих ситуаций, занятия-утренники. В большинстве своем они содержат элементы тренинга. Заключительные занятия по разделам переходят в дела класса. При переходе из одного класса в другой объем и уровень знаний расширяется, углубляется и дополня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ктивно и обильно используется наглядность. В качестве домашнего задания детям рекомендуется завершить рисунок, прочитать книжку или рассказ вместе с родителями. Если ребенок не выполнит задания, то порицать его строго не следует (так же, как и ставить двойки), главное — отметить тех, кто домашнюю работу выполнил. На занятиях по воспитанию нравственности важна активность школьника, его включенность в занятие. Это уроки-разъяснения, объяснения и обучения. Основная задача учителя состоит в том, чтобы пробудить у ребенка интерес к внутреннему миру человека, заставить задуматься о себе и своих поступках, их нравственной сущ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нятие, проводимое в рамках «Школы нравственности», является дополнительным средством решения задач образовательного, нравственного и воспитатель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спитательный процесс на занятии строится таким образом, что в нем предусматриваются ситуации, в которых школьник ставится перед необходимостью самостоятельного нравственного выбора. Поведенческие ситуации для школьников всех возрастов ни в коем случае не должны быть представлены или выглядеть как обучающие, или контролирующие, иначе их воспитательное значение может быть сведено на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роцессе занятий активно используются этические беседы, проводится частая смена видов деятельности во время занятий, учитывая возраст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занятиях  происходит постоянное  общение  учителя и ученика, через это формируется нравственность ребенка, обогащается его жизненный опыт. На уроке взаимодействуют все основные элементы воспитательного процесса: цель, содержание, средства, методы, организация. Воспитывает весь процесс обучения на уроке, а не только так называемые воспитательные мо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оцессе этических бесед ребята активно участвуют в обсуждении нравственных проблем, сами подходят к определенным выводам, учатся отстаивать личное мнение, убеждают своих товарищей. Этическая беседа строится на анализе и обсуждении конкретных фактов и событий из повседневной жизни ребят, примеров из художественной литературы, периодической печати, кинофиль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агоги, работающие в начальных классах по новому стандарту (учителя начальных классов, вожатая, педагоги дополнительного образования) составляют индивидуальные планы воспитательной работы, используя следующие положения и материал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иление воспитательной функции образовательного учреждения невозможно без совершенствования содержания форм и методов взаимодействия сотрудничества детей и взросл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опление нравственного опыта поведения учеников происходит с  опорой на наглядные представления или на воспроизводимые в сознании образцы поведения идеала. Система сюжетно-ролевых игр способствует освоению учащимися нравственных ценностей, давая необходимые представления о различных вариантах действий  и поступ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сюжетно-ролевых игр  для младших школь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 класс: «</w:t>
      </w:r>
      <w:r>
        <w:rPr>
          <w:sz w:val="28"/>
          <w:szCs w:val="28"/>
        </w:rPr>
        <w:t>Как правильно поздороваться?»; «Мимика и жесты»; «Подбери к словам «хорошо» и «плохо» подходящую картинку»; «Составь список своих обязанностей из сюжетных картинок для дома и школы» (коллективная работа в группе или паре); «Вспомни, какие поступки ты совершил за этот день. Нарисуй, расскажи о них»; «Помоги ребятам в классе составить «Словарь вежливых слов»; «К тебе пришли гости. Игра «Гость – хозяин»; «Ты в театре»; «Разговор по телефону»; «Нарисуй подарок другу (маме…)»; «На дне рождения»; «Если другу плохо?»; «Учимся общаться» (Закончи фразу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 класс:</w:t>
      </w:r>
      <w:r>
        <w:rPr>
          <w:sz w:val="28"/>
          <w:szCs w:val="28"/>
        </w:rPr>
        <w:t xml:space="preserve"> «Я и другие люди»: конкурс и защита рисунков «Чему тебя научили сказки?»; деловая игра «Ситуации о правилах поведения в отношениях со старшими, учителем»; «Вежливые слова»; деловая игра «Как тебя зовут друзья?» (дети в группах обсуждают и высказывают мнения о том, как они относятся к кличкам, прозвищам, обращению по фамилии, дают советы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 класс:</w:t>
      </w:r>
      <w:r>
        <w:rPr>
          <w:sz w:val="28"/>
          <w:szCs w:val="28"/>
        </w:rPr>
        <w:t xml:space="preserve"> «Опиши своего одноклассника» (назови качества, которыми должен обладать человек, чтобы: а) считаться твоим другом; б) заслужить твое доверие; в) вызвать симпатию); деловая игра «Верность слову»; деловая игра «Умение общаться»; решение этических задач; коллективно-групповая работа обсуждения ситуаций: «В музее», «После спектакля», «В театре», «В кино»; деловая игра «Культура поведения человек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 класс:</w:t>
      </w:r>
      <w:r>
        <w:rPr>
          <w:sz w:val="28"/>
          <w:szCs w:val="28"/>
        </w:rPr>
        <w:t xml:space="preserve"> «Подумай, как поступить»: Если я понимаю настроение другого, то я: а) смогу ему помочь, б) не обижу его, в) поддержу его, г) улучшу его настроение, д) буду доволен, е) свой вариант; написать сочинение «Мой характер и мои поступки»; расскажи, как ты помогаешь маме, папе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внеурочной работы с деть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кскурсии, целевые прогулки, туристические поез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Детская благотвори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циальные про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нообразные проек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рганизация выставок (совместная деятельность детей и родите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Тематические вечера эстетической направленности (живопись, музыка, поэз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Организация спортивных соревнований, празд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ведение совместных праздников школы и обще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Беседы, игры нравственного и духовно-нравственного содерж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укоделие и все виды творческой художественной деятельност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воспитывающей сре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воспитывающей среды, культуры общения, школьных традиций, формы одежды, школьного пространства (стены, стенды, эстетическое оформление и др.) духовно-нравственного воспитания и развития учащихся является одной из  задач деятельности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е организованы подпространства, оформление стен, способ их покраски, стенды и баннеры,  позволяющие учащим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учать и осваи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символы российской государственности и символы родного кра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общенациональные, муниципальные и школьные праздни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историю, культурные тради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афоризмы о нравственности и др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цитаты ученых, художников, писателей и поэтов, композиторов и музыкантов Роди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ртреты национальных героев и краткие данные  о них (олимпийские чемпионы, герои страны, нобелевские лауреаты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зна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достижения учащихся и педагогов школ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пускников школы, которыми она горди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вязи школы с социальными партне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щущать  гордость быть учеником, учеником  данной школы, жителем района, населенного пункта, страны (на фасаде школе есть памятная доска, посвященная герою советского союза Борисова Николая Борисовича, в рекреации второго этажа стенды посвящены героям ВОВ проживавшим и воевавшим в д. Архиповка и ближайших деревн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аивать культуру общения и взаимодействия с другими учащимися и педагогами (в кабинетах начальных классов вывешены стенды с информацией по культуре общения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ыставки, экспозиции работ (гармонии, эстетические ценности красот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ценности здорового образа жизни (рекреации 1 этажа, рядом с кабинетами начальных классов оборудованы для подвижных игр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монстрировать опыт нравственных отношений в урочной и внеурочной деятельности (при проведении школьных праздников, культурных событий помещения школы красиво оформляются силами обучающихся и учите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тфолио выходного дня:</w:t>
      </w:r>
      <w:r>
        <w:rPr>
          <w:sz w:val="28"/>
          <w:szCs w:val="28"/>
        </w:rPr>
        <w:t xml:space="preserve"> результат взаимодействия родителей,  учащихся и учителей.  Программа реализуется посредством посещения в выходные дни ребенка с семьей  музеев, архитектурных и исторических достопримечательностей города, интересных зданий, улиц, памятников, детских театров,  выставок, зоопарка  и т.п. Результаты посещений отражаются в личных  работах учащихся (самостоятельные работы учеников, работа учеников с родителями, консультации с учителями-предметниками и классными руководителями). Работы носят самый разнообразный, творческий характер – рисунки, поделки, фото, мультимедийные презентации, рассказы, сочинения и другое, которые представляются ими в качестве выставки в кабинете и коридоре школы, на уроках, классных часах, на совместных с родителями мероприятиях. В конце учебного года проводится Фестиваль «Портфолио выходного д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темы к размышлению для  этических  бесе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Почему плохой поступок приносит человеку страдание, а хороший радость и удовольствие, даже если никто, кроме его самого, и не знает об этом поступ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Кто создал правила человеческого пове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Что такое «хорошо» и что такое «плохо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Зачем быть вежли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Неразлучные друзья – взрослые и д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Дружба – это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Как выбирать друз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Отзывчивость и доб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Спешите делать доб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Что значит быть откров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Как мы выгляд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О лени и лентя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Причины оби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Кто такие эгоис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Правда и ложь – какие о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Что такое характер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Душевность и бездуш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Что значит быть счастлив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Мир без улыбки. Какой он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Кем  и каким я хочу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Достоинства и недоста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Маленький, да удалень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Человек в природе и его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Дом, в котором ты жив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Прогулки в л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▪</w:t>
      </w:r>
      <w:r>
        <w:rPr>
          <w:sz w:val="28"/>
          <w:szCs w:val="28"/>
        </w:rPr>
        <w:tab/>
        <w:t>У природы нет плохой по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циальные проек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программе проекта указывается направление воспитания   (например, «9 мая. Никто не забыт, ничто не забыто», «Помощь ветеранам, «Очистим наш пруд», « Мусор», « Шефство в младшем классе» и т.п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 может включать  следующие разделы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звание (понятное   детя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ценностные основания, которые воплощены в проек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сновные события и  механизмы реализации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частники проекта с указанием того – кто, что и когда делает (что  делают ученики? что делают педагоги? что делают родители?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езультаты проекта, способ оценки результ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пособ хранения  информации о проекте,  оформ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мерные темы информационных проек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Любую из тем для этических бесед и классных часов можно превратить в тему проек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ЛОВАРЬ нравственных понятий и терм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Изречения великих людей о нравствен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Пословицы и поговорки, отражающие нравственные цен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Что в дружбе главное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Славные сыны  родн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Отважные герои Рус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Писатели и поэты нашей Роди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Ученые-исследователи, прославившие Родин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Трус не играет в хоккей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Великие русские композито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«Великие русские художники»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примерные списки книг, мультфильмов, художественных фильмов для совместного знакомства, для обсуждения, для родите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ниги для чт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де Сент-Экзюпери «Маленький принц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саков С. Т. «Аленький цветоч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еев С. «Сто рассказов из русской истор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ерсен Х. К. «Эта басня сложена про тебя», «Дюймовоч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жов П. П. «Серебряное копытце», «Хозяйка медной го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то А. Л. Стих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атья Гримм Ска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ов В. «Волшебник Изумрудного город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нравов Н. «Если отец герой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дин М. «Берегите земл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йдар А. П. Повести и расска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агунский В. Ю. Расска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ощенко М. М. «Самое главное», «Бабушкин подар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ев В. П. «Сын пол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оленко В. Г. «Дети подземель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лов И. А. Бас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шак С. Я. Стих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яковский В. В. «Что такое хорошо и что такое плохо?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лн А. «Винни-Пух и все-все-вс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халков С. В. Стих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ая Э. Э. Стих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сов Н. Н. Расска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оевский В. Ф. «Мороз Иванович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еева В. А. Стих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нтелеев Л. «Честное слово», «Тру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ро Ш. «Зол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яцковский М. «Ма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швин М. М. «Ребята и утя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шкин А. С. Ска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ари Дж. «Чиполл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ари Дж. «Чем пахнут ремес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монов К. М. «Роди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стой Л. Н. Рассказ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ковский К. И. Сказ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овлев Ю. «Ма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льтфиль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т Леопольд и мыши», «День рождения кота Леополь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лшебник Изумрудного гор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ременские музыкан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ень рождения ослика И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уси-лебе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Лиса т журав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ерем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лк и семеро козля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стрица Аленушка и братец Иван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 щучьему велень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нек-Горбун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т, петух и лис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роз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венадцать месяце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итя Малеев в школе и до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нто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лыш и Карлс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окодил Гена и Чебура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Дудочка и кувшинч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ветик семицвет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ь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имур и его коман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ук и Г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оролевство кривых зерка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Чучел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ключения Электрон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вогодние приключения Маши и Ви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ключения желтого чемоданчи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иключения Бурати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ол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казка о потерянном време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эри Поппин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Аленький цветоче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читель, проводя наблюдения за поведением своих воспитанников, оценивает проявление ими правил поведения и отражает это в характеристиках учащихся на конец каждого года обучения. Учебные успехи школьников, перечень добрых дел, результаты их внешкольной и внеурочной деятельности (труд, участие в олимпиадах, конкурсах, выставках и пр.), характеристики ученика составляют содержание его портфоли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 должны иметь представление  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х поведения в школе (на перемене, в столовой, библиотеке,  школьном двор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добром отношении к людям (о добре и зле;  волшебных (добрых) словах; добрых и недобрых делах; друзьях; уважении к другим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удолюбии и добросовестности;  прилежности и старательности в труде в классе, школе и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х  аккуратности (культуре внешнего  и вида;  аккуратности дома; умении держать  данное обещание; ценности своего и чужого времен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ах поведения на улице и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икете школьника (правилах знакомства со взрослыми и сверстниками; правилах общения с окружающими; правилах поведения  за столом (в гостях  и до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должны уме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ьзоваться простыми правилами нравственности (правилами товарищества;  правилами дружной работы;   правилами честной игры и состязаний; правилами вежливости)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важительно относиться к родителям, учителям, друзьям, люд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грать и  работать,  соблюдая правила поведения в школе, дома, на улиц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авила поведения за столом (в столовой школы, дома и в гостя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иться со взрослыми и сверстниками, общаться и  поддерживать беседу с собеседник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ледить за  своим внешним видом и поддерживать его в надлежащем ви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духовно-нравственного развития и воспитания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ставления о символах государства –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лементарные представления о правах и обязанностях гражданина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терес к общественным явлениям, понимание активной роли человека в обще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важительное отношение к русскому языку как государственному, языку межнационального об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ценностное отношение к своему национальному языку и культу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чальные представления о народах России, об их общей исторической судьбе, о единстве народов нашей ст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лементарные представления о национальных героях и важнейших событиях истории России и ее нар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терес к государственным праздникам и важнейшим событиям в жизни России, субъекта Российской Федерации, края, района, стан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ремление активно участвовать в делах класса, шкалы, семьи, своего с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любовь к образовательному учреждению, своему селу, району, краю, народу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важение к защитникам Роди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ние отвечать за свои поступ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ых чувств и этического созн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воначальные представления о базовых национальных российских ценност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личение хороших и плохих поступ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ставления о правилах поведения в образовательном учреждении, дома, на улице, в населенном пункте, в общественных местах, на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важительное отношение к родителям, старшим, доброжелательное отношение к сверстникам и млад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ережное, гуманное отношение ко всему жив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нание правил вежливого поведения, культуры речи, умение пользоваться "волшебными" словами, быть опрятным, чистым, аккуратны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ремление избегать плохих поступков, не капризничать, не быть упрямым; умение признаться в плохом поступке и анализировать 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трудолюбия, творческого отношения к учению, труду, жиз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важение к труду и творчеству старших и сверс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лементарные представления об основных професс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ценностное отношение к учёбе как виду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лементарные представления о рати знании, науки, современного производства в жизни человека и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ние проявлять дисциплинированность, последовательность и настойчивость в выполнении учебных и учебно-трудовых зад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ние соблюдать порядок на рабочем мес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ценностного отношения к здоровью и здоровому образу жиз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ценностное отношение к своему здоровью, здоровью родителей (законных представителей), членов своей семьи, педагогов, сверс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лементарные представления о 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лементарные представления о влиянии нравственности человека на состояние его здоровья и здоровья окружающих его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терес к прогулкам на природе, подвижным играм, участию в спортивных соревнов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воначальные представления об оздоровительном влиянии природы на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рицательное отношение к невыполнению правил личной гигиены и санитарии, уклонению от занятии физкуль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природе, окружающей среде (экологическое воспита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ценностное отношение к природе и всем формам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элементарный опыт природоохра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бережное отношение к растениям и живо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спитание ценностного отношения к прекрасном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представлений об эстетических идеалах и ценностях (эстетическое воспита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ставления о душевной и физической красоте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терес к занятиям художественным творче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ремление к опрятному внешнему ви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трицательное отношение к некрасивым поступкам и неряшлив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е национального воспитательного идеала, важнейших задач духовно-нравственного развития и воспитания, приведенных в Концепции, а также с учетом Требований к результатам освоения основной образовательной программы начального общего образования, установленных Стандартом, определяются общие задачи духовно-нравственного развития и воспитания обучающихся на ступени начального общего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бласти формирования личностной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озитивной нравственной самооценки, самоуважения и жизненного оптимиз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обучающимся базовых национальных ценностей, национальных и этнических духовных тради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эстетических потребностей, ценностей и чув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тие трудолюбия, способности к преодолению трудностей, целеустремленности и настойчивости в достижении результ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области формирования социальной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формирование у ребенка чувство дол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основ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основ морали – осознанной обучающимся необходимости определенного поведения, обусловленного принятыми в обществе представлениями о добре и зле, должном и недопустимом, укрепление у обучающего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основ российской гражданской идент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оспитание ценностного отношения к своему национальному языку и культу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азвитие доброжелательности и эмоциональной отзывчивости, понимания и сопереживания другим люд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ановление гуманистических и демократических ценностных ориент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осознанного и уважительного отношения к традиционным российским религиям и религиозным организациям, к вере и религиозным убежд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толерантности и основ культуры межэтнического общения, уважения к языку, культурным, религиозным традициям, истории и образу жизни представителей народов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ормирования семейной куль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отношения к семье как основе российского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ормирова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знакомство обучающегося с культурно-историческим и  этническими традициями российско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Ценностные установки духовно-нравственного развития и воспитания обучаю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диционными источниками нравственности являютс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атриотизм – любовь к Родине, своему краю, своему народу, служение Отече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оциальная солидарность – свобода личная и национальная; уважение и доверие к людям, институтам государства и гражданского общества; справедливость, равноправие, милосердие, честь, достоин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ражданственность – долг перед Отечеством, правовое государство, гражданское общество, закон и правопорядок, поликультурный мир, свобода совести и вероисповедания, забота о благосостоянии об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емья – любовь и верность, забота, помощь и поддержка, равноправие, здоровье, достаток, уважение к родителям, забота о старших и младших, забота о продолжении 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личность – саморазвитие и совершенствование, смысл жизни, внутренняя гармония, самоприятие и самоуважение, достоинство, любовь к жизни и человечеству, мудрость, способность к личностному и нравственному выбо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уд и творчество – уважение к труду, творчество и созидание, целеустремленность и настойчивость, трудолюб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аука – ценность знания, стремление к познанию и истине, научная картина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традиционные религии –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скусство и литература – красота, гармония, духовный мир человека, нравственный выбор, смысл жизни, эстетическое развит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рода – эволюция, родная земля, заповедная природа, планета Земля, экологическое созн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человечество – мир во всем мире, многообразие и уважение культур и народов, прогресс человечества, международное сотрудни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ОУ «СШ №42»</w:t>
      </w:r>
      <w:r>
        <w:rPr>
          <w:sz w:val="28"/>
          <w:szCs w:val="28"/>
        </w:rPr>
        <w:t xml:space="preserve">  при формировании программ духовно-нравственного развития и воспитания обучающихся на ступени начального общего образования. Образовательное учреждение при разработке собственной программы духовно-нравственного развития  и  воспитания  может вводить дополнительные ценности, не противоречащие установленным в Концепции и способствующие более полному раскрытию национального воспитательного идеала в учебно-воспитательном процессе. Также с учетом возрастных и индивидуальных характеристик обучающихся, их потребностей и запросов родителей, региональных условий и других особенностей осуществления образовательного процесса образовательное учреждение может делать упор в воспитании на особые группы базовых национальных ценностей. При этом важно, чтобы школьники получали представление обо всей системе базовых национальных ценностей, могли видеть, понимать и принимать духовно-нравственную культуру российского общества во всем ее социокультурном многообразии и национальном един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44"/>
          <w:szCs w:val="44"/>
        </w:rPr>
        <w:t>Планируемые результаты воспитания и развития младших школьников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результаты воспитания определяются поставленными выше задачами и ориентируются на следующие критер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Изменения в модели поведения школьника: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явление коммуникативной активности при получении знаний в диалоге (высказывать свои суждения, анализировать высказывания участников беседы, добавлять, приводить доказательства); в монологическом высказывании (рассказ, описание, творческая работ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блюдение культуры поведения и общения, правильных взаимоотношений; проявление доброжелательности, взаимопомощ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спользование полученной на уроках информации во внеурочной и внешкольной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ая характеристика (высказывание суждений) общечеловеческих ценностей и осознанное понимание необходимости следовать и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ективная оценка поведения реальных лиц, героев художественных произведений и фольклора с точки зрения соответствия нравственным ценност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менения в мотивационной и рефлексивной сфере личност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пособность объективно оценивать поведение других людей и собственно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формированность самоконтроля и самооценки: действия контроля ситуативного поведения, побуждение вовремя его изменит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пособность «видеть» свои недостатки и желание их испра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духовно-нравственного развития и воспитания обучающихся на ступени начального общего образования должно обеспечиваться достижение обучающими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тельных результатов — тех духовно-нравственных приобретений, которые получил обучающийся вследствие участия в той или иной деятельности (например, приобрёл, участвуя в каком-либо мероприятии, некое знание о себе и окружающих, опыт самостоятельного действия, пережил и прочувствовал нечто как цен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эффекта — последствия результата, того, к чему привело достижение результата (развитие обучающегося как личности, формирование его компетентности, идентичности и т. 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учитывается, что достижение эффекта — развитие личности обучающегося, формирование его социальных компетенций и т. д. — становится возможным благодаря воспитательной деятельности педагога, других субъектов духовно-нравственного развития и воспитания (семьи, друзей, ближайшего окружения, общественности, СМИ и т. п.), а также собственным усилиям обучающего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ые результаты распределяются по трём уровн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ервый уровень результатов</w:t>
      </w:r>
      <w:r>
        <w:rPr>
          <w:sz w:val="28"/>
          <w:szCs w:val="28"/>
        </w:rPr>
        <w:t xml:space="preserve"> — приобретение обучающимися социальных знаний (об общественных нормах, устройстве общества, социально одобряемых и не одобряемых формах поведения в обществе и т. 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(в основном и дополнительном образовании) как значимыми для него носителями положительного социального знания и повседневного опы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торой уровень результатов</w:t>
      </w:r>
      <w:r>
        <w:rPr>
          <w:sz w:val="28"/>
          <w:szCs w:val="28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просоциальной среде, в которой ребёнок получает (или не получает) первое практическое подтверждение приобретённых социальных знаний, начинает их ценить (или отверга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ретий уровень результатов </w:t>
      </w:r>
      <w:r>
        <w:rPr>
          <w:sz w:val="28"/>
          <w:szCs w:val="28"/>
        </w:rPr>
        <w:t>— получение обучающимся начального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(а не просто узнаёт о том, как стать)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нания о ценностях переводятся в реально действующие, осознанные мотивы поведения, значения ценностей присваиваются обучающимися и становятся их личностными смыслами, духовно-нравственное развитие обучающихся достигает относительной полн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одного уровня воспитательных результатов к другому должен быть последовательным, постепен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трёх уровней воспитательных результатов обеспечивает появление значимых эффектов духовно-нравственного развития и воспитания обучающихся —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из направлений духовно-нравственного развития и воспитания обучающихся на ступени начального общего образования должны быть предусмотрены и могут быть достигнуты обучающимися следующие воспитательны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воначальный опыт постижения ценностей гражданского общества, национальной истории 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ыт ролевого взаимодействия и реализации гражданской, патриотической пози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пыт социальной и межкультурной коммун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чальные представления о правах и обязанностях человека, гражданина, семьянина, товарищ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ых чувств и этического созн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важительное отношение к традиционным религ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знание традиций своей семьи и образовательного учреждения, бережное отношение к н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рудолюбия, творческого отношения к учению, труду, жиз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ценностное отношение к труду и творчеству, человеку труда, трудовым достижениям России и человечества, трудолюб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ценностное и творческое отношение к учебному тру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элементарные представления о различных професс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воначальные навыки трудового творческого сотрудничества со сверстниками, старшими детьми и взрослы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сознание приоритета нравственных основ труда, творчества, создания нов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воначальный опыт участия в различных видах общественно полезной и личностно значим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природе, окружающей среде (экологическое воспита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ценностное отношение к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воначальный опыт эстетического, эмоционально-нравственного отношения к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элементарные знания о традициях нравственно-этического отношения к природе в культуре народов России, нормах экологической э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воначальный опыт участия в природоохранной деятельности в школе, на пришкольном участке,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личный опыт участия в экологических инициативах, про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воначальные умения видеть красоту в окружающем мир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воначальные умения видеть красоту в поведении, поступках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элементарные представления об эстетических и художественных ценностях отечественн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воначальный опыт эмоционального постижения народного творчества, этнокультурных традиций, фольклора народов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отивация к реализации эстетических ценностей в пространстве образовательного учреждения и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1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1. «Этика и нравственност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 Воспитание нравственных чувств и этического сознания у обучающихс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Формировать  у учащихся ценностное отношение к семье, школе, друзьям и окружающим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накомить детей с нормами поведения в разных жизненных ситуациях с переживанием этического опыта их раз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Дать первоначальные представления о религиозной картине мира, роли традиционных религий в истории и культуре нашей страны с позиции нравственных общечеловеческих установ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«Истоки нравственности и этики»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е часы: 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Правила поведения в школ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Школа вежливых нау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 «Что такое хорошо и что такое плохо?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ская выставка-конкурс «Символы России» (ЦВР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ской фестиваль-конкурс художественного творчества младших школьников «Пусть всегда будет солнце» (ЦВР, апрел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ерация «ДЛД»   «Делай Людям Добр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-путешествие в страну Этик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Семейные тради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«Папа, мама, я - дружная семья» (К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Родительский дом-начало начал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е с родителями посещение театров, музеев, библиот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е проведение календарных праздников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КТД «Игры народов России»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«Воспитание  гражданственности, патриотизма, уважения к правам, свободам и обязанностям человека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спитание гражданской ответственности, толерантности, патриотизм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1.Формировать  у учащихся чувство патриотизма и гражданственности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Знакомить детей с нормами поведения путем разрешения ситуаций гармоничного межличностного взаимодействия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3.Дать первоначальные представления о символах государства, о правах и обязанностях гражданина России, о национальных героях  и важнейших событиях истории России и её народов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«Истоки нравственности и этики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седы « Государственные символы России», «Национальные праздники</w:t>
        <w:tab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«День Конституции, Кто защищает наши права?», «Москва – столица нашей Родины», «Мой родной город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ая выставка-конкурс по мотивам русских народных сказок «Что за прелесть эти сказки в рамках патриотической программы младших школьников «Мы – россияне» (ЦВР, сентябрь – октябрь)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ая выставка-конкурс детского рисунка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Наша армия самая-самая» (ЦВР, апрель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конкурс стихов о войне (ДДТ «Юность»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 по русскому языку «Язык родной, дружи со мной»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ледам русских богатырей «Встреча с защитниками земли Русской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встречи с ветеранами В.О.в., воинами-интернационалистами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Моя школа»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Семейные традиции»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Игра-путешествие «Любимые герои русских народных сказок»</w:t>
        <w:tab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апа, мама - дружная семья» (КТИ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Конвенция о правах ребенка»</w:t>
      </w:r>
      <w:r>
        <w:rPr>
          <w:b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3. «Воспитание трудолюбия, творческого отношения к учению, труду,  жизни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творческого потенциала личности обучающихся и воспитание трудолюбия. Воспитание целеустремленного, настойчивого, творческого  и бережливого гражданин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1.Формировать  у учащихся  уважение и любовь  к труду, учению, уважительное отношение к человеку-творцу. 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2. Развивать мышление, воображение, эстетическое восприятие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Дать первоначальные представления о роли знаний, труда и значении творчества в жизни человека и обществ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«Истоки нравственности и этики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седа «В мире профессий»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е часы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О лени и лентяях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Мои поручения»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Играй, играй, а дело знай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Профессия моих родителей»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Кем быть?»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 «Мир наших увлечений»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астерская Деда Мороза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«Самый чистый кабинет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Воспитание трудовых навыков в семье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местное построение снежного городка и скульптуры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скурсия в школьную теплиц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4. «Воспитание ценностного отношения к природе, окружающей среде (экологическое воспитание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оспитание экологической культуры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1. Формировать  у учащихся экологическое сознание.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азвивать наблюдательность, экологическое мышление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Дать первоначальные представления о взаимодействии человека с окружающей средой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спитать чувства бережного отношения к природе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«Истоки нравственности и этики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Человек в лесу»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Земля – наш общий дом!»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 «Мир наших увлечений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нологические походы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Берегите природу!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поделок из природного материал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авка макетов «Лес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деля экологии  (экологические викторины, сказки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товыставка «В ответе за тех, кого приручили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Воспитание у детей любви к природе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ерация «Чистый школьный двор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 2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здел 1. «Этика и нравственност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спитание этических норм поведения посредством обеспечения условий этического пережи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Формировать  у учащихся ценностное отношение к семье, школе, друзьям и окружающим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накомить детей с нормами поведения в разных жизненных ситуациях с переживанием этического опыта их раз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Дать первоначальные представления о религиозной картине мира, роли традиционных религий в истории и культуре нашей страны с позиции нравственных общечеловеческих установ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класс «Законы морали»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ые акции «День пожилого человека»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ция «Помоги братьям меньши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«Правила поведения в общественных мест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 «Азбука вежлив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ская выставка-конкурс «Символы России» (ЦВ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ской фестиваль-конкурс художественного творчества младших школьников  «Пусть всегда будет солнце» (ЦВР, апрель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-викторина «Сто тысяч почему» (законы нравственност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-путешествие в «Королевство Добро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рт «Материнские берегини», посвящённый празднику «День Матер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Эмоциональные состояния взрослого и ребенка. Что стоит за ними?» (диалог с элементами ситуационной иг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ые творческие проекты «Наш семейный фотоальбом»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е проведение календарных праздников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атические КТД «Игры народов России»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-викторина о русских традициях «Где тепло, там и добро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«Воспитание  гражданственности, патриотизма, уважения к правам, свободам и обязанностям человека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 воспитание гражданской ответственности, толерантности, патриотизм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1. Формировать  у учащихся чувство патриотизма и гражданственности. экологическое сознание;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Знакомить детей с нормами поведения путем разрешения ситуаций гармоничного межличностного взаимодействия;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Дать первоначальные представления о символах государства, о правах и обязанностях гражданина России, о национальных героях  и важнейших событиях истории России и ее народов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2 класс «Законы морали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седы на тему:  «Государственная символика»,  «История  и культура родной семьи», «Родословная моей семьи»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е часы «Ваши права», «Поэтом можешь ты не быть, но гражданином быть обязан»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 «День рождения Петропавловска - Камчатского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ая выставка-конкурс по мотивам русских народных сказок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Что за прелесть эти сказки (ЦВР, сентябрь – октябрь)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фестиваль-конкурс сказок, легенд, преданий и былин народов России (ЦВР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ая выставка-конкурс детского рисунка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Наша армия самая-самая» (ЦВР, апрель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конкурс стихов о войне (ДДТ «Юность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а «Символы России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кторина «Язык наш есть тайна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а-путешествие  «Моя Родина – Россия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авка рисунков «Моя малая Родина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Широка страна моя родная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здник «Песни  народов моей страны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Права и обязанности ребёнка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на лучшую находку из семейного альбома «Мой домашний питомец»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й час « Герои Великой Отечественной войн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3. «Деятельность и творчество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целеустремленного, настойчивого, творческого  и бережливого гражданин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ормировать  у учащихся  уважение и любовь  к труду, учению, уважительное отношение к человеку-творцу;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вать мышление, воображение, эстетическое восприятие;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Дать первоначальные представления о роли знаний, труда и значении творчества в жизни человека и обществ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«Законы морали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Беседа «Знакомство с народными промыслами»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но-исследовательская деятельность</w:t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е часы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Всякий человек в труде познается»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лава рукам золотым»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Твои трудовые обязанности дома»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Всякая вещь трудом создана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 «Кем быть, каким быть?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«Самый чистый  кабинет»</w:t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авки изделий декоративно-прикладного творчества к календарным праздникам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авка рисунков «Хохломская роспись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Моя помощь семье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Трудовое воспитание как важнейшее условие социализации личности ребенка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рудовой десант совместно с родителями «Чистый город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4. «Воспитание ценностного отношения к природе, окружающей среде (экологическое воспитание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оспитание экологической культуры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ормировать  у учащихся экологическое сознание;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вать наблюдательность, экологическое мышление;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Дать первоначальные представления о взаимодействии человека с окружающей средой;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спитать чувства бережного отношения к природе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«Законы морали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но-исследовательская деятельность</w:t>
        <w:tab/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е часы 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Жизнь леса», 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Лес в творчестве русских художников»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Один день природ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Экологическое воспитание в семье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а-путешествие «Моя Земля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 «Полет на другую планету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Берегите природу!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авка рисунков «Картины леса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кторина «Солнышко в ладошке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деля экологии (выставки, конкурс сочинений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 3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«Воспитание нравственных чувств и этического созн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спитание этических норм поведения посредством обеспечения условий этического пережи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ормировать  у учащихся ценностное отношение к семье, школе, друзьям и окружающим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накомить детей с нормами поведения в разных жизненных ситуациях с переживанием этического опыта их раз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Дать первоначальные представления о религиозной картине мира, роли традиционных религий в истории и культуре нашей страны с позиции нравственных общечеловеческих установ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«Мораль: сознание и поведение»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седы о православной культуре (об истине, добре и красот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«Уроки дружб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Вежливость как часть жиз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я милосердия «Помоги братьям меньшим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помощь зоопарку, изготовление кормуш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ция «Протяни руку помощи ближнему» (благотворительные акции в пользу малоимущих, детских домов, интернатов, домов престарелых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кцион «Добрые де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ская выставка-конкурс «Символы России» (ЦВР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ской фестиваль-конкурс художественного творчества младших школьников «Пусть всегда будет солнце» (ЦВР, апр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о - выставка «Моя мама на рабочем мест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Роль отца в семье»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ка семейных поделок «У моих родителей – золотые руки» 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еоконкурс  «Моя дружная семья»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8"/>
          <w:szCs w:val="28"/>
        </w:rPr>
        <w:t>Аукцион народной мудрости «От бабушки до наших дней»</w:t>
        <w:tab/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ждественские колядки «Пришла Коляда – отворяй ворота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 «Воспитание  гражданственности, патриотизма, уважения к правам, свободам и обязанностям человека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гражданской ответственности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Формировать  у учащихся чувство патриотизма и гражданственности.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Знакомить детей с нормами поведения путем разрешения ситуаций гармоничного межличностного взаимодействия;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Дать первоначальные представления о символах государства, о правах и обязанностях гражданина России, о национальных героях  и важнейших событиях истории России и ее народов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825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3 класс «Мораль: сознание и поведение»</w:t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седы  на тему: «Государственные символы России», «Конституция страны», «Истории и культура родного города, улицы»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е часы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История возникновения нашего города»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онституция-закон нашей жизни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енник «Парад сказочных героев»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фестиваль-конкурс «Песня в солдатской шинели» (ЦВР, декабрь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фольклорный конкурс для младших школьников «Русские забавы» в рамках патриотической программы младших школьников «Мы – россияне» (ЦВР, ноябрь-декабрь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ая выставка-конкурс детского рисунка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Наша армия самая-самая» (ЦВР, апрель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конкурс стихов о войне (ДДТ «Юность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здник «Песни народов России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этический час «Только доблесть живет вечно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Воспитание толерантного отношения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здник «Семейные посиделки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авка фотографий  из семейных альбомов «Как давно это было…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блиотечные часы «Матушка Москва – золотая голова», «Путешествие по местам боевой славы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  «Школа пешехода» с приглашением инспектора УВД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ение Камчатского Художественного музея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3. «Воспитание трудолюбия, творческого отношения к учению, труду,  жизни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целеустремленного, настойчивого, творческого  и бережливого гражданин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ормировать  у учащихся  уважение и любовь  к труду, учению, уважительное отношение к человеку-творцу;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вать мышление, воображение, эстетическое восприятие;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Дать первоначальные представления о роли знаний, труда и значении творчества в жизни человека и обществ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 класс «Мораль: сознание и поведение»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седы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накомство с творчеством известных художников»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Ученье и труд вместе идут»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ные часы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Мои обязанности в семье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Счастье не в воздухе вьется, а трудом достается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о-исследовательская деятельность </w:t>
        <w:tab/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ая конкурс-выставка стенгазет «Наша школьная семейка» (ЦВР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выставка дымковских игрушек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ки изделий декоративно-прикладного творчества к календарным праздникам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«Самый уютный  кабинет»</w:t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Моя мама на рабочем месте» (выставка-презентация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Роль семьи в развитии работоспособности ученика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4. «Воспитание ценностного отношения к природе, окружающей среде (экологическое воспитание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оспитание экологической культуры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ормировать  у учащихся экологическое сознание;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вать наблюдательность, экологическое мышление;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Дать первоначальные представления о взаимодействии человека с окружающей средой;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спитать чувства бережного отношения к природе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«Мораль: сознание и поведени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но-исследовательская деятельность 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«Экология нашего города – дело каждого», «Судьба Земли – наша судьба», «Мусор в лесу – мусор в доме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тропа (походы в лес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экологических сказок «Береги природу!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деля экологии (Клубный час «Экоклуб», викторины, выставка рисунков «Планета заболела», сочинения, экологические сказки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а-путешествие «Моя родная Камчатка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поделок из природного материал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лакатов «Мы в ответе за свою жизнь»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кторина «На службе у человека»</w:t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товыставка «Как прекрасен мир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Любовь к природе – любовь к жизни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Наши питомцы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скурсия в зоопарк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ерация «Школьный двор» с родителями (уборка пришкольной территор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4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«Воспитание нравственных чувств и этического созн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оспитание этических норм поведения посредством обеспечения условий этического пережи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ормировать  у учащихся ценностное отношение к семье, школе, друзьям и окружающим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накомить детей с нормами поведения в разных жизненных ситуациях с переживанием этического опыта их разре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Дать первоначальные представления о религиозной картине мира, роли традиционных религий в истории и культуре нашей страны с позиции нравственных общечеловеческих установо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 класс «Здоровье душ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мет «Основы светской этик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«Расскажи мне обо мне», «Азбука поведени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ция милосердия «Спешите делать добро» (благотворительные акции в пользу малоимущих, детских домов, интернатов, домов престарелых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укцион-игра «Формулы извинения, благодарност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ская выставка-конкурс «Символы России» (ЦВР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родской фестиваль-конкурс художественного творчества младших школьников «Пусть всегда будет солнце» (ЦВР, апрел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гра «Учимся правильно жить и дружить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ренник «Чтобы радость людям дарить, надо добрым и вежливым быть»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Как обеспечить гармонию между домашней и школьной жизнью вашего ребенк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ые творческие проекты «Моя родословная»,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ум на сайте родителей и учителе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е проведение календарных праздников</w:t>
        <w:tab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русских национальных традиций, игр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курсионная программа в храмы Петропавловска-Камчатског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рмарка национальных блюд  в рамках праздника «Осенний калейдоскоп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роект «Я, ты, он, она – многонациональная страна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«Воспитание  гражданственности, патриотизма, уважения к правам, свободам и обязанностям человека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Воспитание гражданской ответственности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1. Формировать  у учащихся чувство патриотизма и гражданственности;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Знакомить детей с нормами поведения путем разрешения ситуаций гармоничного межличностного взаимодействия;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3.Дать первоначальные представления о символах государства, о правах и обязанностях гражданина России, о национальных героях  и важнейших событиях истории России и её народов.</w:t>
      </w:r>
    </w:p>
    <w:p>
      <w:pPr>
        <w:pStyle w:val="Normal"/>
        <w:tabs>
          <w:tab w:val="clear" w:pos="708"/>
          <w:tab w:val="left" w:pos="3645" w:leader="none"/>
          <w:tab w:val="center" w:pos="5282" w:leader="none"/>
          <w:tab w:val="left" w:pos="630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45" w:leader="none"/>
          <w:tab w:val="center" w:pos="5282" w:leader="none"/>
          <w:tab w:val="left" w:pos="6300" w:leader="none"/>
        </w:tabs>
        <w:ind w:left="360" w:hanging="0"/>
        <w:jc w:val="both"/>
        <w:rPr/>
      </w:pPr>
      <w:r>
        <w:rPr>
          <w:b/>
          <w:sz w:val="28"/>
          <w:szCs w:val="28"/>
        </w:rPr>
        <w:t>4  класс «Здоровье души»</w:t>
      </w:r>
    </w:p>
    <w:p>
      <w:pPr>
        <w:pStyle w:val="Normal"/>
        <w:tabs>
          <w:tab w:val="clear" w:pos="708"/>
          <w:tab w:val="left" w:pos="630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лассные часы «Загадки Российской символики», «Мы и закон», «Азбука поведения»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а «Звездный час» (исторические даты России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час «Песня народная сердце радует, душу согревает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фестиваль-конкурс «Песня в солдатской шинели» (ЦВР, декабрь)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ая интеллектуально-познавательная игра «Свет Руси» в рамках патриотической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ы младших школьников «Мы – россияне» (ЦВР, январь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ая выставка-конкурс детского рисунка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Наша армия самая-самая» (ЦВР, апрель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й конкурс стихов о войне (ДДТ «Юность»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игра «Учимся правильно общаться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пут «Что важнее – знать или выполнять?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укцион народной мудрости «От бабушки до наших дней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 Воспитание патриотических чувств у школьников»</w:t>
        <w:b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на лучшую находку из семейного альбома «Семейная реликвия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щение Камчатского Объединенного краеведческого музе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треча с камчатскими  писателями в «Литературной светелке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«Генеалогическое  дерево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3. «Воспитание трудолюбия, творческого отношения к учению, труду,  жизни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целеустремленного, настойчивого, творческого  и бережливого гражданин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Формировать  у учащихся  уважение и любовь  к труду, учению, уважительное отношение к человеку-творцу;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вать мышление, воображение, эстетическое восприятие;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Дать первоначальные представления о роли знаний, труда и значении творчества в жизни человека и обществ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«Здоровье души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Классные часы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 в мире профессий»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Его величество - Хлеб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История вещей, которые тебя окружают»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час «Знакомство с произведениями великих композиторов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кция «Протяни руку помощи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кторина «Кто больше знает о профессии…»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авка макетов «Изобретения человечества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авка рисунков «Народные умельцы 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авка технического и декоративно-прикладного творчества</w:t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«Самый лучший кабинет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авка творческих работ «Это дело наших рук»</w:t>
        <w:tab/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ки изделий декоративно-прикладного творчества к календарным праздникам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рисунков «Хобби моей семьи»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 конкурс - выставка рисованных историй  - комиксов  </w:t>
      </w:r>
    </w:p>
    <w:p>
      <w:pPr>
        <w:pStyle w:val="Heading1"/>
        <w:tabs>
          <w:tab w:val="clear" w:pos="708"/>
          <w:tab w:val="left" w:pos="63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Я и Здоровье» (ЦВР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дительское собрание «Развитие ценностного отношения к труду в рамках семьи и школ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раздник труда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«Воспитание ценностного отношения к природе, окружающей среде (экологическое воспитание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Воспитание экологической культуры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1. Формировать  у учащихся экологическое сознание;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вать наблюдательность, экологическое мышление;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Дать первоначальные представления о взаимодействии человека с окружающей средой;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спитать чувства бережного отношения к природе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«Здоровье души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но-исследовательская деятельность</w:t>
      </w:r>
    </w:p>
    <w:p>
      <w:pPr>
        <w:pStyle w:val="Normal"/>
        <w:tabs>
          <w:tab w:val="clear" w:pos="708"/>
          <w:tab w:val="left" w:pos="6300" w:leader="none"/>
        </w:tabs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 «Мой дом – моя Земля», «Человек и фауна Земли»</w:t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походы в лес (с родителями)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 плакатов «Мы в ответе за свою жизнь»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ВН «Чем живет планета Земля?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экологических сказок «Береги природу!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испут «Человек – созидатель или завоеватель?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акция «Сад на окошке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ставка рисунков «Цвети, Земля!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курс поделок из бросового материал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гра – путешествие «Родной край – частица России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отовыставка «Камчатка – мой дом родной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ерация «Чистый двор» с родителями (уборка пришкольной территории)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е источник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    Азбука нравственности. 1 класс. Учебное пособие для учащихся. Н.Д.Никандров, Э.П. Козлов.- М.: ИОСО  РАО « Филология»  , 2001.Электронная книг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   Рабочая тетрадь. Азбука нравственности в картинках. Учебное пособие для учащихся 1 класса/ под ред. Э.П. Козлова. М.: ИОСО РАО  « Филология» , 2001.Электронная книг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    Азбука нравственности. 2 класс. Учебное пособие для учащихся. Н.Д.Никандров, Э.П. Козлов.- М.: ИОСО  РАО« Филология», 2001.Электронная книг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    Рабочая тетрадь. Азбука нравственности в картинках. Учебное пособие для учащихся 2 класса /под ред. Э.П. Козлова. М.: ИОСО РАО « Филология»  , 2001. Электронная книг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    Азбука нравственности. 3 класс. Учебное пособие для учащихся. Н.Д.Никандров, Э.П. Козлов .- М.: ИОСО  РАО« Филология»  , 2008.Электронная книг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    Азбука нравственности. Методические указания учителям/ Э. В. Петрова. Т. Стульник, И. Хомякова. Журнал «Сельская школа» №1, 2002, стр. 51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.  Азбука нравственности. Методические рекомендации  учителям начальной школы по проведению  уроков этики (основ морали). 1-4 классы. Пособие для учителя.- М.: ИОСО  РАО « Филология»  , 2007. Электронная книг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 Азбука нравственности. Методические указания учителю по поведению уроков./ В. Петрова. Т. Стульник, И. Хомякова.М.: Журнал «Сельская школа» №2, 2002, стр. 51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9. Азбука нравственности. 4 класс. Учебное пособие для учащихся. Н.Д.Никандров, Э.П. Козлов - М.: Российская академия образования - М.: ИОСО  РАО« Филология»  , 2008.Электронная книг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 Диагностика ценностных ориентаций школьников: комплект методик. Изучение норм и ценностей учащихся 1-4 классов/ Е.Н. Белова.- М.: Классный руководитель, № 8, 2007, стр.29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 Моделируем внеурочную деятельность обучающихся; методические рекомендации; Москва, «Просвещение», 2013г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2. Рабочая тетрадь. Азбука нравственности в картинках. Учебное пособие для учащихся 3  класса /под ред. Э.П. Козлова. М.: ИОСО РАО « Филология»  , 2008.Электронная книг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3.Рабочая тетрадь. Азбука нравственности в картинках. Учебное пособие ИОСО РАО  ИОСО  РАО « Филология»  , 2008. Электронная книга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Д.В. Григорьев, П. В. Степанов ;Стандарты второго поколения «Внеурочная деятельность школьников», Москва, «Просвещение» 2011г.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А.И.Шемшурина. Этическая грамматика для учащихся 1-2-х классов (методическое пособие): Фонд социальных инициатив «Образование», Ленинград, 1991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А.И.Шемшурина. Этическая грамматика для учащихся (3-ий год обучения). Методическое пособие для учителей начальной школы: Фонд социальных инициатив «Образование», Ленинград, 1991.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Российское гуманистическое общество. Журнал «Здравый смысл» http://razumru.ru/humanism/journal/53/nik_koz.htm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8. Сайт журнала «Этическое воспитание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http://www.etika.narod.ru/liter.htm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В  помощь психологу http://www.psiholognew.com/mlad016.html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рамма рассчитана на 4 модуля (4 класса) с 2012г. по 2016 г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программа реализована  в 2016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После 4-х лет реализации программы можно отметить, что ребята   знают государственные символы России, Камчатского края, с уважением относятся  к своей Родине, своему народу и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еют  представления о правах и обязанностях человека, гражданина, товарища; о моральных нормах и правилах нравственного поведения; неравнодушны к жизненным проблемам других людей; сочувствуют человеку, находящемуся в трудной ситуации.</w:t>
      </w:r>
    </w:p>
    <w:p>
      <w:pPr>
        <w:pStyle w:val="Normal"/>
        <w:tabs>
          <w:tab w:val="clear" w:pos="708"/>
          <w:tab w:val="center" w:pos="4677" w:leader="none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ажительно относятся к родителям, к старшим, заботливо относятся к младшим.</w:t>
      </w:r>
    </w:p>
    <w:p>
      <w:pPr>
        <w:pStyle w:val="Normal"/>
        <w:tabs>
          <w:tab w:val="clear" w:pos="708"/>
          <w:tab w:val="center" w:pos="4677" w:leader="none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5520" w:leader="none"/>
        </w:tabs>
        <w:jc w:val="both"/>
        <w:rPr/>
      </w:pPr>
      <w:r>
        <w:rPr>
          <w:sz w:val="28"/>
          <w:szCs w:val="28"/>
        </w:rPr>
        <w:t>Имеют элементарные представления о различных профессиях; добросовестно относятся к учебному труду и т.д.</w:t>
      </w:r>
    </w:p>
    <w:p>
      <w:pPr>
        <w:pStyle w:val="Normal"/>
        <w:tabs>
          <w:tab w:val="clear" w:pos="708"/>
          <w:tab w:val="center" w:pos="4677" w:leader="none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время реализации  программы по духовно-нравственному развитию и воспитанию с учащимися были проведены беседы, классные часы, утренники, праздники, спортивные соревнования, акции, проекты. Более подробно остановлюсь на проектах. Социальный проект «9 мая – День Победы. Никто не забыт, ничто не забыто»; «Овощи и фрукты – кладовая здоровья», «Города России», «Моя семья. Моя родословная».</w:t>
      </w:r>
    </w:p>
    <w:p>
      <w:pPr>
        <w:pStyle w:val="Normal"/>
        <w:tabs>
          <w:tab w:val="clear" w:pos="708"/>
          <w:tab w:val="center" w:pos="4677" w:leader="none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ята с большим удовольствием участвуют во всех мероприятиях, праздниках, проектах, конкурсах, на школьном, городском, краевом и всероссийском уровнях. Также посильную помощь оказывают родители, они тесно сотрудничают с учителем, помогают своим детям, никогда не остаются в стороне, родители заинтересованы в духовно-нравственном развитии и воспитании своих детей. Также часто проводятся календарные праздники совместно с родителями: «Материнские берегини» -праздник на День Матери; концертная программа к 8 марта «Моя мама самая любимая!!!», «Рыцарский турнир»- весёлые старты с папами, «Мама, папа, я – дружная семья» и т.д.</w:t>
      </w:r>
    </w:p>
    <w:p>
      <w:pPr>
        <w:pStyle w:val="Normal"/>
        <w:tabs>
          <w:tab w:val="clear" w:pos="708"/>
          <w:tab w:val="center" w:pos="4677" w:leader="none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это время ребята научились общаться; работать в группах, парах; делать выводы, анализировать; высказывать своё мнение, учитывать мнение другого; повысилась мотивация учения, самооценка, дети чувствуют себя увереннее. С каждым разом замечаешь, что ребята сплочаются, становятся единым коллективом, стали более дружными и дружелюбными.</w:t>
      </w:r>
    </w:p>
    <w:p>
      <w:pPr>
        <w:pStyle w:val="Normal"/>
        <w:tabs>
          <w:tab w:val="clear" w:pos="708"/>
          <w:tab w:val="center" w:pos="4677" w:leader="none"/>
          <w:tab w:val="left" w:pos="5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ое из основных направлении духовно-нравственного развития и воспитания обучающихся должно обеспечивать присвоение ими соответствующих ценностей, формирование знании, начальных представлении, опыта эмоционально-ценностного постижения действительности и вещественного действия в контексте становления идентичности (самосознания) гражданина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результате реализации программы духовно-нравственного развития и воспитания обучающихся на ступени начального общего образования должно обеспечиваться достижение обучающими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оспитательных результатов – тех духовно-нравственных новообразований, которые получил обучающийся вследствие участия в той или иной деятельности (например, приобрёл, участвуя в каком-либо мероприятии, некое знание о себе и окружающих опыт самостоятельного действия, пережил и прочувствовал нечто как цен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эффекта – последствия результата, того, к чему привело достижение результата (развитие изучающегося как личности, формирование его компетентности, идентичности и т.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ение опыта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2-2016учебных годах нами активно распространялся опыт работы  по реализации программы по духовно-нравственному воспитанию обучающихся на ступени начального образовани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школьном уров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арад проектов. Открытое мероприятие по защите социального проекта « 9 мая - День Победы. Никто не забыт, ничто не забыто…» для учащихся начальных классов МАОУ «СШ № 42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частие в проведении открытых дверей в школьной столовой. Проект «Овощи и фрукты –кладовая здоровья». Ролик с выступлением по камчатскому телевидению ноябрь 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29997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68245" cy="296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08220" cy="3077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21068" r="-1" b="11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городском уровн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Участие в городских конкурсах по патриотическому воспитанию в рамках программы «МЫ-Россияне!».</w:t>
      </w:r>
    </w:p>
    <w:p>
      <w:pPr>
        <w:pStyle w:val="Normal"/>
        <w:ind w:left="14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а- конкурс стен газет «Наша школьная семейка» диплом участника, 2013г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ка-конкурс детского рисунка по мотивам русских народных сказок «Что за прелесть эти сказки», диплом участника,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а-конкурс художественного творчества «Символы России», диплом участника 2013 г., 2014г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льклорный конкурс «Русские забавы» </w:t>
      </w:r>
      <w:r>
        <w:rPr>
          <w:b/>
          <w:sz w:val="28"/>
          <w:szCs w:val="28"/>
        </w:rPr>
        <w:t>диплом 2 степени,</w:t>
      </w:r>
      <w:r>
        <w:rPr>
          <w:sz w:val="28"/>
          <w:szCs w:val="28"/>
        </w:rPr>
        <w:t xml:space="preserve"> 2013г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стиваль -конкурс сказок, легенд, былин и преданий Дальнего Востока, </w:t>
      </w:r>
      <w:r>
        <w:rPr>
          <w:b/>
          <w:sz w:val="28"/>
          <w:szCs w:val="28"/>
        </w:rPr>
        <w:t>диплом 2 степени</w:t>
      </w:r>
      <w:r>
        <w:rPr>
          <w:sz w:val="28"/>
          <w:szCs w:val="28"/>
        </w:rPr>
        <w:t xml:space="preserve">; 2013г.,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о-познавательная игра «Свет Руси», диплом участника 2013, 2014, 2016г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авка-конкурс буклетов о патриотическом воспитании младших школьников в номинации «Активная жизненная позиция», диплом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стиваль-конкурс художественного творчества младших школьников «Пусть всегда будет солнце», вокал 2014г </w:t>
      </w:r>
      <w:r>
        <w:rPr>
          <w:b/>
          <w:sz w:val="28"/>
          <w:szCs w:val="28"/>
        </w:rPr>
        <w:t>диплом 2 степени</w:t>
      </w:r>
      <w:r>
        <w:rPr>
          <w:sz w:val="28"/>
          <w:szCs w:val="28"/>
        </w:rPr>
        <w:t xml:space="preserve">, (вокал, </w:t>
      </w:r>
      <w:r>
        <w:rPr>
          <w:b/>
          <w:sz w:val="28"/>
          <w:szCs w:val="28"/>
        </w:rPr>
        <w:t>диплом 1, степени</w:t>
      </w:r>
      <w:r>
        <w:rPr>
          <w:sz w:val="28"/>
          <w:szCs w:val="28"/>
        </w:rPr>
        <w:t xml:space="preserve"> 2016г.), художественное слово диплом участника 2016г.)</w:t>
      </w:r>
    </w:p>
    <w:p>
      <w:pPr>
        <w:pStyle w:val="Normal"/>
        <w:ind w:left="14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Участие в городской программе по пропаганде здорового образа жизни среди младших школьников «Страна здоровь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Интеллектуально-познавательная игра «Тропа здоровья», </w:t>
      </w:r>
      <w:r>
        <w:rPr>
          <w:b/>
          <w:sz w:val="28"/>
          <w:szCs w:val="28"/>
        </w:rPr>
        <w:t>диплом, 2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портивная игра «Весёлые старты», грамота,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Спортивно- оздоровительная игра «Богатырская слобода», дипл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Городской </w:t>
      </w:r>
      <w:r>
        <w:rPr>
          <w:sz w:val="28"/>
          <w:szCs w:val="28"/>
        </w:rPr>
        <w:t xml:space="preserve"> конкурс детского изобразительного и декоративно-прикладного творчества «Огонь твой друг и враг», 2014г. диплом участника, </w:t>
      </w:r>
      <w:r>
        <w:rPr>
          <w:b/>
          <w:sz w:val="28"/>
          <w:szCs w:val="28"/>
        </w:rPr>
        <w:t>2016г диплом 2 степе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Городская выставка- конкурс детского декоративно-прикладного творчества «Чайка над городом» 2016г. </w:t>
      </w:r>
      <w:r>
        <w:rPr>
          <w:b/>
          <w:sz w:val="28"/>
          <w:szCs w:val="28"/>
        </w:rPr>
        <w:t>диплом 2 степе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Городской литературный конкурс юных авторов , 2016г. </w:t>
      </w:r>
      <w:r>
        <w:rPr>
          <w:b/>
          <w:sz w:val="28"/>
          <w:szCs w:val="28"/>
        </w:rPr>
        <w:t>диплом лауреата</w:t>
      </w:r>
      <w:r>
        <w:rPr>
          <w:sz w:val="28"/>
          <w:szCs w:val="28"/>
        </w:rPr>
        <w:t xml:space="preserve"> в номинации «Семейное творчество», сертификат.</w:t>
      </w:r>
    </w:p>
    <w:p>
      <w:pPr>
        <w:pStyle w:val="Normal"/>
        <w:rPr/>
      </w:pPr>
      <w:r>
        <w:rPr>
          <w:sz w:val="28"/>
          <w:szCs w:val="28"/>
        </w:rPr>
        <w:t xml:space="preserve">8. Городской конкурс исполнителей художественного слова «В прекрасном мире мы живём», 2016г. </w:t>
      </w:r>
      <w:r>
        <w:rPr>
          <w:b/>
          <w:sz w:val="28"/>
          <w:szCs w:val="28"/>
        </w:rPr>
        <w:t>победитель в номинации</w:t>
      </w:r>
      <w:r>
        <w:rPr>
          <w:sz w:val="28"/>
          <w:szCs w:val="28"/>
        </w:rPr>
        <w:t xml:space="preserve"> «За любовь к родному слов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Городской конкурс ученических коллективов «Лучший класс года -2016», </w:t>
      </w:r>
      <w:r>
        <w:rPr>
          <w:b/>
          <w:sz w:val="28"/>
          <w:szCs w:val="28"/>
        </w:rPr>
        <w:t>диплом 3степ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Благодарность за большую работу по гражданскому и патриотическому воспитанию, развитию творческих способностей обучающихся и совершенствование ученического самоуправления в клас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>Благодарность за высокий уровень подготовки участников городского фестиваля-конкурса художественного творчества младших школьников «Пусть всегда будет солнце!» в рамках программы патриотического воспитания «Мы –россияне!» Приобщение учащихся к вопросам духовно-нравственного воспитания помогает повысить интерес к историческому прошлому России, а также формирует активную жизненную позицию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>Благодарность за добросовестный труд по воспитанию подрастающего поколения и подготовку участников городского конкурса юных исполнителейхудожественного слова «В прекрасном мире мы живё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краевом уровне</w:t>
      </w:r>
    </w:p>
    <w:p>
      <w:pPr>
        <w:pStyle w:val="Normal"/>
        <w:jc w:val="both"/>
        <w:rPr/>
      </w:pPr>
      <w:r>
        <w:rPr>
          <w:sz w:val="28"/>
          <w:szCs w:val="28"/>
        </w:rPr>
        <w:t>1.Научно-методическое обоснование и психолого-педагогическое сопровождение образовательного процес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ник материалов научно-практической конферен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XІІІ БУШЕЛЕВСКИЕ ЧТЕНИЯ» Петропавловск-Камчатский, статья «Внеурочная деятельность в соответствии с ФГОС НОО» из опыта работ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Краевой конкурс, </w:t>
      </w:r>
      <w:r>
        <w:rPr>
          <w:b/>
          <w:sz w:val="28"/>
          <w:szCs w:val="28"/>
        </w:rPr>
        <w:t>диплом</w:t>
      </w:r>
      <w:r>
        <w:rPr>
          <w:sz w:val="28"/>
          <w:szCs w:val="28"/>
        </w:rPr>
        <w:t xml:space="preserve"> за программу духовно-нравственного развития и воспитания обучающихся на ступени начального образования «Школа нравственности» в номинации «За организацию духовно-нравственного воспитания в рамках образовательного учрежд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Межрегиональный этап IX Всероссийского конкурса в области педагогики, воспитания и работы с детьми и молодёжью до 20 лет. Диплом «За нравственный подвиг учит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частие в  краевом проекте «Птицы в городе» . Благодарственное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раевой-фестиваль конкурс искусств «Истоки»,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Управление Федеральной службы по надзору в сфере природополь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(Росприроднадзора) по Камчатскому краю, конкурс детского рисунка «Беречь природу сегод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Российский университет кооперации «Фестиваль патриотической песни»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Всероссийском уров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 страницах СМИ «Завуч.Инфо»  опубликована работа на тему: «Духовно-нравственное развитие и воспитание обучающихся на ступени общего образования», 01.12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а страницах СМИ «Завуч.Инфо»  опубликована работа на тему: «Внеурочная деятельность в соответствии с ФГОС НОО» из опыта работы. , 01.12.201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сероссийская Педагогическая Видеоконференция по теме «Учитель в проблемном поле ФГОС: от рисков к возможностям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wiki.kamipkpk.ru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ый проект «Овощи и фрукты- кладовая здоровья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www.iteach.ru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чебный проект «Овощи и фрукты- кладовая здоровья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6.</w:t>
      </w:r>
      <w:hyperlink r:id="rId5">
        <w:r>
          <w:rPr>
            <w:rStyle w:val="InternetLink"/>
            <w:sz w:val="28"/>
            <w:szCs w:val="28"/>
          </w:rPr>
          <w:t>www.openclass.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уховно-нравственного развития и воспитания                   обучающихся на ступени начального общего образования «ШКОЛА НРАВСТВЕННОСТИ» на 2012-2016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festival.1 septembe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бликация урока по русскому языку «Род имён существительных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Сертификат получила ученица МАОУ «СШ № №42» за участие в І Всероссийском конкурсе творческих работ «Сказки – чудо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Благодарственное письмо Ивановой Ольге Николаевне за помощь в организации и проведении в І Всероссийского конкурса творческих работ «Сказки – чудо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Благодарность за активное участие в организации и проведении Международной эвристической олимпиады младших школьников «Совёнок-2016» и Международной интенсивной олимпиады научного творчества «ПРОРЫВ-201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игностика резуль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истеме прогнозирования результатов воспитательной работы проводилась обобщающая диагностика в конце каждого учебного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итерий воспитанности</w:t>
      </w:r>
      <w:r>
        <w:rPr>
          <w:sz w:val="28"/>
          <w:szCs w:val="28"/>
        </w:rPr>
        <w:t xml:space="preserve"> – это теоретически разработанные учёными показатели уровня сформированности различных качеств личности. Я использовала авторскую концепцию М.И. Шиловой, в которой на основе квалиметрического подхода были разработаны целостные диагностические программы изучения воспитанности. В этой программе авторские критерии воспитанности были выражены через выбор конкретных показателей- единиц наблюд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це каждого учебного года проводилась диагностика воспитанности обучающихся на ступени нач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равнительной таблице за  первые 2 года (2012-14г) реализации программы по духовно – нравственному развитию и воспитанию наблюдается положительная динамика (таблица прилагается) Жёлтым цветом выделена положительная динамика на высоком уровне, на сравнительной таблице видно, что по 11 из 12 показателей (шкал воспитанности) % воспитанности увеличился, 1 показатель остался на прежнем уровне, общий показатель класса вырос </w:t>
      </w:r>
      <w:r>
        <w:rPr>
          <w:b/>
          <w:sz w:val="28"/>
          <w:szCs w:val="28"/>
        </w:rPr>
        <w:t>с 35,8% до 44,5%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убым цветом выделена положительная динамика на среднем уровне, по 5 из 12 показателей уровень воспитанности вырос, у 7 показателей % понизился за счёт того, что учащиеся из среднего уровня перешли на высокий уровень воспит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наблюдается снижение низкого уровня развития, по 7 показателям из 12 уровень воспитанности увеличился, а порог низкого уровня понизился. 4 показателя остались на прежнем уровне.. Общий показатель низкого уровня снизился </w:t>
      </w:r>
      <w:r>
        <w:rPr>
          <w:b/>
          <w:sz w:val="28"/>
          <w:szCs w:val="28"/>
        </w:rPr>
        <w:t>с 17,9 % до 11,2%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 xml:space="preserve">Положительная динамика выделена зелёным цвет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з сравнительной таблицы за 1 класс 2012-13год и 4 класс 2015-16 год </w:t>
      </w:r>
      <w:r>
        <w:rPr>
          <w:sz w:val="28"/>
          <w:szCs w:val="28"/>
        </w:rPr>
        <w:t xml:space="preserve">жёлтым цветом выделена положительная динамика на высоком уровне, на сравнительной таблице видно, что 12 из 12 показателей (шкал воспитанности) % воспитанности увеличился, общий показатель класса вырос </w:t>
      </w:r>
      <w:r>
        <w:rPr>
          <w:b/>
          <w:sz w:val="28"/>
          <w:szCs w:val="28"/>
        </w:rPr>
        <w:t>с 35,8% до 89,1 %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убым цветом выделена положительная динамика на среднем уровне, по 2 из 12 показателей уровень воспитанности вырос, у 10 показателей % понизился за счёт того, что учащиеся из среднего уровня перешли на высокий уровень воспита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же наблюдается снижение низкого уровня развития, по 9 показателям из 12 уровень воспитанности увеличился, а порог низкого уровня понизился. 2 показателя остались на том же уровне. 1 отсутствовал изначально. Общий показатель снизился с </w:t>
      </w:r>
      <w:r>
        <w:rPr>
          <w:b/>
          <w:sz w:val="28"/>
          <w:szCs w:val="28"/>
        </w:rPr>
        <w:t xml:space="preserve">17,9% до 3,7 %. </w:t>
      </w:r>
      <w:r>
        <w:rPr>
          <w:sz w:val="28"/>
          <w:szCs w:val="28"/>
        </w:rPr>
        <w:t>Положительная динамика выделена зелёным цве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агностика воспитанности</w:t>
      </w:r>
      <w:r>
        <w:rPr>
          <w:sz w:val="28"/>
          <w:szCs w:val="28"/>
        </w:rPr>
        <w:t>- это оценочная процедура, направленная на проявление ситуации, выявление истинного уровня воспитанности. Данные оценочного уровня сопоставляются с исходными характеристиками воспитанности, разница между ними определяет эффективность воспитательного процесс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40"/>
          <w:szCs w:val="40"/>
        </w:rPr>
        <w:t xml:space="preserve">Вывод: </w:t>
      </w:r>
      <w:r>
        <w:rPr>
          <w:sz w:val="28"/>
          <w:szCs w:val="28"/>
        </w:rPr>
        <w:t xml:space="preserve">реализуя программу по духовно- нравственному воспитанию в течении четырёх лет, мы добились отличных результатов, можно  отметить положительную динамику роста уровня воспитанности, заинтересованности учащихся в проведении различных праздников, конкурсов, классных часов, викторин, выставок, проектов и т.д. Была проделана большая работа, ребята с удовольствием принимали участие в реализации этой программы, также было налажено сотрудничество с родителями, а это не маловажный фактор. Считаю, что поставленные задачи выполнены и цель достигну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граммы  – 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ённый в духовных и культурных традициях многонационального народа Российской Федерации; духовно-нравственное и гражданское становление обучающихся, их ценностно-смысловое самоопред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4 года духовно-нравственное развитие и воспитание обучающихся выросло с  35,8% до 89,1 % на 53,3 %.  Основной педагогической целью является воспитание, социально-педагогическая поддержка становления и развития высоконравственного, ответственного, инициативного и компетентного гражданина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этим результатах свидетельствуют исследования, анкетирование, беседы, поступки детей, взаимоотношение в коллективе, поведение в общественных местах и т.д. Но рано останавливаться на достигнутых результатах, необходимо продолжить реализацию программы по духовно- нравственному развитию и воспитанию. Целесообразно предложить учителям 5-х классов продолжить духовно-нравственное воспитание и развитие, также провести диагностики по уровню воспитанности, анкетирование у родителей и детей, что позволит обобщить данные и  добиться 100%  результативности в течении последующих 7 учебных лет с 5 по 11 клас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1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openclass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7:36:00Z</dcterms:created>
  <dc:creator>Александр</dc:creator>
  <dc:description/>
  <cp:keywords/>
  <dc:language>en-US</dc:language>
  <cp:lastModifiedBy>Ольга Николаевна</cp:lastModifiedBy>
  <cp:lastPrinted>2014-09-02T13:41:00Z</cp:lastPrinted>
  <dcterms:modified xsi:type="dcterms:W3CDTF">2019-10-14T12:33:00Z</dcterms:modified>
  <cp:revision>82</cp:revision>
  <dc:subject/>
  <dc:title>Программа духовно - нравственное воспитание </dc:title>
</cp:coreProperties>
</file>