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right"/>
        <w:rPr>
          <w:rFonts w:ascii="Times New Roman" w:hAnsi="Times New Roman" w:eastAsia="Times New Roman" w:cs="Times New Roman"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Власова Валерия Алексеевна</w:t>
      </w:r>
    </w:p>
    <w:p>
      <w:pPr>
        <w:pStyle w:val="Normal"/>
        <w:shd w:fill="FFFFFF" w:val="clear"/>
        <w:spacing w:before="0" w:after="0"/>
        <w:contextualSpacing/>
        <w:jc w:val="right"/>
        <w:rPr>
          <w:rFonts w:ascii="Times New Roman" w:hAnsi="Times New Roman" w:eastAsia="Times New Roman" w:cs="Times New Roman"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Преподаватель СПб ГБПОУ «РКТК»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br/>
        <w:t>РУССКИЙ ТРАДИЦИОННЫЙ КОСТЮМ КАК СРЕДСТВО ФОРМИРОВАНИЯ КУЛЬТУРНОЙ ИДЕНТИЧНОСТИ СТУДЕНТА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Уважаемые коллеги и гости! Тема моего доклада сегодня – Русский традиционный костюм как средство формирования культурной идентичности студента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Тема актуальна, так как современное общество сегодня ставит серьезные задачи в области воспитания и обучения нового поколения. Сегодня как никогда важна роль патриотического воспитания в развитии общества. Наши студенты, к сожалению, слабо знакомы с культурой и традициями отечества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Культурная идентичность – это совокупность тех особенностей, которые определяют нашу культуру и отличают ее от других культуры других народов. Культурная идентичность формируется под воздействием различных факторов: исторических, географических, религиозных, социально-экономических и других. Народный костюм в свою очередь это часть материальной культуры, доставшейся нам от наших предков, поэтому очень важно сберечь для будущих поколений [5,3]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Цель – показать возможности использования изучения традиционного народного костюма, народных традиций как средства для формирования культурной идентичности студента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В числе общепрофессиональных дисциплин программы подготовки специалистов среднего звена по специальности 29.02.04 Конструирование, моделирование и технология швейных изделий, разработана рабочая программа учебной дисциплины «Проектирование и технология изготовления народного костюма», которая изучается в рамках инновационной программы «Культурологический подход в реализации образовательных задач профессиональных образовательных организаций». Количество часов на освоение рабочей программы учебной дисциплины:</w:t>
        <w:br/>
        <w:t>максимальной учебной нагрузки обучающегося – 208 часов, в том числе:</w:t>
        <w:br/>
        <w:t>обязательной аудиторной учебной нагрузки обучающегося – 138 часов;</w:t>
        <w:br/>
        <w:t>внеаудиторной самостоятельной работы обучающегося – 70 часов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В современной России повышается интерес к культурным традициям, поэтому задача преподавателя - дать знания о костюме, истории русского народа, вызывать патриотические чувства, чувство гордости. Особое значение приобретает этнокультурное направление в образовании, в процессе которого не только распространяются знания об обычаях, традициях, культуре народов России, но формируются уважительное отношение к ним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В крестьянских семьях образование и воспитание детей происходило через рукоделие и труд. Девочка семи-восьми летнего возраста получала в руки швейную иглу и начинала осваивать простейшие вышивальные стежки чтобы к свадьбе приготовить себе приданое и к пятнадцати-шестнадцати годам иметь запас праздничной и будничной одежды, а также подзоры, полотенца, свадебные подарки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 xml:space="preserve">В программе обучения первые темы посвящены отделке народного костюма. На практических занятиях наши студенты вышивают стежком вперёд иголку, назад иголку, осваивают «шнурочек», «козлик», тамбурный шов. От простых приёмов переходит к вышиванию гладью и более сложным видам. Вышивание воспитывает ценные качества личности студента: трудолюбие, аккуратность, самостоятельность, инициативность, умение работать в коллективе. В процессе обучения студенты знакомятся с символикой вышитых мотивов. Какой цвет ниток подобрать, какие участки изделия украсить, какой сюжет выбрать. Так постепенно мотивы вышивок становятся близкими понятными родными.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Внеаудиторная самостоятельная учебная работа позволяет студенту открыть для себя что-то новое необычное и поделиться с группой новыми знаниями. Так, например, студентка Ю. Татьяна принесла в класс семейную реликвию - свадебный рушник и рассказала о свадебном обряде, свидетелем которого была у себя на родине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Студентка С. Анастасия придумала и провела викторину «Своя игра». Такие примеры можно продолжать, они говорят об интересе студентов к русской культуре и идентификации себя как части народной культуры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В нашем городе есть прекрасные музеи, это Российский Этнографический музей, Русский музей, где есть собрание народного костюма и отдел Эрмитажа в Старой Деревне. Но посещение музея на начальном этапе малопродуктивно. Неподготовленный студент быстро утомляется от обилия информации. Посещать музеи лучше всего на этапе обобщения знаний, когда начинается узнавание деталей костюма и студент сам может рассказать об увиденном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При выборе темы дипломного проекта многие студенты выбирают тему, связанную с этнографией с традиционным костюмом. Мы не ставим цели создать реплику, точно повторяющую музейный экспонат. Традиционный костюм изменялся по разным причинам это живое народное творчество. Студенты создают коллекции современной одежды в традиционном народном стиле, проявляют при этом художественный вкус и знания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  <w:t>Заключение русский народный костюм это не только произведение искусства, но и творческий источник современного дизайнера, что очень важно для подготовки конструктора модельера;</w:t>
        <w:br/>
        <w:t>изучение традиционного костюма способствует формированию культурной идентичности студента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Список литературы</w:t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Arial" w:hAnsi="Arial" w:eastAsia="Times New Roman" w:cs="Arial"/>
          <w:b/>
          <w:b/>
          <w:bCs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181818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. Беляева С.Е. Основы изобразительного искусства и художественного проектирования.-М., 2008.-С. 203.</w:t>
      </w:r>
    </w:p>
    <w:p>
      <w:pPr>
        <w:pStyle w:val="Normal"/>
        <w:shd w:fill="FFFFFF" w:val="clear"/>
        <w:spacing w:lineRule="atLeast" w:line="315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.Каминская Н. М. История костюма.-М., Легпромбытиздат., 1986.-С. 168.</w:t>
      </w:r>
    </w:p>
    <w:p>
      <w:pPr>
        <w:pStyle w:val="Normal"/>
        <w:shd w:fill="FFFFFF" w:val="clear"/>
        <w:spacing w:lineRule="atLeast" w:line="315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.Мерцалова М.Н. Поэзия народного костюма.-М., Молодая гвардия., 2008.-С. 223.</w:t>
      </w:r>
    </w:p>
    <w:p>
      <w:pPr>
        <w:pStyle w:val="Normal"/>
        <w:shd w:fill="FFFFFF" w:val="clear"/>
        <w:spacing w:lineRule="atLeast" w:line="315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.Немов Р.С. Психология.-М.,2000.-С.310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5.Петрова А. Русский народный костюм в фотографиях.-М.,Слово., 2010.-С.32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ариненко О.В., Русанов В.А., Замогильный С.И., Зражевская Е.О. СЕМИОТИКА И ЭТНОПЕДАГОГИКА НАЦИОНАЛЬНОГО КОСТЮМА В СИСТЕМЕ РУССКОЙ НАЦИОНАЛЬНО-КУЛЬТУРНОЙ ИДЕНТИЧНОСТИ // Современные наукоемкие технологии. – 2016. – № 5-2. – С. 373-378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URL: https://top-technologies.ru/ru/article/view?id=35918 (дата обращения: 14.03.2023)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81818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/>
        <w:t>Презентацмя к докла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696"/>
      </w:tblGrid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60320" cy="19100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191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62810" cy="16287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81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14930" cy="19646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930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44165" cy="21189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165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14600" cy="18891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54910" cy="18415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491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11450" cy="20332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0" cy="203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50465" cy="18446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0465" cy="184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6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06:00Z</dcterms:created>
  <dc:creator>Валерия</dc:creator>
  <dc:description/>
  <cp:keywords/>
  <dc:language>en-US</dc:language>
  <cp:lastModifiedBy>Валерия</cp:lastModifiedBy>
  <dcterms:modified xsi:type="dcterms:W3CDTF">2023-09-19T08:06:00Z</dcterms:modified>
  <cp:revision>2</cp:revision>
  <dc:subject/>
  <dc:title/>
</cp:coreProperties>
</file>