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роект по исследованию воздействия отработанных гальванических элементов на окружающую среду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Гальванические элементы, аккумуляторы и топливные элементы относятся к химическим источникам тока. Химические источники тока – это устройства для преобразования химической энергии в электрическую. Гальванические элементы всем нам хорошо знакомы – это широко применяемые в повседневной жизни всевозможные батарейки для ручных часов, микрокалькуляторов и других нужных вещей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й половине 19 века английский изобретатель Джон Даниель и независимо от него российский ученый Борис Семенович Якоби разработали гальванический элемент на основе реакции вытеснения меди цинком из раствора ее соли. Это был первый устойчивый источник постоянного то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альванический элемент</w:t>
      </w:r>
      <w:r>
        <w:rPr>
          <w:rFonts w:cs="Times New Roman" w:ascii="Times New Roman" w:hAnsi="Times New Roman"/>
          <w:sz w:val="24"/>
          <w:szCs w:val="24"/>
        </w:rPr>
        <w:t xml:space="preserve"> (электрохимическая цепь) —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химический источник электрического то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снованный на взаимодействии дву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ал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/или и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кси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лектролите</w:t>
        </w:r>
      </w:hyperlink>
      <w:r>
        <w:rPr>
          <w:rFonts w:cs="Times New Roman" w:ascii="Times New Roman" w:hAnsi="Times New Roman"/>
          <w:sz w:val="24"/>
          <w:szCs w:val="24"/>
        </w:rPr>
        <w:t>, приводящем к возникновению в замкнутой цепи электрического тока [4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shd w:fill="FFFFFF" w:val="clear"/>
        </w:rPr>
        <w:t xml:space="preserve">Гальванические элементы являются одной из важнейших составных частей широкого спектра технических устройств и оборудования промышленного, научного, медицинского и бытового назначения </w:t>
      </w:r>
      <w:r>
        <w:rPr/>
        <w:t>[3].</w:t>
      </w:r>
      <w:r>
        <w:rPr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</w:rPr>
        <w:t>Существует несколько основных типов гальванических элементов</w:t>
      </w:r>
      <w:r>
        <w:rPr>
          <w:color w:val="000000"/>
        </w:rPr>
        <w:t xml:space="preserve">: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а) Солевой марганцево-цинковый элемент. В большинстве обычных типов современных сухих элементов углеродный пруток (положительный полюс), окруженный пастой MnO</w:t>
      </w:r>
      <w:r>
        <w:rPr>
          <w:color w:val="000000"/>
          <w:vertAlign w:val="subscript"/>
        </w:rPr>
        <w:t>2</w:t>
      </w:r>
      <w:r>
        <w:rPr>
          <w:color w:val="000000"/>
        </w:rPr>
        <w:t>, сажей и раствором хлорида аммония N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Cl, находится внутри цинкового кожуха, который одновременно является контейнером и отрицательным полюсом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б) Ртутно-цинковый элемент. Отрицательный полюс (спрессованный амальгамированный порошок цинка) и положительный полюс (оксид ртути (II) и графит) разделены абсорбентом, насыщенным электролитом (конц. KOH)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) Щелочной марганцево-цинковый элемент. По принципу действия он похож на тип (а), но по конструкции напоминает тип (б). Отрицательный полюс (порошок цинка в виде пасты с электролитом KOH) и положительный полюс (прессованный графит и MnO</w:t>
      </w:r>
      <w:r>
        <w:rPr>
          <w:color w:val="000000"/>
          <w:vertAlign w:val="subscript"/>
        </w:rPr>
        <w:t>2</w:t>
      </w:r>
      <w:r>
        <w:rPr>
          <w:color w:val="000000"/>
        </w:rPr>
        <w:t>) разделены абсорбентом, насыщенным электролитом.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Никель-кадмиевый элемент. В отличие от рассмотренных элементов, которые относятся к первичным источникам тока, он относится к вторичным (т.е. перезаряжаемым). Два полюса в незаряженном состоянии представляют собой гидроксиды никеля и кадмия соответственно. Они нанесены на микропористый никель, полученный спеканием, и разделены абсорбентом, пропитанным электролит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ы и другие типы гальванических элементов. В нашем исследовании были использ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левые марганцево-цинковые элементы</w:t>
      </w:r>
      <w:r>
        <w:rPr>
          <w:rFonts w:cs="Times New Roman" w:ascii="Times New Roman" w:hAnsi="Times New Roman"/>
          <w:sz w:val="24"/>
          <w:szCs w:val="24"/>
        </w:rPr>
        <w:t xml:space="preserve"> (солевые батарейки), которые являются наиболее применяемыми в настоящее время. На рисунке 1</w:t>
      </w:r>
      <w:r>
        <w:rPr/>
        <w:t xml:space="preserve"> представлена конструкция такой батарейки.</w:t>
      </w:r>
    </w:p>
    <w:tbl>
      <w:tblPr>
        <w:tblW w:w="12570" w:type="dxa"/>
        <w:jc w:val="left"/>
        <w:tblInd w:w="-2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28"/>
        <w:gridCol w:w="7542"/>
      </w:tblGrid>
      <w:tr>
        <w:trPr/>
        <w:tc>
          <w:tcPr>
            <w:tcW w:w="5028" w:type="dxa"/>
            <w:vMerge w:val="restart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23336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2" w:type="dxa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воздушная прослойка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цинковый стакан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электролит 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+ Z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смесь графита и 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угольный стержень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6" w:space="0" w:color="CCF0F2"/>
              <w:left w:val="single" w:sz="6" w:space="0" w:color="CCF0F2"/>
              <w:bottom w:val="single" w:sz="6" w:space="0" w:color="CCF0F2"/>
              <w:right w:val="single" w:sz="6" w:space="0" w:color="CCF0F2"/>
            </w:tcBorders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защитный корпус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 Солевой марганцево-цинковый элемент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олевого гальванического элемента происходят следующие ре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Анод</w:t>
      </w:r>
      <w:r>
        <w:rPr>
          <w:rFonts w:cs="Times New Roman" w:ascii="Times New Roman" w:hAnsi="Times New Roman"/>
          <w:sz w:val="24"/>
          <w:szCs w:val="24"/>
          <w:lang w:val="pt-BR"/>
        </w:rPr>
        <w:t>: Zn — 2e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−</w:t>
      </w:r>
      <w:r>
        <w:rPr>
          <w:rFonts w:cs="Times New Roman" w:ascii="Times New Roman" w:hAnsi="Times New Roman"/>
          <w:sz w:val="24"/>
          <w:szCs w:val="24"/>
          <w:lang w:val="pt-BR"/>
        </w:rPr>
        <w:t>→ Zn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од</w:t>
      </w:r>
      <w:r>
        <w:rPr>
          <w:rFonts w:cs="Times New Roman" w:ascii="Times New Roman" w:hAnsi="Times New Roman"/>
          <w:sz w:val="24"/>
          <w:szCs w:val="24"/>
          <w:lang w:val="pt-BR"/>
        </w:rPr>
        <w:t>: 2M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+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e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−</w:t>
      </w:r>
      <w:r>
        <w:rPr>
          <w:rFonts w:cs="Times New Roman" w:ascii="Times New Roman" w:hAnsi="Times New Roman"/>
          <w:sz w:val="24"/>
          <w:szCs w:val="24"/>
          <w:lang w:val="pt-BR"/>
        </w:rPr>
        <w:t>→ 2MnO (OH)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вор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лита</w:t>
      </w:r>
      <w:r>
        <w:rPr>
          <w:rFonts w:cs="Times New Roman" w:ascii="Times New Roman" w:hAnsi="Times New Roman"/>
          <w:sz w:val="24"/>
          <w:szCs w:val="24"/>
          <w:lang w:val="pt-BR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sz w:val="24"/>
          <w:szCs w:val="24"/>
          <w:lang w:val="pt-BR"/>
        </w:rPr>
        <w:t>+ 2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+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Cl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−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 ↔ [Zn (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]Cl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>: Zn + 2M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>Cl → 2MnO (OH) + [Zn (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] Cl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</w:p>
    <w:p>
      <w:pPr>
        <w:pStyle w:val="ListParagraph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разрядки цинковый стакан растворяется. Во избежание вытекания электролита или продуктов реакции цинковый стакан имеет запас по толщине или окружен железной защитной оболочкой [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ая батарейка может нанести урон окружающей среде, если просто бросить ее в мусорное ведро, а не сдать в специальные пункты приема. </w:t>
      </w:r>
      <w:r>
        <w:rPr>
          <w:rFonts w:cs="Times New Roman" w:ascii="Times New Roman" w:hAnsi="Times New Roman"/>
          <w:sz w:val="24"/>
          <w:szCs w:val="24"/>
          <w:shd w:fill="F6F6F6" w:val="clear"/>
        </w:rPr>
        <w:t>Батарейка, даже отслужившая свой срок, не представляет опасности только при условии, что ее корпус не поврежден, и она хранится при низкой температуре и минимальной влажности. Как только батарейка попадает на свалку, она подвергается воздействию разнообразных атмосферных факторов и начинает разрушаться.</w:t>
      </w:r>
      <w:r>
        <w:rPr>
          <w:rFonts w:cs="Times New Roman" w:ascii="Times New Roman" w:hAnsi="Times New Roman"/>
          <w:color w:val="FF0000"/>
          <w:sz w:val="24"/>
          <w:szCs w:val="24"/>
          <w:shd w:fill="F6F6F6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течение одного-трех лет под воздействием коррозии разлагается корпус. Дальше начинается выщелачивание металлов, то есть твердые элементы, которые содержатся в батарейках, переходят в водный раствор. Постепенно они проникают в почву и воду, загрязняя их. А оттуда уже попадают и в наш организм. Это очень опасно, поскольку начинка батарейки токсична: в ней могут содержаться ртуть, кадмий, магний, свинец, олово, никель, цинк. И все эти тяжелые металлы под воздействием дождей, ветра и света попадают в почву и грунтовые воды, а оттуда — в реки и озера, а также в воды, используемые для питьевого водоснабжения. Ученые утверждают, один элемент питания загрязняет 20 квадратных метров почвы и до 400 литров воды [13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инк, кадмий, ртуть и свинец при высоких содержаниях являются наиболее токсичными для живых организмов. Эти металлы являются наиболее опасными при накоплении в почвах и вод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инк</w:t>
      </w:r>
      <w:r>
        <w:rPr>
          <w:rFonts w:cs="Times New Roman" w:ascii="Times New Roman" w:hAnsi="Times New Roman"/>
          <w:sz w:val="24"/>
          <w:szCs w:val="24"/>
        </w:rPr>
        <w:t xml:space="preserve"> – один из главных биофильных микроэлементов, он входит в состав многих ферментов, участвует в белковом, углеводном, липидном, и других видах обмена веществ. В его отсутствии или недостатке нарушается биосинтез витаминов и ростовых веществ. Однако, избыточное содержание цинка может оказывать негативное влияние на живые организмы. Среднее содержание цинка в почвах 50 мг/кг и изменяется в широких пределах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дмий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металлов, производящих самые большие изменения в биологических свойствах почвы, так как отрицательно действует на количество почвенных микроорганизмов. Поглощение кадмия растениями вызывает физиологические изменения: нарушение процессов фотосинтеза, транспирации, поглощения макро- и микроэлементов, ионного равновесия растений. Симптомами токсичности перенасыщения кадмием являются покраснение жилок, бурые пятна на листовых пластинках, вызванные изменением хлоропластов, специфичное скручивание листьев, утолщение и укорачивание корне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е ПДК в России по кадмию отсутствуют. Существует только официально утвержденный фон – 0,5 мг/к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туть </w:t>
      </w:r>
      <w:r>
        <w:rPr>
          <w:rFonts w:cs="Times New Roman" w:ascii="Times New Roman" w:hAnsi="Times New Roman"/>
          <w:sz w:val="24"/>
          <w:szCs w:val="24"/>
        </w:rPr>
        <w:t>отличается исключительно сильной биологической активностью. Поступающая в почву ртуть накапливается в верхнем горизонте, так как не подвергается вымыванию в глубокие слои, что связано с большой способностью почвы к сорбированию ртути. Повышенное содержание ртути в окружающ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 является вредным для растений. Признаки токсичности: пятна, побурения по краям листовых пластинок, сокращение и деформация проростков и корней растений. ПДК ртути в почве составляет 2 мг/к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винец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окружающей среде является токсичным для растений, животных и микроорганизмов. Биоаккумуляция свинца происходит в большинстве организмов. Согласно оценкам, в поверхностных водах время пребывания биологических частиц, содержащих свинец, составляет до двух лет </w:t>
      </w:r>
      <w:r>
        <w:rPr>
          <w:rFonts w:cs="Times New Roman" w:ascii="Times New Roman" w:hAnsi="Times New Roman"/>
          <w:sz w:val="24"/>
          <w:szCs w:val="24"/>
        </w:rPr>
        <w:t xml:space="preserve">[9]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color w:val="000000"/>
        </w:rPr>
        <w:t xml:space="preserve">Диоксины </w:t>
      </w:r>
      <w:r>
        <w:rPr>
          <w:rStyle w:val="StrongEmphasis"/>
          <w:b w:val="false"/>
          <w:bCs w:val="false"/>
          <w:color w:val="000000"/>
        </w:rPr>
        <w:t>образуются, если выброшенные батарейки подвергаются действию высоких температур, например, при сжигании мусора или при самовозгорании на свалках.</w:t>
      </w:r>
      <w:r>
        <w:rPr>
          <w:rStyle w:val="StrongEmphasis"/>
          <w:b w:val="false"/>
          <w:bCs w:val="false"/>
          <w:i/>
          <w:iCs/>
          <w:color w:val="000000"/>
        </w:rPr>
        <w:t xml:space="preserve"> </w:t>
      </w:r>
      <w:r>
        <w:rPr>
          <w:color w:val="000000"/>
          <w:shd w:fill="F6F6F6" w:val="clear"/>
        </w:rPr>
        <w:t xml:space="preserve">Диоксины способны накапливаться в пищевой цепи, именно поэтому более 90 % воздействия диоксинов на людей происходит через пищевые продукты, в первую очередь через мясо, рыбу и молочные продукты. Эти высокотоксичные вещества являются причиной возникновения заболеваний репродуктивной системы, раковых заболеваний, а также причиной поражения иммунной системы </w:t>
      </w:r>
      <w:r>
        <w:rPr>
          <w:color w:val="000000"/>
        </w:rPr>
        <w:t>[5].</w:t>
      </w:r>
      <w:r>
        <w:rPr>
          <w:rStyle w:val="StrongEmphasis"/>
          <w:b w:val="false"/>
          <w:bCs w:val="false"/>
          <w:i/>
          <w:iCs/>
          <w:color w:val="000000"/>
        </w:rPr>
        <w:t xml:space="preserve"> </w:t>
      </w:r>
      <w:r>
        <w:rPr/>
        <w:t>Из почв диоксины вывод</w:t>
      </w:r>
      <w:r>
        <w:rPr>
          <w:color w:val="000000"/>
        </w:rPr>
        <w:t>я</w:t>
      </w:r>
      <w:r>
        <w:rPr/>
        <w:t>тся преимущественно механическим путем, выдуваются с поверхности почвы ветром, вымываются дождевыми потоками и в итоге устремляются в низменности и акватории, создавая новые очаги заражения (места скопления дождевой воды, озера, донные отложения рек, каналов, прибрежной зоны морей и океанов</w:t>
      </w:r>
      <w:r>
        <w:rPr>
          <w:color w:val="000000"/>
        </w:rPr>
        <w:t>)</w:t>
      </w:r>
      <w:r>
        <w:rPr>
          <w:color w:val="1F497D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</w:rPr>
        <w:t xml:space="preserve">Хлориды </w:t>
      </w:r>
      <w:r>
        <w:rPr/>
        <w:t>также могут</w:t>
      </w:r>
      <w:r>
        <w:rPr>
          <w:i/>
          <w:iCs/>
        </w:rPr>
        <w:t xml:space="preserve"> </w:t>
      </w:r>
      <w:r>
        <w:rPr/>
        <w:t>накапливаться в почвах</w:t>
      </w:r>
      <w:r>
        <w:rPr>
          <w:i/>
          <w:iCs/>
        </w:rPr>
        <w:t>.</w:t>
      </w:r>
      <w:r>
        <w:rPr/>
        <w:t xml:space="preserve"> Уровень содержания хлоридов колеблется в широких пределах – от 1-10 мг/кг в почвах гумидных областей до целых 96 процентов в засоленных почвах (солончаках, солонцах). </w:t>
      </w:r>
      <w:r>
        <w:rPr>
          <w:color w:val="000000"/>
        </w:rPr>
        <w:t>Хлориды принимают активное участие в обменных процессах растений и в определенной концентрации необходимы для их полноценного развития, но при этом выступают в качестве типичного загрязнителя. Избыточное содержание таких веществ приводит к нарушению процессов фотосинтеза, затрудняя дыхательную активность. В результате листья становится коричневыми и гниют еще до этапа развития плодов.</w:t>
      </w:r>
      <w:r>
        <w:rPr>
          <w:color w:val="FF0000"/>
        </w:rPr>
        <w:t xml:space="preserve"> </w:t>
      </w:r>
      <w:r>
        <w:rPr/>
        <w:t xml:space="preserve">Предельно допустимая концентрация хлоридов в почвах составляет 0,01 % или 0,3 мг-экв/100 г почвы </w:t>
      </w:r>
      <w:r>
        <w:rPr>
          <w:color w:val="000000"/>
        </w:rPr>
        <w:t>[9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с каждой выкинутой батарейкой мы наносим ущерб окружающей среде, а, следовательно, и своему здоровью. В нашей стране принят закон «Об охране окружающей среды», в котором, в частности, говорится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атья 11. Права и обязанности граждан в области охраны окружающей среды.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е обязаны: сохранять природу и окружающую среду; бережно относиться к природе и природным богатствам. Каждому человеку важно это понимать, стараться осознать проблему и принимать посильное участие в охране окружающей среды и собственного здоровья» [12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5"/>
        </w:rPr>
        <w:t xml:space="preserve">Каждый год в Европе продается свыше 5 млрд. батареек. Массовое и повсеместное использование гальванических элементов создает серьезную проблему их утилизации. Батарейки не подлежат перезарядке, повторному использованию. Все типы гальванических элементов содержат тяжелые металлы и электролиты, не поддаются биологическому и химическому разложению, а значит, загрязняют воду, почву и атмосферу </w:t>
      </w:r>
      <w:r>
        <w:rPr>
          <w:color w:val="000000"/>
        </w:rPr>
        <w:t>[1]</w:t>
      </w:r>
      <w:r>
        <w:rPr>
          <w:color w:val="000000"/>
          <w:spacing w:val="5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5"/>
        </w:rPr>
        <w:t>Так что же делать с использованными батарейками? Их нельзя просто выбросить, они должны попасть на специализированное предприятие, которое занимается утилизацией, давая отработанным элементам питания вторую жизн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/>
        <w:t>Существует два типа процессов переработки отходов гальванических элемент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</w:rPr>
        <w:t>Гидрометаллургическая переработка</w:t>
      </w:r>
      <w:r>
        <w:rPr>
          <w:i/>
          <w:iCs/>
          <w:color w:val="FF0000"/>
        </w:rPr>
        <w:t xml:space="preserve"> </w:t>
      </w:r>
      <w:r>
        <w:rPr/>
        <w:t xml:space="preserve">предполагает использование химических реакций и реагентов для разделения и извлечения компонентов отходов. Часто при химическом извлечении из отходов полезных металлов используют электрохимические процессы. Второй способ – </w:t>
      </w:r>
      <w:r>
        <w:rPr>
          <w:i/>
          <w:iCs/>
        </w:rPr>
        <w:t>пирометаллургическая переработка</w:t>
      </w:r>
      <w:r>
        <w:rPr/>
        <w:t xml:space="preserve">, которая основывается на разности температур кипения и плавления металлов, содержащихся в гальванических элементах. </w:t>
      </w:r>
      <w:r>
        <w:rPr>
          <w:color w:val="000000"/>
          <w:spacing w:val="5"/>
        </w:rPr>
        <w:t>Все гидрометаллургические процессы происходят при температуре от 50 до 120 градусов Цельсия. В этом их преимущество перед пирометаллургией, где нужны температуры, превышающие 1000 градусов, и высокочувствительные фильтры.</w:t>
      </w:r>
      <w:r>
        <w:rPr>
          <w:spacing w:val="5"/>
        </w:rPr>
        <w:t xml:space="preserve"> </w:t>
      </w:r>
      <w:r>
        <w:rPr/>
        <w:t xml:space="preserve">Некоторые технологии используют комбинацию двух мето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собранные гальванические отходы помещают в специальные контейнеры и сортируют. </w:t>
      </w:r>
      <w:r>
        <w:rPr>
          <w:rFonts w:cs="Times New Roman" w:ascii="Times New Roman" w:hAnsi="Times New Roman"/>
          <w:sz w:val="24"/>
          <w:szCs w:val="24"/>
        </w:rPr>
        <w:t xml:space="preserve">На первом этапе переработки проводят вскрытие и измель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альванических э</w:t>
      </w:r>
      <w:r>
        <w:rPr>
          <w:rFonts w:cs="Times New Roman" w:ascii="Times New Roman" w:hAnsi="Times New Roman"/>
          <w:sz w:val="24"/>
          <w:szCs w:val="24"/>
        </w:rPr>
        <w:t xml:space="preserve">лементов, что позволяет выделить различные компоненты отходов. Измельченная масса поступает на </w:t>
      </w:r>
      <w:r>
        <w:rPr>
          <w:rFonts w:cs="Times New Roman" w:ascii="Times New Roman" w:hAnsi="Times New Roman"/>
          <w:color w:val="000000"/>
          <w:sz w:val="24"/>
          <w:szCs w:val="24"/>
        </w:rPr>
        <w:t>грохочение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разделение сыпучих материалов по крупности частиц (кусков) на грохотах (устройствах, снабжённых металлическими или полимерными просеивающими поверхностями с калиброванными отверстиями размером от 400 до 0,04 мм) </w:t>
      </w:r>
      <w:r>
        <w:rPr>
          <w:rFonts w:cs="Times New Roman" w:ascii="Times New Roman" w:hAnsi="Times New Roman"/>
          <w:color w:val="000000"/>
          <w:sz w:val="24"/>
          <w:szCs w:val="24"/>
        </w:rPr>
        <w:t>[6]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учаемой мелкой фракции (оксидно-солевой) содержатся: диоксид марганца, оксид цинка, хлорид цинка, сажа, активированный уголь, мелкие осколки пластика. Мелкая фракция поступает на дальнейшую переработку. </w:t>
      </w:r>
      <w:r>
        <w:rPr>
          <w:rFonts w:cs="Times New Roman" w:ascii="Times New Roman" w:hAnsi="Times New Roman"/>
          <w:color w:val="000000"/>
          <w:sz w:val="24"/>
          <w:szCs w:val="24"/>
        </w:rPr>
        <w:t>В таблице 1 представлен состав отходов сухих гальванических элементов [10]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тходов сухих гальванических элемент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53"/>
        <w:gridCol w:w="1148"/>
        <w:gridCol w:w="1153"/>
        <w:gridCol w:w="1147"/>
        <w:gridCol w:w="1142"/>
        <w:gridCol w:w="1138"/>
        <w:gridCol w:w="114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масс. 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ите остается крупная фракция – магнитный материал, которы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поступает на магнитную сепарацию, где эффективно отделяются стальные кусочки корпуса. Стальная стружка затем поступает на пресс, где металл компактируется в блоки и идет на переплавку. Остальная часть крупной фракции, содержащая цинк, латунь, пластик, бумагу и графит подвергается сухой сепарации с получением металлической цинк-латунной фракции и фракции неметаллических материалов. Металлическая фракция может использоваться на предприятиях цветной металлургии как исходный материал при производстве цинковых сплавов или поступать на дальнейший химический передел с получением чистых соединений цинка и меди. Фракция неметаллических материалов подвергается брикетированию и поступает на мусоросжигательные предприят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Технологическая схема переработки отходов гальванических элементов показана на рисунке 2 </w:t>
      </w:r>
      <w:r>
        <w:rPr/>
        <w:t>[10]</w:t>
      </w:r>
      <w:r>
        <w:rPr>
          <w:color w:val="000000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FF0000"/>
          <w:spacing w:val="5"/>
        </w:rPr>
      </w:pPr>
      <w:r>
        <w:rPr>
          <w:lang w:val="en-US" w:eastAsia="en-US"/>
        </w:rPr>
        <w:drawing>
          <wp:inline distT="0" distB="0" distL="0" distR="0">
            <wp:extent cx="5472430" cy="349567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pacing w:val="5"/>
        </w:rPr>
        <w:t xml:space="preserve">Рисунок </w:t>
      </w:r>
      <w:r>
        <w:rPr>
          <w:spacing w:val="5"/>
        </w:rPr>
        <w:t>2.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ехнологическая схема переработки отходов гальванических элементов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5"/>
        </w:rPr>
        <w:t xml:space="preserve">Во время 4-дневного цикла переработки из батарейки «добывают» железо, соли марганца и цинка, а также графит. Железо потом используется в черной металлургии, из прессованного графита делают щетки для троллейбусов, соли марганца используются для органического синтеза, а соли цинка в фармацевтике </w:t>
      </w:r>
      <w:r>
        <w:rPr/>
        <w:t>[8]</w:t>
      </w:r>
      <w:r>
        <w:rPr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В России ежегодно выбрасывают около 20 тысяч тонн батареек, однако, перерабатывается не более 1,7% из них. В Китае, для сравнения, в переработку идет около трети. В нашей стране, по словам экспертов, батарейки эффективно перерабатываются лишь на двух предприятиях в Челябинске и Ярославле. К 2024 году предполагалось открытие семи подобных производств по всей стране, создание инфраструктуры для обращения с отходами, в частности люминесцентными лампами и батарейками. В России может быть создано три типа точек по сбору использованных батареек. Во-первых, это боксы, установленные в жилых домах, которые могут собирать около 35% всех бывших в употреблении батареек. Во-вторых, активные школьники и студенты, которые, участвуют в акциях по сбору таких отходов. В-третьих, сбор в торговых точках, куда люди приходят для покупки новых батареек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11]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компаний «Мегаполисресурс» </w:t>
      </w:r>
      <w:r>
        <w:rPr>
          <w:rFonts w:cs="Times New Roman" w:ascii="Times New Roman" w:hAnsi="Times New Roman"/>
          <w:color w:val="000000"/>
          <w:sz w:val="24"/>
          <w:szCs w:val="24"/>
        </w:rPr>
        <w:t>была первой</w:t>
      </w:r>
      <w:r>
        <w:rPr>
          <w:rFonts w:cs="Times New Roman" w:ascii="Times New Roman" w:hAnsi="Times New Roman"/>
          <w:sz w:val="24"/>
          <w:szCs w:val="24"/>
        </w:rPr>
        <w:t xml:space="preserve">, кто начал заниматься утилизацией батареек в России в 2004 году, и за прошедшие годы превратилась в ведущего переработчика батареек, электроники и отходов, содержащих драгоценные металлы. Узнать больше информации о процессе утилизации батареек можно на сайте организации [8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6F6F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ороде Смоленске не так много мест, куда можно сдать отработавшие ресурс источники питания. Например,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территории крупных магазинов установлены контейнеры для сбора батареек. Есть несколько пунктов приема батарее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воздействия отработанных гальванических элементов на почву и растения проводилось опытным путём. Эксперимент </w:t>
      </w:r>
      <w:r>
        <w:rPr>
          <w:rFonts w:cs="Times New Roman" w:ascii="Times New Roman" w:hAnsi="Times New Roman"/>
          <w:color w:val="000000"/>
          <w:sz w:val="24"/>
          <w:szCs w:val="24"/>
        </w:rPr>
        <w:t>мы разделили на 2 части. На первом этапе изучалась эмиссия химических вещест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использованных батареек в воду, и выявлялось их воздействие на прорастание семян. Второй этап эксперимента был направлен на исследование влияния отработанных гальванических элементов на почву и растения. Мы выращивали растения в грунте с отработанными батарейками. В качестве объектов биотестирования были взяты семена кресс-салата, в эксперименте использовалис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евые батарейки тип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A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рм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LARX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изучить эмиссию химических веществ из использованных батареек в воду, мы приготовили модельные растворы, т.к. в естественных условиях полигона разрушение корпуса батарейки может идти в течение 6-8 недель и более. Для изучения воздействия отработанных источников питания на прорастание семян были взяты четыре одинаковые емкости объёмом 200 мл с дистиллированной водо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дистиллированная вода (без батареек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разец №1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а, в которую положили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ве батарейки с неповреждённым корпу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разец №2: во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 которую положили две батарей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 частично повреждённым корпу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разец №3: во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 которую положили две батарей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 сильно повреждённым корпус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14 дней батарейки находились в воде, впоследствии ватный диск был смочен этим раствором. На ватный диск были положены семена кресс-салата в количестве 50</w:t>
      </w:r>
      <w:r>
        <w:rPr>
          <w:rFonts w:cs="Times New Roman" w:ascii="Times New Roman" w:hAnsi="Times New Roman"/>
          <w:sz w:val="24"/>
          <w:szCs w:val="24"/>
        </w:rPr>
        <w:t xml:space="preserve"> штук. Смоченный ватный диск с семенами был помещён в чашку Петри. Затем было выявлено количество семян, проросш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 недели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Результаты опыта отражены в таблице 2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аблица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равнительная характеристика семян на 14 день эксперимент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5682"/>
      </w:tblGrid>
      <w:tr>
        <w:trPr>
          <w:trHeight w:val="13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разе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взошедших семян/ общее количество семян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шний вид проросших семян</w:t>
            </w:r>
          </w:p>
        </w:tc>
      </w:tr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ро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/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зеленый, состояние ростка свежее</w:t>
            </w:r>
          </w:p>
        </w:tc>
      </w:tr>
      <w:tr>
        <w:trPr>
          <w:trHeight w:val="6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зелено-желтый, состояние ростка свежее</w:t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к приобрёл тёмно-серый цвет, состояние ростка ухудшено, его длина заметно меньше 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ки минимальной длины, приобрели темный цвет, семя также приобрело неестественный черный оттенок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экспериментальным путем было доказано, что, попадая в воду токсичное содержимое использованных батареек оказывает негативное влияние на раст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анные источники питания также приводят к изменению свойств почв. Поэтому следующий этап эксперимента был направлен на исследование некоторых показателей почвы. Для изучения воздействия отработанных источников питания на почву мы приготовили четыре одинак</w:t>
      </w:r>
      <w:r>
        <w:rPr>
          <w:rFonts w:cs="Times New Roman" w:ascii="Times New Roman" w:hAnsi="Times New Roman"/>
          <w:sz w:val="24"/>
          <w:szCs w:val="24"/>
        </w:rPr>
        <w:t xml:space="preserve">ов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ейнера объёмом 400 мл, с почвой, взятой нами с приусадебного участ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троль: почва без батаре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ец №1: почва, в которую положили четыре батарейки с неповреждённым корпу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ец №2: почва, в которую положили четыре батарейки с частично повреждённым корпу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ец №3: почва, в которую положили четыре батарейки с сильно повреждённым корпус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тарейки находились в грунте в течение 60 с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 образц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вы, где планировалось выращивание кресс-салата, мы определили актуальную кислотность, которая связана с активностью ионов водорода в жидких фазах почвенных систем и характеризуется величиной рН.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Определение реакции водной вытяжки дало следующие результаты, представленные в таблице 3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Кислотность почвы с отработанными гальваническими элементам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725"/>
        <w:gridCol w:w="3132"/>
      </w:tblGrid>
      <w:tr>
        <w:trPr>
          <w:trHeight w:val="67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разец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 р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почвы </w:t>
            </w:r>
          </w:p>
        </w:tc>
      </w:tr>
      <w:tr>
        <w:trPr>
          <w:trHeight w:val="66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нтрол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йтральная</w:t>
            </w:r>
          </w:p>
        </w:tc>
      </w:tr>
      <w:tr>
        <w:trPr>
          <w:trHeight w:val="69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бокислая</w:t>
            </w:r>
          </w:p>
        </w:tc>
      </w:tr>
      <w:tr>
        <w:trPr>
          <w:trHeight w:val="50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бокислая</w:t>
            </w:r>
          </w:p>
        </w:tc>
      </w:tr>
      <w:tr>
        <w:trPr>
          <w:trHeight w:val="7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а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можно сделать вывод, что отработанные гальванические элементы оказывают заметное влияние на кислотность почвы. Солевые батарейки содержат электролит (раствор хлорида аммония), который при повреждении корпуса батарейки попадает в окружающую среду и значительно увеличивает кислотность почвы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й этап эксперимента был направлен на исследование влияния элементов питания на растения при попадании их содержимого в почву. Для этого производилось выращивание кресс-салата в грунте с отработанными батарейками, опыт продолжался в течение двух с половиной недель. Производилось измерение высоты надземной части растений. В ходе наблюдения за прорастанием кресс-салата в исследуемой почве на 14 день эксперимента, были получены следующие результаты, представленные в таблице 4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ind w:firstLine="709"/>
        <w:jc w:val="center"/>
        <w:rPr/>
      </w:pPr>
      <w:r>
        <w:rPr/>
        <w:t>Сравнительная характеристика изменения высоты побегов кресс-салата на 14 день эксперимент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58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разе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высота растений, мм</w:t>
            </w:r>
          </w:p>
        </w:tc>
      </w:tr>
      <w:tr>
        <w:trPr>
          <w:trHeight w:val="66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ро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</w:t>
            </w:r>
          </w:p>
        </w:tc>
      </w:tr>
      <w:tr>
        <w:trPr>
          <w:trHeight w:val="6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ец №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экспериментальным путем было доказано, что, попадая в почву, токсичное содержимое использованных батареек вызывает </w:t>
      </w:r>
      <w:r>
        <w:rPr>
          <w:rFonts w:cs="Times New Roman" w:ascii="Times New Roman" w:hAnsi="Times New Roman"/>
          <w:sz w:val="24"/>
          <w:szCs w:val="24"/>
        </w:rPr>
        <w:t xml:space="preserve">замедление роста и в конечном счете, гибель растений. 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я показали, что негативное воздействие отработанных гальванических источников энергии на почву и растительные организмы является весьма существенным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мосова А.А. и др. Экспериментальная оценка экологической опасности портативных батарей для гидробионтов и проблема утилизации. [Электронный ресурс]. – Режим доступа: https://cyberleninka.ru/article/n/eksperimentalnaya-otsenka-ekologicheskoy-opasnosti-portativnyh-batarey-dlya-gidrobiontov-i-problema-utilizats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тарейка (гальванический элемент) – как работает, из чего состоит. [Электронный ресурс]. – Режим доступа: https://poweredhouse.ru/kak-rabotaet-batarejka-galvanicheskij-ehlement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Т Р 55101-2012 Ресурсосбережение. Обращение с отходами. Руководство по безопасному сбору, хранению и транспортированию гальванических элементов. [Электронный ресурс]. – Режим доступа: https://docs.cntd.ru/document/120010390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инвуд Н., Эрншо А. Химия элементов: в 2 т. Т. 2; пер. с англ. 5-е изд.,: Лаборатория знаний, 2021. – 68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науб В.В. Влияние батареек на окружающую среду и здоровье человека // Молодой ученый. — 2021. — № 3 (345). — С. 343-345. [Электронный ресурс]. – Режим доступа: https://moluch.ru/archive/345/7767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аснов Г.Д. Грохочение. Большая Российская энциклопедия. [Электронный ресурс]. – Режим доступа: https://bigenc.ru/technology_and_technique/text/19321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сквичев Ю.А., Фельдблюм В.Ш. Химия в нашей жизни: Монография. – Ярославль: Изд-во ЯГТУ, 2007. – 411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фициальный сайт завода по утилизации батареек и аккумуляторов «Мегаполисресурс». [Электронный ресурс]. – Режим доступа: https://eco2eco.ru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амофалова И.А. Химический состав почв и почвообразующих пород, М-во с.-х. РФ, ФГОУ ВПО «Пермская ГСХА». – Пермь: Изд-во ФГОУ ВПО «Пермская ГСХА», 2009. – 132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вердел Е.С., Михайличенко А.И. и др. Комплексная переработка отходов сухих гальванических элементов. Успехи в химии и химической технологии. Том XXI. 2007. № 9 (77) – С. 13-16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убилина М. Как в России утилизируют батарейки. Российская газета 18. 11. 2019. [Электронный ресурс]. - Режим доступа: https://rg.ru/2019/11/18/reg-cfo/kak-v-rossii-utiliziruiut-batarejki.htm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Федеральный закон «Об охране окружающей среды» от 10.01.2002 № 7-ФЗ. [Электронный ресурс]. – Режим доступа: https://www.consultant.ru/document/cons_doc_LAW_34823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то происходит с выброшенной на природу батарейкой. [Электронный ресурс]. – Режим доступа: https://recyclemag.ru/article/chto-proishodit-s-vybroshennoj-na-prirodu-batarejkoj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160"/>
      <w:ind w:left="720" w:hanging="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1;&#1080;&#1084;&#1080;&#1095;&#1077;&#1089;&#1082;&#1080;&#1077;_&#1080;&#1089;&#1090;&#1086;&#1095;&#1085;&#1080;&#1082;&#1080;_&#1090;&#1086;&#1082;&#1072;" TargetMode="External"/><Relationship Id="rId3" Type="http://schemas.openxmlformats.org/officeDocument/2006/relationships/hyperlink" Target="https://ru.wikipedia.org/wiki/&#1052;&#1077;&#1090;&#1072;&#1083;&#1083;&#1099;" TargetMode="External"/><Relationship Id="rId4" Type="http://schemas.openxmlformats.org/officeDocument/2006/relationships/hyperlink" Target="https://ru.wikipedia.org/wiki/&#1054;&#1082;&#1089;&#1080;&#1076;&#1099;" TargetMode="External"/><Relationship Id="rId5" Type="http://schemas.openxmlformats.org/officeDocument/2006/relationships/hyperlink" Target="https://ru.wikipedia.org/wiki/&#1069;&#1083;&#1077;&#1082;&#1090;&#1088;&#1086;&#1083;&#1080;&#1090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01:00Z</dcterms:created>
  <dc:creator>sony</dc:creator>
  <dc:description/>
  <cp:keywords/>
  <dc:language>en-US</dc:language>
  <cp:lastModifiedBy>sony</cp:lastModifiedBy>
  <dcterms:modified xsi:type="dcterms:W3CDTF">2023-10-27T19:17:00Z</dcterms:modified>
  <cp:revision>8</cp:revision>
  <dc:subject/>
  <dc:title>Исследование воздействия отработанных гальванических элементов на почву и растения</dc:title>
</cp:coreProperties>
</file>