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льской области «Тульский педагогиче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1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фессиональная направленность</w:t>
      </w:r>
      <w:r>
        <w:rPr>
          <w:rFonts w:cs="Times New Roman" w:ascii="Times New Roman" w:hAnsi="Times New Roman"/>
          <w:b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учения иностранному язык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педагогическом колледже (из опыта работ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нинская Т.В., преподаватель высшей категори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тный работник СПО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ab/>
        <w:t xml:space="preserve">В связи с появлением в учебном плане подготовки учителя начальных классов и воспитателя детского сада нов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«Иностранный язык в пр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ссиональной деятельности»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>в 2023-2024 учебном го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также того факта, что заявлена профессиональная направленность</w:t>
      </w:r>
      <w:r>
        <w:rPr>
          <w:rFonts w:cs="Times New Roman" w:ascii="Times New Roman" w:hAnsi="Times New Roman"/>
          <w:b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ения иностранному языку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>в качестве общеобразовательной дисциплины обучающихся на базе основного общего образования,  возникает необходимость переосмыслить стратегию обучения студентов, так как среди умений, которыми должны овладеть студенты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чены умение общаться (устно и письменно) на иностранном языке на профессиональные и повседневные темы; переводить (со словарем) иностранные тексты профессиональной направленности; самостоятельно совершенствовать устную и письменную речь, пополнять словарный запас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 xml:space="preserve"> Целью обучения является достижение уровня, достаточного для практического использования иностранного языка в будущей профессиональной деятельности. Программы обучения иностранному языку для специальных целей становятся более востребованными. Подобных программ для обучения студентов колледжа – будущих учителей начальных классов и воспитателей детского сада – пока не  существует. Профессиональная направленность интегрирована в основной курс. Английский для профессиональных целей – специализированная форма обучения языку, направленная на его использование в профессиональном контексте. В том числе подобное обучение может быть направлено на улучшение знаний и умений студентов в области методики преподавания различных предметов в начальной школе, новых веяний в педагогике, психологии. Студенты овладеют школьной лексикой и профессиональными терминами на иностранном языке, соответствующими современным и инновационным технологиям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подавании иностранного языка как общеобразовательной дисциплины </w:t>
      </w:r>
      <w:r>
        <w:rPr>
          <w:bCs/>
          <w:sz w:val="28"/>
          <w:szCs w:val="28"/>
        </w:rPr>
        <w:t>на базовом уров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урс разделяется на два аспекта: «Общий язык» (General Language) 70% и «Язык для специальных целей» (Language for Specific Purposes - LSP) 30% учебного времени.  Эти курсы различаются между собой тематикой и лексическим составом учебных текстов, приоритетом того или иного вида речевой деятельности, типом навыков, необходимых для освоения соответствующего регистра речи. Оба направления связаны между собой в учебном процессе наличием общих грамматических тем и сходных базовых речевых навыков. В аспект «Язык для специальных целей» включаются тексты, тематически относящиеся к основам специальности, содержание которых знакомо обучающимся и лежит в сфере их профессиональных интересов. Порядок изучения материала строится в логической последовательности, что способствует связи языка с мышлением и выступает как дополнительный фактор мотивации при изучении иностранного языка. Содержание общеобразовательной дисциплины «Иностранный язык» интегрируется с содержанием профессиональных дисциплин и модулей и направлено на формирование общих и профессиональных компетенций ФГОС СПО по специальности. Отбор содержания должен предусматривать формирование способности иноязычного общения в конкретных профессиональных ситуациях, способствовать профессиональной эрудиции, заложить основы профессионального мышления и профессиональных умений. При изучении языкового материала включаем лексические единицы профессиональной направленности, речевые образцы, правила словообразования профессиональной лексики, грамматические структуры, наиболее часто используемые в научных публикациях. Для перевода с использованием словаря подбирается аутентичный текстовый материал, отражающий современные тенденции в обучении младших школьников и дошкольников и, по возможности, представляемый в различных жанрах: изложение, описание, диалог, аннотация, аргументация, инструкция и пр. Цель обучения на этом этапе – 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. Еще одной из целей обучения является 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. Среди задач выделяется формирование умений для практического использования иностранного языка в будущей профессиональной деятельности.  Будет полезно обучить студентов лексике, связанной с учебным процессом, названием школьных дисциплин, фразами для ведения урока, выражения похвалы учащегося, проведения физкультминутки, названиями профессий педагогических работников, познакомить их с деятельностью известных педагогов прошлого и соврем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В профессионально-ориентированном обучении дисциплине </w:t>
      </w:r>
      <w:r>
        <w:rPr>
          <w:rFonts w:cs="Times New Roman" w:ascii="Times New Roman" w:hAnsi="Times New Roman"/>
          <w:color w:val="000000"/>
          <w:sz w:val="28"/>
          <w:szCs w:val="28"/>
        </w:rPr>
        <w:t>«Иностранный язык в пр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ссиональной деятельности» на базе пол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>в качестве цели рассматривается формирование языковой компетенции как обязательного компонента и овладение обучающимися основами разговорной речи (включая деловое и профессиональное общение) на иностранном языке не ниже уровня А2-В1 в соответствии с международными стандартами (по шкале Европейского языкового портфеля).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В нашем случае в фокусе находятся студенты, обучающие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специальностям 44.02.0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Преподавание в начальной школе» и 44.02.01 «Дошкольное образование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тносящимся к укрупнённой группе специальностей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44.00.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разование и педагогические науки».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При учете принципа профессиональной направленности обучения, принимаем во внимание профессиональные интересы обучаемых, что реализуется в отборе учебного материала, связанного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с педагогикой и психологией, методикой обучения разным дисциплинам в начальной школе, воспитательной работ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й группе студентов предлагается обсудить структуру программы для начальной школы, особенности детей дошкольного и младшего школьного возраста, опираясь на знания, полученные на занятиях по педагогике и психологии. В новую программу включена ин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форм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различных типах школ в нашей стране и за рубежом, обсуждение этапов начального образования (в англоязычных странах), проблемы оценивания знаний и умений учащихся начальной школы, продолжительность учебного года, структура школ и про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фессии </w:t>
      </w:r>
      <w:r>
        <w:rPr>
          <w:rFonts w:cs="Times New Roman" w:ascii="Times New Roman" w:hAnsi="Times New Roman"/>
          <w:color w:val="000000"/>
          <w:sz w:val="28"/>
          <w:szCs w:val="28"/>
        </w:rPr>
        <w:t>людей, занимающих посты в образовании. Обсуждение проблем, связанных с ведением урока, прохождения студентами педагогической практики дают возможность осуществить личностно-ориентированный подход. И, наконец, важным представляется включение вопросов о применении ин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формационно-коммуникационных технологий в начальной школе, о безопасном использовании детьми интернета. Полезно будет сочетать методику преподавания в начальной школе с приемами обучения английскому языку как иностранном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ий момент можно отметить слабое владение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профессионально-ориентирован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оязычной лексикой студентами в результате недостаточной разработанности методики обучения такой лексике в педагогическом колледже. Отсутствует методика выработки лексических навыков и умений устной речи  с применением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 профессионально-ориентированной лекси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не разработана эффективная система упражнений. В учебниках по иностранному языку для средних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>профессиональных учебных заведений практически нет подобных заданий, поэтому работа над созданием такого материала ложится на плечи преподавател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 этом наблюдается ряд противоречий, не позволяющих добиваться хороших результатов в профессионально-ориентированном обучении, в частности: противоречие между требованиями ФГОС СПО и малым количеством часов, отводимых на изучение иностранного языка; противоречие между определенным количеством исследований по проблеме и, тем не менее, недостаточной разработанностью методики обучения. Студенты имеют базовые знания грамматики, знают правила чтения, но не имеют опыта работы с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 xml:space="preserve">профессионально-ориентированной лексикой. Под профессионально-ориентированной лексикой  понимают все слова и словосочетания, используемые в общении специалистов данной профессии.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Обучение профессионально-ориентированной лексике основывается на принципах обучения общеупотребительной лексике, состоящих из сочетания </w:t>
      </w:r>
      <w:r>
        <w:rPr>
          <w:rFonts w:cs="Times New Roman" w:ascii="Times New Roman" w:hAnsi="Times New Roman"/>
          <w:i/>
          <w:color w:val="000000"/>
          <w:sz w:val="28"/>
          <w:szCs w:val="21"/>
          <w:lang w:eastAsia="ru-RU"/>
        </w:rPr>
        <w:t>дидактических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 (сознательность, наглядность, межпредметная координация), </w:t>
      </w:r>
      <w:r>
        <w:rPr>
          <w:rFonts w:cs="Times New Roman" w:ascii="Times New Roman" w:hAnsi="Times New Roman"/>
          <w:i/>
          <w:color w:val="000000"/>
          <w:sz w:val="28"/>
          <w:szCs w:val="21"/>
          <w:lang w:eastAsia="ru-RU"/>
        </w:rPr>
        <w:t>лингвистических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 (минимизация языка, концентризм), 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 xml:space="preserve">психологических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поэтапность формирования лексических навыков и умений) и</w:t>
      </w:r>
      <w:r>
        <w:rPr>
          <w:rFonts w:cs="Times New Roman" w:ascii="Times New Roman" w:hAnsi="Times New Roman"/>
          <w:i/>
          <w:color w:val="000000"/>
          <w:sz w:val="28"/>
          <w:lang w:eastAsia="ru-RU"/>
        </w:rPr>
        <w:t xml:space="preserve"> методических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(учет родного языка, взаимосвязанное обучение лексике и видам речевой деятельности, дифференцированный подход в зависимости от цели усвоения лексики, профессиональная направленность) принципов, выступающих в едином комплексе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неязыковых специальностях СПО овладение лексикой по специальности состоит, как правило, из трех этапов: ознакомление с новой лексикой, её тренировка и употребление обучающимися лексических единиц в собственных высказываниях (устных и письменных), а также при переводе </w:t>
      </w:r>
      <w:r>
        <w:rPr>
          <w:rFonts w:cs="Times New Roman" w:ascii="Times New Roman" w:hAnsi="Times New Roman"/>
          <w:color w:val="000000"/>
          <w:sz w:val="28"/>
          <w:szCs w:val="18"/>
          <w:shd w:fill="FFFFFF" w:val="clear"/>
        </w:rPr>
        <w:t>профессионально-ориентированных текс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1"/>
        </w:rPr>
        <w:t>Так как основной единицей формирования лексических навыков и умений являются упражнения,</w:t>
      </w:r>
      <w:r>
        <w:rPr>
          <w:color w:val="000000"/>
          <w:sz w:val="28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еобходимо включить тренировку словообразования, например, однокоренные слова, относящиеся к разным частям реч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each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ch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each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iona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синонимы глаголов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eac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rai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struc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r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st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or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ais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 существительных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each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ui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structio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raining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e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ch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u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struct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ecture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rofessor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рилагательных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ducationa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nstructiv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Для усвоения этой и другой лексики используем вопросно-ответные, упражнения на образование нового слова от предложенного с помощью приставки или су</w:t>
      </w:r>
      <w:r>
        <w:rPr>
          <w:rFonts w:cs="Times New Roman" w:ascii="Times New Roman" w:hAnsi="Times New Roman"/>
          <w:color w:val="000000"/>
          <w:sz w:val="28"/>
          <w:szCs w:val="21"/>
        </w:rPr>
        <w:t xml:space="preserve">ффикса, соотнесение слов с целью образования словосочетани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становочные, творческие упражнения. Перечисленные выше упражнении являются некоммуникативными или условно-коммуникативными и являются подготовительными к подлинно коммуникативным: подготовка устного монологического или диалогического высказывания, написание письма.</w:t>
      </w:r>
    </w:p>
    <w:p>
      <w:pPr>
        <w:pStyle w:val="ListParagraph"/>
        <w:spacing w:lineRule="auto" w:line="228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я с текстами 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ссиональной направленности на предтекстовом этапе, предлагаем зада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йти в тексте новые слова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группировать их по частям речи, соотнести новое слово и его определение.</w:t>
      </w:r>
    </w:p>
    <w:p>
      <w:pPr>
        <w:pStyle w:val="ListParagraph"/>
        <w:spacing w:lineRule="auto" w:line="228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На текстовом этапе студенты находят слово и его производны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разы, синонимичные предложенным, заполняют пропуски данными словами, выбирают слово из предложенных, сходное по значению с присутствующим в тексте. На послетекстовом этапе можно предложить студента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сказать текст, используя ключевые слова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написать аннотацию текста, рассказать о том, что нового узн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Говорение как вид речевой деятельности на иностранном языке 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</w:t>
      </w:r>
      <w:r>
        <w:rPr>
          <w:rFonts w:cs="Times New Roman" w:ascii="Times New Roman" w:hAnsi="Times New Roman"/>
          <w:color w:val="000000"/>
          <w:sz w:val="28"/>
          <w:szCs w:val="28"/>
        </w:rPr>
        <w:t>фессионально-ориентированном обучении приобретает большое значение, продолжая и расширяя умения монологической и диалогической речи, приобретенные при изучении основного курса. В нашу программу включены следующие темы: «Мой колледж», «Моя будущая профессия», «Личность учителя», «Роль иностранного языка в профессии учителя», «Образование в России», «Образование в Великобритании и других странах изучаемого языка», «Проблемы воспитания», «Образовательные и воспитательные возможности компьютера». Круг вопросов достаточно широк для того, чтобы студенты научились общаться на профессиональные темы. Наприм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м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Мо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ща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уждаю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у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ваива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у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у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teacher training, primary school (Br.)/ elementary school (Am), a primary school teacher, a kindergarten teacher, to conduct a lesson, probation lessons, block TP (teaching practice), methodologist, to observe a lesson, to analyze a lesson, peer, classroom management, classroom skills: presentation, questioning, discussion, planning, organizing work with children; pedagogy, psychology, methods of teaching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помогает подготовить высказывание о проведенном уроке на хорошем уровне. Студенты, используя знания, полученные на занятиях по педагогике, рассказывают об известных педагогах прошлого и современниках, выделяя их педагогические идеи, нашедшие применение в наши дни. При изучении темы  «Проблемы воспитания» охватываем такие вопросы: семейное воспитание, взаимоотношения родителей и детей, проблемы современной семьи, организация досуга ребенка. Студенты применяют знания из педагогики, психологии, а также опираются на свой жизненный опыт, обсуждая эти вопросы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</w:rPr>
        <w:t>фессионально-ориентированном обучении применяем разные виды работы: индивидуальные, работу в парах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ставить список слов по теме и сравнить его со списком партнера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провести опрос мнений в группе и сообщить о результат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 группах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составить коллективный рассказ с новыми словами)</w:t>
      </w:r>
      <w:r>
        <w:rPr>
          <w:rFonts w:cs="Times New Roman" w:ascii="Times New Roman" w:hAnsi="Times New Roman"/>
          <w:color w:val="000000"/>
          <w:sz w:val="28"/>
          <w:szCs w:val="28"/>
        </w:rPr>
        <w:t>, ролевые игры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разыграть собеседование о приеме на работу)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екты (подготовить проект по теме, как правило, это проекты, связанные с различными аспектами образования в англоязычных странах).</w:t>
      </w:r>
    </w:p>
    <w:p>
      <w:pPr>
        <w:pStyle w:val="Normal"/>
        <w:tabs>
          <w:tab w:val="clear" w:pos="708"/>
          <w:tab w:val="left" w:pos="561" w:leader="none"/>
        </w:tabs>
        <w:spacing w:lineRule="auto" w:line="216" w:before="0" w:after="0"/>
        <w:ind w:left="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методике обучения иностранным языкам отсутствует какой-либо один метод, имеющий преимущество при профессионально-ориентированном обучении. Выбор метода, очевидно, будет зависеть от предпочтений и возможностей преподавателя и студентов, от социального заказа общества, от развития современных технологий. Профессионально-ориентированное обучение </w:t>
      </w:r>
      <w:r>
        <w:rPr>
          <w:rFonts w:cs="Times New Roman" w:ascii="Times New Roman" w:hAnsi="Times New Roman"/>
          <w:color w:val="000000"/>
          <w:sz w:val="28"/>
          <w:szCs w:val="21"/>
          <w:lang w:eastAsia="ru-RU"/>
        </w:rPr>
        <w:t xml:space="preserve">требует от студента упорной самостоятельной работы и помогает формировать соответствующие личностные качества, необходимые учителю: дисциплинированность, трудолюбие, прилежание, чувство ответ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фессионально-ориентированное обучение иностранному языку должно осуществляться в соответствии с требованиями современного общества к изучению иностранных языков и основываться на сочетании элементов коммуникативного, когнитивного и интерактивного мето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исьмо министерства образования Российской Федерации от 21.08 2021 О направлении методик преподавания по общеобразовательным дисциплинам ( Приложение, Иностранный язык сс120-172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COUNCIL OF EUROPE (2001)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Common European Framework of Reference for Languages: Learning, Teaching, Assessmen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Cambridge: Cambridge University </w:t>
      </w:r>
      <w:r>
        <w:rPr>
          <w:rFonts w:cs="Times New Roman" w:ascii="Times New Roman" w:hAnsi="Times New Roman"/>
          <w:sz w:val="28"/>
          <w:szCs w:val="28"/>
          <w:lang w:eastAsia="ru-RU"/>
        </w:rPr>
        <w:t>Pre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HUTCHINSON, T. &amp; WATERS, A. (1987).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English for Specific Purposes: A learner-centered approac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Cambridge: Cambridge University Press.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111111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Teaching effectively: ESP for pre-service Primary teachers [</w:t>
      </w:r>
      <w:r>
        <w:rPr>
          <w:b w:val="false"/>
          <w:bCs w:val="false"/>
          <w:color w:val="000000"/>
          <w:sz w:val="28"/>
          <w:szCs w:val="28"/>
        </w:rPr>
        <w:t>Электронный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ресурс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]. – </w:t>
      </w:r>
      <w:r>
        <w:rPr>
          <w:b w:val="false"/>
          <w:bCs w:val="false"/>
          <w:color w:val="000000"/>
          <w:sz w:val="28"/>
          <w:szCs w:val="28"/>
        </w:rPr>
        <w:t>Режим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оступа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s://www.researchgate.net/publication/306292662_Teaching_effectively_ESP_for_pre-service_Primary_teachers</w:t>
        </w:r>
      </w:hyperlink>
    </w:p>
    <w:p>
      <w:pPr>
        <w:pStyle w:val="Normal"/>
        <w:tabs>
          <w:tab w:val="clear" w:pos="708"/>
          <w:tab w:val="left" w:pos="370" w:leader="none"/>
        </w:tabs>
        <w:spacing w:lineRule="auto" w:line="206" w:before="0" w:after="0"/>
        <w:ind w:right="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ссов Е.И. Основы коммуникативной методики обучения иностранному языку. М.: Русский язык, 1989. — 2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563C1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Rynqvb">
    <w:name w:val="rynqvb"/>
    <w:basedOn w:val="Style13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publication/306292662_Teaching_effectively_ESP_for_pre-service_Primary_teache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5:27:00Z</dcterms:created>
  <dc:creator>Татьяна</dc:creator>
  <dc:description/>
  <cp:keywords/>
  <dc:language>en-US</dc:language>
  <cp:lastModifiedBy>Татьяна</cp:lastModifiedBy>
  <dcterms:modified xsi:type="dcterms:W3CDTF">2023-11-20T15:50:00Z</dcterms:modified>
  <cp:revision>3</cp:revision>
  <dc:subject/>
  <dc:title>Государственное профессиональное образовательное учреждение</dc:title>
</cp:coreProperties>
</file>