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ФИЗИЧЕСКАЯ КУЛЬТУРА КАК ФАКТОР ФОРМИРОВАНИЯ ЗДОРОВОГО ОБРАЗА ЖИЗ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узьмина О. 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цент кафедры физической куль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Яловенко О. 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рший преподаватель кафедры физической куль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Раджапов А.А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удент 4 курса факультета недрополь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ркутский национальный исследовательский технический университет, Иркутс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Аннотация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ь данной работы состоит в определении места физкультуры и спорта в жизнедеятельности студентов ИРНИТУ. Был применен количественный метод сбора информации – анкетирование. В исследовании участвовало 100 человек от 18 до 23 лет. На основании анализов результатов опроса было выявлено, что спорт среди ценностей молодого поколения занимает невысокое положени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Ключевые слова: </w:t>
      </w:r>
      <w:r>
        <w:rPr>
          <w:rFonts w:cs="Times New Roman" w:ascii="Times New Roman" w:hAnsi="Times New Roman"/>
          <w:color w:val="000000"/>
          <w:sz w:val="28"/>
          <w:szCs w:val="28"/>
        </w:rPr>
        <w:t>физическая культура, спорт, здоровый образ жизни, молодое поколение, физическая активность, физическая нагруз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PHYSICAL CULTURE AS ELEMENT OF THE HEALTHY LIFESTYLE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Kuzmina O.I.,</w:t>
      </w:r>
      <w:r>
        <w:rPr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Yalovenko O.V., Rajapov A.A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rkutsk National Research Technical University, Irkutsk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 xml:space="preserve">Abstract: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he purpose of this work is to determine the place of physical culture and sports in the life of INITU students. A quantitative method of collecting information was used - a questionnaire. The study involved 100 people aged 18 to 23 years. According to the results of the analysis of the results of the survey, it was revealed that sport occupies a low position among the values of the younger generation. However, in general, the number of students involved in physical activity is quite large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Keywords: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hysical culture, sports, healthy lifestyle, young generation, physical activity, physical activit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ормирование условий для полноценного развития человека, гармонично сочетающего в себе внутреннее благосостояние, моральную чистоту и физиологическое здоровье считается одной из актуальных проблем [2]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ь работы состоит в определении места физической культуры и спорта среди студентов ИРНИТУ посредством проведения анкетир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ачами данного исследования является сбор и обработка ответов студентов методом анкетирования, а также составление выводов на основе проведенного опро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нности молодого поколения в сфере физкультуры и спорта довольно часто исследуются многими авторами. Например, по мнению авторов, которые изучали данный вопрос (Кишинский А.А., Гаськова А.В и др.) в учебных заведениях занятия физкультурой ориентированы на разрешение задач, отражающих характеристики физической подготовки. Однако, наравне с этим, в ходе занятий не находят решений такие задачи как формирование ценностно-мотивационного отношения молодежи к физкультуре и потребности в постоянной физической нагрузки[1]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нализируя научные работы авторов, представленных выше, нужно сравнить данные, которые касаются определения места физической культуры и спорта у молодежи, вместе тем отождествляя понятия спорта, здоровья и физкультуры. С целью наиболее детального разъяснения вопроса было проведено исследовани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ект исследования – физическая культура как ценность современных студ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мет исследования – роль физической культуры в формировании ценностей, ее место в повседневной жиз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ипотезой исследования стало предположение: поскольку физкультура считается частью общей культуры, развитие личности студента и его успешная профессиональная подготовка достижима при создании здоровьесберегающей среды в вузе, которая также имеет оздоровительную и профессионально-прикладную направленно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исследовании приняли участие студенты 1-4 курсов Иркутского национального исследовательского технического университета (ИРНИТУ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бор такого возрастного диапазона обусловлен наибольшим сосредоточением социально активных молодых людей. Поскольку именно эта возрастная категория людей отличается значительной степенью участия в вузовской спортивной жизни. Выборочная совокупность сформирована на основании половозрастных квот. Был применен количественный метод сбора информации, а именно анкетировани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исследовании участвовало 100 человек возрастом от 18 до 23 лет. Анкетирование проходило в анонимной форме для получения более точной информации. Большая часть респондентов пришлась на возрастную группу в возрасте 18-20 лет – 56 опрошенных из 100 возможных (56% из 100%). Возрастная группа в диапазоне от 21 до 23 лет составила остальные 44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основании данных проделанного исследования было выявлено, что большая часть анкетированных людей – 60%, занимаются спортом в свободное время на постоянной основе и практически всегда посещают занятия по физической культуре в учебном учреждении. Помимо этого, 37% из общего числа опрошенных только в некоторых случаях уделяют время физическим нагрузкам, что свидетельствует о прогулах занятий по физкультуре. Только 3% всех анкетированных имеет отрицательное мнение относительно физической активности в свободное время, отведено малое количество времени на физические нагрузки (например, пешая прогулка). Кроме того, 3% из всех опрошенных имеют мнение, что физическая культура не важна для формирования молодых людей. Данный показатель пришелся на возрастную группу от 22 до 23 лет, что позволяет сделать вывод о наличии других интересов в повседневной жизн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анализировав вопрос «Основные причины пропуска занятий по физической культуре» было выявлено, что многие ходят на эту дисциплину только по причине необходимости и нужности. Также 3% опрошенных, негативно относящихся к физической активности назвали главные причины такого отношения: недостаточная заинтересованность к предмету по причине несовременной технической оснащенности залов, большая личная нагрузка. Данные исследования также показали, что часть молодежи, которая постоянно занимается физической культурой относительно велика до 20-летнего возраста, затем начинается сокращени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айне положительными оказались итоги в вопросе о здоровье студентов, а именно довольны ли они своим здоровьем. Подавляющая часть, а именно 90% всех анкетированных, ответили, что довольны своим здоровьем, а 10 человек и 100 весьма довольным состоянием своего здоровья и ответили «очень доволен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оит уделить внимание вопросу о здоровом образе жизни и отношении к нему молодого поколения. На вопрос «Что Вы вкладываете в понятие здоровый образ жизни» ответы опрошенных распределились следующим образом, что основным аспектом данного определения выступают: отсутствие вредных привычек, правильное питание, а также физическая активность, 89% студентов отметили, что совокупность данных определений и представляет собой здоровое отношение к жизни молодых людей. Также 6% студентов определяют именно спорт как ценность для студента в его повседневной жизни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анализе вопроса «Соответствует ли Ваш образ жизни здоровому» были выявлены противоречащие результаты. Почти половина всех анкетированных дали ответ, что их образ жизни не соответствует здоровому в полном объеме. 42% ответивших ответили, что в их жизни имеются запретные увлечения и вредные привычки. Также 53% ответили, что соотношение с определением и их образом жизни абсолютное и оно полностью соответствует понятию здорового образа жизни. Лишь 5% из 100% ответили, что их образ жизни не соответствует общепринятому понятию ЗОЖ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порт считается одним из самых удобных и результативных методов поддержки и укрепления физического здоровья человека. Для того, что определить приоритетные формы поддержки в учебных учреждениях студентов для повышения интереса в области физической культуры и спорта, нужно изучить следующий вопрос. По мнению молодых людей, учебное учреждение всегда должно привлекать студентов разными вариантами. Проанализировав данные опрошенных студентов было выявлено следующее: 60% студентов придерживаются мнения, что главным стимулом занятий спортом при университете может быть рост разных спортивных соревнований, 49% опрошенных считают, что необходимо обновлять спортивное оборудование. Также 45% студентов ответили, что необходимо вводить в занятия нетрадиционные методики физической активности (например, йога, пилатес и пр.) Кроме этого, 29% студентов считают, что поездки на природу могли бы положительно повлиять на заинтересованность молодого поколения к занятию физической культуры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зучая физкультуру как одну их основных ценностей человека, нужно заострить внимание на итоги анкетирования по следующим основным вопросам. Вопрос «Что для Вас означает физическая культура и спорт», имеющий несколько вариантов ответа, пояснил, что для 75% студентов спорт представляется главным источником поддержания хорошей физической формы, а также основным источником сил и бодрости. Для 54% опрошенных физкультура представляется эффективным способом к самореализации и лишь 5% анкетированных отметили, что физическая культура – довольно нечастые занятия, которые обычно проходят по принуждению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жно сделать вывод, что среди молодых людей здоровый образ жизни и физкультура занимают значительную роль в жизни студентов. Данное обстоятельство подтверждается количеством положительных ответов на вопрос «Считаете ли Вы, что физическая нагрузка должна быть одной из основных ценностей молодого поколения». Практически все студенты ответили положительно – 94 человека, что повышает место физкультуры в иерархии ценностей человек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итогам исследования также было выявлено, что среди основных причин занятий физической культурой и спортом главенствуют: в первую очередь, желание улучшить телосложение, привести вес в норму (68,7%); стремление улучшить физическое здоровье (68,1%) и желание эмоциональной разрядки во время занятий (50,1%). Также 34% опрошенных занимаются спортом, чтобы быть в кругу друзей, а 31% - чтобы повысить физическую привлекательность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нализ по гендерному распределению показал расхождение в главных причинах занятий спортом: девушки занимаются в основном с целью улучшения телосложения, регулирование веса, а юноши – для укрепления своего здоровья. По этой причине можно сделать вывод, что занятия спортом для обоих полов является главным признаком бережного отношения к своему здоровью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им образом, можно сделать вывод, что наибольшая часть молодежи воспринимает здоровье на уровне физического благополучия, и считает главным критерием его сохранения отказ от вредных привычек, двигательный режим, а также здоровое питание. Тем не менее, в их сознании еще не до конца сформировано отношению к здоровью и одному из главных путей его сохранения – спорту как к одному из наиболее существенных ценностных ориентиров. Спорт среди ценностей молодого поколения занимает невысокое положение. Однако в целом, количество студентов, занимающихся физической активностью довольно большо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основании вышесказанного можно предложить некоторые рекомендации по развитию заинтересованности молодого поколения к физкультуре и спорту. Нужно создать больше методов для стимулирования студентов к занятиям физической культуры. Примером могут послужить СМИ телевидение и интернет – это на настоящий момент времени одни из самых мощных инструментов управления сознанием людей, которые могут пропагандировать здоровый образ жизн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писок литератур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Афанасьева А. Н. Ценностные ориентиры молодежи в области физической культуры и спорта // Вестник БГУ. 2020. № 5. С. 21-25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ПетренкоН. И. Формирование культуры здоровья как профессиональной ценности у студентов// Современные направления развития системы физкультурного и технологического образования. 2019.  № 5. С.121-125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18:07:00Z</dcterms:created>
  <dc:creator>Алина</dc:creator>
  <dc:description/>
  <cp:keywords/>
  <dc:language>en-US</dc:language>
  <cp:lastModifiedBy>Алина</cp:lastModifiedBy>
  <dcterms:modified xsi:type="dcterms:W3CDTF">2021-04-22T18:39:00Z</dcterms:modified>
  <cp:revision>6</cp:revision>
  <dc:subject/>
  <dc:title/>
</cp:coreProperties>
</file>