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ОУ «Лицей им.Д.А.Фурманов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направление: Функциональная грамотность как метапредметный результат обновлённых ФГО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ыступления: Проектная задача как один из методов формирования функциональной грамотности при реализации обновлённых ФГОС в начальной школ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икова Марина Борисовна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– 2025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тержневым понятием обновленного федерального государственного образовательного стандарта начального общего образования является понятие функциональной грамотност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ункциональная грамотность понимается как «способность решать учебные задачи и жизненные проблемные ситуации на основе сформированных предметных, метапредметных и универсальных способов деятельности» (Приказ Министерства просвещения, 2021).  А А Леонтьев определяет функциональную грамотность как «способность человека использовать приобретаемые в течение жизни знания для решения широкого диапазона жизненных задач в различных сферах человеческой деятельности, общения и социальных отношени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ываясь на понимании функциональной грамотности как способности применять знания и умения в практической деятельности, можно сделать вывод, что проектная задача является одним из методов ее формиро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определению А.Б. Воронцова, «проектная задача – это набор заданий, стимулирующих систему действий учащихся, направленных на получение «продукта», и одновременно качественное самоизменение учащихся» (Воронцов, 201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своей работы я считаю создание благоприятных условий для введения   проектных задач в учебно-воспитательный процес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скрыть содержание понятия «проектная задача»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ить отличие проектной задачи от метода проектов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ить педагогические эффекты проектной технологи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поставить особенности проектных задач и заданий на развитие функциональной грамотност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анализировать проектную задачу «Замена покрытия пола» с точки зрения формирования функциональной грамот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мнению А.Б. Воронцова «под проектной задачей в начальной школе понимается такая задача, в которой через определенный набор заданий целенаправленно стимулируется система детских действий, направленных на получение продук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оектные задачи</w:t>
      </w:r>
      <w:r>
        <w:rPr>
          <w:rFonts w:cs="Times New Roman" w:ascii="Times New Roman" w:hAnsi="Times New Roman"/>
          <w:sz w:val="28"/>
          <w:szCs w:val="28"/>
        </w:rPr>
        <w:t xml:space="preserve"> в начальной школе – это есть </w:t>
      </w:r>
      <w:r>
        <w:rPr>
          <w:rFonts w:cs="Times New Roman" w:ascii="Times New Roman" w:hAnsi="Times New Roman"/>
          <w:b/>
          <w:sz w:val="28"/>
          <w:szCs w:val="28"/>
        </w:rPr>
        <w:t xml:space="preserve">шаг к проектной деятель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личие </w:t>
      </w:r>
      <w:r>
        <w:rPr>
          <w:rFonts w:cs="Times New Roman" w:ascii="Times New Roman" w:hAnsi="Times New Roman"/>
          <w:b/>
          <w:sz w:val="28"/>
          <w:szCs w:val="28"/>
        </w:rPr>
        <w:t>проектной задачи от проект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для решения этой задачи школьникам предлагаются все необходимые средства и материалы в виде набора (или системы) заданий и требуемых для их выполнения данны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пецифика проектной задач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блемная (квазиреальная, модельная) ситу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личие  нескольких взаимосвязанных сюжетом зад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ребята  выполняют задания  последовательно, а  заключительное задание задачи  является  общей «сборкой», позволяющей собрать вместе все то, что выполняла группа в отдельных зада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ля решения задачи все необходимые материалы предоставляю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бота в группе (в пар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аще всего ребята работают в групп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Краткосрочность (2 урок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зультат решения задачи – продукт, созданный конкретной группой уча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родуктами» могут быть, например, смета расходов (проектная задача «Замена покрытия пола»), страницы книги, афиша («Общешкольный праздник «В царстве Берендея»),сочинённая ребятами новая сказка («Сочини сказку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проектной задач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блемный блок. (Имеется проблема, максимально приближенная к жизненной и требующая решения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Информационный блок. (Блок ресурсов для поиска решения: набор текстов, диаграмм, таблиц, справочных материалов, план работы для группы учеников)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для решения задачи «Страницы книги» ребятам был дан план работы, толкование некоторых слов, рисунки к текстам, отдельные части текста. Причём в материалах содержалась лишняя информация (лишняя часть текста и лишние рисунки к текстам) и недостающая информация (пропущенные слова в частях текста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ально-оценочный блок (Вопросы, шкалы, пиктограммы для анализа проделанной работ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ы проектных задач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едметная.  (Встраивается в тематическое планирование рабочей программы по выбранному предмету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ежпредметная  (Находит точки пересечения областей знаний в нескольких предметах, для проведения выделяются отдельные часы учебного плана данного класс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дновозрастная; межвозраст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тартовая, текущая, итогов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задач, которые мы решали с  ребятами –  межпредметные ( русский язык, математика, окружающий мир), одновозрстные, итогов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разработки проектной задачи для учител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пределить вид и место проектной задач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формулировать (для себя) диагностическую цель проектной зада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думать продукт, который конструируют уче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формулировать проблему (условие задачи). 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оставить систему взаимосвязанных заданий (инструкцию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думать форму рефлексии (устно, письменно, в группе, перед классом…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думать форму представления готового продукта (решения задачи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думать форму оценки (кто, когда и как (по какой форме) оценивает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дагогические эффек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овершенствуются </w:t>
      </w: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Формируются </w:t>
      </w: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Формируются </w:t>
      </w:r>
      <w:r>
        <w:rPr>
          <w:rFonts w:cs="Times New Roman" w:ascii="Times New Roman" w:hAnsi="Times New Roman"/>
          <w:b/>
          <w:sz w:val="28"/>
          <w:szCs w:val="28"/>
        </w:rPr>
        <w:t>все виды УУ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ниверсальные </w:t>
      </w:r>
      <w:r>
        <w:rPr>
          <w:rFonts w:cs="Times New Roman" w:ascii="Times New Roman" w:hAnsi="Times New Roman"/>
          <w:b/>
          <w:sz w:val="28"/>
          <w:szCs w:val="28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 учебные действия (базовые логические и начальные исследовательские действия, а также работа с информацией);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ниверсальные </w:t>
      </w: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 действия (общение, совместная деятельность, презентация); 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ниверсальные </w:t>
      </w:r>
      <w:r>
        <w:rPr>
          <w:rFonts w:cs="Times New Roman" w:ascii="Times New Roman" w:hAnsi="Times New Roman"/>
          <w:b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 xml:space="preserve"> действия (саморегуляция, самоконтроль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существляется </w:t>
      </w:r>
      <w:r>
        <w:rPr>
          <w:rFonts w:cs="Times New Roman" w:ascii="Times New Roman" w:hAnsi="Times New Roman"/>
          <w:b/>
          <w:sz w:val="28"/>
          <w:szCs w:val="28"/>
        </w:rPr>
        <w:t>системно – деятельностный подхо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Формируется </w:t>
      </w:r>
      <w:r>
        <w:rPr>
          <w:rFonts w:cs="Times New Roman" w:ascii="Times New Roman" w:hAnsi="Times New Roman"/>
          <w:b/>
          <w:sz w:val="28"/>
          <w:szCs w:val="28"/>
        </w:rPr>
        <w:t>функциональная грамотн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итательская</w:t>
      </w:r>
      <w:r>
        <w:rPr>
          <w:rFonts w:cs="Times New Roman" w:ascii="Times New Roman" w:hAnsi="Times New Roman"/>
          <w:sz w:val="28"/>
          <w:szCs w:val="28"/>
        </w:rPr>
        <w:t xml:space="preserve"> грамотность (умение находить и извлекать важную и второстепенную информацию, замечать различные взаимосвязи)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матическая</w:t>
      </w:r>
      <w:r>
        <w:rPr>
          <w:rFonts w:cs="Times New Roman" w:ascii="Times New Roman" w:hAnsi="Times New Roman"/>
          <w:sz w:val="28"/>
          <w:szCs w:val="28"/>
        </w:rPr>
        <w:t xml:space="preserve"> грамотность (умение использовать знания в различных контекстах, на основе математических данных прогнозировать явления, принимать взвешенные решения)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ая</w:t>
      </w:r>
      <w:r>
        <w:rPr>
          <w:rFonts w:cs="Times New Roman" w:ascii="Times New Roman" w:hAnsi="Times New Roman"/>
          <w:sz w:val="28"/>
          <w:szCs w:val="28"/>
        </w:rPr>
        <w:t xml:space="preserve"> грамотность (умение принимать решения для улучшения собственного благополучия)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ественно-научная</w:t>
      </w:r>
      <w:r>
        <w:rPr>
          <w:rFonts w:cs="Times New Roman" w:ascii="Times New Roman" w:hAnsi="Times New Roman"/>
          <w:sz w:val="28"/>
          <w:szCs w:val="28"/>
        </w:rPr>
        <w:t xml:space="preserve"> грамотность (умение грамотно интерпретировать научные данные, проводить практические исследования, объяснять явления природы и находить существующие доказательства)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еативное  мышление</w:t>
      </w:r>
      <w:r>
        <w:rPr>
          <w:rFonts w:cs="Times New Roman" w:ascii="Times New Roman" w:hAnsi="Times New Roman"/>
          <w:sz w:val="28"/>
          <w:szCs w:val="28"/>
        </w:rPr>
        <w:t xml:space="preserve">  (способность генерировать свои и улучшать чужие идеи, предлагать эффективные решения, использовать фантазию и воображение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поставление особенностей проектных задач и заданий на развитие функциональной грамотности.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задач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на развитие функциональной грамот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ектной задаче не содержится указаний, к какой теме, к какому учебному предмету она относится, как выполнять то или иное зада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поставленная вне предметной области и решаемая с помощью предметных знан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жизненной ситуации может быть представлено в виде текста или отдельных отрывков с множеством различных данных, в том числе избыточны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 каждом из заданий описываются жизненная ситуация, как правило, близкая и понятная учащемус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направлена на применение обучающимися УУД не в стандартной (учебной) ситуации, а в ситуациях, по форме и содержанию приближенных к «реальным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онтекста заданий, который близок к проблемным ситуациям, возникающим в повседневной жизн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задача устроена так, чтобы через набор заданий задать возможные стратегии ее реш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 требует осознанного выбора модели повед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ектной задаче не содержится указаний, к какой теме, к какому учебному предмету она относится, как выполнять то или иное зада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изложены простым, ясным языком. Требуют перевода с обыденного языка на язык предметной области.</w:t>
            </w:r>
          </w:p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задача отличается большим объемом и неоднородностью материала.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ся рисунки, таблицы, диаграммы.</w:t>
            </w:r>
          </w:p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ая задача отличается большим объемом и неоднородностью материала  Описание жизненной ситуации может быть представлено в виде текста или                                                отдельных отрывков с множество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х данных, в том числе избыточны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даниях на формирование читательской грамотности  используются разные формы текстов: несплошные, смешанные и составные тексты.</w:t>
            </w:r>
          </w:p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воением темы «Решение проектных задач в начальной школе» я начала заниматься с января 2019г. За это время мы с ребятами решили 7 проектных задач: «Замена покрытия пола», «Общешкольный праздник «В царстве Берендея», «Эти удивительные животные», «Подготовка к Новому году», «Сочини сказку», «Страницы книги», «Тест «Имя  существительно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задача «Замена покрытия пола в детской комнате» (3класс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 март 2019 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, одновозрастная, итоговая,  2 уро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ысел проектной зада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заданиями в проектной задаче класс делится на групп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а  каждой группы — подобрать оптимальный материал для замены покрытия пола  и просчитать его стоимость. Ученики   должны вычислить общую площадь пола, которая подлежит покрытию и  периметр для подбора плинтусов.  Также  определить оптимальные по расходу и затратам материал для плинтуса, составить смету расходов на покуп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этом задании ученики должны будут отработать не только основные арифметические операции, но и навыки  работы с таблицами. Результат выполнения их задания — предложить смету расходов на ремонт, которая по затратности  денежных средств не должна превышать оговоренную в условии задачи сумму денег или быть равной 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выполнения проектной задачи рекомендуется выделить до двух уроков учебного времен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тоговое задание — составление общей сметы расходов на весь предполагаемый ремонт. Кроме того, в итоговом задании ученики должны определиться с целью данной проектной зада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дуктом должна стать  таблица с точным указанием приобретенных материалов и всех расхо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е этого происходит защита разработок, дети сами должны выбра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о разработанную смету расходов на предполагаемый ремонт в детской комнат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ектной зада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мье предстоит ремонт в детской комнате. Для того чтобы выполнить ремонт в полном объеме, была составлена последовательность выполнения всех ремонтных раб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 </w:t>
      </w:r>
      <w:r>
        <w:rPr>
          <w:rFonts w:cs="Times New Roman" w:ascii="Times New Roman" w:hAnsi="Times New Roman"/>
          <w:sz w:val="28"/>
          <w:szCs w:val="28"/>
        </w:rPr>
        <w:t>Перед вами  инструкция по порядку проведения ремонтных работ. Однако в этой  инструкции некоторые этапы работы нарушены. Ознакомьтесь с инструкцией  и восстановите правильный порядок проведения ремонтных рабо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Измерить длину и ширину детской комна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 Закрепить покрытие плинтус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Купить в магазине нужное количество покрытия для пола и плинтус для закрепления покрытия на по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Уложить покрытие на по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Вычислить периметр и площад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 </w:t>
      </w:r>
      <w:r>
        <w:rPr>
          <w:rFonts w:cs="Times New Roman" w:ascii="Times New Roman" w:hAnsi="Times New Roman"/>
          <w:sz w:val="28"/>
          <w:szCs w:val="28"/>
        </w:rPr>
        <w:t>В инструкции  сказано: чтобы выбрать необходимое количество покрытия для пола, нужно знать длину и ширину комнаты. Они известны, но что необходимо вычислить для успешного выполнения зад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— ___3__ м      Ширина — __2___ м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иметр комнаты — ____ м  Площадь комнаты — ____ кв 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е покупателям предлагают разные виды покрытия для пола: линолеум, ковролин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олеум — плотное гибкое водонепроницаемое искусственное полотно, а также рулонный материал для покрытия по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ролин — мягкое напольное покрытие, предназначенное для настила на все помещение цели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интус — деревянный, керамический, пластиковый, алюминиевый профиль (планка), используемый для сокрытия зазора между полом и стено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Рассмотрите план детской комнаты сверху и определите , сколько метров плинтуса надо купит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5475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 xml:space="preserve"> Выберите покрытие для пола в детской комнате, решите, из какого материала экономнее выбрать плинтусы. Составьте смету расходов, для этого воспользуйтесь таблицей «Прейскурант цен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монт в детской комнате семья может потратить не более </w:t>
      </w:r>
      <w:r>
        <w:rPr>
          <w:rFonts w:cs="Times New Roman" w:ascii="Times New Roman" w:hAnsi="Times New Roman"/>
          <w:b/>
          <w:sz w:val="28"/>
          <w:szCs w:val="28"/>
        </w:rPr>
        <w:t>750 рублей.</w:t>
      </w:r>
    </w:p>
    <w:p>
      <w:pPr>
        <w:pStyle w:val="Normal"/>
        <w:spacing w:lineRule="auto" w:line="360" w:before="0" w:after="0"/>
        <w:jc w:val="both"/>
        <w:rPr/>
      </w:pPr>
      <w:r>
        <w:rPr/>
        <w:t>Прейскурант цен.</w:t>
      </w:r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2125"/>
        <w:gridCol w:w="24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  <w:ins w:id="0" w:author="User" w:date="2023-02-26T21:12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иал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покрытия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на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1 кв м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иал плинту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на за 1 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ноле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 ру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стм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 руб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ро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 ру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 руб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  <w:t>Покрытие пола ( материал) - линолеум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руб.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кв м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для пола (материал) – ковролин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руб.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кв м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  <w:t>Плинтус ( материал) – пластма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руб.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м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  <w:t>Плинтус ( материал) –дерево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руб.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м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ждая семья перед ремонтом определяет допустимые затраты на его провед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 Используя ваши предварительные расчеты и допустимые затраты семьи, подсчитайте общую стоимость ремонта в детской комнате. Заполните таблицу «Общая стоимость ремонта в детской комнате». На основе таблицы сделайте вывод о рациональности ваших затрат на предстоящий ремонт относительно того, что может потратить семья.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89"/>
        <w:gridCol w:w="2357"/>
        <w:gridCol w:w="205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материала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семьи (руб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и расче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трата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 и дере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 и пластмасс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олин и дере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олин и пластмасс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 функциональной грамотности, формируемые в ходе решения проектной задачи «Замена покрытия пола в детской комнат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матическая грамотность</w:t>
      </w:r>
      <w:r>
        <w:rPr>
          <w:rFonts w:cs="Times New Roman" w:ascii="Times New Roman" w:hAnsi="Times New Roman"/>
          <w:sz w:val="28"/>
          <w:szCs w:val="28"/>
        </w:rPr>
        <w:t xml:space="preserve"> – применять формулы нахождения периметра и площади квадрата и прямоугольника для решения практической </w:t>
      </w: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итательская грамотность – </w:t>
      </w:r>
      <w:r>
        <w:rPr>
          <w:rFonts w:cs="Times New Roman" w:ascii="Times New Roman" w:hAnsi="Times New Roman"/>
          <w:sz w:val="28"/>
          <w:szCs w:val="28"/>
        </w:rPr>
        <w:t>находить и извлекать одну или несколько единиц информации.</w:t>
      </w:r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2125"/>
        <w:gridCol w:w="24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ins w:id="1" w:author="User" w:date="2023-02-26T21:12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крытия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1 кв м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плинту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ру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м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руб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о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ру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руб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стественно – научная грамотность</w:t>
      </w:r>
      <w:r>
        <w:rPr>
          <w:rFonts w:cs="Times New Roman" w:ascii="Times New Roman" w:hAnsi="Times New Roman"/>
          <w:sz w:val="28"/>
          <w:szCs w:val="28"/>
        </w:rPr>
        <w:t xml:space="preserve"> – анализировать, интерпретировать данные и делать определённые вывод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те план детской комнаты сверху и определите , сколько метров плинтуса надо куп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5475" cy="12668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ая грамотность</w:t>
      </w:r>
      <w:r>
        <w:rPr>
          <w:rFonts w:cs="Times New Roman" w:ascii="Times New Roman" w:hAnsi="Times New Roman"/>
          <w:sz w:val="28"/>
          <w:szCs w:val="28"/>
        </w:rPr>
        <w:t xml:space="preserve"> – анализировать возможности семейного бюджета в удовлетворении потребностей. Заполните таблицу «Общая стоимость ремонта в детской комнате». На основе таблицы сделайте вывод о рациональности ваших затрат на предстоящий ремонт относительно того, что может потратить семь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89"/>
        <w:gridCol w:w="2357"/>
        <w:gridCol w:w="205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материала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семьи (руб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и расче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трата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 и дере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 и пластмасс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олин и дере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олин и пластмасс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анализа литературы было выявлено, что </w:t>
      </w:r>
      <w:r>
        <w:rPr>
          <w:rFonts w:cs="Times New Roman" w:ascii="Times New Roman" w:hAnsi="Times New Roman"/>
          <w:b/>
          <w:sz w:val="28"/>
          <w:szCs w:val="28"/>
        </w:rPr>
        <w:t>проектная задача</w:t>
      </w:r>
      <w:r>
        <w:rPr>
          <w:rFonts w:cs="Times New Roman" w:ascii="Times New Roman" w:hAnsi="Times New Roman"/>
          <w:sz w:val="28"/>
          <w:szCs w:val="28"/>
        </w:rPr>
        <w:t xml:space="preserve"> – набор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й, стимулирующих систему действий учащихся, направленных на получение «продукта», и одновременно качественное самоизменение учащихся. </w:t>
      </w:r>
      <w:r>
        <w:rPr>
          <w:rFonts w:cs="Times New Roman" w:ascii="Times New Roman" w:hAnsi="Times New Roman"/>
          <w:b/>
          <w:sz w:val="28"/>
          <w:szCs w:val="28"/>
        </w:rPr>
        <w:t>Отличие проектной задачи от проект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для решения этой задачи школьникам предлагаются все необходимые средства и материалы в виде набора (или системы) заданий и требуемых для их выполнения данных.  В ходе  решения проектных задач совершенствуются </w:t>
      </w: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, формируются </w:t>
      </w: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, формируются все </w:t>
      </w:r>
      <w:r>
        <w:rPr>
          <w:rFonts w:cs="Times New Roman" w:ascii="Times New Roman" w:hAnsi="Times New Roman"/>
          <w:b/>
          <w:sz w:val="28"/>
          <w:szCs w:val="28"/>
        </w:rPr>
        <w:t>виды УУД</w:t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rFonts w:cs="Times New Roman" w:ascii="Times New Roman" w:hAnsi="Times New Roman"/>
          <w:b/>
          <w:sz w:val="28"/>
          <w:szCs w:val="28"/>
        </w:rPr>
        <w:t xml:space="preserve">функциональная грамотность. </w:t>
      </w:r>
      <w:r>
        <w:rPr>
          <w:rFonts w:cs="Times New Roman" w:ascii="Times New Roman" w:hAnsi="Times New Roman"/>
          <w:sz w:val="28"/>
          <w:szCs w:val="28"/>
        </w:rPr>
        <w:t>Проектная задача ориентирована на применение учащимися целого ряда способов действий, средств и приемов не в стандартной  форме, а в ситуациях, по форме и по содержанию приближенных к реальным. Данная форма организации учебной деятельности способствует развитию младших школьников, соответствует целям современного образования, заявленным в ФГОС НО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роектная задача</w:t>
      </w:r>
      <w:r>
        <w:rPr>
          <w:rFonts w:cs="Times New Roman" w:ascii="Times New Roman" w:hAnsi="Times New Roman"/>
          <w:sz w:val="28"/>
          <w:szCs w:val="28"/>
        </w:rPr>
        <w:t xml:space="preserve"> «Замена покрытия пола в детской комнате» способствует </w:t>
      </w:r>
      <w:r>
        <w:rPr>
          <w:rFonts w:cs="Times New Roman" w:ascii="Times New Roman" w:hAnsi="Times New Roman"/>
          <w:b/>
          <w:sz w:val="28"/>
          <w:szCs w:val="28"/>
        </w:rPr>
        <w:t>формированию математической, читательской, естественно – научной и финансовой</w:t>
      </w:r>
      <w:r>
        <w:rPr>
          <w:rFonts w:cs="Times New Roman" w:ascii="Times New Roman" w:hAnsi="Times New Roman"/>
          <w:sz w:val="28"/>
          <w:szCs w:val="28"/>
        </w:rPr>
        <w:t xml:space="preserve"> грамотности. Данная форма организации учебной деятельности является актуальной, т. к. способствует развитию младших школьников и  соответствует целям современного образования, заявленным  в ФГОС НО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задачи в начальной школе: пособие для учителя /(A.Б.Воронцов, В.М.Заславский и др.); под ред. A.Б.Воронцова.-2-е изд.- М.:Просвещение,20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sep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ns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›      </w:t>
      </w:r>
      <w:r>
        <w:rPr>
          <w:rFonts w:cs="Times New Roman" w:ascii="Times New Roman" w:hAnsi="Times New Roman"/>
          <w:sz w:val="28"/>
          <w:szCs w:val="28"/>
          <w:lang w:val="en-US"/>
        </w:rPr>
        <w:t>infouro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edsov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portalpedagog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урок.рф›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hko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2:10:00Z</dcterms:created>
  <dc:creator>1</dc:creator>
  <dc:description/>
  <cp:keywords/>
  <dc:language>en-US</dc:language>
  <cp:lastModifiedBy>Учитель</cp:lastModifiedBy>
  <dcterms:modified xsi:type="dcterms:W3CDTF">2025-02-01T09:16:00Z</dcterms:modified>
  <cp:revision>7</cp:revision>
  <dc:subject/>
  <dc:title/>
</cp:coreProperties>
</file>