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0" w:after="0"/>
        <w:ind w:left="0" w:hanging="0"/>
        <w:jc w:val="left"/>
        <w:rPr>
          <w:i/>
          <w:i/>
          <w:sz w:val="27"/>
        </w:rPr>
      </w:pPr>
      <w:r>
        <w:rPr>
          <w:i/>
          <w:sz w:val="27"/>
        </w:rPr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осударственное автономное  профессиональное образовательное учреждение </w:t>
      </w:r>
    </w:p>
    <w:p>
      <w:pPr>
        <w:pStyle w:val="Style2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ладимирской области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b/>
          <w:sz w:val="24"/>
          <w:szCs w:val="24"/>
        </w:rPr>
        <w:t>НИКОЛОГОРСКИЙ АГРАРНО-ПРОМЫШЛЕННЫЙ КОЛЛЕДЖ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ый образовательный ресурс </w:t>
      </w:r>
      <w:r>
        <w:rPr>
          <w:rFonts w:cs="Times New Roman" w:ascii="Times New Roman" w:hAnsi="Times New Roman"/>
          <w:i/>
          <w:sz w:val="28"/>
          <w:szCs w:val="28"/>
        </w:rPr>
        <w:t xml:space="preserve"> Веб – сервис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earnis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боте мастера производственного  обучения</w:t>
      </w:r>
    </w:p>
    <w:p>
      <w:pPr>
        <w:pStyle w:val="Style20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рсков Вадим Леонидович,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стер  производственного обучения ,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шая квалификационная категория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ый образовательный ресурс </w:t>
      </w:r>
      <w:r>
        <w:rPr>
          <w:rFonts w:cs="Times New Roman" w:ascii="Times New Roman" w:hAnsi="Times New Roman"/>
          <w:i/>
          <w:sz w:val="28"/>
          <w:szCs w:val="28"/>
        </w:rPr>
        <w:t xml:space="preserve"> Веб – сервис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earnis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аботе мастера производственного  обуч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03675</wp:posOffset>
            </wp:positionH>
            <wp:positionV relativeFrom="paragraph">
              <wp:posOffset>483870</wp:posOffset>
            </wp:positionV>
            <wp:extent cx="2223770" cy="1252220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firstLine="720"/>
        <w:contextualSpacing/>
        <w:jc w:val="right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Paragraph"/>
        <w:shd w:fill="FFFFFF" w:val="clear"/>
        <w:spacing w:before="258" w:after="0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Paragraph"/>
        <w:shd w:fill="FFFFFF" w:val="clear"/>
        <w:spacing w:before="25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Paragraph"/>
        <w:shd w:fill="FFFFFF" w:val="clear"/>
        <w:spacing w:before="25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Paragraph"/>
        <w:shd w:fill="FFFFFF" w:val="clear"/>
        <w:spacing w:before="25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Paragraph"/>
        <w:shd w:fill="FFFFFF" w:val="clear"/>
        <w:spacing w:before="25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Paragraph"/>
        <w:shd w:fill="FFFFFF" w:val="clear"/>
        <w:spacing w:lineRule="auto" w:line="360" w:before="25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е интернет-приложения используют различные программные платформы для разработки веб-приложений. Некоторые приложения могут быть разработаны на Java, другие - на .Net, Angular JS, Node.js. На основании этого может возникнуть вопрос, что такое веб-сервисы и как они применяются. В основном рабочая среда не заметна обычным пользователям.</w:t>
      </w:r>
    </w:p>
    <w:p>
      <w:pPr>
        <w:pStyle w:val="Paragraph"/>
        <w:shd w:fill="FFFFFF" w:val="clear"/>
        <w:spacing w:lineRule="auto" w:line="360" w:before="129" w:after="0"/>
        <w:jc w:val="both"/>
        <w:rPr/>
      </w:pPr>
      <w:r>
        <w:rPr>
          <w:color w:val="000000"/>
          <w:sz w:val="28"/>
          <w:szCs w:val="28"/>
        </w:rPr>
        <w:t>Чаще всего этим уникальным приложениям требуется какая-то коммуникация между ними. Поскольку они построены с использованием разных языков разработки, становится действительно трудно обеспечить точную связь между приложениями. Рассматривая вопрос, что такое веб-сервисы, стоит определить, насколько актуальна такая разработка и есть ли у нее аналоги. Представленная технология обобщает службы и приложения и дает им возможность связываться между собой. Веб-сервисы предоставляют общую платформу, которая позволяет множеству приложений, построенных на разных языках программирования, иметь возможность общаться друг с другом.</w:t>
      </w:r>
    </w:p>
    <w:p>
      <w:pPr>
        <w:pStyle w:val="Paragraph"/>
        <w:shd w:fill="FFFFFF" w:val="clear"/>
        <w:spacing w:lineRule="auto" w:line="360" w:before="86" w:after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еб-сервисы, -  это стандартизированная среда для распространения связи между клиентскими и серверными приложениями во Всемирной паутине. Она может редактироваться и иметь пакеты улучшений.</w:t>
      </w:r>
    </w:p>
    <w:p>
      <w:pPr>
        <w:pStyle w:val="Paragraph"/>
        <w:shd w:fill="FFFFFF" w:val="clear"/>
        <w:spacing w:lineRule="auto" w:line="360" w:before="12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этого веб-сервис можно обозначить как программный модуль, предназначенный для выполнения определенного набора задач. Структурные элементы приложений могут быть найдены в Сети, а также могут быть вызваны соответствующим образом. При вызове веб-служба сможет предоставлять функциональные возможности клиенту, который запрашивает этот портал. Это происходит в течение пары секунд.</w:t>
      </w:r>
    </w:p>
    <w:p>
      <w:pPr>
        <w:pStyle w:val="Paragraph"/>
        <w:shd w:fill="FFFFFF" w:val="clear"/>
        <w:spacing w:lineRule="auto" w:line="360" w:before="86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воря о том, что такое веб-сервисы, необходимо рассмотреть их условия работы. Это позволит понять, как функционирует система.</w:t>
      </w:r>
    </w:p>
    <w:p>
      <w:pPr>
        <w:pStyle w:val="Paragraph"/>
        <w:shd w:fill="FFFFFF" w:val="clear"/>
        <w:spacing w:lineRule="auto" w:line="360" w:before="12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ент будет осуществлять серию вызовов веб-службы посредством запросов к серверу, на котором будет размещена реальная веб-служба.</w:t>
      </w:r>
    </w:p>
    <w:p>
      <w:pPr>
        <w:pStyle w:val="Paragraph"/>
        <w:shd w:fill="FFFFFF" w:val="clear"/>
        <w:spacing w:lineRule="auto" w:line="360" w:before="12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запросы выполняются через так называемые удаленные вызовы процедур. Удаленные вызовы процедур (RPC) - это вызовы методов, которые размещаются в соответствующей запросе.</w:t>
      </w:r>
    </w:p>
    <w:p>
      <w:pPr>
        <w:pStyle w:val="Paragraph"/>
        <w:shd w:fill="FFFFFF" w:val="clear"/>
        <w:spacing w:lineRule="auto" w:line="360" w:before="86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 компонентом веб-сервисов в интернете являются данные, которые передаются между клиентом и сервером, и это XML (расширяемый язык разметки). Он является аналогом HTML и легко понятен для промежуточного языка, который понимают многие языки программирования. Поэтому, когда приложения общаются друг с другом, они фактически общаются в XML. Это обеспечивает общую платформу для приложений, разработанных на разных языках программирования, для связи друг с другом. Порталы используют так называемый SOAP (простой протокол доступа к объектам) для отправки данных XML между приложениями. Данные отправляются по обычному HTTP. Сведения, которые отправляются из веб-службы в приложение, называются SOAP-сообщениями. Сообщение SOAP - это не что иное, как документ XML. Поскольку документ написан на XML, клиентское приложение, вызывающее веб-сервис, может быть написано на любом языке программиров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ие есть типы приложений</w:t>
      </w:r>
    </w:p>
    <w:p>
      <w:pPr>
        <w:pStyle w:val="Paragraph"/>
        <w:shd w:fill="FFFFFF" w:val="clear"/>
        <w:spacing w:lineRule="auto" w:line="360" w:before="86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в основном два типа веб-сервисов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SOAP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8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RESTful.</w:t>
      </w:r>
    </w:p>
    <w:p>
      <w:pPr>
        <w:pStyle w:val="Paragraph"/>
        <w:shd w:fill="FFFFFF" w:val="clear"/>
        <w:spacing w:lineRule="auto" w:line="360" w:before="12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го чтобы разработанная среда была полностью функциональной, необходимо наличие определенных компонентов. Эти компоненты должны присутствовать независимо от того, какой язык разработки используется для программирования конкретного запроса. Создать веб-сервис самостоятельно можно. Для этого необходимо создать портал для его размещения и установить рабочую среду программирова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временную эпоху информационных технологий и Интернета, одними из главных компетенций успешного человека являются умения по работе с информацией. Важно не только находить актуальные данные, но и уметь быстро ориентироваться в информационных потоках: анализировать, сравнивать, обобщать, прогнозировать, применять, выделять главное, определять достоверность информации. Успешность человека в таких условиях определяется его способностью к непрерывному самообучению, саморазвитию, развитию критического мышления. Поэтому ФГОС ставит своей целью не столько научить предмету, сколько «научить учиться». Как это сделать в условиях низкой внутренней мотивации обучающихся? Перед педагогами нередко возникает вопрос: «Заставить нельзя заинтересовать. Где ставить запятую?»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 педагога – мотивировать обучающихся, открывать для них дверь в увлекательный мир науки используя современные методы обучения с применением ИКТ. Современный педагог, свободно ориентируясь в многообразии ИКТ – сервисов, должен применять их с точки зрения педагогической целесообразности, экономии времени и повышения эффективности, как своей работы, так и деятельности обучающихся. Гармонично встроенные в учебный процесс ИКТ – сервисы диверсифицируют работу обучающихся и обогащают их знаниями в области использования современных компьютерных технологий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инство разработанных в настоящий момент электронных образовательных ресурсов и сервисов служат для проведения тестового контроля, «облачного» хранения материалов дисциплины и организации дистанционного взаимодействия между обучающимися и педагогом. Вместе с тем, очевидно, что роль игровых технологий в обучении очень значительна, особенно для повышения мотивации и моделирования учебных ситуаций. Одним из ресурсов, который позволяет педагогам самостоятельно создавать обучающие игровые приложения является LearningApps.org, который включает в себя такие игровые модули, как «Кто хочет стать миллионером», «Кроссворд» и другие. </w:t>
      </w:r>
      <w:r>
        <w:rPr>
          <w:color w:val="000000"/>
          <w:sz w:val="28"/>
          <w:szCs w:val="28"/>
          <w:highlight w:val="white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Опираясь на ФГОС, можно сделать вывод о необходимости использования в образовательном процессе современных образовательных технологий деятельностного типа, таких как: дистанционное обучение; онлайн-обучение; образовательные платформы; интерактивные тренажёры, тесты, опросы и т.д.     Образовательная платформа - это ограниченный, личностно-ориентированный Интернет-ресурс, посвященный вопросам образования и саморазвития и содержащий учебные материалы, которые предоставляются пользователям на тех или иных условиях. Целью платформы является обеспечение высокого качества образования с помощью цифровых технологий.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Основными задачами образовательной платформы являются: организация образовательного процесса на базе средств ИКТ; реализация интерактивного информационного взаимодействия между учеником, учителем и системой на локальном и глобальном уровне.  В настоящее время в сети Интернет появилось достаточно много различных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en-US"/>
        </w:rPr>
        <w:t>web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-сервисов («платформ»). Один из таких ресурсов – образовательная платформа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en-US"/>
        </w:rPr>
        <w:t>Learnis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. Она полностью на русском языке и направлена на развитие у школьников мотивации к школьным предметам при помощи современного цифрового образования. Давайте разберемся, что предлагает образовательная платформа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en-US"/>
        </w:rPr>
        <w:t>Learnis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 и как это  можно применить на уроках. Образовательная платформа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en-US"/>
        </w:rPr>
        <w:t>Learnis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 предлагает  образовательные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en-US"/>
        </w:rPr>
        <w:t>web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-квесты («Выберись из комнаты»), где ученики должны выбраться из виртуальной комнаты, выполняя задания, которые “спрячет” учитель. Регистрация  на сайте платформы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en-US"/>
        </w:rPr>
        <w:t>Learnis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 довольно простая: нужно указать только имя, пароль и почту. Преимущества  образовательной платформы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en-US"/>
        </w:rPr>
        <w:t>Learnis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: простой и удобный интерфейс; адаптирована под учеников любого возраста; не требует установки дополнительных приложений. Автор данной платформы – Максим Новиков, учитель информатики школы № 145 г. Екатеринбурга. Используя образовательную платформу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en-US"/>
        </w:rPr>
        <w:t>Learnis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, можно провести нестандартно любое учебное занятие или внеклассное мероприятие. Платформа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en-US"/>
        </w:rPr>
        <w:t>Learnis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  даёт возможность создавать учебные веб - квесты, викторины и интеллектуальные онлайн-игры достаточно быстро, с возможностью добавления любых предметных заданий.  При этом  нам педагогам не нужно устанавливать на компьютер  специальные программы или владеть навыками программирования, просто достаточно выбрать уже готовые из каталога и адаптировать задания для своего предмета. Образовательная платформа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en-US"/>
        </w:rPr>
        <w:t>Learnis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 уникальна, прежде всего, тем, что она  многофункциональна. С её помощью можно создавать: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ab/>
        <w:t xml:space="preserve">образовательные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en-US"/>
        </w:rPr>
        <w:t>web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-квесты («Выберись из комнаты»)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ab/>
        <w:t xml:space="preserve">терминологическая игра «Объясни мне»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ab/>
        <w:t xml:space="preserve"> интеллектуальная игра «Твоя викторина»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en-US"/>
        </w:rPr>
        <w:t>web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-сервис «Интерактивное видео»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 вышеперечисленные электронные ресурсы не реализуют потенциал такого игрового жанра, как «квест», несмотря на его высокую популярность среди компьютерных и Интернет – игр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вест требует от игрока решения умственных и логических задач для продвижения по сюжету, а образовательный квест обогащен содержанием дисциплины. Понятие «веб – квест» в педагогической литературе чаще всего раскрывается через понятие «веб – проект». Возникает противоречие, ведь квест подразумевает наличие игровой составляющей, а проект ее лишен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авомерного использования понятия «образовательный веб – квест» необходимо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здать игровую атмосферу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пользовать web – технологии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наполнение квеста содержанием дисциплины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дидактических преимуществ использования квестов в обучении, хорошо применяется электронный ресурс для создания интерактивных образовательных квестов Learnis.ru. В основе сервиса лежит подвид жанра квестов – «выход из комнаты», в котором перед игроком стоит задача выйти из виртуального запертого помещения, используя подсказки и предметы в комнате. Подсказки могут быть как в явном виде, так и в форме загадок или учебных задач, решение которых и будет являться ключом для дальнейшего развития сюжет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процесс создания квеста преподавателем с помощью ресурса Learnis.ru.: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Шаг 1. Выбор квест–комнаты (начальной обстановки)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25395" cy="953770"/>
            <wp:effectExtent l="0" t="0" r="0" b="0"/>
            <wp:docPr id="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6" r="-15" b="84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5395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Шаг 2. Загрузка предметных заданий и настройка параметров квеста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450465" cy="768350"/>
            <wp:effectExtent l="0" t="0" r="0" b="0"/>
            <wp:docPr id="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16027" r="-15" b="65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046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Шаг 3. Получение уникального номера квеста и прямой ссылки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353945" cy="734060"/>
            <wp:effectExtent l="0" t="0" r="0" b="0"/>
            <wp:docPr id="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58238" r="-15" b="229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Шаг 4. Проведение разработанного веб–квеста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435860" cy="1236980"/>
            <wp:effectExtent l="0" t="0" r="0" b="0"/>
            <wp:docPr id="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78169" r="-15" b="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86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можности использования веб–квестов на основе ресурса Learnis.ru: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 Фронтальное использование веб – квеста на урок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. Веб–квест как самостоятельная работа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 Индивидуальное прохождение веб – квеста на урок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. Выполнение проект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разработанная методика применения веб – квеста на основе использования электронного образовательного ресурса Learnis.ru может с успехом применяться преподавателем на уроках любой предметной области, вовлекая обучающихся в увлекательный игровой мир обучающего квест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2340c467">
    <w:name w:val="s2340c467"/>
    <w:basedOn w:val="Style13"/>
    <w:qFormat/>
    <w:rPr/>
  </w:style>
  <w:style w:type="character" w:styleId="Lb1e98c7e">
    <w:name w:val="lb1e98c7e"/>
    <w:basedOn w:val="Style13"/>
    <w:qFormat/>
    <w:rPr/>
  </w:style>
  <w:style w:type="character" w:styleId="Ua3f799ca">
    <w:name w:val="ua3f799ca"/>
    <w:basedOn w:val="Style13"/>
    <w:qFormat/>
    <w:rPr/>
  </w:style>
  <w:style w:type="character" w:styleId="Style15">
    <w:name w:val="Верхний колонтитул Знак"/>
    <w:basedOn w:val="Style13"/>
    <w:qFormat/>
    <w:rPr>
      <w:rFonts w:cs="Arial"/>
    </w:rPr>
  </w:style>
  <w:style w:type="character" w:styleId="Style16">
    <w:name w:val="Нижний колонтитул Знак"/>
    <w:basedOn w:val="Style13"/>
    <w:qFormat/>
    <w:rPr>
      <w:rFonts w:cs="Arial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Без интервала Знак"/>
    <w:basedOn w:val="Style13"/>
    <w:qFormat/>
    <w:rPr>
      <w:rFonts w:ascii="Times New Roman" w:hAnsi="Times New Roman" w:eastAsia="Times New Roman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852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5T04:48:00Z</dcterms:created>
  <dc:creator>PK98</dc:creator>
  <dc:description/>
  <cp:keywords/>
  <dc:language>en-US</dc:language>
  <cp:lastModifiedBy>Lenovo</cp:lastModifiedBy>
  <cp:lastPrinted>2025-02-15T08:01:00Z</cp:lastPrinted>
  <dcterms:modified xsi:type="dcterms:W3CDTF">2025-02-15T05:28:00Z</dcterms:modified>
  <cp:revision>6</cp:revision>
  <dc:subject/>
  <dc:title/>
</cp:coreProperties>
</file>