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559"/>
      </w:tblGrid>
      <w:tr>
        <w:trPr>
          <w:trHeight w:val="1412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ind w:right="509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29210</wp:posOffset>
                  </wp:positionH>
                  <wp:positionV relativeFrom="margin">
                    <wp:posOffset>28575</wp:posOffset>
                  </wp:positionV>
                  <wp:extent cx="987425" cy="101663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1370965</wp:posOffset>
                      </wp:positionV>
                      <wp:extent cx="6877050" cy="47625"/>
                      <wp:effectExtent l="635" t="11430" r="635" b="1143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77080" cy="475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07.95pt" to="523.45pt,111.65pt" ID="Прямая соединительная линия 2" stroked="t" o:allowincell="t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 Никиты Акинфиевича Демидо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ПОУ СО «НТГПК им. Н.А. Демидов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ЕБНОЙ ПРАКТИКИ </w:t>
      </w:r>
    </w:p>
    <w:p>
      <w:pPr>
        <w:pStyle w:val="Normal"/>
        <w:spacing w:lineRule="auto" w:line="360"/>
        <w:ind w:right="-92" w:hanging="0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по профессиональному модулю </w:t>
      </w:r>
      <w:r>
        <w:rPr>
          <w:sz w:val="28"/>
          <w:szCs w:val="28"/>
        </w:rPr>
        <w:t xml:space="preserve">ПМ 01. </w:t>
      </w:r>
      <w:r>
        <w:rPr>
          <w:sz w:val="28"/>
        </w:rPr>
        <w:t>Осуществление организационного и документационного обеспечения деятельности организации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обучающихся</w:t>
      </w:r>
    </w:p>
    <w:p>
      <w:pPr>
        <w:pStyle w:val="Style18"/>
        <w:spacing w:lineRule="auto" w:line="360" w:before="0" w:after="0"/>
        <w:ind w:firstLine="708"/>
        <w:jc w:val="center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по специальности</w:t>
      </w:r>
      <w:r>
        <w:rPr>
          <w:sz w:val="28"/>
          <w:szCs w:val="28"/>
        </w:rPr>
        <w:t xml:space="preserve"> 46.02.01 Документационное обеспечение управления и архивоведение</w:t>
      </w:r>
    </w:p>
    <w:p>
      <w:pPr>
        <w:pStyle w:val="Style18"/>
        <w:spacing w:lineRule="auto" w:line="360" w:before="0" w:after="0"/>
        <w:ind w:firstLine="708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ний Тагил, 202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99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  <w:p>
            <w:pPr>
              <w:pStyle w:val="Normal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Е.А. Дитковская</w:t>
            </w:r>
          </w:p>
        </w:tc>
        <w:tc>
          <w:tcPr>
            <w:tcW w:w="5499" w:type="dxa"/>
            <w:tcBorders/>
          </w:tcPr>
          <w:p>
            <w:pPr>
              <w:pStyle w:val="Style18"/>
              <w:spacing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учебной практики </w:t>
            </w:r>
          </w:p>
          <w:p>
            <w:pPr>
              <w:pStyle w:val="Style18"/>
              <w:spacing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в соответствии с </w:t>
            </w:r>
          </w:p>
          <w:p>
            <w:pPr>
              <w:pStyle w:val="Style18"/>
              <w:spacing w:before="0" w:after="0"/>
              <w:ind w:firstLine="3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ми Федерального государственного образовательного стандарта по специальности 46.02.01 Документационное обеспечение управления и архиво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0" w:name="_Hlk146021939"/>
            <w:r>
              <w:rPr>
                <w:sz w:val="28"/>
                <w:szCs w:val="28"/>
              </w:rPr>
              <w:t xml:space="preserve"> </w:t>
            </w:r>
            <w:bookmarkEnd w:id="0"/>
            <w:r>
              <w:rPr>
                <w:sz w:val="28"/>
                <w:szCs w:val="28"/>
              </w:rPr>
              <w:t xml:space="preserve">(утв. приказ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просвещения России от 26.08.2022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8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9" w:hanging="0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О:</w:t>
            </w:r>
          </w:p>
          <w:p>
            <w:pPr>
              <w:pStyle w:val="Normal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МС колледжа</w:t>
            </w:r>
          </w:p>
          <w:p>
            <w:pPr>
              <w:pStyle w:val="Normal"/>
              <w:ind w:left="9" w:hanging="0"/>
              <w:rPr/>
            </w:pPr>
            <w:r>
              <w:rPr>
                <w:sz w:val="28"/>
                <w:szCs w:val="28"/>
              </w:rPr>
              <w:t>протокол № ___ от «___» _____ 202__г.</w:t>
            </w:r>
          </w:p>
          <w:p>
            <w:pPr>
              <w:pStyle w:val="Normal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Ю.В. Кондратьева</w:t>
            </w:r>
          </w:p>
          <w:p>
            <w:pPr>
              <w:pStyle w:val="Normal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СМОТРЕНО:</w:t>
            </w:r>
          </w:p>
          <w:p>
            <w:pPr>
              <w:pStyle w:val="Normal"/>
              <w:spacing w:lineRule="auto" w:line="276"/>
              <w:ind w:left="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заседании ПЦК</w:t>
            </w:r>
          </w:p>
          <w:p>
            <w:pPr>
              <w:pStyle w:val="Normal"/>
              <w:spacing w:lineRule="auto" w:line="276"/>
              <w:ind w:left="9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№ ___ от «___» _____ 202__г.</w:t>
            </w:r>
          </w:p>
          <w:p>
            <w:pPr>
              <w:pStyle w:val="Normal"/>
              <w:spacing w:lineRule="auto" w:line="276"/>
              <w:ind w:left="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_________ Н.В.Дойникова</w:t>
            </w:r>
          </w:p>
          <w:p>
            <w:pPr>
              <w:pStyle w:val="Normal"/>
              <w:ind w:left="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п/о </w:t>
            </w:r>
          </w:p>
          <w:p>
            <w:pPr>
              <w:pStyle w:val="Normal"/>
              <w:ind w:left="9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Е.М.Гавалешко</w:t>
            </w:r>
          </w:p>
          <w:p>
            <w:pPr>
              <w:pStyle w:val="Normal"/>
              <w:ind w:left="9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, должность, 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03"/>
      </w:tblGrid>
      <w:tr>
        <w:trPr>
          <w:trHeight w:val="154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bookmarkStart w:id="1" w:name="_Hlk146025828"/>
            <w:bookmarkEnd w:id="1"/>
            <w:r>
              <w:rPr>
                <w:sz w:val="28"/>
                <w:szCs w:val="28"/>
              </w:rPr>
              <w:t>1</w:t>
            </w:r>
            <w:bookmarkStart w:id="2" w:name="_Hlk146021865"/>
            <w:r>
              <w:rPr>
                <w:sz w:val="28"/>
                <w:szCs w:val="28"/>
              </w:rPr>
              <w:t xml:space="preserve">. Общая характеристика рабочей программы учебной практики                                    </w:t>
            </w:r>
            <w:bookmarkEnd w:id="2"/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8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304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2. Структура и содержание учебной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8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3. Условия реализации программы учебной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8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23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4. Контроль и оценка результатов освоения учебной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8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23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bookmarkStart w:id="3" w:name="_Hlk146026282"/>
      <w:bookmarkEnd w:id="3"/>
      <w:r>
        <w:rPr>
          <w:b/>
          <w:sz w:val="28"/>
          <w:szCs w:val="28"/>
        </w:rPr>
        <w:t xml:space="preserve">1.  Общая характеристика рабочей программы </w:t>
      </w:r>
      <w:bookmarkStart w:id="4" w:name="_Hlk146022098"/>
      <w:r>
        <w:rPr>
          <w:b/>
          <w:sz w:val="28"/>
          <w:szCs w:val="28"/>
        </w:rPr>
        <w:t>учебной практики</w:t>
      </w:r>
      <w:bookmarkEnd w:id="4"/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дисциплины в структуре основной образовательной программы:</w:t>
      </w:r>
    </w:p>
    <w:p>
      <w:pPr>
        <w:pStyle w:val="Style18"/>
        <w:spacing w:lineRule="auto" w:line="360" w:before="0" w:after="0"/>
        <w:ind w:firstLine="709"/>
        <w:jc w:val="both"/>
        <w:rPr>
          <w:color w:val="FF0000"/>
          <w:sz w:val="28"/>
          <w:szCs w:val="28"/>
        </w:rPr>
      </w:pPr>
      <w:bookmarkStart w:id="5" w:name="_Hlk146026282"/>
      <w:bookmarkEnd w:id="5"/>
      <w:r>
        <w:rPr>
          <w:sz w:val="28"/>
          <w:szCs w:val="28"/>
        </w:rPr>
        <w:t xml:space="preserve">Рабочая программа учебной практики является частью профессионального модуля ПМ 01. </w:t>
      </w:r>
      <w:r>
        <w:rPr>
          <w:sz w:val="28"/>
        </w:rPr>
        <w:t>Осуществление организационного и документационного обеспечения деятельности организации</w:t>
      </w:r>
      <w:r>
        <w:rPr>
          <w:sz w:val="28"/>
          <w:szCs w:val="28"/>
        </w:rPr>
        <w:t xml:space="preserve">  основной профессиональной образовательной программы, разработанной в соответствии с ФГОС СПО по специальности </w:t>
      </w:r>
      <w:bookmarkStart w:id="6" w:name="_Hlk146026466"/>
      <w:r>
        <w:rPr>
          <w:sz w:val="28"/>
          <w:szCs w:val="28"/>
        </w:rPr>
        <w:t>46.02.01 Документационное обеспечение управления и архивоведение.</w:t>
      </w:r>
    </w:p>
    <w:p>
      <w:pPr>
        <w:pStyle w:val="Style18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</w:t>
      </w:r>
      <w:bookmarkEnd w:id="6"/>
      <w:r>
        <w:rPr>
          <w:b/>
          <w:sz w:val="28"/>
          <w:szCs w:val="28"/>
        </w:rPr>
        <w:t>учебной практики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ебная практика направлена на формирование у обучающихся профессиональных компетенций и приобретение первоначального опыта практической работы по </w:t>
      </w:r>
      <w:r>
        <w:rPr>
          <w:sz w:val="28"/>
          <w:szCs w:val="28"/>
        </w:rPr>
        <w:t>специальности/профессии</w:t>
      </w:r>
      <w:r>
        <w:rPr>
          <w:rFonts w:eastAsia="Calibri"/>
          <w:sz w:val="28"/>
          <w:szCs w:val="28"/>
        </w:rPr>
        <w:t>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  <w:t>Результатом освоения программы учебной практики является первоначальный практический опыт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лучения необходимой информации и передачи санкционированной информации c использованием средств информационных и коммуникационных технологий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ординации работы приёмной руководителя и зон приёма различных категорий посетителей организации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анирования рабочего времени руководителя и рабочего дня секретаря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и деловых поездок руководителя и других сотрудников организации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и и поддержания функционального рабочего пространства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и подготовки и проведения конферентных мероприятий, обеспечения информационного взаимодействия руководителя с подразделениями и должностными лицами организации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формления организационно-распорядительных документов и организации работы с ними, в том числе с использованием автоматизированных систем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формления документов по личному составу и организации работы с ними, в том числе с использованием автоматизирован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рганизации текущего хранения документов, обработки дел для оперативного и архивного хранения, в том числе с использованием автоматизированных систем.</w:t>
            </w:r>
          </w:p>
        </w:tc>
      </w:tr>
    </w:tbl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ный практический опыт способствует формированию общих компетенций: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tyle23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 профессиональных компетенций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Осуществлять прием-передачу управленческой информации с помощью средств информационных и коммуникационных технолог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Координировать работу приемной руководителя, зон приема различных категорий посетителей орган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Владеть навыками планирования рабочего времени руководителя и секретар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Осуществлять подготовку деловых поездок руководителя и других сотрудников орган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Владеть способами организации рабочего пространства приемной и кабинета руководи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. Осуществлять работу по подготовке и проведению конферентных мероприятий, обеспечивать информационное взаимодействие руководителя с подразделениями и должностными лицами орган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Оформлять организационно-распорядительные документы и организовывать работу с ними, в том числе с использованием автоматизированных сист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8. Оформлять документы по личному составу и организовывать работу с ними, в том числе с использованием автоматизированных систем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9. Организовывать текущее хранение документов, обработку дел для оперативного и архивного хранения, в том числе с использованием автоматизированных систем.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bookmarkStart w:id="7" w:name="_Hlk146026905"/>
      <w:bookmarkEnd w:id="7"/>
      <w:r>
        <w:rPr>
          <w:b/>
          <w:sz w:val="28"/>
          <w:szCs w:val="28"/>
        </w:rPr>
        <w:t>2 . Структура и содержание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Объем учебной практики и виды учебной работы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освоения ПМ 01. Осуществление организационного и документационного обеспечения деятельности организации - (2 курс, 4 семестр):</w:t>
      </w:r>
    </w:p>
    <w:tbl>
      <w:tblPr>
        <w:tblW w:w="985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2590"/>
      </w:tblGrid>
      <w:tr>
        <w:trPr>
          <w:trHeight w:val="397" w:hRule="atLeast"/>
        </w:trPr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ид учебной работы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бъем в часах</w:t>
            </w:r>
          </w:p>
        </w:tc>
      </w:tr>
      <w:tr>
        <w:trPr>
          <w:trHeight w:val="395" w:hRule="atLeast"/>
        </w:trPr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Объем программы учебной практики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в форме практической подготовк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 часа</w:t>
            </w:r>
          </w:p>
        </w:tc>
      </w:tr>
      <w:tr>
        <w:trPr>
          <w:trHeight w:val="398" w:hRule="atLeast"/>
        </w:trPr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66 часов</w:t>
            </w:r>
          </w:p>
        </w:tc>
      </w:tr>
      <w:tr>
        <w:trPr>
          <w:trHeight w:val="397" w:hRule="atLeast"/>
        </w:trPr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омежуточная аттестация </w:t>
            </w:r>
            <w:r>
              <w:rPr>
                <w:bCs/>
                <w:i/>
                <w:iCs/>
                <w:sz w:val="28"/>
                <w:szCs w:val="28"/>
                <w:lang w:eastAsia="en-US"/>
              </w:rPr>
              <w:t>(дифференцированный зачет)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часов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76" w:right="707" w:gutter="0" w:header="708" w:top="107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8" w:name="_Hlk146026905"/>
      <w:bookmarkStart w:id="9" w:name="_Hlk146026905"/>
      <w:bookmarkEnd w:id="9"/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7087"/>
        <w:gridCol w:w="1134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те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Cs/>
              </w:rPr>
            </w:pPr>
            <w:r>
              <w:rPr>
                <w:bCs/>
              </w:rPr>
              <w:t>Содерж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Cs/>
              </w:rPr>
            </w:pPr>
            <w:r>
              <w:rPr>
                <w:bCs/>
              </w:rPr>
              <w:t>Объем, акад.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Cs/>
              </w:rPr>
            </w:pPr>
            <w:r>
              <w:rPr>
                <w:bCs/>
              </w:rPr>
              <w:t>Коды компетенций,</w:t>
            </w:r>
          </w:p>
          <w:p>
            <w:pPr>
              <w:pStyle w:val="Normal"/>
              <w:ind w:left="-135" w:right="-108" w:hanging="0"/>
              <w:jc w:val="center"/>
              <w:rPr>
                <w:bCs/>
              </w:rPr>
            </w:pPr>
            <w:r>
              <w:rPr>
                <w:bCs/>
              </w:rPr>
              <w:t>формированию которых способствует элемент</w:t>
            </w:r>
          </w:p>
          <w:p>
            <w:pPr>
              <w:pStyle w:val="Normal"/>
              <w:ind w:left="-135" w:right="-108" w:hanging="0"/>
              <w:jc w:val="center"/>
              <w:rPr>
                <w:bCs/>
              </w:rPr>
            </w:pPr>
            <w:r>
              <w:rPr>
                <w:bCs/>
              </w:rPr>
              <w:t>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8"/>
                <w:szCs w:val="28"/>
              </w:rPr>
            </w:pPr>
            <w:r>
              <w:rPr/>
              <w:t>Вводное занят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6" w:leader="none"/>
              </w:tabs>
              <w:ind w:left="51" w:hanging="51"/>
              <w:rPr>
                <w:spacing w:val="-10"/>
              </w:rPr>
            </w:pPr>
            <w:r>
              <w:rPr>
                <w:spacing w:val="-10"/>
              </w:rPr>
              <w:t xml:space="preserve">-Ознакомление с программой производственного обуч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6" w:leader="none"/>
              </w:tabs>
              <w:rPr>
                <w:spacing w:val="-10"/>
              </w:rPr>
            </w:pPr>
            <w:r>
              <w:rPr>
                <w:spacing w:val="-10"/>
              </w:rPr>
              <w:t xml:space="preserve">-Организацией рабочих мест обучающихся, режимом работы и правилами внутреннего распорядка. 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ind w:firstLine="26"/>
              <w:rPr>
                <w:sz w:val="28"/>
                <w:szCs w:val="28"/>
                <w:highlight w:val="yellow"/>
              </w:rPr>
            </w:pPr>
            <w:r>
              <w:rPr>
                <w:spacing w:val="-10"/>
              </w:rPr>
              <w:t>-Определение целей, задач, за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 ОК 04, ОК 05, ОК 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Составление и оформление реквизитов документо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6" w:leader="none"/>
              </w:tabs>
              <w:ind w:left="51" w:hanging="51"/>
              <w:rPr>
                <w:spacing w:val="-10"/>
              </w:rPr>
            </w:pPr>
            <w:r>
              <w:rPr>
                <w:lang w:val="en-US"/>
              </w:rPr>
              <w:t>Контроль правильности составления реквизит</w:t>
            </w:r>
            <w:r>
              <w:rPr/>
              <w:t>ов</w:t>
            </w:r>
            <w:r>
              <w:rPr>
                <w:lang w:val="en-US"/>
              </w:rPr>
              <w:t>, особенности написания текстов</w:t>
            </w:r>
            <w:r>
              <w:rPr/>
              <w:t>, многостраничные документы</w:t>
            </w:r>
            <w:r>
              <w:rPr>
                <w:lang w:val="en-US"/>
              </w:rPr>
              <w:t>, поряд</w:t>
            </w:r>
            <w:r>
              <w:rPr/>
              <w:t>ок</w:t>
            </w:r>
            <w:r>
              <w:rPr>
                <w:lang w:val="en-US"/>
              </w:rPr>
              <w:t xml:space="preserve"> издания документов (с учётом специфики системы делопроизводства организаци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 ОК 04, ОК 05, ОК 9.ПК  1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Составление и оформление бланков документо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онструирование </w:t>
            </w:r>
            <w:r>
              <w:rPr>
                <w:lang w:val="en-US"/>
              </w:rPr>
              <w:t>бланков организации, создани</w:t>
            </w:r>
            <w:r>
              <w:rPr/>
              <w:t>е</w:t>
            </w:r>
            <w:r>
              <w:rPr>
                <w:lang w:val="en-US"/>
              </w:rPr>
              <w:t xml:space="preserve"> шаблонов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 ОК 04, ОК 05, ОК 9.ПК  1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формление организационно-распорядительных докумен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  <w:sz w:val="28"/>
                <w:szCs w:val="28"/>
                <w:highlight w:val="yellow"/>
              </w:rPr>
            </w:pPr>
            <w:r>
              <w:rPr/>
              <w:t xml:space="preserve">Оформление организационных, внутренних (приказы, распоряжения, доверенности, записки, справки, акты, протоколы и др.) и исходящих документов организации </w:t>
            </w:r>
            <w:r>
              <w:rPr>
                <w:lang w:val="en-US"/>
              </w:rPr>
              <w:t xml:space="preserve">с использованием современных программно-технических сред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 ОК 04, ОК 05, ОК 9.ПК  1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оперативного хранения документо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Организация текущего хранения документов. Формирование дел в соответствии с номенклатурой дел</w:t>
            </w:r>
            <w:r>
              <w:rPr/>
              <w:t xml:space="preserve"> организации</w:t>
            </w:r>
            <w:r>
              <w:rPr>
                <w:lang w:val="en-US"/>
              </w:rPr>
              <w:t>. Участие в</w:t>
            </w:r>
            <w:r>
              <w:rPr/>
              <w:t> </w:t>
            </w:r>
            <w:r>
              <w:rPr>
                <w:lang w:val="en-US"/>
              </w:rPr>
              <w:t>проведении экспертизы ценности документов Систематизация документов по структурно-хронологическому принципу. Оформление учётных документов поступления и выбытия д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 ОК 04, ОК 05, ОК 9.ПК 1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екретаря и руководителя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Организация работы приёмной</w:t>
            </w:r>
            <w:r>
              <w:rPr/>
              <w:t xml:space="preserve"> </w:t>
            </w:r>
            <w:r>
              <w:rPr>
                <w:lang w:val="en-US"/>
              </w:rPr>
              <w:t xml:space="preserve">(зон приёма посетителей):  регулирование потока посетителей, приём и регистрация посетителей. Планирование рабочего дня руководителя </w:t>
            </w:r>
            <w:r>
              <w:rPr/>
              <w:t xml:space="preserve">и </w:t>
            </w:r>
            <w:r>
              <w:rPr>
                <w:lang w:val="en-US"/>
              </w:rPr>
              <w:t xml:space="preserve">секретаря. Подготовка деловых встреч и переговоров руководителя. Работа по обслуживанию различных типов совещаний и соблюдение правил их подготовки и </w:t>
            </w:r>
            <w:r>
              <w:rPr/>
              <w:t>проведения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 xml:space="preserve">Ведение телефонных переговоров. Фильтрация </w:t>
            </w:r>
            <w:r>
              <w:rPr/>
              <w:t xml:space="preserve">и переадресация </w:t>
            </w:r>
            <w:r>
              <w:rPr>
                <w:lang w:val="en-US"/>
              </w:rPr>
              <w:t>звонков. Приём и передача телефонограмм</w:t>
            </w:r>
            <w:r>
              <w:rPr/>
              <w:t xml:space="preserve">, факсограмм, </w:t>
            </w:r>
            <w:r>
              <w:rPr>
                <w:lang w:val="en-US"/>
              </w:rPr>
              <w:t>сообщений по электронной почте. Информационное обеспечение деятельности руководителя. Ознакомление с правилами работы с конфиденциальной информацией в 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2, ОК 04, ОК 05, ОК 9.</w:t>
            </w:r>
          </w:p>
          <w:p>
            <w:pPr>
              <w:pStyle w:val="Normal"/>
              <w:jc w:val="center"/>
              <w:rPr/>
            </w:pPr>
            <w:r>
              <w:rPr/>
              <w:t>ПК 1.2-ПК 1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/>
              <w:t>Организация работы с документами организации, регулирующими трудовые отношения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абота по ознакомлению с составом и особенностями документов</w:t>
            </w:r>
            <w:r>
              <w:rPr/>
              <w:t xml:space="preserve"> организации, регулирующих трудовые отношения</w:t>
            </w:r>
            <w:r>
              <w:rPr>
                <w:lang w:val="en-US"/>
              </w:rPr>
              <w:t xml:space="preserve"> (</w:t>
            </w:r>
            <w:r>
              <w:rPr/>
              <w:t xml:space="preserve">организационно-распорядительные документы, документы по личному составу, </w:t>
            </w:r>
            <w:r>
              <w:rPr>
                <w:lang w:val="en-US"/>
              </w:rPr>
              <w:t>трудовой договор, договор о</w:t>
            </w:r>
            <w:r>
              <w:rPr/>
              <w:t> </w:t>
            </w:r>
            <w:r>
              <w:rPr>
                <w:lang w:val="en-US"/>
              </w:rPr>
              <w:t xml:space="preserve">материальной ответственности и т.д.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 ОК 04, ОК 05, ОК 9.ПК 1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работы с документами по личному составу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Оформление </w:t>
            </w:r>
            <w:r>
              <w:rPr/>
              <w:t>документов</w:t>
            </w:r>
            <w:r>
              <w:rPr>
                <w:lang w:val="en-US"/>
              </w:rPr>
              <w:t xml:space="preserve"> по личному составу</w:t>
            </w:r>
            <w:r>
              <w:rPr/>
              <w:t xml:space="preserve"> и их копий (при необходимости)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 ОК 04, ОК 05, ОК 9.</w:t>
            </w:r>
          </w:p>
          <w:p>
            <w:pPr>
              <w:pStyle w:val="Normal"/>
              <w:rPr/>
            </w:pPr>
            <w:r>
              <w:rPr/>
              <w:t>ПК 1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нифицированные формы первичной учетной документаци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накомство с системой унифицированных форм первичной учётной документации организации. Заполнение форм первичной учётной докум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 ОК 04, ОК 05, ОК 9.</w:t>
            </w:r>
          </w:p>
          <w:p>
            <w:pPr>
              <w:pStyle w:val="Normal"/>
              <w:rPr/>
            </w:pPr>
            <w:r>
              <w:rPr/>
              <w:t>ПК 1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работы с заявлениями по личному составу и трудовыми книжкам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бота с заявлениями по личному составу, ведение и оформление трудовых книжек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 ОК 04, ОК 05, ОК 9.</w:t>
            </w:r>
          </w:p>
          <w:p>
            <w:pPr>
              <w:pStyle w:val="Normal"/>
              <w:rPr/>
            </w:pPr>
            <w:r>
              <w:rPr/>
              <w:t>ПК 1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работы с СЭД</w:t>
            </w:r>
            <w:r>
              <w:rPr>
                <w:lang w:val="en-US"/>
              </w:rPr>
              <w:t xml:space="preserve"> при работе с кадровыми документами</w:t>
            </w:r>
            <w:r>
              <w:rPr/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ьзование СЭД при работе с кадровыми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 ОК 04, ОК 05, ОК 9.</w:t>
            </w:r>
          </w:p>
          <w:p>
            <w:pPr>
              <w:pStyle w:val="Normal"/>
              <w:rPr/>
            </w:pPr>
            <w:r>
              <w:rPr/>
              <w:t>ПК 1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ифференцированный зач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полнение комплексного практическо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079" w:right="1134" w:gutter="0" w:header="708" w:top="764" w:footer="708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92" w:hanging="0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 Условия реализации программы учебной практики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eastAsia="en-US"/>
        </w:rPr>
        <w:t>3.1. Требования к материально-техническому оснащ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 xml:space="preserve">Реализация программы учебной практики осуществляется </w:t>
      </w:r>
      <w:r>
        <w:rPr>
          <w:sz w:val="28"/>
          <w:szCs w:val="28"/>
        </w:rPr>
        <w:t>в кабинете «Документационное обеспечение управления и архивоведени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кабинета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литератур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 (планшеты по документационному обеспечению управления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мастера, оборудованное персональным компьютером с лицензионным программным обеспечением, соответствующим разделам программы и подключением к сети Интернет и средствами вывода звуковой информ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наглядных пособ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кане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те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проектор или мультимедийная дос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ab/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Информационных технологий в профессиональной деятельност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ьютеры, принтер, сканер, модем (спутниковая система), проектор, программное обеспечение общего и профессионального назначения, комплект учебно-методической документации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3.2. Информационное обеспечение </w:t>
      </w:r>
      <w:bookmarkStart w:id="10" w:name="_Hlk146027954"/>
      <w:r>
        <w:rPr>
          <w:b/>
          <w:sz w:val="28"/>
          <w:szCs w:val="28"/>
        </w:rPr>
        <w:t>реализации программы:</w:t>
      </w:r>
      <w:bookmarkEnd w:id="1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разовательная платформа Юрай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2.04.2019 № 162 «Об утверждении перечня информации о деятельности Федерального архивного агентства, размещаемой в информационно-телекоммуникационной сети "Интернет"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8.12.2018 № 719 «О внесении изменений в Положение о Федеральном архивном агентстве, утвержденное Указом Президента Российской Федерации от 22 июня 2016 г. № 293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каз Президента Российской Федерации от 6 марта 1997 г. </w:t>
        <w:br/>
        <w:t>№ 188 (ред. от 23 сентября 2005 г.) «Об утверждении Перечня сведений конфиденциального характера» // Собрание законодательства Российской Федерации. 1997.  № 10. Ст. 112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 Российской Федерации от 2 мая 1996 г. № 638 «О порядке подготовки проектов указов, распоряжений Президента Российской Федерации, предусматривающих принятие постановлений, распоряжений Правительства Российской Федерации» // Собрание законодательства Российской Федерации. 1996.  № 19. Ст. 225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 Российской Федерации от 30 ноября 1995 г. № 1203 (ред. от 24 декабря 2007 г.) «Об утверждении Перечня сведений, отнесенных к государственной тайне» // Собрание законодательства Российской Федерации. 1995.  № 49. Ст. 477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hyperlink r:id="rId15" w:tgtFrame="_blank">
        <w:r>
          <w:rPr>
            <w:rStyle w:val="InternetLink"/>
            <w:color w:val="000000"/>
            <w:sz w:val="28"/>
            <w:szCs w:val="28"/>
            <w:u w:val="none"/>
          </w:rPr>
          <w:t>Указ Президента Российской Федерации от 30.05.2005 № 609 «Об утверждении Положения о персональных данных государственного гражданского служащего Российской Федерации и ведении его личного дела»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D0D0D"/>
          <w:spacing w:val="-6"/>
          <w:sz w:val="28"/>
          <w:szCs w:val="28"/>
        </w:rPr>
        <w:t>[</w:t>
      </w:r>
      <w:hyperlink r:id="rId16">
        <w:r>
          <w:rPr>
            <w:rStyle w:val="InternetLink"/>
            <w:color w:val="333333"/>
            <w:sz w:val="28"/>
            <w:szCs w:val="28"/>
            <w:shd w:fill="FFFFFF" w:val="clear"/>
          </w:rPr>
          <w:t>http://archives.ru/documents/decree.shtml</w:t>
        </w:r>
      </w:hyperlink>
      <w:r>
        <w:rPr>
          <w:color w:val="0D0D0D"/>
          <w:sz w:val="28"/>
          <w:szCs w:val="28"/>
        </w:rPr>
        <w:t>]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hyperlink r:id="rId17">
        <w:r>
          <w:rPr>
            <w:rStyle w:val="InternetLink"/>
            <w:color w:val="333333"/>
            <w:sz w:val="28"/>
            <w:szCs w:val="28"/>
            <w:u w:val="none"/>
          </w:rPr>
          <w:t>Указ Президента Российской Федерации от 06.10.2004 № 1286 «Вопросы Межведомственной комиссии по защите государственной тайны»</w:t>
        </w:r>
      </w:hyperlink>
      <w:r>
        <w:rPr>
          <w:color w:val="000000"/>
          <w:sz w:val="28"/>
          <w:szCs w:val="28"/>
        </w:rPr>
        <w:br/>
        <w:t>(в ред. Указов Президента РФ от 27.09.2008 № 1410, от 09.12.2008 № 1752, от 26.02.2009 № 228, от 14.02.2012 № 183, от 02.04.2012 № 376, от 11.08.2014 № 563)</w:t>
      </w:r>
      <w:r>
        <w:rPr>
          <w:color w:val="0D0D0D"/>
          <w:spacing w:val="-6"/>
          <w:sz w:val="28"/>
          <w:szCs w:val="28"/>
        </w:rPr>
        <w:t xml:space="preserve"> [</w:t>
      </w:r>
      <w:hyperlink r:id="rId18">
        <w:r>
          <w:rPr>
            <w:rStyle w:val="InternetLink"/>
            <w:color w:val="333333"/>
            <w:sz w:val="28"/>
            <w:szCs w:val="28"/>
            <w:shd w:fill="FFFFFF" w:val="clear"/>
          </w:rPr>
          <w:t>http://archives.ru/documents/decree.shtml</w:t>
        </w:r>
      </w:hyperlink>
      <w:r>
        <w:rPr>
          <w:color w:val="0D0D0D"/>
          <w:sz w:val="28"/>
          <w:szCs w:val="28"/>
        </w:rPr>
        <w:t>]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hyperlink r:id="rId19">
        <w:r>
          <w:rPr>
            <w:rStyle w:val="InternetLink"/>
            <w:color w:val="333333"/>
            <w:sz w:val="28"/>
            <w:szCs w:val="28"/>
            <w:u w:val="none"/>
            <w:shd w:fill="FFFFFF" w:val="clear"/>
          </w:rPr>
          <w:t xml:space="preserve">Указ Президента Российской Федерации от 12.08.2002 № 885 «Об утверждении общих принципов служебного поведения государственных </w:t>
        </w:r>
        <w:r>
          <w:rPr>
            <w:rStyle w:val="InternetLink"/>
            <w:color w:val="333333"/>
            <w:sz w:val="28"/>
            <w:szCs w:val="28"/>
            <w:shd w:fill="FFFFFF" w:val="clear"/>
          </w:rPr>
          <w:t>служащих»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в ред. Указов Президента РФ от 20.03.2007 № 372, от 16.07.2009 № 814)</w:t>
      </w:r>
      <w:r>
        <w:rPr>
          <w:color w:val="0D0D0D"/>
          <w:spacing w:val="-6"/>
          <w:sz w:val="28"/>
          <w:szCs w:val="28"/>
        </w:rPr>
        <w:t xml:space="preserve"> [</w:t>
      </w:r>
      <w:hyperlink r:id="rId20">
        <w:r>
          <w:rPr>
            <w:rStyle w:val="InternetLink"/>
            <w:color w:val="333333"/>
            <w:sz w:val="28"/>
            <w:szCs w:val="28"/>
            <w:shd w:fill="FFFFFF" w:val="clear"/>
          </w:rPr>
          <w:t>http://archives.ru/documents/decree.shtml</w:t>
        </w:r>
      </w:hyperlink>
      <w:r>
        <w:rPr>
          <w:color w:val="0D0D0D"/>
          <w:sz w:val="28"/>
          <w:szCs w:val="28"/>
        </w:rPr>
        <w:t>]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Указ Президента Российской Федерации от 12.08.2002 № 885 «Об утверждении общих принципов служебного поведения государственных служащих»</w:t>
        </w:r>
      </w:hyperlink>
      <w:r>
        <w:rPr>
          <w:color w:val="000000"/>
          <w:sz w:val="28"/>
          <w:szCs w:val="28"/>
        </w:rPr>
        <w:t xml:space="preserve"> (в ред. Указов Президента РФ от 20.03.2007 № 372, от 16.07.2009 № 814) </w:t>
      </w:r>
      <w:r>
        <w:rPr>
          <w:color w:val="0D0D0D"/>
          <w:spacing w:val="-6"/>
          <w:sz w:val="28"/>
          <w:szCs w:val="28"/>
        </w:rPr>
        <w:t>[</w:t>
      </w:r>
      <w:hyperlink r:id="rId22">
        <w:r>
          <w:rPr>
            <w:rStyle w:val="InternetLink"/>
            <w:color w:val="333333"/>
            <w:sz w:val="28"/>
            <w:szCs w:val="28"/>
            <w:shd w:fill="FFFFFF" w:val="clear"/>
          </w:rPr>
          <w:t>http://archives.ru/documents/decree.shtml</w:t>
        </w:r>
      </w:hyperlink>
      <w:r>
        <w:rPr>
          <w:color w:val="0D0D0D"/>
          <w:sz w:val="28"/>
          <w:szCs w:val="28"/>
        </w:rPr>
        <w:t>]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 Российской Федерации от 23 июля 2005 г. № 443 «Об утверждении правил разработки перечня сведений, отнесенных к государственной тайне» // Собрание законодательства Российской Федерации. 2005.  № 31. Ст. 322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7 декабря 1995 г. № 1268 (ред. от 14 декабря 2006 г.) «Об упорядочении изготовления, использования, хранения и уничтожения печатей и бланков с воспроизведением Государственного герба Российской Федерации» // Собрание законодательства Российской Федерации. 1996.  № 2. Ст. 12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3 ноября 1994 № 1233 «Об утверждении Положения о порядке обращения со служебной информацией ограниченного распространения в федеральных органах исполнительной власти» // Собрание законодательства Российской Федерации. 2005.  № 30. Ч. 2. Ст. 316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 Российской Федерации от 4 сентября 1995 г. № 879 (ред. от 15 января 2008 г.) «Об утверждении Правил отнесения сведений, составляющих государственную тайну, к различным степеням секретности» // Собрание законодательства Российской Федерации. 1995. № 37. Ст. 361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 января 2002 г.  № 1</w:t>
        <w:noBreakHyphen/>
        <w:t>ФЗ (ред. от 8 ноября 2007 г.) «Об электронной цифровой подписи» // Собрание законодательства Российской Федерации. 2002 г.  № 2. Ст. 12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 мая 2006 г.  № 59-ФЗ «О порядке рассмотрения обращений граждан Российской Федерации» // Собрание законодательства Российской Федерации. 2006.  № 19. Ст. 206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ый закон от 22 октября 2004 г. № 125-ФЗ (ред. от 28 декабря 2017 г.) «Об архивном деле в Российской Федерации» // http://base.garant.ru/12137300/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 1 июня 2005 г. № 53</w:t>
        <w:noBreakHyphen/>
        <w:t>ФЗ «О государственном языке Российской Федерации» // Собрание законодательства Российской Федерации. 2005.  № 23. Ст. 219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 27 июля 2006 г. № 149</w:t>
        <w:noBreakHyphen/>
        <w:t>ФЗ «Об информации, информационных технологиях и о защите информации» // Собрание законодательства Российской Федерации. 2006. № 31. Ч. 1. Ст. 344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 27 июля 2006 г. № 152</w:t>
        <w:noBreakHyphen/>
        <w:t>ФЗ «О персональных данных» // Собрание законодательства Российской Федерации. 2006.  № 31. Ч. 1. Ст. 345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ый закон от 29 июля 2004 г.  № 98</w:t>
        <w:noBreakHyphen/>
        <w:t>ФЗ (ред. от 24 июля 2007 г.) «О коммерческой тайне» // Собрание законодательства Российской Федерации. 2004.  № 32. Ст. 328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конституционный закон от 25 декабря 2000 г. </w:t>
        <w:br/>
        <w:t>№ 2</w:t>
        <w:noBreakHyphen/>
        <w:t xml:space="preserve">ФКЗ (ред. от 30 июня 2003) «О Государственном гербе Российской Федерации» // Собрание законодательства Российской Федерации. 2000.  № 52 (Ч. 1). Ст. 5021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кон Российской Федерации от 21 июля 1993 г. № 5485</w:t>
        <w:noBreakHyphen/>
        <w:t xml:space="preserve">1 </w:t>
        <w:br/>
        <w:t xml:space="preserve">(ред. от 1 декабря 2007 г.) </w:t>
      </w:r>
      <w:r>
        <w:rPr>
          <w:spacing w:val="-6"/>
          <w:sz w:val="28"/>
          <w:szCs w:val="28"/>
        </w:rPr>
        <w:t xml:space="preserve">«О государственной тайне» </w:t>
      </w:r>
      <w:r>
        <w:rPr>
          <w:color w:val="0D0D0D"/>
          <w:spacing w:val="-6"/>
          <w:sz w:val="28"/>
          <w:szCs w:val="28"/>
        </w:rPr>
        <w:t>[</w:t>
      </w:r>
      <w:hyperlink r:id="rId23">
        <w:r>
          <w:rPr>
            <w:rStyle w:val="InternetLink"/>
            <w:color w:val="0D0D0D"/>
            <w:sz w:val="28"/>
            <w:szCs w:val="28"/>
          </w:rPr>
          <w:t>http://www.consultant.ru/document/cons_doc_LAW_2481/</w:t>
        </w:r>
      </w:hyperlink>
      <w:r>
        <w:rPr>
          <w:sz w:val="28"/>
          <w:szCs w:val="28"/>
        </w:rPr>
        <w:t>]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5 октября 1991 г. № 1807</w:t>
        <w:noBreakHyphen/>
        <w:t xml:space="preserve">1 </w:t>
        <w:br/>
        <w:t xml:space="preserve">(ред. от 11 декабря 2002 г.) «О языках народов Российской Федерации» </w:t>
      </w:r>
      <w:r>
        <w:rPr>
          <w:color w:val="0D0D0D"/>
          <w:spacing w:val="-6"/>
          <w:sz w:val="28"/>
          <w:szCs w:val="28"/>
        </w:rPr>
        <w:t>[</w:t>
      </w:r>
      <w:hyperlink r:id="rId24">
        <w:r>
          <w:rPr>
            <w:rStyle w:val="InternetLink"/>
            <w:color w:val="0D0D0D"/>
            <w:sz w:val="28"/>
            <w:szCs w:val="28"/>
          </w:rPr>
          <w:t>http://www.consultant.ru/document/cons_doc_LAW_15524/</w:t>
        </w:r>
      </w:hyperlink>
      <w:r>
        <w:rPr>
          <w:color w:val="0D0D0D"/>
          <w:sz w:val="28"/>
          <w:szCs w:val="28"/>
        </w:rPr>
        <w:t>]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Федеральном архивном агентстве (утверждено Указом Президента Российской Федерации от 22.06.2016 № 293 «Вопросы Федерального архивного агентства»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положение о центральном архиве федерального органа государственной власти, иного федерального государственного органа (утверждено приказом Росархива от 25.02.2019 № 30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положение об архиве организации (утверждено приказом Росархива от 11.04.2018 № 42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положение об экспертно-проверочной комиссии научной организации, включенной в перечень, утверждаемый Правительством Российской Федерации (утверждено приказом Росархива от 13.06.2018 № 61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положение об экспертно-проверочной комиссии уполномоченного органа исполнительной власти субъекта Российской Федерации в сфере архивного дела (утверждено приказом Росархива от 13.06.2018 № 63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положение об экспертно-проверочной комиссии федерального государственного архива (утверждено приказом Росархива от 13.06.2018 № 62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положение об экспертной комиссии организации (утверждено приказом Росархива от 11.04.2018 № 43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ожение об управлении проектами цифровой трансформации Росархива (утверждено приказом Росархива от 10.07.2020 </w:t>
        <w:br/>
        <w:t>№ 80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 (утверждены приказом Росархива от 12.03.2020 № 24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 (утверждены приказом Министерства культуры Российской Федерации от 31.03.2015 № 526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авила делопроизводства в государственных органах, органах местного самоуправления (утверждены приказом Росархива от 22.05.2019 </w:t>
        <w:br/>
        <w:t>№ 71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рная инструкция по делопроизводству в государственных организациях (утверждена приказом Росархива от 11.04.2018 № 44). http://archives.ru/documents/rules.shtml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применению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 (утверждена приказом Росархива от 20.12.2019 № 237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ИСО 15489-1</w:t>
        <w:noBreakHyphen/>
        <w:t>2007 «Система стандартов по информации, библиотечному и издательскому делу. Управление документами. Общие требования». – М.: Изд-во стандартов, 200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Т Р 51511</w:t>
        <w:noBreakHyphen/>
        <w:t>2001 «Печати с воспроизведением Государственного герба Российской Федерации. Форма, размеры и технические треб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-Roman;MS Mincho"/>
          <w:sz w:val="28"/>
          <w:szCs w:val="28"/>
        </w:rPr>
        <w:t>Национальный стандарт РФ Система стандартов по информации, библиотечному и издательскому делу. Делопроизводство и архивное дело. Термины и определения. ГОСТ Р 7.0.8-2013: [Текст]: утв. п</w:t>
      </w:r>
      <w:r>
        <w:rPr>
          <w:sz w:val="28"/>
          <w:szCs w:val="28"/>
        </w:rPr>
        <w:t>риказом Федерального агентства по техническому регулированию и метрологии от 17 октября 2013 г. № 1185-с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-Roman;MS Mincho"/>
          <w:sz w:val="28"/>
          <w:szCs w:val="28"/>
        </w:rPr>
        <w:t xml:space="preserve">Национальный стандарт РФ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 ГОСТ Р 7.0.97-2016: утвержден </w:t>
      </w:r>
      <w:r>
        <w:rPr>
          <w:sz w:val="28"/>
          <w:szCs w:val="28"/>
        </w:rPr>
        <w:t xml:space="preserve">Приказом Росстандарта от 8 декабря 2016 г. № 2004-ст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Ты по документационному обеспечению (в соответствии с Федеральным законом «О техническом регулировании»). – М.: Книга сервис, 2017. – 19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8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– М.: Главархив СССР, 199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hyperlink r:id="rId2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етодические рекомендации по применению ГОСТ Р 7.0.97-2016 «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» / Росархив, ВНИИДАД. М., 2018.</w:t>
        </w:r>
      </w:hyperlink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hyperlink r:id="rId2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етодические рекомендации по разработке федеральными органами государственной власти примерных номенклатур дел для территориальных органов и подведомственных организаций / Росархив, ВНИИДАД. М., 2018.</w:t>
        </w:r>
      </w:hyperlink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D0D0D"/>
          <w:sz w:val="28"/>
          <w:szCs w:val="28"/>
        </w:rPr>
      </w:pPr>
      <w:hyperlink r:id="rId27">
        <w:r>
          <w:rPr>
            <w:rStyle w:val="InternetLink"/>
            <w:color w:val="0D0D0D"/>
            <w:sz w:val="28"/>
            <w:szCs w:val="28"/>
            <w:u w:val="none"/>
            <w:shd w:fill="FFFFFF" w:val="clear"/>
          </w:rPr>
          <w:t>Методические рекомендации по работе с документами по личному составу в государственных и муниципальных архивах, архивах организаций / Росархив, ВНИИДАД. М., 2018.</w:t>
        </w:r>
      </w:hyperlink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hyperlink r:id="rId28">
        <w:r>
          <w:rPr>
            <w:rStyle w:val="InternetLink"/>
            <w:color w:val="0D0D0D"/>
            <w:sz w:val="28"/>
            <w:szCs w:val="28"/>
            <w:u w:val="none"/>
          </w:rPr>
          <w:t>Методические рекомендации по применению Правил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</w:t>
        </w:r>
      </w:hyperlink>
      <w:r>
        <w:rPr>
          <w:color w:val="0D0D0D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8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 подлежащих применению актов Главного архивного управления при Совете Министров СССР, решений коллегии Главного архивного управления при Совете Министров СССР и актов Главного архивного управления при Совете Министров РСФСР (утвержден приказом Росархива от 08.10.2020 № 131 с изменениями, внесенными приказами Росархива от 04.12.2020 № 151, от 17.12.2020 № 160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8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. Утвержден приказом Росархива от 20.12.2019 № 236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8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 подлежащих применению актов Главного архивного управления при Совете Министров СССР, решений коллегии Главного архивного управления при Совете Министров СССР и актов Главного архивного управления при Совете Министров РСФСР (утвержден приказом Росархива от 08.10.2020 № 131 с изменениями, внесенными приказами Росархива от 04.12.2020 № 151, от 17.12.2020 № 160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84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. Утвержден приказом Росархива от 20.12.2019 № 236; http://archives.ru/documents/methodics.shtml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84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рамова Н. А. Юридическое делопроизводство. Учебное пособие для бакалавров. М.: Проспект, 2019. 224 с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алиев А. М., Миронова И. И. и др. Основы делопроизводства. Учебное пособие. М.: Инфра-М, 2017. 148 с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кова Т. А., Вялова Л. М., Санкина Л. В. Делопроизводство. Учебник. М.: ДРОФА, 2017. 368 с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кова Т. А., Кузнецова Т. В., Санкина Л. В. Документационное обеспечение управления (делопроизводство). М.: Инфра-М, 2013. 304 с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кова Т. А., Кузнецова Т. В., Санкина Л. В. Документационное обеспечение управления. Делопроизводство. М.: Инфра-М, 2018. 304 с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а А.Ю., Шувалова Н.Н. Основы делопроизводства. Учебник и практикум / отв. ред. Шувалова Н.Н. М.: Юрайт. 2017. 376 с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санова М. В., Аксенов Ю. М. Курс делопроизводства. Документационное обеспечение управления. Учебное пособие. М.: Инфра-М, 2017. 256 с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жникова А. Н. Делопроизводство и режим секретности. М.: Юстиция, 2019. 168 с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еева А. П., Амелина А. М., Загребельный А. П. Делопроизводство. Образцы, документы. Организация и технология работы. М.: Проспект, 2019. 480 с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, И.Н. Делопроизводство: Учебно-справочное пособие / И.Н. Кузнецов. М.: Дашков и К, 2016. 520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, И.Н. Документационное обеспечение управления. Документооборот и делопроизводство: Учебник и практикум / И.Н. Кузнецов. Люберцы: Юрайт, 2016. 477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арина Ю. М. Справочник по общему делопроизводству для работников организаций. М.: Термика (Цифровая книга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чева М. В., Галкина Е. Н., Гурова Е. В. Делопроизводство в кадровой службе. М.: Проспект, 2019. 80 с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еева, В.И. Делопроизводство: организация и ведение / В.И. Андреева. - М.: КноРус, 2016. - 234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опова, И.Ю. Кадровое делопроизводство: Документация: Учебное пособие / И.Ю. Андропова. - М.: Academia, 2018. - 320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аков, М.И. Документационное обеспечение управления (делопроизводство): учебник / М.И. Басаков. - Рн/Д: Феникс, 2019. - 83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Быкова, Т.А. Делопроизводство: Учебник / Т.А. Быкова, Л.В. Санкина, Л.М. Вялова. - М.: Инфра-М, 2018. - 83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кова, Т.А. Документационное обеспечение управления (делопроизводство): Учебное пособие / Т.А. Быкова, Т.В. Кузнецова, Л.В. Санкина. - М.: Инфра-М, 2016. - 180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лова, Л.М. Кадровое делопроизводство. Учебник / Л.М. Вялова. - М.: Academia, 2015. - 160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гушева, Т.В. Делопроизводство: учебное пособие / Т.В. Кугушева. - Рн/Д: Феникс, 2018. - 96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 Кугушева, Т.В. Делопроизводство: учебное пособие / Т.В. Кугушева. - РнД: Феникс, 2017. - 296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, И.Н. Делопроизводство: Учебно-справочное пособие / И.Н. Кузнецов. - М.: Дашков и К, 2016. - 520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, И.Н. Документационное обеспечение управления. Документооборот и делопроизводство: Учебник и практикум / И.Н. Кузнецов. - Люберцы: Юрайт, 2016. - 477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няев, Н.Н. Конфиденциальное делопроизводство и защищенный электронный документооборот: Учебник / Н.Н. Куняев. - М.: Логос, 2015. - 500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еева, Е.В. Компьютерное делопроизводство в бухгалтерии. Учебник / Е.В. Михеева. - М.: Academia, 2019. - 96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Михеева, Е.В. Компьютерное делопроизводство в бухгалтерии: Учебник / Е.В. Михеева. - М.: Academia, 2015. - 1344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ков, Е.А. Делопроизводство в службе персонала. / Е.А. Новиков. - М.: Омега-Л, 2018. - 79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асенко, Ю.А. Делопроизводство: документационное обеспечение управления: Учебное пособие / Ю.А. Панасенко. - М.: Риор, 2016. - 32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жникова, Н.М. Практикум по предмету "Документы, корреспонденция и делопроизводство": Учебное пособие / Н.М. Пожникова. - М.: Academia, 2019. - 208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никова, Н.М. Практикум по предмету "Документы, корреспонденция и делопроизводство": Учебное пособие / Н.М. Пожникова. - М.: Академия, 2017. - 224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Рогожин, М. Настольная книга ответственного за делопроизводство / М. Рогожин. - М.: Проспект, 2019. - 128 c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губ, О.П. Делопроизводство: составление, редактирование и обработка документов. Учебное пособие. / О.П. Сологуб. - М.: Омега-Л, 2017. - 64 c.</w:t>
      </w:r>
    </w:p>
    <w:p>
      <w:pPr>
        <w:pStyle w:val="Normal"/>
        <w:rPr/>
      </w:pPr>
      <w:r>
        <w:rPr>
          <w:rStyle w:val="C22"/>
          <w:b/>
          <w:i/>
          <w:sz w:val="28"/>
          <w:szCs w:val="28"/>
        </w:rPr>
        <w:t>Периодически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Ежемесячный журнал </w:t>
      </w:r>
      <w:r>
        <w:rPr>
          <w:bCs/>
          <w:sz w:val="28"/>
          <w:szCs w:val="28"/>
        </w:rPr>
        <w:t>«</w:t>
      </w:r>
      <w:r>
        <w:rPr>
          <w:rStyle w:val="C4"/>
          <w:sz w:val="28"/>
          <w:szCs w:val="28"/>
        </w:rPr>
        <w:t>Секретарское дело</w:t>
      </w:r>
      <w:r>
        <w:rPr>
          <w:bCs/>
          <w:sz w:val="28"/>
          <w:szCs w:val="28"/>
        </w:rPr>
        <w:t>»</w:t>
      </w:r>
      <w:r>
        <w:rPr>
          <w:rStyle w:val="C4"/>
          <w:sz w:val="28"/>
          <w:szCs w:val="28"/>
        </w:rPr>
        <w:t xml:space="preserve">. </w:t>
      </w:r>
      <w:r>
        <w:rPr>
          <w:bCs/>
          <w:sz w:val="28"/>
          <w:szCs w:val="28"/>
        </w:rPr>
        <w:t>[Текст]: профессиональный журн./учредитель: ООО «Журнал «Управление персоналом». – Кострома: ОАО «Кострома»</w:t>
      </w:r>
      <w:r>
        <w:rPr>
          <w:rStyle w:val="C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rStyle w:val="C4"/>
          <w:b/>
          <w:b/>
          <w:i/>
          <w:i/>
          <w:color w:val="FF0000"/>
          <w:sz w:val="28"/>
          <w:szCs w:val="28"/>
        </w:rPr>
      </w:pPr>
      <w:r>
        <w:rPr>
          <w:rStyle w:val="C4"/>
          <w:sz w:val="28"/>
          <w:szCs w:val="28"/>
        </w:rPr>
        <w:t>Ежемесячный журнал «Справочник секретаря и офис-менеджера», ООО «Актион-пресс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rStyle w:val="C4"/>
          <w:sz w:val="28"/>
          <w:szCs w:val="28"/>
        </w:rPr>
        <w:t>Ежемесячный журнал «Секретарь-референт», ООО «Профессиональное издательство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ссийский историко-архивоведческий журнал «Вестник архивиста», </w:t>
      </w:r>
      <w:hyperlink r:id="rId29" w:tgtFrame="_blank">
        <w:r>
          <w:rPr>
            <w:rStyle w:val="InternetLink"/>
            <w:color w:val="000000"/>
            <w:sz w:val="28"/>
            <w:szCs w:val="28"/>
            <w:u w:val="none"/>
          </w:rPr>
          <w:t>ООО «Российское общество историков-архивистов» (РОИА)</w:t>
        </w:r>
      </w:hyperlink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rStyle w:val="C4"/>
          <w:sz w:val="28"/>
          <w:szCs w:val="28"/>
        </w:rPr>
        <w:t>Ежемесячный журнал «Отечественные архивы», ООО «Профессиональное издательство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Автономная некоммерческая организация «Редакция журнала "Отечественные архивы"»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Ежегодный научно-популярный журнал</w:t>
      </w:r>
      <w:r>
        <w:rPr>
          <w:sz w:val="36"/>
          <w:szCs w:val="36"/>
        </w:rPr>
        <w:t xml:space="preserve"> </w:t>
      </w:r>
      <w:r>
        <w:rPr>
          <w:rStyle w:val="C4"/>
          <w:sz w:val="28"/>
          <w:szCs w:val="28"/>
        </w:rPr>
        <w:t>«Архивы Урала»,</w:t>
      </w:r>
      <w:r>
        <w:rPr>
          <w:rStyle w:val="C4"/>
          <w:color w:val="000000"/>
          <w:sz w:val="28"/>
          <w:szCs w:val="28"/>
        </w:rPr>
        <w:t xml:space="preserve"> </w:t>
      </w:r>
      <w:hyperlink r:id="rId30">
        <w:r>
          <w:rPr>
            <w:rStyle w:val="InternetLink"/>
            <w:color w:val="000000"/>
            <w:sz w:val="28"/>
            <w:szCs w:val="28"/>
          </w:rPr>
          <w:t>Государственное казенное учреждение Свердловской области "Государственный архив административных органов Свердловской области"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Ежемесячная </w:t>
      </w:r>
      <w:r>
        <w:rPr>
          <w:color w:val="000000"/>
          <w:sz w:val="28"/>
          <w:szCs w:val="28"/>
        </w:rPr>
        <w:t>газета «Архивные ведомости».</w:t>
      </w:r>
    </w:p>
    <w:p>
      <w:pPr>
        <w:pStyle w:val="Normal"/>
        <w:rPr/>
      </w:pPr>
      <w:r>
        <w:rPr>
          <w:rStyle w:val="C22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-референт [Электронный ресурс] – Режим доступа:</w:t>
      </w:r>
      <w:r>
        <w:rPr>
          <w:bCs/>
          <w:spacing w:val="-6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 xml:space="preserve"> https://www.profiz.ru/sr </w:t>
      </w:r>
      <w:r>
        <w:rPr>
          <w:bCs/>
          <w:spacing w:val="-6"/>
          <w:sz w:val="28"/>
          <w:szCs w:val="28"/>
        </w:rPr>
        <w:t>(дата обращения 20.08.202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Секретарское дело </w:t>
      </w:r>
      <w:r>
        <w:rPr>
          <w:sz w:val="28"/>
          <w:szCs w:val="28"/>
        </w:rPr>
        <w:t>[Электронный ресурс] – Режим доступа:</w:t>
      </w:r>
      <w:r>
        <w:rPr>
          <w:bCs/>
          <w:spacing w:val="-6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 xml:space="preserve"> http://www.sekretarskoe-delo.ru </w:t>
      </w:r>
      <w:r>
        <w:rPr>
          <w:bCs/>
          <w:spacing w:val="-6"/>
          <w:sz w:val="28"/>
          <w:szCs w:val="28"/>
        </w:rPr>
        <w:t>(дата обращения 20.08.202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Справочник секретаря и офис-менеджера </w:t>
      </w:r>
      <w:r>
        <w:rPr>
          <w:sz w:val="28"/>
          <w:szCs w:val="28"/>
        </w:rPr>
        <w:t>[Электронный ресурс] – Режим доступа:</w:t>
      </w:r>
      <w:r>
        <w:rPr>
          <w:bCs/>
          <w:spacing w:val="-6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https://www.sekretariat.ru/emagazinessom</w:t>
      </w:r>
      <w:r>
        <w:rPr>
          <w:rStyle w:val="C134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(дата обращения 20.08.202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Информационный портал для секретарей </w:t>
      </w:r>
      <w:r>
        <w:rPr>
          <w:sz w:val="28"/>
          <w:szCs w:val="28"/>
        </w:rPr>
        <w:t>[Электронный ресурс] – Режим доступа:</w:t>
      </w:r>
      <w:r>
        <w:rPr>
          <w:bCs/>
          <w:spacing w:val="-6"/>
          <w:sz w:val="28"/>
          <w:szCs w:val="28"/>
        </w:rPr>
        <w:t xml:space="preserve"> </w:t>
      </w:r>
      <w:r>
        <w:rPr>
          <w:rStyle w:val="C134"/>
          <w:sz w:val="28"/>
          <w:szCs w:val="28"/>
        </w:rPr>
        <w:t xml:space="preserve">https://www.sekretariat.ru </w:t>
      </w:r>
      <w:r>
        <w:rPr>
          <w:bCs/>
          <w:spacing w:val="-6"/>
          <w:sz w:val="28"/>
          <w:szCs w:val="28"/>
        </w:rPr>
        <w:t>(дата обращения 20.08.202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Официальный сайт Управление архивами Свердловской области </w:t>
      </w:r>
      <w:r>
        <w:rPr>
          <w:sz w:val="28"/>
          <w:szCs w:val="28"/>
        </w:rPr>
        <w:t>[Электронный ресурс] – Режим доступа:</w:t>
      </w:r>
      <w:r>
        <w:rPr>
          <w:bCs/>
          <w:spacing w:val="-6"/>
          <w:sz w:val="28"/>
          <w:szCs w:val="28"/>
        </w:rPr>
        <w:t xml:space="preserve"> </w:t>
      </w:r>
      <w:r>
        <w:rPr>
          <w:rStyle w:val="C134"/>
          <w:sz w:val="28"/>
          <w:szCs w:val="28"/>
        </w:rPr>
        <w:t xml:space="preserve">http://uprarchives.midural.ru </w:t>
      </w:r>
      <w:r>
        <w:rPr>
          <w:bCs/>
          <w:spacing w:val="-6"/>
          <w:sz w:val="28"/>
          <w:szCs w:val="28"/>
        </w:rPr>
        <w:t>(дата обращения 20.08.202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Портал Архивы России </w:t>
      </w:r>
      <w:r>
        <w:rPr>
          <w:sz w:val="28"/>
          <w:szCs w:val="28"/>
        </w:rPr>
        <w:t>[Электронный ресурс] – Режим доступа:</w:t>
      </w:r>
      <w:r>
        <w:rPr>
          <w:bCs/>
          <w:spacing w:val="-6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 xml:space="preserve"> </w:t>
      </w:r>
      <w:r>
        <w:rPr>
          <w:rStyle w:val="C134"/>
          <w:sz w:val="28"/>
          <w:szCs w:val="28"/>
        </w:rPr>
        <w:t xml:space="preserve">http://www.rusarchives.ru </w:t>
      </w:r>
      <w:r>
        <w:rPr>
          <w:bCs/>
          <w:spacing w:val="-6"/>
          <w:sz w:val="28"/>
          <w:szCs w:val="28"/>
        </w:rPr>
        <w:t>(дата обращения 20.08.202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Официальный сайт Федерального архивного агентства </w:t>
      </w:r>
      <w:r>
        <w:rPr>
          <w:sz w:val="28"/>
          <w:szCs w:val="28"/>
        </w:rPr>
        <w:t>[Электронный ресурс] – Режим доступа:</w:t>
      </w:r>
      <w:r>
        <w:rPr>
          <w:bCs/>
          <w:spacing w:val="-6"/>
          <w:sz w:val="28"/>
          <w:szCs w:val="28"/>
        </w:rPr>
        <w:t xml:space="preserve"> </w:t>
      </w:r>
      <w:r>
        <w:rPr>
          <w:rStyle w:val="C134"/>
          <w:sz w:val="28"/>
          <w:szCs w:val="28"/>
        </w:rPr>
        <w:t xml:space="preserve">http://archives.ru </w:t>
      </w:r>
      <w:r>
        <w:rPr>
          <w:bCs/>
          <w:spacing w:val="-6"/>
          <w:sz w:val="28"/>
          <w:szCs w:val="28"/>
        </w:rPr>
        <w:t>(дата обращения 20.08.2023)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en-US"/>
        </w:rPr>
        <w:t>3.2. Требования к созданию специальных условий для получения среднего профессионального образования обучающимися с ограниченными возможностями здоров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рограммы производственной практики требует дополнительного обеспечения специальных условий обучения лиц с ограниченными возможностями здоровь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спользование в образовательном процессе компьютерной техники с акустическим усилителем и (или) колонками, видеотехники (мультимедийного проектора, телевизора), мультимедийной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чет индивидуальных потребностей обучающихся данной категории при подборе и разработке учебного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спользование социально-активных и рефлексивных методов обучения, дистанционных образовательных технологий (виртуальных лекций, сетевого кабинета педагог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3.3.  Условия реализации программы с применением электронного обучения и дистанционных образовательных технологий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учебной практики не может быть реализована с применением электронного обучения и дистанционных образовательных технологий на образовательной платформе «Сферум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практи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овый контроль </w:t>
      </w:r>
      <w:r>
        <w:rPr>
          <w:sz w:val="28"/>
          <w:szCs w:val="28"/>
        </w:rPr>
        <w:t xml:space="preserve">результатов освоения учебной практики осуществляется мастером п/о в форме дифференцированного заче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видов работ в процессе прохождения учебной практики и по ее итогам фиксируются в оценочной документации, которая разрабатывается мастером п/о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Результ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(практический опыт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получения необходимой информации и передачи санкционированной информации c использованием средств информационных и коммуникационных технологий;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lang w:eastAsia="en-US"/>
              </w:rPr>
            </w:pPr>
            <w:r>
              <w:rPr>
                <w:lang w:eastAsia="en-US"/>
              </w:rPr>
              <w:t>- наблюдение за процессом выполнения работы;</w:t>
            </w:r>
          </w:p>
          <w:p>
            <w:pPr>
              <w:pStyle w:val="Normal"/>
              <w:spacing w:lineRule="auto" w:line="360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- оценка выполнения практической работы;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дифференцированный зачет, как форма итогового контроля по учебной практике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координации работы приёмной руководителя и зон приёма различных категорий посетителей организации;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планирования рабочего времени руководителя и рабочего дня секретаря;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рганизации деловых поездок руководителя и других сотрудников организаци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рганизации и поддержания функционального рабочего пространства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рганизации подготовки и проведения конферентных мероприятий, обеспечения информационного взаимодействия руководителя с подразделениями и должностными лицами организаци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формления организационно-распорядительных документов и организации работы с ними, в том числе с использованием автоматизированных систем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формления документов по личному составу и организации работы с ними, в том числе с использованием автоматизированных систем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276" w:right="707" w:gutter="0" w:header="708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4">
    <w:name w:val="c4"/>
    <w:qFormat/>
    <w:rPr/>
  </w:style>
  <w:style w:type="character" w:styleId="C22">
    <w:name w:val="c22"/>
    <w:qFormat/>
    <w:rPr/>
  </w:style>
  <w:style w:type="character" w:styleId="C134">
    <w:name w:val="c13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yperlink" Target="http://pravo.gov.ru/proxy/ips/?docbody=&amp;nd=102092689" TargetMode="External"/><Relationship Id="rId16" Type="http://schemas.openxmlformats.org/officeDocument/2006/relationships/hyperlink" Target="http://archives.ru/documents/decree.shtml" TargetMode="External"/><Relationship Id="rId17" Type="http://schemas.openxmlformats.org/officeDocument/2006/relationships/hyperlink" Target="http://archives.ru/documents/decree/ukaz1286_2004.shtml" TargetMode="External"/><Relationship Id="rId18" Type="http://schemas.openxmlformats.org/officeDocument/2006/relationships/hyperlink" Target="http://archives.ru/documents/decree.shtml" TargetMode="External"/><Relationship Id="rId19" Type="http://schemas.openxmlformats.org/officeDocument/2006/relationships/hyperlink" Target="http://archives.ru/documents/decree/ukaz885_2002.shtml" TargetMode="External"/><Relationship Id="rId20" Type="http://schemas.openxmlformats.org/officeDocument/2006/relationships/hyperlink" Target="http://archives.ru/documents/decree.shtml" TargetMode="External"/><Relationship Id="rId21" Type="http://schemas.openxmlformats.org/officeDocument/2006/relationships/hyperlink" Target="http://archives.ru/documents/decree/ukaz885_2002.shtml" TargetMode="External"/><Relationship Id="rId22" Type="http://schemas.openxmlformats.org/officeDocument/2006/relationships/hyperlink" Target="http://archives.ru/documents/decree.shtml" TargetMode="External"/><Relationship Id="rId23" Type="http://schemas.openxmlformats.org/officeDocument/2006/relationships/hyperlink" Target="http://www.consultant.ru/document/cons_doc_LAW_2481/" TargetMode="External"/><Relationship Id="rId24" Type="http://schemas.openxmlformats.org/officeDocument/2006/relationships/hyperlink" Target="http://www.consultant.ru/document/cons_doc_LAW_15524/" TargetMode="External"/><Relationship Id="rId25" Type="http://schemas.openxmlformats.org/officeDocument/2006/relationships/hyperlink" Target="http://archives.ru/documents/methodics/2018-metod-rekomend-gost.shtml" TargetMode="External"/><Relationship Id="rId26" Type="http://schemas.openxmlformats.org/officeDocument/2006/relationships/hyperlink" Target="http://archives.ru/documents/methodics/2018-metod-rekomend-nomenklatura-del.shtml" TargetMode="External"/><Relationship Id="rId27" Type="http://schemas.openxmlformats.org/officeDocument/2006/relationships/hyperlink" Target="http://archives.ru/documents/methodics/2018-metod-rekomend-lichnyi-sostav.shtml" TargetMode="External"/><Relationship Id="rId28" Type="http://schemas.openxmlformats.org/officeDocument/2006/relationships/hyperlink" Target="http://archives.ru/sites/default/files/metod-recommendation-2018.pdf" TargetMode="External"/><Relationship Id="rId29" Type="http://schemas.openxmlformats.org/officeDocument/2006/relationships/hyperlink" Target="http://roiarch.com/index.php?option=com_content&amp;view=article&amp;id=174" TargetMode="External"/><Relationship Id="rId30" Type="http://schemas.openxmlformats.org/officeDocument/2006/relationships/hyperlink" Target="https://elibrary.ru/publisher_about.asp?pubsid=21036" TargetMode="External"/><Relationship Id="rId31" Type="http://schemas.openxmlformats.org/officeDocument/2006/relationships/header" Target="header7.xml"/><Relationship Id="rId32" Type="http://schemas.openxmlformats.org/officeDocument/2006/relationships/header" Target="header8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44:00Z</dcterms:created>
  <dc:creator>BLINOV</dc:creator>
  <dc:description/>
  <cp:keywords/>
  <dc:language>en-US</dc:language>
  <cp:lastModifiedBy>Kab9-1</cp:lastModifiedBy>
  <cp:lastPrinted>2023-10-11T15:18:00Z</cp:lastPrinted>
  <dcterms:modified xsi:type="dcterms:W3CDTF">2025-02-24T09:25:00Z</dcterms:modified>
  <cp:revision>6</cp:revision>
  <dc:subject/>
  <dc:title>ПРОЕКТ</dc:title>
</cp:coreProperties>
</file>