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00"/>
        <w:jc w:val="center"/>
        <w:rPr>
          <w:rStyle w:val="StrongEmphasis"/>
        </w:rPr>
      </w:pPr>
      <w:r>
        <w:rPr>
          <w:rStyle w:val="StrongEmphasis"/>
        </w:rPr>
        <w:t>Технологическая карта урока по учебному предмету «Математике» во 2 классе</w:t>
      </w:r>
    </w:p>
    <w:p>
      <w:pPr>
        <w:pStyle w:val="Style18"/>
        <w:tabs>
          <w:tab w:val="clear" w:pos="708"/>
          <w:tab w:val="left" w:pos="4650" w:leader="none"/>
        </w:tabs>
        <w:rPr/>
      </w:pPr>
      <w:r>
        <w:rPr>
          <w:rStyle w:val="StrongEmphasis"/>
          <w:rFonts w:eastAsia="Times New Roman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Тема урока: </w:t>
      </w:r>
      <w:r>
        <w:rPr>
          <w:b/>
          <w:sz w:val="22"/>
          <w:szCs w:val="22"/>
        </w:rPr>
        <w:t xml:space="preserve"> Письменное сложение и вычитание чисел в пределах 100. Дополнение до круглого числа.   Вычисления вида 26 + 4, 95 + 5.</w:t>
      </w:r>
      <w:r>
        <w:rPr>
          <w:rStyle w:val="StrongEmphasis"/>
          <w:sz w:val="22"/>
          <w:szCs w:val="22"/>
        </w:rPr>
        <w:tab/>
      </w:r>
    </w:p>
    <w:tbl>
      <w:tblPr>
        <w:tblW w:w="15526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45"/>
        <w:gridCol w:w="9781"/>
      </w:tblGrid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Тип урока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лучение новых знаний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Авторы УМК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  <w:r>
              <w:rPr>
                <w:rStyle w:val="StrongEmphasis"/>
                <w:b w:val="false"/>
              </w:rPr>
              <w:t>УМК «Школа России» </w:t>
            </w:r>
            <w:r>
              <w:rPr>
                <w:shd w:fill="FFFFFF" w:val="clear"/>
              </w:rPr>
              <w:t>(автор М.И.Моро)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Цели урока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  <w:r>
              <w:rPr>
                <w:szCs w:val="28"/>
              </w:rPr>
              <w:t>Ознакомление с новым приёмом вычисления вида: 26+ 4; 95 + 5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Планируемые образовательные результаты (личностные, метапредметные, предметные)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</w:rPr>
              <w:t xml:space="preserve">Личностные: </w:t>
            </w:r>
            <w:r>
              <w:rPr>
                <w:bCs/>
              </w:rPr>
              <w:t>принимают  и осваивают социальную роль обучающегося: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апредметные: </w:t>
            </w:r>
          </w:p>
          <w:p>
            <w:pPr>
              <w:pStyle w:val="ParagraphStyle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</w:rPr>
              <w:t>принимают  и осваивают социальную роль обучающегося: стремятся развивать внимание, память, логическое мышление, навыки сотрудничества со сверстниками и со взрослыми; проявляют самостоятельность, личную ответственнос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понимать учебную задачу урока и стремиться ее выполнить; применять установленные правила (порядок образования нового десятка) в планировании способа решения; осуществлять взаимопроверку; отвечать на итоговые вопросы; оценивать свои достижения на уроке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bCs/>
              </w:rPr>
              <w:t>К</w:t>
            </w:r>
            <w:r>
              <w:rPr/>
              <w:t xml:space="preserve">  – </w:t>
            </w:r>
            <w:r>
              <w:rPr>
                <w:szCs w:val="28"/>
              </w:rPr>
              <w:t>составлять вопросы, используя изученные на уроке понятия; обращаться за помощью; формулировать свои затруднения; сохранять доброжелательные отношения друг к другу во время работы; работать в паре: осуществлять взаимопроверку выполненной работы</w:t>
            </w:r>
          </w:p>
          <w:p>
            <w:pPr>
              <w:pStyle w:val="ParagraphStyle"/>
              <w:tabs>
                <w:tab w:val="clear" w:pos="708"/>
                <w:tab w:val="left" w:pos="1650" w:leader="none"/>
              </w:tabs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метные: </w:t>
            </w: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чащиеся научатся применять правила сложения и вычитания; решать задачи изученных видов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Оборудование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  <w:r>
              <w:rPr/>
              <w:t>Компьютер, проектор, презентация к уроку POWER POINT, учебник  для 2 класса «Математика» Ч. 1.</w:t>
            </w:r>
          </w:p>
        </w:tc>
      </w:tr>
      <w:tr>
        <w:trPr/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tLeast" w:line="300" w:before="100" w:after="0"/>
              <w:rPr/>
            </w:pPr>
            <w:r>
              <w:rPr/>
              <w:t>Образовательные ресурсы:</w:t>
            </w:r>
          </w:p>
        </w:tc>
        <w:tc>
          <w:tcPr>
            <w:tcW w:w="9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.ру 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https://uchi.ru/podgotovka-k-uroku/math_moro/2-klass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хнологическая карта урока</w:t>
      </w:r>
    </w:p>
    <w:tbl>
      <w:tblPr>
        <w:tblW w:w="4900" w:type="pct"/>
        <w:jc w:val="left"/>
        <w:tblInd w:w="4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3"/>
        <w:gridCol w:w="1793"/>
        <w:gridCol w:w="4072"/>
        <w:gridCol w:w="2394"/>
        <w:gridCol w:w="1169"/>
        <w:gridCol w:w="3068"/>
        <w:gridCol w:w="786"/>
      </w:tblGrid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ы </w:t>
            </w:r>
          </w:p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 и развивающие компоненты, задания и упражнения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еятельность учител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еятельность учащихс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совзаимодействия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-точный контроль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Моти-вация к учебной деятель-ност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, психологическая и мотивационная подготовка уч-ся к усвоению изучаемого материал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Сейчас у нас урок математики. </w:t>
            </w:r>
          </w:p>
          <w:p>
            <w:pPr>
              <w:pStyle w:val="Normal"/>
              <w:spacing w:lineRule="auto" w:line="360"/>
              <w:jc w:val="both"/>
              <w:rPr>
                <w:rFonts w:eastAsia="+mn-ea;Microsoft YaHei"/>
                <w:b/>
                <w:b/>
                <w:bCs/>
                <w:color w:val="BB45AA"/>
                <w:kern w:val="2"/>
              </w:rPr>
            </w:pPr>
            <w:r>
              <w:rPr/>
              <w:t>- Ребята, с каким настроением вы пришли сейчас на урок?</w:t>
            </w:r>
            <w:r>
              <w:rPr>
                <w:rFonts w:eastAsia="+mn-ea;Microsoft YaHei"/>
                <w:b/>
                <w:bCs/>
                <w:color w:val="BB45AA"/>
                <w:kern w:val="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Я надеюсь, что это бодрое и радостное настроение сохранится у вас на протяжении всего урок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ют готовность к уроку, слушают учителя, отвечают на вопросы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тальная работ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</w:t>
            </w:r>
            <w:r>
              <w:rPr/>
              <w:t>: контролировать свою деятельность, оценивать ее, при необходимости вносить поправ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:</w:t>
            </w:r>
            <w:r>
              <w:rPr/>
              <w:t> выделять необходимую информацию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слушать, слышать, полно и четко выражать свои мысли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тные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ы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 Акту-ализация знаний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ный счёт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нутка чистописания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Отработка вычислительных умений в устном счете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тавьте числа в виде разрядных слагаемых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48; 25; 54        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color w:val="000000"/>
                <w:lang w:val="ru-RU"/>
              </w:rPr>
            </w:pPr>
            <w:r>
              <w:rPr/>
              <w:drawing>
                <wp:inline distT="0" distB="0" distL="0" distR="0">
                  <wp:extent cx="637540" cy="47815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ru-RU"/>
              </w:rPr>
              <w:t xml:space="preserve">     </w:t>
            </w:r>
            <w:r>
              <w:rPr/>
              <w:drawing>
                <wp:inline distT="0" distB="0" distL="0" distR="0">
                  <wp:extent cx="858520" cy="643255"/>
                  <wp:effectExtent l="0" t="0" r="0" b="0"/>
                  <wp:docPr id="2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и прямо, спины ровно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етрадки чуть наклонно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ут цифры хороши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х напишем от души!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Назовите число, которое на числовой прямой предшествует числу 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   и следует за числом 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 Что это за число? Откройте свои тетради,  запишем это число у себя в тетрадях. А теперь запишите сегодняшнее число и классная работа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Слушают учителя; считают устно, выполняя арифметические действия сложения и вычитания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-тальная работ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</w:t>
            </w:r>
            <w:r>
              <w:rPr/>
              <w:t>: принимать и сохранять учебную задачу; осуществлять контроль своей деятельности, при необходимости корректировать собственную деятельность и деятельность одноклассник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:</w:t>
            </w:r>
            <w:r>
              <w:rPr/>
              <w:t> выделять необходимую информацию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слушать, слышать, полно и четко выражать свои мысли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иметь мотивацию у учебной деятельности; стремиться развивать наблюдательность, логическое мышление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тные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ы</w:t>
            </w:r>
          </w:p>
        </w:tc>
      </w:tr>
      <w:tr>
        <w:trPr>
          <w:trHeight w:val="176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 Поиск решения проблемы (открытие нового знания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ая, психологическая и мотивационная подготовка к усвоению изучаем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Cs/>
              </w:rPr>
              <w:t>1</w:t>
            </w:r>
            <w:r>
              <w:rPr/>
              <w:t>. Сегодня ночью был звездопад, а вчера я забыла закрыть окно. Некоторые звездочки попали к нам в класс. Нам нужно найти эти звездочки и выбрать к ним примеры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 + 7;    10 + 10;    10 + 40;     26+4;     95+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ое число лишнее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Что это за число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Из каких цифр оно состоит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Какие ещё числа можно составить из этих цифр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ни число 74  суммой разрядных слагаемых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Как вы думаете, почему примеры  </w:t>
            </w:r>
            <w:r>
              <w:rPr>
                <w:b/>
              </w:rPr>
              <w:t xml:space="preserve">26+4;     95+5  </w:t>
            </w:r>
            <w:r>
              <w:rPr/>
              <w:t xml:space="preserve">оказались лишними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Чему мы должны научиться на уроке?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/>
              <w:drawing>
                <wp:inline distT="0" distB="0" distL="0" distR="0">
                  <wp:extent cx="791210" cy="593725"/>
                  <wp:effectExtent l="0" t="0" r="0" b="0"/>
                  <wp:docPr id="3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spacing w:lineRule="auto" w:line="360"/>
              <w:ind w:left="0" w:hanging="0"/>
              <w:rPr/>
            </w:pPr>
            <w:r>
              <w:rPr/>
              <w:t>- С</w:t>
            </w:r>
            <w:r>
              <w:rPr>
                <w:color w:val="000000"/>
              </w:rPr>
              <w:t>егодня мы познакомимся ещё с одним случаем сложения. И научитесь решать примеры нового для вас ви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ой алгоритм решения мы используе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Есть ли у кого предположение, как решать эти примеры?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ова будем использовать наши слова: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заменяю число…(суммой разрядных слагаемых), получится пример…, вычисляю удобным способо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793115" cy="593725"/>
                  <wp:effectExtent l="0" t="0" r="0" b="0"/>
                  <wp:docPr id="4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360" w:before="504" w:after="504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 Сделаем вывод: </w:t>
            </w:r>
            <w:r>
              <w:rPr>
                <w:b/>
                <w:bCs/>
                <w:color w:val="000000"/>
              </w:rPr>
              <w:t>Чтобы к двузначному числу прибавить однозначное, сначала надо сложить единицы, а затем к полученному числу прибавить десятки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Cs/>
              </w:rPr>
              <w:t xml:space="preserve">1. </w:t>
            </w:r>
            <w:r>
              <w:rPr/>
              <w:t>Звездочки с ответами разбросаны по классу, дети их находят и прикрепляют к примерам</w:t>
            </w:r>
            <w:r>
              <w:rPr>
                <w:b/>
              </w:rPr>
              <w:t xml:space="preserve"> 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4 = 70 + 4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181818"/>
              </w:rPr>
            </w:pPr>
            <w:r>
              <w:rPr>
                <w:bCs/>
                <w:color w:val="181818"/>
              </w:rPr>
              <w:t>Будем учиться находить значение числовых выражений вида: 26+4, 95+5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  <w:color w:val="181818"/>
              </w:rPr>
            </w:pPr>
            <w:r>
              <w:rPr>
                <w:rFonts w:cs="Times New Roman" w:ascii="Times New Roman" w:hAnsi="Times New Roman"/>
                <w:iCs/>
                <w:color w:val="181818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ют выражения нового вида, используя алгоритм сложения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26+4=20+(6+4)=30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95+5=90+(5+5)=100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и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но-иллюстрированный, частично-поисковый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Р:</w:t>
            </w:r>
            <w:r>
              <w:rPr/>
              <w:t xml:space="preserve"> принимать и сохранять учебную задачу;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П:</w:t>
            </w:r>
            <w:r>
              <w:rPr/>
              <w:t> осуществлять поиск необходимой информации для решения поставленной задачи; формулировать познавательную цель; строить речевое высказывание в устной форме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К</w:t>
            </w:r>
            <w:r>
              <w:rPr/>
              <w:t>: уметь слушать и слышать;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понимать значение знаний для человека и принимать е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стные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веты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ервичное осмысление и закрепле-ние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Отработка изученного приема сложения: работа у доски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1.Письменно с подробным объяснением у доски: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60, №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 теперь отдохнем немного. «Пчелка утречком проснулас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тянулась1,2,3,улыбнулась 1,2,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- росой умылас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Два- изящно покружилась,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ри- нагнулась и присела,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четыре-  полетел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на стул тихонько села»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/>
              <w:t>- Ну что, отдохнули. Работаем дальш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 Решение задач. С. 60 № 3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рочитайте текст задачи. О ком говорится в задаче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Что они делали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колько песен было предложено в игре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колько песен узнала Лена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колько песен узнала Света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Что сказано об игре Светы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Что значит «не только те, что и Лена»?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Света узнала песен больше или меньше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шите в тетрадь решение задач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) 5 + 4 = 9 песен узнала Свет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) 12 – 9 = 3 песни не узнала Свет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ебята, а как это решение задачи можно записать числовым выражением.</w:t>
            </w:r>
          </w:p>
          <w:p>
            <w:pPr>
              <w:pStyle w:val="Normal"/>
              <w:shd w:fill="FFFFFF" w:val="clear"/>
              <w:spacing w:lineRule="auto" w:line="360" w:before="0" w:after="504"/>
              <w:rPr>
                <w:color w:val="000000"/>
              </w:rPr>
            </w:pPr>
            <w:r>
              <w:rPr>
                <w:color w:val="000000"/>
              </w:rPr>
              <w:t>12 – (5 + 4) = 3 (п.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Выполняют необходимые действия, логически рассуждают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/>
              <w:t>Выполняют дви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ют учителя и решают задачу Ответы детей по задаче, запись краткой записи, решение задачи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Р:</w:t>
            </w:r>
            <w:r>
              <w:rPr/>
              <w:t> контролировать и оценивать свою деятельность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логическую цепочку рассуждений, доказыва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К:</w:t>
            </w:r>
            <w:r>
              <w:rPr/>
              <w:t> выражать свои мысл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тог урока. Рефлексия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лученных знаний  на уроке 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Закончите предложен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Сегодня я узнал…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Было интересно…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Я выполнял задания…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Теперь я могу…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054735" cy="790575"/>
                  <wp:effectExtent l="0" t="0" r="0" b="0"/>
                  <wp:docPr id="5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b/>
                <w:i/>
                <w:u w:val="single"/>
              </w:rPr>
              <w:t>Оцените свою работу</w:t>
            </w:r>
            <w:r>
              <w:rPr/>
              <w:t xml:space="preserve"> на уроке</w:t>
            </w:r>
            <w:r>
              <w:rPr>
                <w:color w:val="000000"/>
              </w:rPr>
              <w:t xml:space="preserve"> с помощью «Светофор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- Если вы довольны собой, то покажите зелёный цвет, если вы допускали неточности, то жёлтый, если для достижения хорошего результата вам надо ещё постараться, то красный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Отвечают на вопросы, делают выводы, обобщения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 свое эмоциональное состояние на уроке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-тальная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b/>
              </w:rPr>
              <w:t>Р</w:t>
            </w:r>
            <w:r>
              <w:rPr/>
              <w:t>: осознать важность полученных знаний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ивание  работы уч-ся на уроке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Домашнее задани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, с.60 № 2;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 № 6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выбору)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 платформе Учи.ру 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1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кретизирует задания, ориентирует уч-ся на выполнение задания. Проверяет соответствующие записи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/>
              <w:drawing>
                <wp:inline distT="0" distB="0" distL="0" distR="0">
                  <wp:extent cx="668655" cy="502285"/>
                  <wp:effectExtent l="0" t="0" r="0" b="0"/>
                  <wp:docPr id="6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ение и закрепление знаний о поместном значении цифр в числе.</w:t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пасибо всем за урок!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лушают объяснения учителя. Делают соответствующие записи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:</w:t>
            </w:r>
            <w:r>
              <w:rPr>
                <w:rFonts w:cs="Times New Roman" w:ascii="Times New Roman" w:hAnsi="Times New Roman"/>
                <w:bCs/>
              </w:rPr>
              <w:t xml:space="preserve"> принимать цель, содержание и способы выполнения задания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ab/>
      </w:r>
    </w:p>
    <w:p>
      <w:pPr>
        <w:pStyle w:val="Normal"/>
        <w:rPr>
          <w:b/>
          <w:b/>
          <w:bCs/>
          <w:spacing w:val="45"/>
          <w:sz w:val="32"/>
          <w:szCs w:val="32"/>
        </w:rPr>
      </w:pPr>
      <w:r>
        <w:rPr>
          <w:b/>
          <w:bCs/>
          <w:spacing w:val="45"/>
          <w:sz w:val="32"/>
          <w:szCs w:val="32"/>
        </w:rPr>
      </w:r>
    </w:p>
    <w:sectPr>
      <w:footerReference w:type="default" r:id="rId8"/>
      <w:type w:val="nextPage"/>
      <w:pgSz w:orient="landscape" w:w="16838" w:h="11906"/>
      <w:pgMar w:left="709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3">
    <w:name w:val="c3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en-US" w:bidi="ar-SA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52:00Z</dcterms:created>
  <dc:creator>1</dc:creator>
  <dc:description/>
  <dc:language>en-US</dc:language>
  <cp:lastModifiedBy>home</cp:lastModifiedBy>
  <cp:lastPrinted>2017-03-29T11:53:00Z</cp:lastPrinted>
  <dcterms:modified xsi:type="dcterms:W3CDTF">2025-01-26T08:24:45Z</dcterms:modified>
  <cp:revision>16</cp:revision>
  <dc:subject/>
  <dc:title>Разработка интегрированного урока для 2 класса по теме: "Правила вежливо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CC47B15AB469FAD46FC4C950AA877_12</vt:lpwstr>
  </property>
  <property fmtid="{D5CDD505-2E9C-101B-9397-08002B2CF9AE}" pid="3" name="KSOProductBuildVer">
    <vt:lpwstr>1049-12.2.0.19805</vt:lpwstr>
  </property>
</Properties>
</file>