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1890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07" r="-4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rPr/>
            </w:pPr>
            <w:r>
              <w:rPr/>
              <w:t>государственное бюджетное</w:t>
            </w:r>
          </w:p>
          <w:p>
            <w:pPr>
              <w:pStyle w:val="Normal"/>
              <w:rPr/>
            </w:pPr>
            <w:r>
              <w:rPr/>
              <w:t>профессион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«Челябинский автотранспортный техникум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ОСНОВЫ МОДЕЛИР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"/>
        </w:rPr>
        <w:t xml:space="preserve">       </w:t>
      </w:r>
      <w:r>
        <w:rPr/>
        <w:t>Профессия: 19601 Шве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Челябинск 2023</w:t>
      </w:r>
    </w:p>
    <w:p>
      <w:pPr>
        <w:pStyle w:val="Normal"/>
        <w:ind w:left="-426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426" w:right="0" w:firstLine="284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0" w:hanging="0"/>
        <w:jc w:val="both"/>
        <w:rPr/>
      </w:pPr>
      <w:r>
        <w:rPr/>
        <w:t>Бессчастная Г.Н. - преподаватель государственного бюджетного профессионального образовательного учреждения «Челябинский автотранспортный техникум»;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ind w:left="-426" w:right="0"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ind w:left="-426" w:right="0"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ind w:left="0" w:right="0"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ind w:left="0" w:right="0"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ind w:left="0" w:right="0"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240" w:before="0" w:after="120"/>
        <w:ind w:left="0" w:right="0" w:hanging="0"/>
        <w:rPr>
          <w:rFonts w:ascii="Times New Roman" w:hAnsi="Times New Roman" w:eastAsia="Times New Roman" w:cs="Times New Roman"/>
          <w:color w:val="2C2D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lang w:eastAsia="ru-RU"/>
        </w:rPr>
        <w:t>Рассмотрена на заседании предметно-цикловой комиссии №10 (протокол от 24.05.2023 № 8)</w:t>
      </w:r>
    </w:p>
    <w:p>
      <w:pPr>
        <w:pStyle w:val="Normal"/>
        <w:shd w:fill="FFFFFF" w:val="clear"/>
        <w:spacing w:lineRule="auto" w:line="240" w:before="0" w:after="120"/>
        <w:ind w:left="-426" w:right="0" w:hanging="0"/>
        <w:rPr>
          <w:rFonts w:ascii="Times New Roman" w:hAnsi="Times New Roman" w:eastAsia="Times New Roman" w:cs="Times New Roman"/>
          <w:color w:val="2C2D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lang w:eastAsia="ru-RU"/>
        </w:rPr>
        <w:t>Одобрена и рекомендована Методическим советом (протокол от 31.05.2023 №7)</w:t>
      </w:r>
    </w:p>
    <w:p>
      <w:pPr>
        <w:pStyle w:val="Normal"/>
        <w:shd w:fill="FFFFFF" w:val="clear"/>
        <w:spacing w:lineRule="auto" w:line="240" w:before="0" w:after="120"/>
        <w:ind w:left="-426" w:right="0" w:hanging="0"/>
        <w:rPr>
          <w:rFonts w:ascii="Times New Roman" w:hAnsi="Times New Roman" w:eastAsia="Times New Roman" w:cs="Times New Roman"/>
          <w:color w:val="2C2D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lang w:eastAsia="ru-RU"/>
        </w:rPr>
        <w:t>Утверждена Педагогическим советом ГБПОУ «ЧАТТ» (протокол от 31.05.2023 №10)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4677" w:leader="none"/>
        </w:tabs>
        <w:spacing w:lineRule="auto" w:line="240" w:before="0" w:after="120"/>
        <w:ind w:left="-426" w:right="0" w:hanging="0"/>
        <w:jc w:val="both"/>
        <w:rPr>
          <w:rFonts w:ascii="Times New Roman" w:hAnsi="Times New Roman" w:eastAsia="Times New Roman" w:cs="Times New Roman"/>
          <w:bCs/>
          <w:color w:val="2C2D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C2D2E"/>
          <w:sz w:val="24"/>
          <w:szCs w:val="24"/>
          <w:lang w:eastAsia="ru-RU"/>
        </w:rPr>
        <w:t>Введена в действие с 01.09.2023 приказом от 16.06.2023 № 273-к.</w:t>
      </w:r>
    </w:p>
    <w:p>
      <w:pPr>
        <w:pStyle w:val="Normal"/>
        <w:ind w:left="0" w:right="0" w:hanging="426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2014"/>
      </w:tblGrid>
      <w:tr>
        <w:trPr>
          <w:trHeight w:val="660" w:hRule="atLeast"/>
        </w:trPr>
        <w:tc>
          <w:tcPr>
            <w:tcW w:w="8113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2" w:hRule="atLeast"/>
        </w:trPr>
        <w:tc>
          <w:tcPr>
            <w:tcW w:w="8113" w:type="dxa"/>
            <w:tcBorders/>
          </w:tcPr>
          <w:p>
            <w:pPr>
              <w:pStyle w:val="Heading1"/>
              <w:spacing w:lineRule="auto" w:line="240"/>
              <w:ind w:left="0" w:right="0" w:firstLine="284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1. ПАСПОРТ РАБОЧЕЙ 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01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8113" w:type="dxa"/>
            <w:tcBorders/>
          </w:tcPr>
          <w:p>
            <w:pPr>
              <w:pStyle w:val="Heading1"/>
              <w:spacing w:lineRule="auto" w:line="240"/>
              <w:ind w:left="0" w:right="0" w:firstLine="284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2. 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8113" w:type="dxa"/>
            <w:tcBorders/>
          </w:tcPr>
          <w:p>
            <w:pPr>
              <w:pStyle w:val="Heading1"/>
              <w:spacing w:lineRule="auto" w:line="240"/>
              <w:ind w:left="0" w:right="0" w:firstLine="284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3. УСЛОВИЯ РЕАЛИЗАЦИИ ПРОГРАММЫ УЧЕБНОЙ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firstLine="284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982" w:hRule="atLeast"/>
        </w:trPr>
        <w:tc>
          <w:tcPr>
            <w:tcW w:w="8113" w:type="dxa"/>
            <w:tcBorders/>
          </w:tcPr>
          <w:p>
            <w:pPr>
              <w:pStyle w:val="Heading1"/>
              <w:spacing w:lineRule="auto" w:line="240"/>
              <w:ind w:left="0" w:right="0" w:firstLine="284"/>
              <w:jc w:val="both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4. КОНТРОЛЬ И ОСВОЕНИЕ РЕЗУЛЬТАТОВ ОСВОЕНИЯ УЧЕБНОЙ    ДИСЦИПЛИНЫ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p>
      <w:pPr>
        <w:pStyle w:val="Heading1"/>
        <w:numPr>
          <w:ilvl w:val="0"/>
          <w:numId w:val="0"/>
        </w:numPr>
        <w:spacing w:lineRule="atLeast" w:line="0"/>
        <w:ind w:left="284" w:right="0" w:hanging="0"/>
        <w:jc w:val="left"/>
        <w:rPr>
          <w:sz w:val="24"/>
        </w:rPr>
      </w:pPr>
      <w:r>
        <w:rPr>
          <w:sz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0"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  <w:t>1.1. Область применения программы</w:t>
      </w:r>
    </w:p>
    <w:p>
      <w:pPr>
        <w:pStyle w:val="Normal"/>
        <w:ind w:left="0" w:right="0" w:firstLine="709"/>
        <w:jc w:val="both"/>
        <w:rPr/>
      </w:pPr>
      <w:r>
        <w:rPr/>
        <w:t>Рабочая программа учебной дисциплины является частью рабочей основной профессиональной образовательной программы в соответствии с профессиональным стандартом профессии 19601 Шв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0" w:right="0" w:firstLine="720"/>
        <w:jc w:val="both"/>
        <w:rPr/>
      </w:pPr>
      <w:r>
        <w:rPr/>
        <w:t>Рабочая программа учебной дисциплины используется для профессиональной подготовки квалифицированных рабочих из числа граждан с ограниченными возможностями здоровья (с различными формами умственной отсталости), не имеющих основного общего образования и не достигших двадцати трех лет по профессии 19601 Шв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ab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определять типы телос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определять типы ос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снимать м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определять баланс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использовать оптические коррективы в моделир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выполнять конструктивное моделирование деталей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выполнять конструктивное моделирование изделий разных силуэ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выполнять конструктивное моде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проектировать модельные конструкции на базовой основе поясной и плечевой одежды различного ассорти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моделировать(изменять, переносить конструктивные линии) изд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-18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-180" w:right="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-180" w:right="0" w:hanging="0"/>
        <w:jc w:val="both"/>
        <w:rPr/>
      </w:pPr>
      <w:r>
        <w:rPr>
          <w:rFonts w:eastAsia="Times New Roman"/>
        </w:rPr>
        <w:t xml:space="preserve">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общие сведения о моделировании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мерные признаки для проектирования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способы моде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етоды измерения фигуры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конструктивные прибавки, баланс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приемы конструктивного  моделирования разных силуэтных форм издел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>приемы конструктивного моделирования рук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–</w:t>
      </w:r>
      <w:r>
        <w:rPr/>
        <w:t xml:space="preserve">приемы конструктивного моделирования воротник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приемы конструктивного моделирования юб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- приемы конструктивного моделирования брю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</w:rPr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  <w:t>обязательной аудиторной учебной нагрузки 70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>
          <w:rFonts w:eastAsia="Times New Roman"/>
        </w:rPr>
        <w:t xml:space="preserve"> </w:t>
      </w:r>
      <w:r>
        <w:rPr/>
        <w:t>в том числе  практических занятий 2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30"/>
      </w:tblGrid>
      <w:tr>
        <w:trPr>
          <w:trHeight w:val="477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296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348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</w:tc>
      </w:tr>
      <w:tr>
        <w:trPr>
          <w:trHeight w:val="334" w:hRule="atLeast"/>
        </w:trPr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10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340" w:leader="none"/>
                <w:tab w:val="left" w:pos="4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rPr/>
            </w:pPr>
            <w:r>
              <w:rPr>
                <w:b/>
                <w:i/>
                <w:iCs/>
              </w:rPr>
              <w:t>Промежуточная аттестация в форме дифференцированного зачета</w:t>
            </w:r>
            <w:r>
              <w:rPr>
                <w:i/>
                <w:iCs/>
              </w:rPr>
              <w:t xml:space="preserve">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>
          <w:b/>
          <w:b/>
        </w:rPr>
      </w:pPr>
      <w:r>
        <w:rPr>
          <w:b/>
        </w:rPr>
        <w:t>2.2 Распределение объема времени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31750</wp:posOffset>
                </wp:positionV>
                <wp:extent cx="5561965" cy="4093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409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  <w:gridCol w:w="1845"/>
                              <w:gridCol w:w="1842"/>
                              <w:gridCol w:w="1292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 (темы) дисциплины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ма 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сновные понятия и определения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ема 2.1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Моделирование одежды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ма 3.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Приемы конструктивного моделировани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ема 3.2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Проектирование базовых конструкций изделий различ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илуэ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ма 3.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роектирование модельной конструкции на базовой основе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Тема 4.1 Особенности художественного оформления одежды различного назначени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Тема 5.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ектирование модельной конструкции на базовой основе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322.3pt;mso-wrap-distance-left:0pt;mso-wrap-distance-right:9pt;mso-wrap-distance-top:0pt;mso-wrap-distance-bottom:0pt;margin-top:-2.5pt;mso-position-vertical-relative:text;margin-left:-5.65pt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2"/>
                        <w:gridCol w:w="1845"/>
                        <w:gridCol w:w="1842"/>
                        <w:gridCol w:w="1292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а (темы) дисциплины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удиторные занят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ема 1.1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сновные понятия и определения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ема 2.1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Моделирование одежды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ема 3.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Приемы конструктивного моделирования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ема 3.2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Проектирование базовых конструкций изделий различ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илуэт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ема 3.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роектирование модельной конструкции на базовой основе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  <w:t>Тема 4.1 Особенности художественного оформления одежды различного назначения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Тема 5.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ектирование модельной конструкции на базовой основе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3. Тематический план и содержание учебной дисциплины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55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4"/>
        <w:gridCol w:w="352"/>
        <w:gridCol w:w="117"/>
        <w:gridCol w:w="9467"/>
        <w:gridCol w:w="1800"/>
        <w:gridCol w:w="1650"/>
      </w:tblGrid>
      <w:tr>
        <w:trPr>
          <w:tblHeader w:val="true"/>
          <w:trHeight w:val="23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.03 Основы моделир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ные сведения об одежде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 Основные понятия и определения</w:t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Понятие об одежде. Функции одежды. Понятие об ассортименте. Классификация одежды. Стиль ( классический, спортивный, романтический, фольклорный). Силуэт, линии в костюме (силуэтные, конструктивные, декоративные). Композиция костюма. Цвет, фактур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>Составление ассортимента женской одежд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>Выполнение эскизов  с различными линиями костюмной форм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8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оделирование одежды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  Моделирование одежды</w:t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Краткие сведения о телосложении фигуры человека ( антропометрические точки, типы телосложения, типы осано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Способы моделирования ( от целого лоскута ткани, при помощи прямого кроя, на основе криволинейного кроя, посредством разверто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Зрительные  иллюзии в одежде. Оптические коррективы в моделирован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66"/>
              <w:rPr>
                <w:bCs/>
              </w:rPr>
            </w:pPr>
            <w:r>
              <w:rPr>
                <w:bCs/>
              </w:rPr>
              <w:t>Моделирование методом накол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0" w:firstLine="266"/>
              <w:rPr>
                <w:bCs/>
              </w:rPr>
            </w:pPr>
            <w:r>
              <w:rPr>
                <w:bCs/>
              </w:rPr>
              <w:t>Проектирование одежды с использованием зрительных иллюз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. 3 Проектирование модельных конструкций женской одежды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 3.1.  Приемы конструктивного мод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 xml:space="preserve">Технология конструктивного моделирования деталей одежды: перевод вытачек на полочке и спинке; образование рельефов; образование кокеток; образование подрезов и драпировок; моделирование рукавов различных покроев; моделирование воротник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арианты расширения деталей изделия (параллельный, конический, комбинированный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вытаче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рельеф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кокет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подрезов и драпиров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 рукавов различных покрое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воротни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0" w:firstLine="284"/>
              <w:rPr>
                <w:bCs/>
              </w:rPr>
            </w:pPr>
            <w:r>
              <w:rPr>
                <w:bCs/>
              </w:rPr>
              <w:t>Выполнение конструктивного моделирования деталей одежды: варианты расширения деталей изделия (параллельный, конический, сложны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2.   Проектирование базовых конструкций изделий различ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луэта</w:t>
            </w:r>
          </w:p>
        </w:tc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Конструктивное моделирование изделий различного силуэта (трапецевидного, полуприлегающего силуэта с центральными рельефами на полочке и спинке и полочке, приталенного силуэта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2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Выполнение конструктивного моделирования чертежа основы с первичным изменением силуэтной формы (трапецевидный, приталенный, полуприлегающий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3. Проектирование модельной конструкции на базовой основе</w:t>
            </w:r>
          </w:p>
        </w:tc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Изучение и анализ модели. Подбор соответствующей базовой конструкции. Уточнение базовой конструкции и перенос на нее модельных особенносте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 xml:space="preserve">Проектирование модельной конструкции на базовой основе различного ассортим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ясной одежды (юбка, брю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Проектирование модельной конструкции на базовой основе различного ассортимента: плечевой одежды разного покро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инципы художественного оформления одеж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4.1 Особенности художественного оформления одежды различного назначения</w:t>
            </w:r>
          </w:p>
        </w:tc>
        <w:tc>
          <w:tcPr>
            <w:tcW w:w="9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удожественное оформление одежды различного назначения (повседневная одежда,нарядная одежда, домашняя одежда, демисезонная и зимняя одежд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 Проектирование модельной конструкции на базовой основ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B2B2B2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1</w:t>
            </w:r>
          </w:p>
        </w:tc>
        <w:tc>
          <w:tcPr>
            <w:tcW w:w="9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рисовка и анализ модели. Подбор соответствующей базовой конструкции. Уточнение базовой конструкции и перенос на нее модельных особ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2B2B2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B2B2B2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B2B2B2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B2B2B2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модельной конструкции на базовой основе поясной одежды: юбка, брюки</w:t>
            </w:r>
          </w:p>
          <w:p>
            <w:pPr>
              <w:pStyle w:val="Normal"/>
              <w:rPr/>
            </w:pPr>
            <w:r>
              <w:rPr/>
              <w:t>Проектирование модельной конструкции на базовой основе плечевой одежды различного ассортимента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120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0" w:right="0" w:firstLine="284"/>
        <w:rPr>
          <w:sz w:val="24"/>
        </w:rPr>
      </w:pPr>
      <w:r>
        <w:rPr>
          <w:sz w:val="24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ab/>
        <w:t>Реализация учебной дисциплины осуществляется в учебном кабинете «Основы технологии швейных издел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учеб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–</w:t>
      </w:r>
      <w:r>
        <w:rPr>
          <w:rStyle w:val="FontStyle56"/>
          <w:rFonts w:eastAsia="Times New Roman"/>
          <w:sz w:val="24"/>
        </w:rPr>
        <w:t xml:space="preserve"> </w:t>
      </w:r>
      <w:r>
        <w:rPr>
          <w:rStyle w:val="FontStyle56"/>
          <w:sz w:val="24"/>
        </w:rPr>
        <w:t>комплект учебно-методической документации (электронные презентации, электронные учебники);</w:t>
      </w:r>
    </w:p>
    <w:p>
      <w:pPr>
        <w:pStyle w:val="Style61"/>
        <w:widowControl/>
        <w:tabs>
          <w:tab w:val="clear" w:pos="708"/>
          <w:tab w:val="left" w:pos="803" w:leader="none"/>
        </w:tabs>
        <w:spacing w:lineRule="auto" w:line="360"/>
        <w:ind w:left="0" w:right="0" w:hanging="0"/>
        <w:rPr/>
      </w:pPr>
      <w:r>
        <w:rPr/>
        <w:t>–</w:t>
      </w:r>
      <w:r>
        <w:rPr>
          <w:rStyle w:val="FontStyle56"/>
          <w:rFonts w:eastAsia="Times New Roman"/>
          <w:sz w:val="24"/>
        </w:rPr>
        <w:t xml:space="preserve"> </w:t>
      </w:r>
      <w:r>
        <w:rPr>
          <w:rStyle w:val="FontStyle56"/>
          <w:sz w:val="24"/>
        </w:rPr>
        <w:t>комплект наглядных пособий (манекен, плакаты, чертежи 1:4,</w:t>
      </w:r>
      <w:r>
        <w:rPr>
          <w:bCs/>
        </w:rPr>
        <w:t xml:space="preserve"> журналы мод</w:t>
      </w:r>
      <w:r>
        <w:rPr>
          <w:rStyle w:val="FontStyle56"/>
          <w:sz w:val="24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еречень плакатов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лассификация одежды по назначению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Характеристика фигуры по конструктивным поясам (1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Характеристика фигуры по конструктивным поясам (2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нтропометрические точки фигур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Характеристика систем и методов конструирова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хема измерений типовых фигур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 конструкции прямой юб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клиньевых и конических юбо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 конструкции юбки-брю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женских брю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женских брюк. Построение сетки чертежа брюк. Оформление переднего среза.</w:t>
      </w:r>
      <w:r>
        <w:rPr>
          <w:rStyle w:val="Appleconvertedspace"/>
        </w:rPr>
        <w:t> </w:t>
      </w:r>
      <w:r>
        <w:rPr/>
        <w:br/>
        <w:t>Построение шагового среза брюк и линии низ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женских брюк. Построение линии талии. Построение бокового среза брюк.</w:t>
      </w:r>
      <w:r>
        <w:rPr>
          <w:rStyle w:val="Appleconvertedspace"/>
        </w:rPr>
        <w:t> </w:t>
      </w:r>
      <w:r>
        <w:rPr/>
        <w:t>Построение передней половинки брю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женских брюк. Построение среднего среза брюк. Построение шагового среза брюк и линии низа.</w:t>
      </w:r>
      <w:r>
        <w:rPr>
          <w:rStyle w:val="Appleconvertedspace"/>
        </w:rPr>
        <w:t> </w:t>
      </w:r>
      <w:r>
        <w:rPr/>
        <w:t>Построение линии тали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женских брюк. Построение бокового среза задней половинки брюк.</w:t>
      </w:r>
      <w:r>
        <w:rPr>
          <w:rStyle w:val="Appleconvertedspace"/>
        </w:rPr>
        <w:t> </w:t>
      </w:r>
      <w:r>
        <w:rPr/>
        <w:t>Построение задней половинки брю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 конструкции средней линии спин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 конструкции основы плечевого изделия; карман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ямого силуэта. Чертеж основы конструкции плечевого изделия. Построение боковых швов прямого силуэт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ямого силуэта. Чертеж прямого силуэта умеренного объема с боковой вытачко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ямого силуэта. Чертеж прямого силуэта среднего объема. Чертеж прямого силуэта умеренного объем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 конструкции изделия полуприлегающего силуэта с отрезным бочком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олуприлегающего силуэта. Построение боковых швов полочки и спинки. Построение шва отрезного бочк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италенного силуэта. Чертеж приталенного силуэта с вытачкам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италенного силуэта. Построение боковых швов полочки и спинки. Построение вытаче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италенного силуэта. Чертеж конструкции приталенного силуэта с рельефам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италенного силуэта. Оформление правой стороны рельефа на полочке и левой стороны рельефа на спин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конструкций приталенного силуэта. Оформление правой стороны рельефа на спинке и левой на полочке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воротников, капюшонов, края борта. Построение капюшонов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воротников, капюшонов, края борта. Построение воротников цельнокроеных, плосколежащих и отрезной стой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воротников, капюшонов, края борта. Построение воротников типа «шаль» и «апаш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воротников, капюшонов, края борта. Построение воротников с застежкой до лацкан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воротников, капюшонов, края борта. Построение воротников с застежкой до верх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Чертежи воротников, капюшонов, края борта. Оформление края борта в изделиях с застежкой до верх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Способы перевода нагрудной вытач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Проектирование кокето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Проектирование рельефов. Конструкции с продольными рельефами, проходящими через центр выпуклости. Рельеф от линии проймы, проходящий через центр выпуклост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Проектирование рельефов. Рельефы, смещенные относительно центра выпуклост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Коническое и параллельное расширение детале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Коническое расширение детале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Способы перевода нагрудной вытачки. Оформление сторон вытач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ехническое моделирование одежды. Проектирование подрез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ехническое моделирование одежды. Проектирование драпировок.</w:t>
        <w:br/>
      </w: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both"/>
        <w:rPr/>
      </w:pPr>
      <w:r>
        <w:rPr/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персональный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both"/>
        <w:rPr/>
      </w:pPr>
      <w:r>
        <w:rPr/>
        <w:t>–</w:t>
      </w:r>
      <w:r>
        <w:rPr>
          <w:bCs/>
        </w:rPr>
        <w:t>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both"/>
        <w:rPr/>
      </w:pPr>
      <w:r>
        <w:rPr/>
        <w:t>–</w:t>
      </w:r>
      <w:r>
        <w:rPr>
          <w:bCs/>
        </w:rPr>
        <w:t>интерактивная дос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jc w:val="both"/>
        <w:rPr>
          <w:bCs/>
        </w:rPr>
      </w:pPr>
      <w:r>
        <w:rPr>
          <w:bCs/>
        </w:rPr>
        <w:t>Кочесова, Л.В. Конструирование женской  одежды / Л.В. Кочесова. – М.: Изд. Центр « Академия»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jc w:val="both"/>
        <w:rPr>
          <w:bCs/>
        </w:rPr>
      </w:pPr>
      <w:r>
        <w:rPr>
          <w:bCs/>
        </w:rPr>
        <w:t>Крючкова, Г.А. Конструирование женской и мужской одежды/Г.А. Крючкова.-М.: Издательский центр «Академия»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rPr>
          <w:bCs/>
        </w:rPr>
      </w:pPr>
      <w:r>
        <w:rPr>
          <w:bCs/>
        </w:rPr>
        <w:t>Радченко И. А. Конструирование и моделирование одежды на нетиповые фигуры/ И. А. Радченко – М.: Издательский центр «Академия»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rPr>
          <w:bCs/>
        </w:rPr>
      </w:pPr>
      <w:r>
        <w:rPr>
          <w:bCs/>
        </w:rPr>
        <w:t>Радченко И. А., Косинец  И. Б. Справочник закройщика/И. А. Радченко, И. Б. Косинец. – М.: Издательский центр «Академия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jc w:val="both"/>
        <w:rPr>
          <w:bCs/>
        </w:rPr>
      </w:pPr>
      <w:r>
        <w:rPr>
          <w:bCs/>
        </w:rPr>
        <w:t>Иконникова, Г.А. Конструирование и технология поясных изделий/ Г.А. Иконникова, О.А. Сенаторова. .- М.: Издательский центр «Академия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jc w:val="both"/>
        <w:rPr>
          <w:bCs/>
        </w:rPr>
      </w:pPr>
      <w:r>
        <w:rPr>
          <w:bCs/>
        </w:rPr>
        <w:t>Радченко, И.А. Основы конструирование женской  одежды. В 2 ч. ч. 1. / И.А. Радченко.  – М.: Изд. Центр « Академия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jc w:val="both"/>
        <w:rPr>
          <w:bCs/>
        </w:rPr>
      </w:pPr>
      <w:r>
        <w:rPr>
          <w:bCs/>
        </w:rPr>
        <w:t>Радченко, И.А. Основы конструирование женской  одежды. В 2 ч. ч. 2. / И.А. Радченко.  – М.: Изд. Центр « Академия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jc w:val="both"/>
        <w:rPr>
          <w:bCs/>
        </w:rPr>
      </w:pPr>
      <w:r>
        <w:rPr>
          <w:bCs/>
        </w:rPr>
        <w:t>Радченко, И.А. Основы конструирование женской  одежды. Рабочая тетрадь. / И.А. Радченко.  – М.: Изд. Центр « Академия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11"/>
        <w:rPr>
          <w:bCs/>
        </w:rPr>
      </w:pPr>
      <w:r>
        <w:rPr>
          <w:bCs/>
        </w:rPr>
        <w:t>Сакулин, Б.С. Конструирование женской и мужской одежды/Б.С. Сакулин, Э.К. Амирова, О.В. Сакулина, А.Т. Труханова.- М.: ИРПО; Издательский центр «Академия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0" w:hanging="0"/>
        <w:rPr>
          <w:b/>
          <w:b/>
          <w:bCs/>
        </w:rPr>
      </w:pPr>
      <w:r>
        <w:rPr>
          <w:b/>
          <w:bCs/>
        </w:rPr>
        <w:t xml:space="preserve">Интернет – ресурс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5">
        <w:r>
          <w:rPr>
            <w:rStyle w:val="InternetLink"/>
            <w:color w:val="000000"/>
          </w:rPr>
          <w:t>http://www.osinka.ru/Sewing/Modelling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6">
        <w:r>
          <w:rPr>
            <w:rStyle w:val="InternetLink"/>
            <w:color w:val="000000"/>
          </w:rPr>
          <w:t>http://porrivan.ru/proizvodstvo-odezhdy/konstruirovanie-odezhdy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7">
        <w:r>
          <w:rPr>
            <w:rStyle w:val="InternetLink"/>
            <w:color w:val="000000"/>
          </w:rPr>
          <w:t>http://www.handly.ru/odejda/modelirovanie_i_konstruirovanie_jenskoy_odejdy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8">
        <w:r>
          <w:rPr>
            <w:rStyle w:val="InternetLink"/>
            <w:color w:val="000000"/>
          </w:rPr>
          <w:t>http://www.prosv.ru/ebooks/chernyakova/6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9">
        <w:r>
          <w:rPr>
            <w:rStyle w:val="InternetLink"/>
            <w:color w:val="000000"/>
          </w:rPr>
          <w:t>http://www.twirpx.com/file/164186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10">
        <w:r>
          <w:rPr>
            <w:rStyle w:val="InternetLink"/>
            <w:color w:val="000000"/>
          </w:rPr>
          <w:t>http://kroyshit.narod.ru/024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0" w:hanging="360"/>
        <w:rPr/>
      </w:pPr>
      <w:hyperlink r:id="rId11">
        <w:r>
          <w:rPr>
            <w:rStyle w:val="InternetLink"/>
            <w:color w:val="000000"/>
          </w:rPr>
          <w:t>http://club.season.ru/index.php?act=idx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6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66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lineRule="auto" w:line="360"/>
        <w:ind w:left="0" w:right="0" w:firstLine="709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устных опросов и тестов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95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>
                <w:bCs/>
              </w:rPr>
              <w:t>определять типы телосложения и осанки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>
                <w:bCs/>
              </w:rPr>
              <w:t>снимать мерки;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Текущий контроль: практические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ый контроль: уст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 контроль: дифференцированный 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>
                <w:bCs/>
              </w:rPr>
              <w:t>определять баланс изделия;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использовать оптические коррективы в моделировании;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/>
              <w:t>выполнять конструктивное моделирование деталей одежды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полнять конструктивное моделирование изделий разных силуэтов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/>
              <w:t>проектировать модельные конструкции на базовой основе поясной и плечевой одежды различного ассортимента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>
                <w:bCs/>
              </w:rPr>
              <w:t>моделировать (изменять, переносить конструктивные линии) изделия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ть: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размерные признаки для проектирования одежды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методы измерения фигуры человека;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конструктивные прибавки, баланс изделия;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/>
              <w:t>приемы моделирования разных силуэтных форм изделия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приемы моделирования рукавов;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приемы моделирования воротников;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приемы моделирования  юбок;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4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>приемы моделирования брюк;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/>
              <w:t>общие сведения о моделировании одежды.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1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Cs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0" w:right="0" w:firstLine="284"/>
      <w:jc w:val="center"/>
      <w:outlineLvl w:val="0"/>
    </w:pPr>
    <w:rPr>
      <w:b/>
      <w:cap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Cs/>
    </w:rPr>
  </w:style>
  <w:style w:type="character" w:styleId="WW8Num4z0">
    <w:name w:val="WW8Num4z0"/>
    <w:qFormat/>
    <w:rPr>
      <w:rFonts w:cs="Times New Roman"/>
      <w:bCs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caps/>
      <w:sz w:val="32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left="0" w:right="0" w:hanging="34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osinka.ru/Sewing/Modelling/" TargetMode="External"/><Relationship Id="rId6" Type="http://schemas.openxmlformats.org/officeDocument/2006/relationships/hyperlink" Target="http://porrivan.ru/proizvodstvo-odezhdy/konstruirovanie-odezhdy.html" TargetMode="External"/><Relationship Id="rId7" Type="http://schemas.openxmlformats.org/officeDocument/2006/relationships/hyperlink" Target="http://www.handly.ru/odejda/modelirovanie_i_konstruirovanie_jenskoy_odejdy/" TargetMode="External"/><Relationship Id="rId8" Type="http://schemas.openxmlformats.org/officeDocument/2006/relationships/hyperlink" Target="http://www.prosv.ru/ebooks/chernyakova/6.html" TargetMode="External"/><Relationship Id="rId9" Type="http://schemas.openxmlformats.org/officeDocument/2006/relationships/hyperlink" Target="http://www.twirpx.com/file/164186/" TargetMode="External"/><Relationship Id="rId10" Type="http://schemas.openxmlformats.org/officeDocument/2006/relationships/hyperlink" Target="http://kroyshit.narod.ru/024.htm" TargetMode="External"/><Relationship Id="rId11" Type="http://schemas.openxmlformats.org/officeDocument/2006/relationships/hyperlink" Target="http://club.season.ru/index.php?act=idx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8:17:00Z</dcterms:created>
  <dc:creator>Я</dc:creator>
  <dc:description/>
  <dc:language>en-US</dc:language>
  <cp:lastModifiedBy/>
  <dcterms:modified xsi:type="dcterms:W3CDTF">2023-09-29T03:00:29Z</dcterms:modified>
  <cp:revision>16</cp:revision>
  <dc:subject/>
  <dc:title/>
</cp:coreProperties>
</file>