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е бюджетное учреждение города Москвы Центр содействия семейному воспитанию «Радуг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а труда и социальной защиты населения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ПИСАНЫ В СТАЛИНГРАДЕ НАВЕЧНО…» - ВИРТУАЛЬНАЯ ЭКСКУРС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ла: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ый педагог Цыганова Н.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3155</wp:posOffset>
                </wp:positionH>
                <wp:positionV relativeFrom="paragraph">
                  <wp:posOffset>246380</wp:posOffset>
                </wp:positionV>
                <wp:extent cx="10692130" cy="20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1.9pt;height:16.45pt;mso-wrap-distance-left:9.05pt;mso-wrap-distance-right:9.05pt;mso-wrap-distance-top:0pt;mso-wrap-distance-bottom:0pt;margin-top:19.4pt;mso-position-vertical-relative:text;margin-left:-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ИТНАЯ КАРТОЧКА ОТКРЫТОГО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436"/>
      </w:tblGrid>
      <w:tr>
        <w:trPr/>
        <w:tc>
          <w:tcPr>
            <w:tcW w:w="1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4576" w:hRule="atLeast"/>
        </w:trPr>
        <w:tc>
          <w:tcPr>
            <w:tcW w:w="1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ходят в прошлое военные годы, мало остаётся свидетелей и очевидцев этих страшных событий. В настоящее время остро стоит вопрос о фальсификации героического прошлого и истории Великой Отечественной войны. Поэтому нам важно сохранить историческую память и передать ее молодому поколению в неискаженном вид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живем на героической земле, мы потомки тех, кто отстоял нашу Родину, но, к сожалению, мы очень мало знаем об истории Великой Отечественной войны и, в частности, о Сталинградской битве - знаменательном историческом событии, изменившим коренным образом ход второй мировой войн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 Сталинградской битвы – это вечная живая история.  Время не стирает и не может стереть ни одной строки из великой книги – Памяти народной, которая жива в мемуарах и документах, в обелисках и мемориальных комплексах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/>
              </w:rPr>
              <w:t xml:space="preserve">Для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проведении открытого занятия была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выбран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овационная педагогическая технология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виртуальная экскурсия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организационная форма обучения, отличающаяся от реальной экскурсии виртуальным отображением существующих объектов с целью создания условий для самостоятельного наблюдения, сбора необходимых фактов и информа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ртуальная экскурсия обладает следующими преимуществам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(можно, не покидая здания, познакомиться с объектами, расположенными за пределами города и даже страны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сть повторного просмотра (такая форма позволяет неоднократно повторять материал, что улучшает качество образовательного процесса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глядность (дети лучше усваивают полученные знания благодаря наглядности виртуальной экскурсии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интерактивных заданий (они помогают активизировать деятельность детей, побуждают их к самостоятельному поиску информации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ртуальная экскурсия – это не физическое перемещение своего взгляда из данного места в другое, а перенесение, благодаря дисплею ноутбука, планшета или смартфона, с возможностью передвижения в пространстве удаленного мес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егодняшний день это не просто метод, а один из инновационных видов воспитательной деятельности, применение которого позволяет эффективно решать задачи патриотического воспитания подрастающего поколе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1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писаны в Волгограде навечно…»</w:t>
            </w:r>
          </w:p>
        </w:tc>
      </w:tr>
      <w:tr>
        <w:trPr>
          <w:trHeight w:val="1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ртуальная экскурсия</w:t>
            </w:r>
          </w:p>
        </w:tc>
      </w:tr>
      <w:tr>
        <w:trPr>
          <w:trHeight w:val="3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ительность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инут</w:t>
            </w:r>
          </w:p>
        </w:tc>
      </w:tr>
      <w:tr>
        <w:trPr>
          <w:trHeight w:val="1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ЦССВ «Радуга», подростковый клуб.</w:t>
            </w:r>
          </w:p>
        </w:tc>
      </w:tr>
      <w:tr>
        <w:trPr>
          <w:trHeight w:val="1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, социальные педагоги.</w:t>
            </w:r>
          </w:p>
        </w:tc>
      </w:tr>
      <w:tr>
        <w:trPr>
          <w:trHeight w:val="1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тегория воспитанников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возрастная группа: 6 человек (9 - 16 лет).</w:t>
            </w:r>
          </w:p>
        </w:tc>
      </w:tr>
      <w:tr>
        <w:trPr>
          <w:trHeight w:val="1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обенности детей и группы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ппа работоспособна, готова к творчеству и сотрудничеству.</w:t>
            </w:r>
          </w:p>
        </w:tc>
      </w:tr>
      <w:tr>
        <w:trPr>
          <w:trHeight w:val="1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средства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  <w:shd w:fill="FFFFFF" w:val="clear"/>
              </w:rPr>
              <w:t>визуальные (зрительны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)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езентация «Мамаев курган», видео ролики: А. Розенбаум «Красная стена», Г. Лепс «Родина-мать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shd w:fill="FFFFFF" w:val="clear"/>
              </w:rPr>
              <w:t>аудиовизуальны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- компьютер, телевизо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прочее оборудование -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акет «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ная стена», плакат с официальным логотипом года Защитника Отечества, магнитная доска с наглядностью для рефлексивного этапа, гвоздики из бумаги, свечи искусственные на батарейках с живым пламенем.</w:t>
            </w:r>
          </w:p>
        </w:tc>
      </w:tr>
      <w:tr>
        <w:trPr>
          <w:trHeight w:val="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ь знания воспитанников об основных событиях Великой отечественной войны, познакомить с историей создания главного памятника-ансамбля «Героям Сталинградской битвы» в Волгограде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shd w:fill="FFFFFF" w:val="clear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 xml:space="preserve"> Просмотр художественных и документальных фильмов: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окументальные фильмы: «Парад 1941 года на Красной площади»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Чистая Победа. Битва за Москву», «Блокада. Дети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- художественный фильм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</w:rPr>
              <w:t>«Горячий снег» (Сталинградская битва).</w:t>
            </w:r>
          </w:p>
          <w:p>
            <w:pPr>
              <w:pStyle w:val="Style1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kern w:val="2"/>
                <w:sz w:val="28"/>
                <w:szCs w:val="28"/>
                <w:shd w:fill="FFFFFF" w:val="clear"/>
              </w:rPr>
              <w:t>2. Практикум «Проведение воспитательских часов на патриотическую тему», посвященный важным историческим датам:</w:t>
            </w:r>
          </w:p>
          <w:p>
            <w:pPr>
              <w:pStyle w:val="Style18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kern w:val="2"/>
                <w:sz w:val="28"/>
                <w:szCs w:val="28"/>
                <w:shd w:fill="FFFFFF" w:val="clear"/>
              </w:rPr>
              <w:t>- «Москва в солдатской шинели»,</w:t>
            </w:r>
          </w:p>
          <w:p>
            <w:pPr>
              <w:pStyle w:val="Style18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kern w:val="2"/>
                <w:sz w:val="28"/>
                <w:szCs w:val="28"/>
                <w:shd w:fill="FFFFFF" w:val="clear"/>
              </w:rPr>
              <w:t>- «Навеки в памяти народной непокоренный Ленинград!»,</w:t>
            </w:r>
          </w:p>
          <w:p>
            <w:pPr>
              <w:pStyle w:val="Style18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kern w:val="2"/>
                <w:sz w:val="28"/>
                <w:szCs w:val="28"/>
                <w:shd w:fill="FFFFFF" w:val="clear"/>
              </w:rPr>
              <w:t>- «Нам лучшая награда – спасенный вами город Сталинград»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. Участие в конкурсах военно-патриотической направленности, Всероссийских акциях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российская военно-патриотическая акция «Письмо солдату»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российская памятная акция «Гвоздика на снегу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. Занятия социальных педагогов по подготовке продукта проекта:</w:t>
            </w:r>
          </w:p>
          <w:p>
            <w:pPr>
              <w:pStyle w:val="Style1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- обзорная виртуальная экскурсия 3D по Мамаеву кургану (tour.volfoto.ru сайт «Виртуальный Волгоград»);</w:t>
            </w:r>
          </w:p>
          <w:p>
            <w:pPr>
              <w:pStyle w:val="Style1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- изучение основных объектов архитектурного комплекса: «Аллея пирамидальных тополей», «Площадь Стоявших Насмерть», горельеф «Стены</w:t>
              <w:noBreakHyphen/>
              <w:t>руины», «Площадь Героев», «Зал воинской славы», «Площадь Скорби», «Большая братская могила», монумент «Родина</w:t>
              <w:noBreakHyphen/>
              <w:t>мать зовёт!»;</w:t>
            </w:r>
          </w:p>
          <w:p>
            <w:pPr>
              <w:pStyle w:val="Style1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- интерактивные игры по итогам изучения: «Отреставрируй монумент», «Собери картинку», «Подбери силуэт памятника»;</w:t>
            </w:r>
          </w:p>
          <w:p>
            <w:pPr>
              <w:pStyle w:val="Style1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- киноклуб «Оборона Сталинграда» (неизвестная война) - просмотр и обсуждение фильма;</w:t>
            </w:r>
          </w:p>
          <w:p>
            <w:pPr>
              <w:pStyle w:val="Style18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- видео досье «Герои Сталинградской битвы: командующий 62-й армией Василий Иванович Чуйков, легендарный снайпер Василий Зайцев».</w:t>
            </w:r>
          </w:p>
        </w:tc>
      </w:tr>
      <w:tr>
        <w:trPr>
          <w:trHeight w:val="136" w:hRule="atLeast"/>
        </w:trPr>
        <w:tc>
          <w:tcPr>
            <w:tcW w:w="1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ОТКРЫТОГО ЗАНЯТИЯ</w:t>
            </w:r>
          </w:p>
        </w:tc>
      </w:tr>
      <w:tr>
        <w:trPr>
          <w:trHeight w:val="5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ние любви к Родине, уважительного отношения к исторической памяти народа, чувства гордости за свою страну на примере Героев Сталинградской битвы.</w:t>
            </w:r>
          </w:p>
        </w:tc>
      </w:tr>
      <w:tr>
        <w:trPr>
          <w:trHeight w:val="4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спитатель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формирование гражданственности, патриотизма и уважения к героическому прошлому своей Родин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воспитание готовности к защите Отечества, правильным действиям в экстремальных ситу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учающи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приобретение компетентности в работе с источниками разнообразной исторической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совершенствование навыков устной речи, способности четко формулировать свои мыс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азвивающи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развитие способностей осмысливать события и явления действительности во взаимосвязи прошлого, настоящего и будущег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формирование познавательных, интеллектуальных и творческих способностей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нципы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884" w:leader="none"/>
              </w:tabs>
              <w:autoSpaceDE w:val="false"/>
              <w:spacing w:lineRule="auto" w:line="240" w:before="0" w:after="0"/>
              <w:ind w:left="720" w:hanging="691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- п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ринцип навигации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(педагог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/>
              </w:rPr>
              <w:t>–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координатор процесса образования, мотивирует самостоятельный поиск информации, оценивает деятельность детей и конечный результат)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38" w:leader="none"/>
                <w:tab w:val="left" w:pos="884" w:leader="none"/>
              </w:tabs>
              <w:autoSpaceDE w:val="false"/>
              <w:spacing w:lineRule="auto" w:line="240" w:before="0" w:after="0"/>
              <w:ind w:left="720" w:hanging="691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- п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ринцип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доступности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(задания соответствуют возрасту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и индивидуальным особенностям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воспитанников)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38" w:leader="none"/>
                <w:tab w:val="left" w:pos="884" w:leader="none"/>
              </w:tabs>
              <w:autoSpaceDE w:val="false"/>
              <w:spacing w:lineRule="auto" w:line="240" w:before="0" w:after="0"/>
              <w:ind w:left="720" w:hanging="691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-     п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ринцип системности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(все задания логически связаны друг с другом)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38" w:leader="none"/>
                <w:tab w:val="left" w:pos="884" w:leader="none"/>
                <w:tab w:val="left" w:pos="1349" w:leader="none"/>
              </w:tabs>
              <w:autoSpaceDE w:val="false"/>
              <w:spacing w:lineRule="auto" w:line="240" w:before="0" w:after="0"/>
              <w:ind w:left="720" w:hanging="691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-   п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ринцип добровольности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(все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образовательны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</w:rPr>
              <w:t>е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действи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</w:rPr>
              <w:t>я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</w:rPr>
              <w:t>участники совершают без принуждения)</w:t>
            </w:r>
            <w:r>
              <w:rPr>
                <w:b/>
                <w:i/>
                <w:iCs/>
                <w:color w:val="000000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2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иды деятельности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851" w:leader="none"/>
              </w:tabs>
              <w:autoSpaceDE w:val="false"/>
              <w:spacing w:before="0" w:after="0"/>
              <w:ind w:left="601" w:hanging="691"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shd w:fill="FFFFFF" w:val="clear"/>
              </w:rPr>
              <w:t>- творческая,</w:t>
            </w:r>
          </w:p>
          <w:p>
            <w:pPr>
              <w:pStyle w:val="Normal"/>
              <w:tabs>
                <w:tab w:val="clear" w:pos="708"/>
                <w:tab w:val="left" w:pos="738" w:leader="none"/>
                <w:tab w:val="left" w:pos="851" w:leader="none"/>
              </w:tabs>
              <w:autoSpaceDE w:val="false"/>
              <w:spacing w:before="0" w:after="0"/>
              <w:ind w:left="601" w:hanging="691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shd w:fill="FFFFFF" w:val="clear"/>
              </w:rPr>
              <w:t>- к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>оммуникативная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shd w:fill="FFFFFF" w:val="clear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38" w:leader="none"/>
                <w:tab w:val="left" w:pos="851" w:leader="none"/>
              </w:tabs>
              <w:autoSpaceDE w:val="false"/>
              <w:spacing w:before="0" w:after="0"/>
              <w:ind w:left="601" w:hanging="691"/>
              <w:jc w:val="both"/>
              <w:rPr>
                <w:rStyle w:val="C6"/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shd w:fill="FFFFFF" w:val="clear"/>
              </w:rPr>
              <w:t>- п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>ознавательно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>-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>исследовательская.</w:t>
            </w:r>
          </w:p>
        </w:tc>
      </w:tr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2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качества проведения: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38" w:leader="none"/>
                <w:tab w:val="left" w:pos="884" w:leader="none"/>
              </w:tabs>
              <w:autoSpaceDE w:val="false"/>
              <w:spacing w:lineRule="auto" w:line="240" w:before="0" w:after="0"/>
              <w:ind w:left="720" w:hanging="691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/>
              </w:rPr>
              <w:t>оригинальность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 сценария,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/>
              </w:rPr>
              <w:t xml:space="preserve">целостность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и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/>
              </w:rPr>
              <w:t>логичность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 его построения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738" w:leader="none"/>
                <w:tab w:val="left" w:pos="884" w:leader="none"/>
              </w:tabs>
              <w:autoSpaceDE w:val="false"/>
              <w:spacing w:lineRule="auto" w:line="240" w:before="0" w:after="0"/>
              <w:ind w:left="720" w:hanging="691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/>
              </w:rPr>
              <w:t>безопасность условий и видов деятельности для участников;</w:t>
            </w:r>
          </w:p>
          <w:p>
            <w:pPr>
              <w:pStyle w:val="New1"/>
              <w:tabs>
                <w:tab w:val="clear" w:pos="567"/>
                <w:tab w:val="left" w:pos="738" w:leader="none"/>
                <w:tab w:val="left" w:pos="851" w:leader="none"/>
              </w:tabs>
              <w:spacing w:lineRule="auto" w:line="240"/>
              <w:ind w:left="720" w:hanging="691"/>
              <w:jc w:val="both"/>
              <w:rPr>
                <w:rStyle w:val="C6"/>
                <w:color w:val="000000"/>
              </w:rPr>
            </w:pPr>
            <w:r>
              <w:rPr>
                <w:rFonts w:eastAsia="Calibri"/>
                <w:b w:val="false"/>
                <w:i w:val="false"/>
                <w:iCs w:val="false"/>
                <w:lang w:eastAsia="en-US"/>
              </w:rPr>
              <w:t xml:space="preserve">- создание атмосферы комфортного виртуального пространства.                                        </w:t>
            </w:r>
          </w:p>
        </w:tc>
      </w:tr>
      <w:tr>
        <w:trPr>
          <w:trHeight w:val="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/>
            </w:pPr>
            <w:r>
              <w:rPr/>
              <w:t>Содержание деятельности</w:t>
            </w:r>
          </w:p>
        </w:tc>
      </w:tr>
      <w:tr>
        <w:trPr>
          <w:trHeight w:val="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Вводно-организационный</w:t>
            </w:r>
          </w:p>
          <w:p>
            <w:pPr>
              <w:pStyle w:val="Style18"/>
              <w:jc w:val="center"/>
              <w:rPr>
                <w:rFonts w:eastAsia="Times New Roman"/>
                <w:color w:val="1818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ступительное слово педагога, создание соответствующего эмоционального состояния, мотивация к деятельности)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На экране Слайд 1 – название мероприятия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Социальный педагог:</w:t>
            </w:r>
          </w:p>
          <w:p>
            <w:pPr>
              <w:pStyle w:val="Style18"/>
              <w:tabs>
                <w:tab w:val="clear" w:pos="708"/>
                <w:tab w:val="left" w:pos="33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емят истории колокола,</w:t>
            </w:r>
          </w:p>
          <w:p>
            <w:pPr>
              <w:pStyle w:val="Style18"/>
              <w:tabs>
                <w:tab w:val="clear" w:pos="708"/>
                <w:tab w:val="left" w:pos="3322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ывая к памяти моей,</w:t>
            </w:r>
          </w:p>
          <w:p>
            <w:pPr>
              <w:pStyle w:val="Style18"/>
              <w:tabs>
                <w:tab w:val="clear" w:pos="708"/>
                <w:tab w:val="left" w:pos="3322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в них набаты</w:t>
            </w:r>
          </w:p>
          <w:p>
            <w:pPr>
              <w:pStyle w:val="Style18"/>
              <w:tabs>
                <w:tab w:val="clear" w:pos="708"/>
                <w:tab w:val="left" w:pos="3322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стоких битв и созиданий даты,</w:t>
            </w:r>
          </w:p>
          <w:p>
            <w:pPr>
              <w:pStyle w:val="Style18"/>
              <w:tabs>
                <w:tab w:val="clear" w:pos="708"/>
                <w:tab w:val="left" w:pos="332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ни гремят, в них отзвук прежних дней,</w:t>
            </w:r>
          </w:p>
          <w:p>
            <w:pPr>
              <w:pStyle w:val="Style18"/>
              <w:tabs>
                <w:tab w:val="clear" w:pos="708"/>
                <w:tab w:val="left" w:pos="3322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мёк, подсказка, предостереженье.</w:t>
            </w:r>
          </w:p>
          <w:p>
            <w:pPr>
              <w:pStyle w:val="Style18"/>
              <w:tabs>
                <w:tab w:val="clear" w:pos="708"/>
                <w:tab w:val="left" w:pos="3322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помнит, тот не знает пораженья,</w:t>
            </w:r>
          </w:p>
          <w:p>
            <w:pPr>
              <w:pStyle w:val="Style18"/>
              <w:tabs>
                <w:tab w:val="clear" w:pos="708"/>
                <w:tab w:val="left" w:pos="3322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помнит, тот беспамятных сильней!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На экране демонстрируется видео ролик и звучит песня А. Розенбаума «Красная стена». По окончанию видео ролика, выходят дети и выстраиваются в шеренгу на фоне макета кирпичной стены, читают отрывок из стихотворения Р. Рождественского «Мамаев курган»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оспитанник 1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тни л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иться широким круга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огромной вод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чаливой ре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оспитанник 2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ыше всех Эверестов 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маев курган!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ря об этом в учебниках н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 стро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оспитанник 3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ря не сказано в них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теплеет Земл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светлеет Земля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того что на ней,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оспитанник 4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 курганах Мамаевых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нить веля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орают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ячи Вечных огне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10101"/>
                <w:sz w:val="28"/>
                <w:szCs w:val="28"/>
                <w:shd w:fill="F9FAFA" w:val="clear"/>
              </w:rPr>
              <w:t>(Дети перестраиваются в мизансцену «Вечный огонь»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на фоне музыки Леонида Каминера</w:t>
            </w:r>
            <w:r>
              <w:rPr>
                <w:rFonts w:cs="Times New Roman" w:ascii="Times New Roman" w:hAnsi="Times New Roman"/>
                <w:i/>
                <w:iCs/>
                <w:color w:val="010101"/>
                <w:sz w:val="28"/>
                <w:szCs w:val="28"/>
                <w:shd w:fill="F9FAFA" w:val="clear"/>
              </w:rPr>
              <w:t>. Поднимают вверх красные полотна ткани и машут ими, имитируя огонь. Потом перестраиваются в 3 фигуры, похожие на скульптуры на Мамаевом кургане).</w:t>
            </w:r>
          </w:p>
        </w:tc>
      </w:tr>
      <w:tr>
        <w:trPr>
          <w:trHeight w:val="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сновной (деятельност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(развивающая, познавательная, интеллектуальная, практическая, поисковая деятельность)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Социальный педагог:</w:t>
            </w:r>
          </w:p>
          <w:p>
            <w:pPr>
              <w:pStyle w:val="Style18"/>
              <w:jc w:val="both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сейчас мы приглашаем всех на виртуальную экскурсию в город Волгоград на Мамаев Курга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 время нашей экскурсии убедительная просьба: вести себя тихо, ведь мы будем проходить по местам ожесточенных боев, где погибали советские солдат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58908588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комство с композициями мемориального комплекса «Героям Сталинградской битв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электронный ресурс – режим доступа: 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1"/>
                  <w:szCs w:val="21"/>
                  <w:shd w:fill="FFFFFF" w:val="clear"/>
                </w:rPr>
                <w:t>mamaev-kurgan.stalingrad-battle.ru</w:t>
              </w:r>
            </w:hyperlink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>Остановка – «Входная площадь и мон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ент «Память поколений»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амаев курган - возвышенность на правом берегу реки Волги, во время  Сталинградской битвы здесь, 200 дней и ночей, продолжались ожесточённые бои (на военных картах обозначался как «высота 102,0»). До сих пор ученые не дают ответа, откуда взялось название «Мамаев курган», есть версия, что  название связано с волжскими татарами, когда-то жившими на этих территориях близ реки Волги. Из-за возвышенной местности жители называли её «мамаем», что в переводе означало «холм» или «возвышенность»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с спроектирован скульптором Евгением Викторовичем Вучетичем, его площадь 26 га, протяженность 820 м,он  включает в себя разные объекты, которые связаны одной темой и позволяют прочувствовать атмосферу прошлого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ак, мы находимся у подножья Мамаева кургана, на самой первой площадке - входной площади. Здесь расположена вводная композиция-горельеф «Память поколений». Вдоль каменной полуразрушенной стены в направлении лестницы, ведущей на Курган, в скорбном молчании движутся люди. С венками, цветами и приспущенными знамёнами они идут отдать последние почести героическим защитникам Cталинградской земл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входной площади установлены памятные знаки городов-героев. В них заложены капсулы с землей из этих мес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>Остановка – «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Аллея пирамидальных тополей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- К вершине Мамаева кургана с входной площади ведет гранитная лестница, в 200 ступеней, ровно столько продолжалась Сталинградская битва. переходящая в Аллею тополей. Это длинная прямая аллея, вдоль которой тополя стоят, словно солдаты в строю, отделяя её зелёным коридором от окружающего город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>Остановка – «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Площадь Стоявших Насмерть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вящена воинам, которые до последнего сражались за победу. В центре — круглый бассейн, из воды поднимается скала с солдатом, в руках он держит автомат и гранату. 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жественное, волевое лицо.  В глазах непреклонная решимость. Воин-богатырь -  обобщённый образ нашего советского народ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стати, лицо этого солдата было вылеплено с портрета командующего Чуйкова, который поклялся отстоять город или умереть. Сталинград отстояли, а умер Василий Иванович много позже, в 1982 году, и был похоронен у подножия «Родины</w:t>
              <w:noBreakHyphen/>
              <w:t>матери»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 xml:space="preserve">Остановка – «Композиция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«Стены-руины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Гранитную лестницу, ведущую от Площади Стоявших насмерть, с обеих сторон обрамляют стены-руины: протяженность - 46 метров, высота - около 18 метров. Они символизируют разрушенные обстрелами и бомбежками, здания Сталинграда.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ены имеют звуковое сопровождение: здесь звучат хроники Информбюро, звуки войны и песни военных лет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>Остановка – «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Площадь Героев»</w:t>
            </w: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Поднявшись по лестнице между стен-руин, мы выходим на площадь Герое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ощадь Героев на Мамаевом кургане в Волгограде — место, где через скульптурные композиции рассказывается о героизме и подвиге защитников Сталинграда.  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центре площади — огромный бассейн, символизирующий Волгу, а вокруг него расположены шесть монументов, каждая из которых воссоздаёт эпизод сражения. Это фигуры солдат, матросов, санитарок — героев Сталинградской битвы. 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color w:val="242F33"/>
                <w:sz w:val="28"/>
                <w:szCs w:val="28"/>
                <w:shd w:fill="FFFFFF" w:val="clear"/>
              </w:rPr>
              <w:t>«Солдат, поддерживающий раненого товарища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лдат тяжело ранен, но не выпускает из рук гранату. Боевой товарищ поддерживает его. Оба готовы сражаться до конц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iCs/>
                <w:color w:val="242F33"/>
                <w:sz w:val="28"/>
                <w:szCs w:val="28"/>
                <w:shd w:fill="FFFFFF" w:val="clear"/>
              </w:rPr>
              <w:t>«Девушка-санитар, несущая раненого бойца»:</w:t>
            </w:r>
            <w:r>
              <w:rPr>
                <w:rFonts w:cs="Times New Roman" w:ascii="Times New Roman" w:hAnsi="Times New Roman"/>
                <w:b/>
                <w:color w:val="242F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ывает о героизме женщин на войне. Санитарка на своих плечах несет раненого бойца с поля бо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iCs/>
                <w:color w:val="242F33"/>
                <w:sz w:val="28"/>
                <w:szCs w:val="28"/>
                <w:shd w:fill="FFFFFF" w:val="clear"/>
              </w:rPr>
              <w:t>«Матрос со связкой гранат и раненый солдат-пехотинец»:</w:t>
            </w:r>
            <w:r>
              <w:rPr>
                <w:rFonts w:cs="Times New Roman" w:ascii="Times New Roman" w:hAnsi="Times New Roman"/>
                <w:b/>
                <w:color w:val="242F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ывает о подвигах моряков. Боевой товарищ убит, и моряк, собрав последнюю связку гранат, бросается навстречу враг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242F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iCs/>
                <w:color w:val="242F33"/>
                <w:sz w:val="28"/>
                <w:szCs w:val="28"/>
                <w:shd w:fill="FFFFFF" w:val="clear"/>
              </w:rPr>
              <w:t>«Солдат, поддерживающий раненого командира»</w:t>
            </w:r>
            <w:r>
              <w:rPr>
                <w:rFonts w:cs="Times New Roman" w:ascii="Times New Roman" w:hAnsi="Times New Roman"/>
                <w:i/>
                <w:iCs/>
                <w:color w:val="242F33"/>
                <w:sz w:val="28"/>
                <w:szCs w:val="28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242F33"/>
                <w:sz w:val="28"/>
                <w:szCs w:val="28"/>
                <w:shd w:fill="FFFFFF" w:val="clear"/>
              </w:rPr>
              <w:t xml:space="preserve"> иллюстрирует, как в годы войны рядовые бойцы и офицеры плечом к плечу встали на защиту Отечества: солдат поддерживает тяжело раненого командира, который продолжает руководить бое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iCs/>
                <w:color w:val="242F33"/>
                <w:sz w:val="28"/>
                <w:szCs w:val="28"/>
                <w:shd w:fill="FFFFFF" w:val="clear"/>
              </w:rPr>
              <w:t>«Раненый боец и воин, подхватывающий знамя»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зображает, как солдат спасает знамя, подхватив его из рук упавшего раненого воина-знаменосца, и идёт в бо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«Два бойца, сбрасывающие в Волгу свастику и фашистскую гидру»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имволизирует крах фашизма (два советских воина уничтожаю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вастику и огромную извивающуюся гидру – символы фашизма)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аких героев были тысячи, их подвиги бессмертны, мы расскажем о некоторых из них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ыходят  дети и рассказывают о героях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спитанник 1: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Яков Павлов 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рганизовал оборону четырёхэтажного жилого дома в центре Сталинград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, который вошёл в историю как «Дом Павлова».58 дней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4 бойц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под командованием сержанта Якова Павлова не давали врагу пробиться к Волге. 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спитанник 2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- Особое внимание заслуживает  героизм женщин на войне. 20-ти летняя санитар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Наталья Качуевска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 вступила в бой с гитлеровцами, увлекая их за собой, подальше от блиндажа с ранеными. Своим подвигом Наташа спасла жизнь двадцати бойцам. В бою она убила нескольких немецких солдат, а когда враги окружили её, последней гранатой подорвала себя вместе с ним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Гуля Королева</w:t>
            </w:r>
            <w:r>
              <w:rPr>
                <w:rFonts w:cs="Roboto" w:ascii="Roboto" w:hAnsi="Roboto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о время одной из ожесточённых битв за город сумела на себе вынести с поля сражения пятьдесят раненых солдат и в одиночку уничтожила пятнадцать вражеских офицеров при помощи гранат. Помогая сдерживать противника была тяжело ранена 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спитанник 3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- Морской пехотинец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ихаил Паникаха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который пошёл на головной танк с гранатой и бутылками с зажигательной смесью. Когда одна из бутылок была разбита , и одежда воспламенилась, Паникаха бросился на танк противника и, разбив о его броню другую бутылку, поджёг его, и сам погиб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спитанник 4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атвей Путили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— связист, которому было поручено наладить линию.  Во время боя  была нарушена связь между штабом полка и группой бойцов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двигаясь вдоль проложенного по земле кабеля в поисках места обрыва, Путилов был ранен , истекая кровью и теряя сознание, связист намертво соединил концы найденного оборванного телефонного кабеля зубами. 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спитанник 5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найпер Василий Зайцев- герой  Сталинградской битвы за месяц уничтожил 225 солдат и офицеров противника, включая 11 вражеских снайпер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спитанник 6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 Сережа Алешков-6-летний  герой Сталинграда, который изо всех сил старался помочь нашим бойцам: приносил им пищу, подносил снаряды, патроны, в перерыве между боями пел песни, читал стихи, разносил почту. Спас жизнь командиру полк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Социальный педагог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>Остановка – «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Монументальный рельеф «Подпорная стен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Площадь героев завершается мощной подпорной стеной, похожей на развернутое знамя. На гладкой поверхности стены, в рельефном изображении воспроизведен рассказ о наступлении советских войск под Сталинградом, радости победы, пленении немецких генералов и солдат, митинге победителе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>Остановка – «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Зал Воинской славы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- Внутри подпорной стены расположен Зал Воинской Славы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 стенам развешены каменные флаги, на которых золотом выбиты имена защитников Сталинграда.  Над знаменами - широкая лента с надписью: «Да, мы были простыми смертными, и мало кто уцелел из нас, но все мы выполнили свой долг перед матерью-Родиной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 центре зала - 5-метровая скульптура-рука из белого мрамора, сжимающая факел Вечного огня – символа жизни, который нам протянули те, кто шел на смерть и сложил жизнь в Великой битве. И пока горит этот огонь, в сердцах людей будет жить память о великом подвиге. Около вечного огня стоит почётный карау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>Остановка – «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Площадь Скорб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- К площади Скорби можно пройти двумя путями: по лестнице от площади Героев или выходя из Зала Воинской Славы. Центральная фигура площади - статуя скорбящей матери, на руках которой погибший воин. Лицо его накрыто боевым знаменем – символом последних воинских почестей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 подножия статуи находится озеро Слёз, которые женщины «выплакали» в память о погибших солдатах. А через водоём к фигуре ведёт дорога из больших каменных плит, чтобы каждый мог возложить к памятнику цвет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Социальный педагог 1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>Остановка –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Большая братская могил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ё выше и выше мы поднимаемся и оказываемся на самой вершине высоты 102. Над площадью Скорби поднимается насыпной курган– братские могилы... При попытке вырыть котлован под комплекс строители постоянно натыкались на человеческие останки. В итоге было решено свезти их на Мамаев курган и захоронить на холме прямо перед «Родиной</w:t>
              <w:noBreakHyphen/>
              <w:t>матерью». А чтобы подсчитать примерное количество человек, была принята жутковатая единица измерения - ведро. Одно ведро останков - один человек. Так и удалось сосчитать погибших... Здесь перезахоронены останки 34 505 воинов - защитников Сталинград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>Остановка –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онумент «Родина-мать зов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площади Скорби начинается подъем на вершину кургана к основанию главного монумента - «Родина-мать зовет!». Многометровая фигура женщины, стремительно шагнувшей вперед с поднятым мечом — аллегорический образ Родины, зовущей своих сыновей на бой с врагом. Высота статуи - 85 м, вес - 14 тонн. Это статуя из железобетона. Внутри скульптура полая. А не падает она благодаря стальным канатам внутр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дина-мать величественно возвышается над Волгоградом как символ вечной памяти о великой побед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 xml:space="preserve"> Остановка – «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Воинское мемориальное кладбище»</w:t>
            </w:r>
          </w:p>
          <w:p>
            <w:pPr>
              <w:pStyle w:val="Style18"/>
              <w:jc w:val="both"/>
              <w:rPr/>
            </w:pPr>
            <w:r>
              <w:rPr>
                <w:rFonts w:cs="Calibri"/>
                <w:lang w:eastAsia="ru-RU"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колько лет назад на Мамаевом кургане появился новый памятник – воинское мемориальное кладбище —это  место, где увековечена память о солдатах, погибших  в Сталинградской битве.  Здесь проходят перезахоронения останков защитников Сталинграда, которые были обнаружены поисковыми отрядами или найдены случайно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58908588"/>
            <w:r>
              <w:rPr>
                <w:rFonts w:cs="Times New Roman" w:ascii="Times New Roman" w:hAnsi="Times New Roman"/>
                <w:sz w:val="28"/>
                <w:szCs w:val="28"/>
              </w:rPr>
              <w:t>Здесь расположено 5 братских могил, где захоронены останки более 1000 безымянных солдат. Существуют также именные могилы: на данный момент их число достигает 127.</w:t>
            </w:r>
            <w:bookmarkEnd w:id="1"/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12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 xml:space="preserve"> Остановка – «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Храм «Всех Святых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Это храм-памятник, посвящённый всем, кто отдал свои жизни ради великой победы. Он располагается у братской могилы павших воинов. Место для строительства храма освятил патриарх Алексий II в 1993 году. Было решено, что он получит название Храм «Всех Святых». Открыт Храм был в 2004 году, в праздник Рождества Богородицы.</w:t>
            </w:r>
          </w:p>
        </w:tc>
      </w:tr>
      <w:tr>
        <w:trPr>
          <w:trHeight w:val="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. Завершающий, рефлексивно-корригирующ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(контроль и оценка результатов деятельности, рефлексия подведение итогов)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ша виртуальная экскурсия подошла к концу и в завершении нашей встречи, ребята, предлагаю вам интерактивную викторину о Сталинградской битв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риложение 1)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Назовите дату начала Сталинградской битвы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17 июля 1942 года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За какой срок Гитлер хотел овладеть городом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2 недели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Сколько человек были награждены медалью «За оборону Сталинграда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750 человек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колько человек получили звание Героя Советского Союза в Сталинградской битв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? (125 человек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Как значился в военных сводках Мамаев курган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Высота 102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Кто командовал 62-й армией, оборонявшей Сталинград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Генерал Василий Иванович Чуйков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. Назовите высоту скульптуры «Родина-мать зовет» без меча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52 м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. Кто командовал 64-й армией, оборонявшей Сталинград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Генерал Михаил Степанович Шумилов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В каком году Сталинград получил высокое звание город-герой? (1965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В каком году была учреждена медаль «За оборону Сталинграда»? (22 декабря 1942 года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. Как долго шли бои за Мамаев Курган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140 дней и ноч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Социальный педагог 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Уважаемые гости, дорогие ребята! Все что, вы сегодня услышали и увидели, это лишь малейшая частица героического прошлого нашей великой Родины, о котором мы не вправе забывать никогда!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не бы очень хотелось, чтобы вы, сегодняшние девчонки и мальчишки, росли достойными гражданами нашей Великой страны, как наши деды и прадеды, защитившие Родину от фашизма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но быть настоящим гражданином своей страны, но это очень почетно! Я верю, что после нашей сегодняшней встречи в ваших сердцах загорится огонек ответственно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гордости за нашу Родину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тите достойными патриотами России!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(На экране демонстрируется видео клип Г. Лепс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Родина-мать»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, участники возлагают гвоздики к «Красной стене»)</w:t>
            </w:r>
          </w:p>
        </w:tc>
      </w:tr>
      <w:tr>
        <w:trPr>
          <w:trHeight w:val="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рнет-источники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шина М.К. - «Мамаев Курган»,1 983, Нижне-Волжское книжное издательств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ий Р.И. – «Лучшие стихи» (Реквием), АСТ, 2016, Моск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аев курган – режим доступа: </w:t>
            </w: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  <w:shd w:fill="FFFFFF" w:val="clear"/>
                </w:rPr>
                <w:t>vk.com</w:t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shd w:fill="FFFFFF" w:val="clear"/>
                </w:rPr>
                <w:t>wall-161288963_53530</w:t>
              </w:r>
            </w:hyperlink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</w:t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4"/>
      <w:type w:val="nextPage"/>
      <w:pgSz w:orient="landscape" w:w="16838" w:h="11906"/>
      <w:pgMar w:left="1701" w:right="1276" w:gutter="0" w:header="0" w:top="70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SimSun;宋体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  <w:color w:val="272626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color w:val="272626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27262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2">
    <w:name w:val="Красная строка 2 Знак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Yzlgbd">
    <w:name w:val="yzlgbd"/>
    <w:basedOn w:val="Style11"/>
    <w:qFormat/>
    <w:rPr/>
  </w:style>
  <w:style w:type="character" w:styleId="21">
    <w:name w:val="Заголовок 2 Знак"/>
    <w:qFormat/>
    <w:rPr>
      <w:rFonts w:ascii="Cambria" w:hAnsi="Cambria" w:eastAsia="SimSun;宋体" w:cs="Times New Roman"/>
      <w:b/>
      <w:bCs/>
      <w:i/>
      <w:i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SimSun;宋体" w:cs="Times New Roman"/>
      <w:b/>
      <w:bCs/>
      <w:i/>
      <w:iCs/>
      <w:sz w:val="26"/>
      <w:szCs w:val="2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C6">
    <w:name w:val="c6"/>
    <w:qFormat/>
    <w:rPr/>
  </w:style>
  <w:style w:type="character" w:styleId="New">
    <w:name w:val="Обычный New Знак"/>
    <w:qFormat/>
    <w:rPr>
      <w:rFonts w:ascii="Times New Roman" w:hAnsi="Times New Roman" w:eastAsia="Times New Roman" w:cs="Times New Roman"/>
      <w:b/>
      <w:i/>
      <w:iCs/>
      <w:sz w:val="28"/>
      <w:szCs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C4">
    <w:name w:val="c4"/>
    <w:basedOn w:val="Style11"/>
    <w:qFormat/>
    <w:rPr/>
  </w:style>
  <w:style w:type="character" w:styleId="C5">
    <w:name w:val="c5"/>
    <w:basedOn w:val="Style11"/>
    <w:qFormat/>
    <w:rPr/>
  </w:style>
  <w:style w:type="character" w:styleId="Pathseparator">
    <w:name w:val="path-sepa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color w:val="000000"/>
      <w:sz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ew1">
    <w:name w:val="Обычный New"/>
    <w:basedOn w:val="Normal"/>
    <w:qFormat/>
    <w:pPr>
      <w:tabs>
        <w:tab w:val="clear" w:pos="708"/>
        <w:tab w:val="left" w:pos="567" w:leader="none"/>
        <w:tab w:val="left" w:pos="851" w:leader="none"/>
      </w:tabs>
      <w:autoSpaceDE w:val="false"/>
      <w:spacing w:lineRule="auto" w:line="360" w:before="0" w:after="0"/>
      <w:ind w:left="567" w:hanging="0"/>
    </w:pPr>
    <w:rPr>
      <w:rFonts w:ascii="Times New Roman" w:hAnsi="Times New Roman" w:eastAsia="Times New Roman" w:cs="Times New Roman"/>
      <w:b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maev-kurgan.stalingrad-battle.ru/" TargetMode="External"/><Relationship Id="rId3" Type="http://schemas.openxmlformats.org/officeDocument/2006/relationships/hyperlink" Target="https://vk.com/wall-161288963_5353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04:00Z</dcterms:created>
  <dc:creator>dou</dc:creator>
  <dc:description/>
  <cp:keywords/>
  <dc:language>en-US</dc:language>
  <cp:lastModifiedBy>User</cp:lastModifiedBy>
  <cp:lastPrinted>2025-02-26T09:32:00Z</cp:lastPrinted>
  <dcterms:modified xsi:type="dcterms:W3CDTF">2025-03-18T12:26:00Z</dcterms:modified>
  <cp:revision>16</cp:revision>
  <dc:subject/>
  <dc:title/>
</cp:coreProperties>
</file>