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е бюджетное  учреждени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полнительного образова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тская школа искусств с. Кызыл-Мажалык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Учебно-воспитательный проект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6"/>
          <w:szCs w:val="36"/>
        </w:rPr>
        <w:t xml:space="preserve">«Система  поддержки одарённых детей»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spacing w:lineRule="auto" w:line="360"/>
        <w:ind w:left="4320" w:hanging="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spacing w:lineRule="auto" w:line="276"/>
        <w:ind w:left="4320" w:hanging="0"/>
        <w:jc w:val="right"/>
        <w:rPr>
          <w:b w:val="false"/>
          <w:b w:val="false"/>
        </w:rPr>
      </w:pPr>
      <w:r>
        <w:rPr>
          <w:b w:val="false"/>
        </w:rPr>
        <w:t>Руководитель проекта: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8"/>
          <w:szCs w:val="28"/>
        </w:rPr>
        <w:t>заместитель директора по УВР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Кырыгс Чойганмаа Эрес-ооловна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Heading4"/>
        <w:spacing w:lineRule="auto" w:line="360"/>
        <w:ind w:left="432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  <w:t>Кызыл-Мажалык - 2021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итульный лист</w:t>
      </w:r>
    </w:p>
    <w:p>
      <w:pPr>
        <w:pStyle w:val="Normal"/>
        <w:spacing w:lineRule="auto" w:line="360"/>
        <w:rPr/>
      </w:pPr>
      <w:r>
        <w:rPr/>
        <w:t>1. Информация об организаторе-заявител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Название проект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истема поддержки одарённых дете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firstLine="142"/>
              <w:rPr>
                <w:sz w:val="24"/>
              </w:rPr>
            </w:pPr>
            <w:r>
              <w:rPr>
                <w:sz w:val="24"/>
              </w:rPr>
              <w:t>Адрес организац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68040. Республика Тыва, Барун-Хемчикский кожуун, с. Кызыл-Мажалык, ул. Чургуй-оола, 49.</w:t>
            </w:r>
          </w:p>
        </w:tc>
      </w:tr>
      <w:tr>
        <w:trPr>
          <w:trHeight w:val="5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л. (организации, бухгалтерии) №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акс №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 (394-41) 21-1-25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92931600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дрес руководителя проект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68050. г. Ак-Довурак, ул. Дорожная д.11 кв. 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ФИО руководителя проект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ыргыс Чойганмаа Эрес-ооловн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yrgys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yahdex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.И.О. руководителя учреж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еподаватель музыкально-теоретических дисциплин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ыргыс Чойганмаа Эрес-ооловна</w:t>
            </w:r>
          </w:p>
        </w:tc>
      </w:tr>
    </w:tbl>
    <w:p>
      <w:pPr>
        <w:pStyle w:val="Normal"/>
        <w:spacing w:lineRule="auto" w:line="360" w:before="120" w:after="0"/>
        <w:rPr>
          <w:sz w:val="24"/>
        </w:rPr>
      </w:pPr>
      <w:r>
        <w:rPr>
          <w:b/>
          <w:sz w:val="24"/>
        </w:rPr>
        <w:t>2. Организационно-правовая форма орган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звание организации (как в платежных поручениях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учреждение дополнительного образования Детская школа искусств с. Кызыл-Мажалы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1200517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12010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ублевый расчетный счет орган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32346439361000012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дрес/ Город (село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8040, Республика Тыва Барун-Хемчикский район, с. Кызыл-Мажалык, ул. Чургуй-оола, д.49.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  <w:t>3. Сотрудники программы</w:t>
      </w:r>
    </w:p>
    <w:tbl>
      <w:tblPr>
        <w:tblW w:w="100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983"/>
        <w:gridCol w:w="1419"/>
        <w:gridCol w:w="1276"/>
        <w:gridCol w:w="223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Основная долж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атегор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Должность по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08" w:leader="none"/>
              </w:tabs>
              <w:spacing w:before="0" w:after="0"/>
              <w:ind w:left="-250" w:hanging="36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ыргыс Чойганмаа Эрес-оо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Зам.директора по  УВ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ысшее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Организато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зи Олимпиана Базыр-оо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реподаватель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Участник разработки проек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Ооржак Шенне Вале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Участник разработки проек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Хертек Чинчи Серге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онцертмейст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средне-специа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СЗ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Участник разработки проек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Хертек Диана Олег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концертмейст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Участник разработки проекта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sz w:val="24"/>
          <w:szCs w:val="24"/>
        </w:rPr>
        <w:t>4. Реализация проекта</w:t>
      </w:r>
      <w:r>
        <w:rPr/>
        <w:t xml:space="preserve">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4"/>
          <w:szCs w:val="24"/>
        </w:rPr>
        <w:t xml:space="preserve">2021-2026 годы </w:t>
      </w:r>
      <w:r>
        <w:rPr/>
        <w:t xml:space="preserve"> </w:t>
      </w:r>
      <w:r>
        <w:rPr>
          <w:sz w:val="24"/>
          <w:szCs w:val="24"/>
        </w:rPr>
        <w:t>(5 лет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Направление инновационной деятельности: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истема  поддержки одарённых детей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боснование программ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документе «Национальная  образовательная инициатива «Наша новая школа» сказано, что «главным результатом школьного образования должно стать его соответствие целям опережающего развития. Ребята должны быть вовлечены в исследовательские проекты, творческие занятия, участие в конкурсах-фестивалях в ходе которых они научатся изобретать, понимать и осваивать новое, быть открытыми и способными выражать собственные мысли, уметь принимать решения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ля этого целесообразно поддерживать творческую среду, обеспечивать возможность самореализации учащимся каждой общеобразовательной школы, и предстоит расширить систему олимпиад и конкурсов школьников, практику дополнительного образования, различного рода ученических конференций и семинаров, отработать механизмы учета индивидуальных достижений обучающихс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ые научных исследований свидетельствуют о необходимости особого подхода к обучению и воспитанию одаренных детей и подростков. С одной стороны, данный подход обеспечивал бы их самореализацию в учебной деятельности, с другой – создавал условия для адаптации в современном мире, по законам которого живет обще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шей школе накопился достаточный опыт по созданию среды, содействующей развитию способных и одарённых детей. Педагогический коллектив школы ведет целенаправленную, системную работу с одаренными детьми: разработал положение и ежегодно организует проведение семинаров для преподавателей, различные общешкольные конкурсы по классам, такие как конкурс песен «Серебряный голос» для учащихся вокального класса; «Хрустальный рояль» и т.д.; проводит общешкольные олимпиады по теоретическим занятиям, конкурсы рефератов, готовятся и принимают участие к конкурсам и фестивалям различного уровня: от муниципального до международного.  80% учащихся  награждаются дипломами, грамотами и памятными подарками за достижения в различных конкурсных мероприятиях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На сегодняшний день школа  делится опытом работы по данному направлению с МБОУ СОШ №1,2, ДШИ г. Ак-Довурака.  </w:t>
      </w:r>
      <w:r>
        <w:rPr>
          <w:sz w:val="24"/>
          <w:szCs w:val="24"/>
        </w:rPr>
        <w:t xml:space="preserve">Материалы из опыта работы преподавателей опубликованы  в Республиканском научно-методическом журнале «Башкы», в газете «Хемчиктин сылдызы» (в данное время - 3 стати), и все они так или иначе посвящены работе с одарёнными деть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подаватели школы, привлекают детей к участию в международных конкурсах, гг. Москва и Санкт - Петербург, Сочи, Улан-Удэ и.т.д. например, в международных конкурсах «Осенний марафон-2012» в г. Санкт-Петербурге учащиеся хореографического отделения под руководством преподавателя Хертек А.И.  обладатели Гран-При. В Международном конкурсе-фестивале «Невские созвездия» в г. Санкт-Петербурге лауреат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епени, преподаватель Монгуш Л.О., учащиеся преподавателя Бегзи О.Б. Всероссийском  конкурсе-фестивале «Страна магнолий» в г. Сочи, лауреат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епени. В настоящее время дети участвуют в Международных конкурсах – фестивалях, дистанционных турнирах и олимпиадах. 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им образом, школа накопила большой опыт поддержки одарённых  детей  и готова поделиться системой  работы по данному направлению в качестве опорного образовательного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Цель  программы</w:t>
      </w:r>
      <w:r>
        <w:rPr>
          <w:sz w:val="24"/>
          <w:szCs w:val="24"/>
        </w:rPr>
        <w:t xml:space="preserve"> состоит в определении  принципов, этапов, организационно-структурного, функционального, педагогического, социально-психологического и научно-методического обеспечения его ре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Развивающее обучение в ДШИ и наличие детей с признаками одарённости ставит перед педагогическим коллективом следующие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дидактической системы, направленной на развитие интеллектуальных и творческих  способностей учащихся;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системы работы по целенаправленному выявлению одаренных детей и их развитию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воспитательной системы, способствующей развитию креактивных, коммуникативных свойств личности и высоких адаптивных возмож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истема стимулирования творческой деятельности одаренных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работка и внедрение нового содержания образования, прогрессивных технологий в работе с одаренными деть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еализации интеллектуального потенциала одаренных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работка концептуальных подходов управления образовательными система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факторов среды, способствующих развитию творческой одарённости дете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ипотеза исследова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действие выявлению и развитию одаренных детей, оказание им психологической помощи и поддержки возможно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проводить диагностику интеллектуального развития  детей и разрабатывать рекомендации для участников образовательного процес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создавать условия для организации  дифференцированного обучения и формирования профессиональной компетентности личности преподавателя в работе с одарёнными деть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) осуществлять адаптацию учебной программы, нагрузки, образовательных технологий к возрастным и индивидуально - личностным возможностям и потребностям учеников. </w:t>
      </w:r>
    </w:p>
    <w:p>
      <w:pPr>
        <w:pStyle w:val="Normal"/>
        <w:ind w:left="120" w:firstLine="58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определении </w:t>
      </w:r>
      <w:r>
        <w:rPr>
          <w:sz w:val="24"/>
          <w:szCs w:val="24"/>
        </w:rPr>
        <w:t>направления учебно-воспитательного процесса в работе с    одаренными детьми школа опирается на следующие ориентиры: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аличие природных способностей к активному и целостному                     мировоззрению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познавательный интерес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высокий уровень творческого развития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нестандартность мышления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оригинальность в решении вопросов и задач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целенаправленность в выборе видов деятельности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высокий уровень сознательности и культуры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-  инициативно-активная ответственность;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статочный  уровень рефлексии и само</w:t>
        <w:softHyphen/>
        <w:t>контроля.</w:t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одержание программы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ализации программы предполагается три этап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072"/>
        <w:gridCol w:w="3761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программы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е результаты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эта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Проведение индивидуальных и коллективных педагогических исследований с целью обоснования системы выявления и развития творческой одарённости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иагностика интеллектуального развития уча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Анализ результатов диагностики одаренн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Апробация диагностического пакета методик для учащихся разного возрас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бсуждение проблем экспериментальной работы на семина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 Социологические исследования, позволяющие получать аналитическую информацию в рамках проек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значимых параметров одаренности и факторов её развит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иагностического комплекта методик для изучения интеллекта, выработка основных требований к организации и проведению тестир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нформационного банка данных для непосредственного использования и выдачи рекомендаций участникам образовательного процесса.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равнительного анализа результатов обученности и творческого развития одаренных учащихс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семинаров и консультаций для педагогов по развитию творческих способностей учащихся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эта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технологии педагогического управления развитием исследовательских способностей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Корректировка и апробация программ обучения и развития одаренных дете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условий, обеспечивающих развитие интеллектуальных способностей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Разработка новых учебных планов и программ, направленных на повышение качества до вузовской подготовки школьников, развитие их способностей и раннюю профориентацию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Организация взаимодействия с семьей и микросредой по развитию творческого потенциала личности.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ое сочетание учебной, вне учебной и индивидуальной работы школы на основе общего, дополнительного и индивидуального содержания образ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материалов к печати, их публикация.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ления на конференциях, семинар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опыта работы по научно-исследовательской деятельности преподавателей и учащихся.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нка данных творческих достижений учащихся для отслеживания динамики интеллектуального и творческого разви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ышение квалификации педагог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влечение родителей в педагогический процесс работы с одарёнными деть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эта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медиатеки и информационных ресур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Анализ результативности диагностических и развивающих програм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бобщение теоретических и практических материалов в форме учебно-методических разработ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бликация в печа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ирование опыта работы  по внедрению системы выявления и развития интеллектуальной одарённости детей в практику работы образовательных учрежд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чет по результатам разработки и апробации механизмов поддержки одарённых детей и талантливой  молодёж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b/>
          <w:sz w:val="24"/>
          <w:szCs w:val="24"/>
        </w:rPr>
        <w:t>6. Апробация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еобходимо  создать как специальную систему поддержи сформировавшихся талантливых школьников, так и общую среду для проявления и развития способностей каждого ребенка, стимулирования и выявления достижений одаренных ребят»-  «Национальная  образовательная инициатива «Наша новая школ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рамках программы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рактическая конференция школьников «Азбука искусства» для учащихся 1-4 классов школ села</w:t>
            </w:r>
            <w:r>
              <w:rPr>
                <w:color w:val="FF0000"/>
                <w:sz w:val="24"/>
                <w:szCs w:val="24"/>
              </w:rPr>
              <w:t>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екабрь 2020г.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ожууный фестиваль песни на тувинском языке «Серебряный голос»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Февраль 2021г.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«</w:t>
            </w:r>
            <w:r>
              <w:rPr>
                <w:bCs/>
                <w:iCs/>
                <w:sz w:val="24"/>
                <w:szCs w:val="24"/>
              </w:rPr>
              <w:t>Теория развития творческой личности»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1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 по работе с одарённым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ьм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«Выявление и развития творческой одарённости детей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«Создание в образовательном учреждении условий, обеспечивающих развитие интеллектуальных способностей детей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Организация взаимодействия с семьей и микросредой по развитию творческого потенциала личности»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2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валификации педагогов: творческие семинары в рамках   работы  с одарёнными детьми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раздел ниже «</w:t>
            </w:r>
            <w:r>
              <w:rPr>
                <w:b/>
                <w:bCs/>
                <w:iCs/>
                <w:sz w:val="24"/>
                <w:szCs w:val="24"/>
              </w:rPr>
              <w:t xml:space="preserve">Деятельность школы по данному направлению»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bCs/>
          <w:iCs/>
          <w:sz w:val="24"/>
          <w:szCs w:val="24"/>
        </w:rPr>
        <w:t xml:space="preserve">              </w:t>
      </w:r>
      <w:r>
        <w:rPr>
          <w:b/>
          <w:bCs/>
          <w:iCs/>
          <w:sz w:val="24"/>
          <w:szCs w:val="24"/>
        </w:rPr>
        <w:t>Деятельность школы по данному напра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</w:t>
      </w:r>
      <w:r>
        <w:rPr>
          <w:bCs/>
          <w:iCs/>
          <w:sz w:val="24"/>
          <w:szCs w:val="24"/>
        </w:rPr>
        <w:t>Деятельность по повышению квалификации педагогов направлена на развитие интеллектуальных и творческих способностей учащихся. Для этого мы предлагаем  современные педагогические технологии, которые были отражены в проектах преподавателей: «Технология развивающего обучения», «Использование проблемного обучения учащихся» и т.д.</w:t>
      </w:r>
    </w:p>
    <w:p>
      <w:pPr>
        <w:pStyle w:val="Style15"/>
        <w:spacing w:lineRule="auto" w:line="360" w:before="0" w:after="0"/>
        <w:ind w:right="-1" w:firstLine="708"/>
        <w:jc w:val="both"/>
        <w:rPr>
          <w:bCs/>
          <w:iCs/>
        </w:rPr>
      </w:pPr>
      <w:r>
        <w:rPr/>
        <w:t xml:space="preserve">В настоящее время в нашей школе работают  преподаватели, прошедшие курсы повышения квалификации, организованные РУМЦ Министерства культуры РТ, по различным темам. Преподаватели прошли аттестацию, в результате которой четверо получили второй квалификационный уровень – преподаватель, один преподаватель аттестован на первый уровень.  Учащиеся ДШИ систематически участвуют в республиканских, всероссийских, международных конкурсах музыкального творчества детей и становятся призерами и обладателями Гран-При.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плана организации деятельности школы по  распространению опыта: </w:t>
      </w:r>
    </w:p>
    <w:tbl>
      <w:tblPr>
        <w:tblW w:w="105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51"/>
        <w:gridCol w:w="1275"/>
        <w:gridCol w:w="1134"/>
        <w:gridCol w:w="1276"/>
        <w:gridCol w:w="2186"/>
      </w:tblGrid>
      <w:tr>
        <w:trPr>
          <w:trHeight w:val="3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.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час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подаватель</w:t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контроля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>Методическая разработка</w:t>
            </w:r>
            <w:r>
              <w:rPr>
                <w:sz w:val="28"/>
                <w:szCs w:val="28"/>
              </w:rPr>
              <w:t xml:space="preserve">  «Работа над ансамблем как одна из форм развития интереса в обучении музыке детей со средними природными данны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ертек С.Ш.</w:t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пользование элементов технологии проблемного обучения на уроках по классу фортепиано в развитии творческого мыш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дан Ш.В.</w:t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игровых приемов в преподавании музыкально-теоретических дисципл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ан Ч.М.</w:t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спользование интерактивных технологий в преподавании музыкально-теоретических дисципл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ргыс Ч.Э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20" w:hanging="0"/>
        <w:rPr/>
      </w:pPr>
      <w:r>
        <w:rPr>
          <w:b/>
          <w:color w:val="000000"/>
          <w:sz w:val="24"/>
          <w:szCs w:val="24"/>
        </w:rPr>
        <w:t>7. Конкретные ожидаемые результат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етодических рекомендаций по работе с одарен</w:t>
        <w:softHyphen/>
        <w:t>ными детьми по предмет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диагностического инструментария для успешной реализации проект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дбор заданий повышенного уровня сложности для одарен</w:t>
        <w:softHyphen/>
        <w:t>ных дете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общение и систематизация результатов деятельности учи</w:t>
        <w:softHyphen/>
        <w:t>телей, работающих с одарен</w:t>
        <w:softHyphen/>
        <w:t>ными детьм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общение результатов научно-исследовательской деятель</w:t>
        <w:softHyphen/>
        <w:t>ности учащихс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издание печатных пособий по работе с одаренными детьм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творческих семинаров по работе с одарёнными детьми для педагогов ДШИ и образовательных учреждений.</w:t>
      </w:r>
    </w:p>
    <w:p>
      <w:pPr>
        <w:pStyle w:val="Normal"/>
        <w:tabs>
          <w:tab w:val="clear" w:pos="708"/>
          <w:tab w:val="left" w:pos="7920" w:leader="none"/>
        </w:tabs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8. Распространение результатов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ый проект направлен на создание благоприятных условий для развития одаренных детей, создание условий для обучения на достаточно высоком уровне и обеспечения дальнейшей профессиональной деятельности и возможности профессионального рос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езультаты проекта могут применяться педагогическими работниками кожууна, республики  в рамках сотрудничества, обмена методическими и технологическими наработками. Составленный комплект диагностических методик будет оснащен компьютерными технологиями. Будет создан информационный банк данных на электронных носителях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Школа также представляет опыт работы по организации данного проекта в виде презентации, проводит обучающие семинары, предоставляет разработанные методические материалы, ведёт курсовую подготовку для педагогов образовательных учреждени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стойчивость проекта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тигнутые результаты данного проекта предполагается сохранить и расширить за счёт собственных ресурсов школы и спонсоров.</w:t>
      </w:r>
    </w:p>
    <w:p>
      <w:pPr>
        <w:pStyle w:val="Normal"/>
        <w:tabs>
          <w:tab w:val="clear" w:pos="708"/>
          <w:tab w:val="left" w:pos="7920" w:leader="none"/>
        </w:tabs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ind w:left="12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ind w:left="12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ьзуемая литература:</w:t>
      </w:r>
    </w:p>
    <w:p>
      <w:pPr>
        <w:pStyle w:val="Normal"/>
        <w:tabs>
          <w:tab w:val="clear" w:pos="708"/>
          <w:tab w:val="left" w:pos="7920" w:leader="none"/>
        </w:tabs>
        <w:ind w:left="12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учно-методический журнал «Исследовательская работа школьников»№3,4, Москва, 200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rPr>
          <w:b/>
          <w:b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http://www.researcher.ru/methodics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Психологические аспекты проектной деятельности: программы, конспекты занятий с учащимися. – Волгоград: Учитель, 201</w:t>
      </w:r>
      <w:r>
        <w:rPr>
          <w:b/>
          <w:bCs/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кольная проектная лаборатория. – Волгоград: Учитель, 2009</w:t>
      </w:r>
    </w:p>
    <w:p>
      <w:pPr>
        <w:pStyle w:val="Normal"/>
        <w:ind w:left="1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sectPr>
      <w:type w:val="nextPage"/>
      <w:pgSz w:w="11906" w:h="16838"/>
      <w:pgMar w:left="1399" w:right="1231" w:gutter="0" w:header="0" w:top="12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er.ru/methodi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7:06:00Z</dcterms:created>
  <dc:creator>ZAMDIR</dc:creator>
  <dc:description/>
  <cp:keywords/>
  <dc:language>en-US</dc:language>
  <cp:lastModifiedBy>ДШИ Кызыл-Мажалык</cp:lastModifiedBy>
  <cp:lastPrinted>2024-02-05T16:42:00Z</cp:lastPrinted>
  <dcterms:modified xsi:type="dcterms:W3CDTF">2025-04-17T03:22:00Z</dcterms:modified>
  <cp:revision>45</cp:revision>
  <dc:subject/>
  <dc:title>            Департамент образования и науки администрации  г</dc:title>
</cp:coreProperties>
</file>