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852"/>
      </w:tblGrid>
      <w:tr>
        <w:trPr>
          <w:trHeight w:val="17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drawing>
                <wp:inline distT="0" distB="0" distL="0" distR="0">
                  <wp:extent cx="542925" cy="342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104" r="-6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ИНИСТЕРСТВО ОБРАЗОВАНИЯ НИЖЕГОРОДСКОЙ ОБЛАСТИ </w:t>
            </w:r>
          </w:p>
        </w:tc>
      </w:tr>
      <w:tr>
        <w:trPr>
          <w:trHeight w:val="164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ГБПОУ  «Кстовский нефтяной техникум им. Б.И. Корнилова»</w:t>
            </w:r>
          </w:p>
        </w:tc>
      </w:tr>
      <w:tr>
        <w:trPr>
          <w:trHeight w:val="244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-НД-16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стема качества образовательного учреждения</w:t>
            </w:r>
          </w:p>
        </w:tc>
      </w:tr>
      <w:tr>
        <w:trPr>
          <w:trHeight w:val="28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бочая программа дисциплин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142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sz w:val="28"/>
          <w:szCs w:val="28"/>
          <w:u w:val="single"/>
        </w:rPr>
        <w:t>Англий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пециальность  13.02.1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Техническая эксплуатация и обслуживание электрического и электромеханического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</w:t>
      </w:r>
      <w:r>
        <w:rPr>
          <w:rFonts w:cs="Times New Roman" w:ascii="Times New Roman" w:hAnsi="Times New Roman"/>
          <w:sz w:val="28"/>
          <w:szCs w:val="28"/>
          <w:u w:val="single"/>
        </w:rPr>
        <w:t>2, 3,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: </w:t>
      </w:r>
      <w:r>
        <w:rPr>
          <w:rFonts w:cs="Times New Roman" w:ascii="Times New Roman" w:hAnsi="Times New Roman"/>
          <w:sz w:val="28"/>
          <w:szCs w:val="28"/>
          <w:u w:val="single"/>
        </w:rPr>
        <w:t>очн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тово 20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1. Федерального государственного образовательного стандарта (далее – ФГОС) по программе подготовки специалистов среднего звена специальности13.02.11 «Техническая эксплуатация и обслуживание электрического и электромеханического оборудования» (по отраслям),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Учебного плана специальности 13.02.1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«Техническая эксплуатация и обслуживание электрического и электромеханического оборудования» (по отраслям)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го «1» сентября 2015 год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-разработчик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БОУ СПО  «Кстовский нефтяной  техникум им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.И. Корнил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Харченко Татьяна Владимировна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/>
        <w:ind w:firstLine="144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  <w:r>
        <w:br w:type="page"/>
      </w:r>
    </w:p>
    <w:p>
      <w:pPr>
        <w:pStyle w:val="Style16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6"/>
        <w:spacing w:lineRule="auto" w:line="24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525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>
          <w:trHeight w:val="525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1 ПАСПОРТ рабочей  ПРОГРАММЫ учебной дисциплины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  <w:sz w:val="28"/>
                <w:szCs w:val="28"/>
              </w:rPr>
              <w:t>2 СТРУКТУРА и ПРИМЕРНОЕ содержание учебной дисциплины</w:t>
            </w:r>
          </w:p>
          <w:p>
            <w:pPr>
              <w:pStyle w:val="Normal"/>
              <w:spacing w:before="0" w:after="20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  <w:sz w:val="28"/>
                <w:szCs w:val="28"/>
              </w:rPr>
              <w:t>3 условия реализации  учебной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4 Контроль и оценка результатов освоения учебной     дисциплины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Style16"/>
        <w:numPr>
          <w:ilvl w:val="0"/>
          <w:numId w:val="9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ПРОГРАММЫ УЧЕБНОЙ ДИСЦИПЛИНЫ 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Английский язык»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numPr>
          <w:ilvl w:val="1"/>
          <w:numId w:val="1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является частью примерной основной профессиональной образовательной программы в соответствии с ФГОС по программе подготовки специалистов среднего звена 140448 «Техническая эксплуатация и обслуживание электрического и электромеханического оборудования» (по отраслям),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6"/>
        <w:numPr>
          <w:ilvl w:val="1"/>
          <w:numId w:val="1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сновной профессиональной образовательной программ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Английский язык» входит в цикл общественно-гуманитарных и социально-экономических дисциплин.</w:t>
      </w:r>
    </w:p>
    <w:p>
      <w:pPr>
        <w:pStyle w:val="Style16"/>
        <w:numPr>
          <w:ilvl w:val="1"/>
          <w:numId w:val="1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езультате изучения учебной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сический (1200-1400 лексических единиц) и грамматический минимум, необходимый для чтения и перевода (со словарём) иностранных текстов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езультате изучения учебной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аться (устно и письменно) на иностранном языке на профессиональные и повседневные тем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водить (со словарём) иностранные тексты профессиональной направлен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совершенствовать устную и письменную речь, пополнять словарный зап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учающийся должен обладать </w:t>
      </w:r>
      <w:r>
        <w:rPr>
          <w:rFonts w:cs="Times New Roman" w:ascii="Times New Roman" w:hAnsi="Times New Roman"/>
          <w:b/>
          <w:sz w:val="28"/>
          <w:szCs w:val="28"/>
        </w:rPr>
        <w:t>общими компетенциями</w:t>
      </w:r>
      <w:r>
        <w:rPr>
          <w:rFonts w:cs="Times New Roman" w:ascii="Times New Roman" w:hAnsi="Times New Roman"/>
          <w:sz w:val="28"/>
          <w:szCs w:val="28"/>
        </w:rPr>
        <w:t>, включающими в себя способно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 1. </w:t>
      </w:r>
      <w:r>
        <w:rPr>
          <w:rFonts w:cs="Times New Roman" w:ascii="Times New Roman" w:hAnsi="Times New Roman"/>
          <w:sz w:val="28"/>
          <w:szCs w:val="28"/>
        </w:rPr>
        <w:t xml:space="preserve">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widowControl w:val="false"/>
        <w:tabs>
          <w:tab w:val="left" w:pos="708" w:leader="none"/>
          <w:tab w:val="left" w:pos="141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 2. </w:t>
      </w:r>
      <w:r>
        <w:rPr>
          <w:rFonts w:cs="Times New Roman" w:ascii="Times New Roman" w:hAnsi="Times New Roman"/>
          <w:sz w:val="28"/>
          <w:szCs w:val="28"/>
        </w:rPr>
        <w:t xml:space="preserve"> Организовывать собственную деятельность, выбирать типовые методы и способы решения профессиональных задач, оценивать их эффективность и качество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 3.</w:t>
      </w:r>
      <w:r>
        <w:rPr>
          <w:rFonts w:cs="Times New Roman" w:ascii="Times New Roman" w:hAnsi="Times New Roman"/>
          <w:sz w:val="28"/>
          <w:szCs w:val="28"/>
        </w:rPr>
        <w:t xml:space="preserve">  Принимать решения в стандартных и нестандартных ситуациях и нести за них ответственность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 4. 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поиск и использование информации, необходимой для эффективного выполнения поставленных задач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ОК 5 .</w:t>
      </w:r>
      <w:r>
        <w:rPr>
          <w:rFonts w:cs="Times New Roman" w:ascii="Times New Roman" w:hAnsi="Times New Roman"/>
          <w:sz w:val="28"/>
          <w:szCs w:val="28"/>
        </w:rPr>
        <w:t xml:space="preserve"> Использовать информационно-коммуникационные технологии в профессиональной деяте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ОК 6 .</w:t>
      </w:r>
      <w:r>
        <w:rPr>
          <w:rFonts w:cs="Times New Roman" w:ascii="Times New Roman" w:hAnsi="Times New Roman"/>
          <w:sz w:val="28"/>
          <w:szCs w:val="28"/>
        </w:rPr>
        <w:t xml:space="preserve"> Работать в коллективе, команде, эффективно общаться с коллегами, руководством, потребителям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ОК 7</w:t>
      </w:r>
      <w:r>
        <w:rPr>
          <w:rFonts w:cs="Times New Roman" w:ascii="Times New Roman" w:hAnsi="Times New Roman"/>
          <w:sz w:val="28"/>
          <w:szCs w:val="28"/>
        </w:rPr>
        <w:t xml:space="preserve"> Брать на себя ответственность за работу членов команды (подчинённых), результат выполнения зада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ОК 8</w:t>
      </w:r>
      <w:r>
        <w:rPr>
          <w:rFonts w:cs="Times New Roman" w:ascii="Times New Roman" w:hAnsi="Times New Roman"/>
          <w:sz w:val="28"/>
          <w:szCs w:val="28"/>
        </w:rPr>
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ОК 9</w:t>
      </w:r>
      <w:r>
        <w:rPr>
          <w:rFonts w:cs="Times New Roman" w:ascii="Times New Roman" w:hAnsi="Times New Roman"/>
          <w:sz w:val="28"/>
          <w:szCs w:val="28"/>
        </w:rPr>
        <w:t xml:space="preserve"> Ориентироваться в условиях частой смены технологий в профессиональной деятельности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9"/>
        </w:numPr>
        <w:spacing w:lineRule="auto" w:line="240" w:before="0" w:after="0"/>
        <w:ind w:left="0" w:firstLine="86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200 часов, в том числе: обязательной аудиторной учебной нагрузки обучающегося 17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</w:t>
      </w:r>
      <w:r>
        <w:rPr>
          <w:sz w:val="28"/>
          <w:szCs w:val="28"/>
        </w:rPr>
        <w:t xml:space="preserve"> работы </w:t>
      </w:r>
      <w:r>
        <w:rPr>
          <w:rFonts w:cs="Times New Roman" w:ascii="Times New Roman" w:hAnsi="Times New Roman"/>
          <w:sz w:val="28"/>
          <w:szCs w:val="28"/>
        </w:rPr>
        <w:t>обучающегося  2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3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 «АНГЛИЙСКИЙ ЯЗЫК».</w:t>
      </w:r>
    </w:p>
    <w:p>
      <w:pPr>
        <w:pStyle w:val="Style16"/>
        <w:numPr>
          <w:ilvl w:val="1"/>
          <w:numId w:val="13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учебной дисциплины и виды учебной работы на 2,3,4курс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553"/>
      </w:tblGrid>
      <w:tr>
        <w:trPr>
          <w:trHeight w:val="907" w:hRule="atLeast"/>
        </w:trPr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285" w:hRule="atLeast"/>
        </w:trPr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ая самостоятельная работа (домашняя работа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>28</w:t>
            </w:r>
          </w:p>
        </w:tc>
      </w:tr>
      <w:tr>
        <w:trPr>
          <w:trHeight w:val="292" w:hRule="atLeast"/>
        </w:trPr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, 4, 5, 6 семестр –заче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 семестр – дифференцированный зач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 w:before="0" w:after="0"/>
        <w:ind w:left="86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8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8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/>
        <w:ind w:left="8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spacing w:lineRule="auto" w:line="240"/>
        <w:ind w:left="8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13"/>
        </w:numPr>
        <w:spacing w:lineRule="auto" w:line="240"/>
        <w:ind w:left="567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ий план и содержание учебной дисциплин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Английский язык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spacing w:lineRule="auto" w:line="24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414"/>
        <w:gridCol w:w="1276"/>
        <w:gridCol w:w="1559"/>
      </w:tblGrid>
      <w:tr>
        <w:trPr>
          <w:trHeight w:val="842" w:hRule="atLeast"/>
        </w:trPr>
        <w:tc>
          <w:tcPr>
            <w:tcW w:w="2880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41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43" w:hRule="atLeast"/>
        </w:trPr>
        <w:tc>
          <w:tcPr>
            <w:tcW w:w="2880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414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15129" w:type="dxa"/>
            <w:gridSpan w:val="4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200"/>
              <w:ind w:left="56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урс.</w:t>
            </w:r>
          </w:p>
        </w:tc>
      </w:tr>
      <w:tr>
        <w:trPr>
          <w:trHeight w:val="3034" w:hRule="atLeast"/>
        </w:trPr>
        <w:tc>
          <w:tcPr>
            <w:tcW w:w="2880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1.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я будущая профессия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9414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именение  простого прошедшего времен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спользование неопределенных местоим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знакомление со сложноподчиненными предложениям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ведение и первичное закрепление лексики по теме в речевых образцах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Чтение и перевод текстов и диалогов по тем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Выполнение лексико-грамматических упражнений по теме. Развитие навыков монологической и диалогической речи.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нтроль лексики. Грамматическое тестирование.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2880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бучающихся.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ворческой работы по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истории изучения электричеств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</w:t>
            </w:r>
          </w:p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знакомление с  придаточными предложениями времен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Participle I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he  Present Continuous Tense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зуч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ведение и первичное закрепление лексики по теме в речевых образцах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Чтение и перевод текстов и диалогов по тем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Выполнение лексико-грамматических упражнений по теме. Развитие навыков монологической и диалогической реч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роль лексики. Грамматическое тест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бучающихс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и перевод доп. текстов.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5" w:hRule="atLeast"/>
        </w:trPr>
        <w:tc>
          <w:tcPr>
            <w:tcW w:w="2880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3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дающиеся личности в области электротех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знакомление с  причастием прошедшего времен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спользование  настоящего совершенного времен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зучение дополнительных придаточных предложе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Систематизация видо-временных форм глагол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ведение и первичное закрепление лексики по теме в речевых образцах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Чтение и перевод текстов и диалогов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Выполнение лексико-грамматических упражнений по теме. Развитие навыков монологической и диалогической речи.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Контроль лексики. Грамматическое тест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2880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обучающихся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рефер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4. 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тижения науки и  современные инновации в области электротехники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зучение простого будущего времен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отребление настоящего длительного времени в значении будущего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истематизация видо- временных форм глагол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вершенствование навыков аудирован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витие навыков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Выполнение лексико-грамматических упражнений по теме. Развитие навыков монологической и диалогической реч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нтроль лексики. Грамматическое тестировани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обучающихся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эсс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vMerge w:val="restart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ика профессиональной деятельности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потребление прошедшего совершенно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спользование правила согласования врем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Ознакомление 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Использование  глагол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ea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истематизация видо- временных форм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Введение и первичное закрепление лексики по теме в речевых образц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Чтение и перевод текстов и диалогов по теме. Развитие навыков монологической и диалогическ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роль лексики. Грамматическое тест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2880" w:type="dxa"/>
            <w:vMerge w:val="continue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и перевод адаптированных технических текстов.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2294" w:type="dxa"/>
            <w:gridSpan w:val="2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2 кур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/>
        <w:t xml:space="preserve"> курс</w:t>
      </w:r>
    </w:p>
    <w:tbl>
      <w:tblPr>
        <w:tblW w:w="151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8918"/>
        <w:gridCol w:w="1078"/>
        <w:gridCol w:w="1544"/>
      </w:tblGrid>
      <w:tr>
        <w:trPr>
          <w:trHeight w:val="320" w:hRule="atLeast"/>
        </w:trPr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збука энергетика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структуры прямой и косвенной реч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придаточных предложений причин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и первичное закрепление лексики по тем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 и перевод текстов и диалогов по тем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о-грамматические упражнения по тем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монологической и диалогической реч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лексики, грамматическое тестир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обучаю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реферат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ловой этикет. Составление профессионального резюм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требление эквивалентов модальных глагол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 be able to, to have t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авнительны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as…as, not so…as (not as…as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предложений с использованием безличных глагол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a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now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 и перевод текстов и диалогов по теме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навыков аудирования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монологической и диалогической реч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лексики, грамматическое тестир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обучаю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перевод текстов по тем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энергетического обору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25437C"/>
              <w:right w:val="single" w:sz="4" w:space="0" w:color="25437C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степеней сравнения прилагательных и наречи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 и использование вопросительно – отрицательных предложе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581" w:hRule="atLeast"/>
        </w:trPr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8918" w:type="dxa"/>
            <w:tcBorders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 и перевод текстов и диалогов по теме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ация видо-временных форм глаголо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навыков монологической и диалогической реч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аудировани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лексики, грамматическое тестирование</w:t>
            </w:r>
          </w:p>
        </w:tc>
        <w:tc>
          <w:tcPr>
            <w:tcW w:w="1078" w:type="dxa"/>
            <w:tcBorders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restart"/>
            <w:tcBorders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1" w:hRule="atLeast"/>
        </w:trPr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обучаю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реферат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4" w:type="dxa"/>
            <w:vMerge w:val="continue"/>
            <w:tcBorders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4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нергосистема нефтеперерабатывающего зав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производных местоимений и наречий 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mplex Objec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 и перевод адаптированной технической документац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лексико-грамматических упражнений по техническим текста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навыков аудирован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лексики, грамматическое тестир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обучаю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перевод научно-технических текстов по специальност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5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луатация электрообору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ind w:left="698" w:hanging="698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условных предложений первого тип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условных предложений второго тип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условных предложений третьего тип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неопределённых местоим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a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ver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 и перевод текстов и диалогов по тем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лексико-грамматических упражнений по техническим текста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обучающих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перевод адаптированных текстов по специальност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4" w:type="dxa"/>
            <w:tcBorders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уживание и диагностика электрообору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8918" w:type="dxa"/>
            <w:tcBorders>
              <w:top w:val="single" w:sz="4" w:space="0" w:color="25437C"/>
              <w:left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зучение определительных придаточных предложений.</w:t>
            </w:r>
          </w:p>
        </w:tc>
        <w:tc>
          <w:tcPr>
            <w:tcW w:w="1078" w:type="dxa"/>
            <w:tcBorders>
              <w:top w:val="single" w:sz="4" w:space="0" w:color="25437C"/>
              <w:left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4" w:type="dxa"/>
            <w:tcBorders>
              <w:top w:val="single" w:sz="4" w:space="0" w:color="25437C"/>
              <w:left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8918" w:type="dxa"/>
            <w:tcBorders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о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it is difficult for…to do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 и перевод текстов и диалогов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звитие навыков монологической  диалогическ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Контроль лексики, грамматическое тестирование</w:t>
            </w:r>
          </w:p>
        </w:tc>
        <w:tc>
          <w:tcPr>
            <w:tcW w:w="1078" w:type="dxa"/>
            <w:tcBorders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restart"/>
            <w:tcBorders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891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обучающихся над рефератом и чтение с переводом текстов по изученным темам</w:t>
            </w:r>
          </w:p>
        </w:tc>
        <w:tc>
          <w:tcPr>
            <w:tcW w:w="107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4" w:type="dxa"/>
            <w:vMerge w:val="continue"/>
            <w:tcBorders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91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за 3 курс</w:t>
            </w:r>
          </w:p>
        </w:tc>
        <w:tc>
          <w:tcPr>
            <w:tcW w:w="107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</w:t>
            </w:r>
          </w:p>
        </w:tc>
        <w:tc>
          <w:tcPr>
            <w:tcW w:w="1544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 курс</w:t>
      </w:r>
    </w:p>
    <w:tbl>
      <w:tblPr>
        <w:tblW w:w="151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9497"/>
        <w:gridCol w:w="1276"/>
        <w:gridCol w:w="1559"/>
      </w:tblGrid>
      <w:tr>
        <w:trPr>
          <w:trHeight w:val="1339" w:hRule="atLeast"/>
        </w:trPr>
        <w:tc>
          <w:tcPr>
            <w:tcW w:w="2797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ие принципы технического перевода </w:t>
            </w:r>
          </w:p>
        </w:tc>
        <w:tc>
          <w:tcPr>
            <w:tcW w:w="9497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бщими принципами технического перевод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этапов работы над переводом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лексико-грамматическому анализу текста при переводе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 и перевод технических текстов по специальности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59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блемы многофункциональности слов при перевод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2880" w:hanging="25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функций инфинитива</w:t>
            </w:r>
          </w:p>
          <w:p>
            <w:pPr>
              <w:pStyle w:val="Normal"/>
              <w:numPr>
                <w:ilvl w:val="3"/>
                <w:numId w:val="14"/>
              </w:numPr>
              <w:spacing w:lineRule="auto" w:line="240" w:before="0" w:after="0"/>
              <w:ind w:left="743" w:hanging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герундия, причастия настоящего времени, отглагольного существительного</w:t>
            </w:r>
          </w:p>
          <w:p>
            <w:pPr>
              <w:pStyle w:val="Normal"/>
              <w:numPr>
                <w:ilvl w:val="3"/>
                <w:numId w:val="14"/>
              </w:numPr>
              <w:spacing w:before="0" w:after="200"/>
              <w:ind w:left="2880" w:hanging="256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 и перевод технических текстов по специа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632" w:hRule="atLeast"/>
        </w:trPr>
        <w:tc>
          <w:tcPr>
            <w:tcW w:w="2797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о-временные формы глаг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й перевод</w:t>
            </w:r>
          </w:p>
        </w:tc>
        <w:tc>
          <w:tcPr>
            <w:tcW w:w="9497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тизация видо-временых форм глагола: групп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тизация видо-временых форм глагола: групп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tinuo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тизация видо-временых форм глагола:  групп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тизация видо-временых форм глагол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tinuo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 и перевод технических текстов по специальности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32" w:hRule="atLeast"/>
        </w:trPr>
        <w:tc>
          <w:tcPr>
            <w:tcW w:w="2797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дательный з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й перевод</w:t>
            </w:r>
          </w:p>
        </w:tc>
        <w:tc>
          <w:tcPr>
            <w:tcW w:w="9497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дательный залог во времена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fec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перевод технических текстов по специаль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79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497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 обучающихся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реферата.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2294" w:type="dxa"/>
            <w:gridSpan w:val="2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за 4 курс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2294" w:type="dxa"/>
            <w:gridSpan w:val="2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УЧЕБНОЙ ДИСЦИПЛИНЫ «АНГЛИЙСКИЙ ЯЗЫ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Требования к минимальному материально-техническому обеспечению.</w:t>
      </w:r>
    </w:p>
    <w:p>
      <w:pPr>
        <w:pStyle w:val="Normal"/>
        <w:spacing w:lineRule="auto" w:line="240"/>
        <w:ind w:left="8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кабинета: рабочее место студента (стол, стул), наглядные пособия по лексике и грамматике английского языка, учебники и учебные пособия, словари</w:t>
      </w:r>
    </w:p>
    <w:p>
      <w:pPr>
        <w:pStyle w:val="Normal"/>
        <w:spacing w:lineRule="auto" w:line="240"/>
        <w:ind w:left="8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 аудиоплеер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3.2Информационное обеспечение обучения.</w:t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 ресурсов, дополнительной литературы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1. Кравцова Л.И. Английский язык. М.: Высшая школа, 2010.465 с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2. Агабекян И.П. Коваленко П.И. Английский для технических вузов. Ростов – на – Дону: Феникс, 2012.350 с.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3. Шелкова Т.Г. Лясецкая Л.А. Деловой английский. М.: ВЕЧЕ, 2012. 639 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источ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ик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тернет-сайты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.longman.com</w:t>
        </w:r>
      </w:hyperlink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.dofe.org</w:t>
        </w:r>
      </w:hyperlink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3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.lakeddistrict.gov.uk</w:t>
        </w:r>
      </w:hyperlink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4.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.summerhillschool.co.uk</w:t>
        </w:r>
      </w:hyperlink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5.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.oup.com/elt/happyhouse</w:t>
        </w:r>
      </w:hyperlink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УЧЕБНОЙ ДИСЦИПЛИНЫ.</w:t>
      </w:r>
    </w:p>
    <w:p>
      <w:pPr>
        <w:pStyle w:val="Normal"/>
        <w:spacing w:lineRule="auto" w:line="240"/>
        <w:ind w:left="142" w:firstLine="56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/>
        <w:t>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536"/>
      </w:tblGrid>
      <w:tr>
        <w:trPr/>
        <w:tc>
          <w:tcPr>
            <w:tcW w:w="5528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536" w:type="dxa"/>
            <w:tcBorders>
              <w:top w:val="single" w:sz="4" w:space="0" w:color="25437C"/>
              <w:left w:val="single" w:sz="4" w:space="0" w:color="25437C"/>
              <w:bottom w:val="single" w:sz="4" w:space="0" w:color="25437C"/>
              <w:right w:val="single" w:sz="4" w:space="0" w:color="25437C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5799" w:hRule="atLeast"/>
        </w:trPr>
        <w:tc>
          <w:tcPr>
            <w:tcW w:w="5528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TextBodyIndent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Знать:</w:t>
            </w:r>
          </w:p>
          <w:p>
            <w:pPr>
              <w:pStyle w:val="TextBodyIndent"/>
              <w:spacing w:lineRule="auto" w:line="240"/>
              <w:rPr>
                <w:lang w:val="ru-RU"/>
              </w:rPr>
            </w:pPr>
            <w:r>
              <w:rPr/>
              <w:t>лексический (1200-1400 лексических единиц) и грамматический минимум, необходимый для чтения и перевода (со словарём) иностранных текстов профессиональной направленност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ить (со словарём) иностранные тексты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совершенствовать устную и письменную речь, пополнять словарный запас.</w:t>
            </w:r>
          </w:p>
        </w:tc>
        <w:tc>
          <w:tcPr>
            <w:tcW w:w="4536" w:type="dxa"/>
            <w:tcBorders>
              <w:top w:val="single" w:sz="4" w:space="0" w:color="25437C"/>
              <w:left w:val="single" w:sz="4" w:space="0" w:color="25437C"/>
              <w:bottom w:val="single" w:sz="4" w:space="0" w:color="000000"/>
              <w:right w:val="single" w:sz="4" w:space="0" w:color="25437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 (бесе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енный опрос (вопросно-ответный метод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дания (тестирова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дания (оценивание выполнения практического зад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дания (оценивание выполнения практического зад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дания (оценивание выполнения практического задания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зработчики: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ГБОУ СПО «Кстов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 xml:space="preserve">нефтяной технику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им. Б.И Корнилова»</w:t>
      </w: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  преподаватель </w:t>
      </w: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  <w:u w:val="single"/>
        </w:rPr>
        <w:t>Т.В. Харченко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Эксперты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(место работы)                         (занимаемая должность)              (инициалы, фамилия)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место работы)                           (занимаемая должность)             (инициалы, фамилия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276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23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4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7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36" w:hanging="21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sz w:val="32"/>
        <w:b/>
        <w:szCs w:val="3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7" w:hanging="25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13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lang w:val="ru-RU"/>
    </w:rPr>
  </w:style>
  <w:style w:type="character" w:styleId="WW8Num20z1">
    <w:name w:val="WW8Num20z1"/>
    <w:qFormat/>
    <w:rPr>
      <w:b/>
      <w:sz w:val="32"/>
      <w:szCs w:val="3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longman.com/" TargetMode="External"/><Relationship Id="rId8" Type="http://schemas.openxmlformats.org/officeDocument/2006/relationships/hyperlink" Target="http://www.dofe.org/" TargetMode="External"/><Relationship Id="rId9" Type="http://schemas.openxmlformats.org/officeDocument/2006/relationships/hyperlink" Target="http://www.lakeddistrict.gov.uk/" TargetMode="External"/><Relationship Id="rId10" Type="http://schemas.openxmlformats.org/officeDocument/2006/relationships/hyperlink" Target="http://www.summerhillschool.co.uk/" TargetMode="External"/><Relationship Id="rId11" Type="http://schemas.openxmlformats.org/officeDocument/2006/relationships/hyperlink" Target="http://www.oup.com/elt/happyhouse" TargetMode="Externa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Grey Wolf</dc:creator>
  <dc:description/>
  <cp:keywords/>
  <dc:language>en-US</dc:language>
  <cp:lastModifiedBy>Татьяна</cp:lastModifiedBy>
  <cp:lastPrinted>2012-09-06T11:20:00Z</cp:lastPrinted>
  <dcterms:modified xsi:type="dcterms:W3CDTF">2016-09-11T15:48:00Z</dcterms:modified>
  <cp:revision>70</cp:revision>
  <dc:subject/>
  <dc:title/>
</cp:coreProperties>
</file>