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Эссе на тему: 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«Электронное портфолио в профессиональной деятельности педагог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Я считаю, что современному педагогу,  который живет в эпоху постоянных перемен, в эпоху, где остро встает вопрос о создании новой школы,  когда требование сегодняшнего дня - ИКТ везде и повсюду - портфолио просто необходим! Для меня портфолио - это мой опыт, моя визитная карточка, моё самообразова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ртфолио может представлять собой совокупность сведений о человеке, организации или досье – собрание документов, образцов работ, фотографий дающих представление о предлагаемых возможностях, услугах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Я работаю в школе 4 года, за это время поняла, что если учитель не может достойно представить проделанную работу, пусть даже очень хорошую и результативную, его никто не заметит и не оценит, как он того заслуживает. Поэтому для себя решила, что Портфолио может помочь в любом случае: при административных проверках любых уровней, аттестации, участии в конкурса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ое мнение подтверждается тем, что с каждым днём всё больше и больше Интернет пополняется портфолио преподавателей. Конечно, в первую очередь это обуславливается требованием для прохождения  аттест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анием для составления портфолио могут также послужить желание и умение преподавателя поделиться своим положительным опытом для ознакомления и внедрения в педагогическую практику других преподавателей. Современный преподаватель — преподаватель, владеющий навыками информационных технологий. Поэтому и портфолио, созданный средствами различных компьютерных программ, позволяет собрать электронные наработки, наглядно отразить динамику профессионального развития преподавател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Я могу привести пример своего портфолио - персональный сайт преподавателя, который находится по ссылке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://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val="en-US"/>
          </w:rPr>
          <w:t>kovranschool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val="en-US"/>
          </w:rPr>
          <w:t>ucoz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/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 будущие портфолио моих коллег, которые вместе со мной проходят курсы по созданию электронного портфолио. Конечно же, это не идеальный пример, но начало положен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аким образом, портфолио преподавателя может стать мотивационной основой деятельности педагога и помочь формированию его личности. Это обеспечит его возможностью индивидуальной самореализации, а основой для этого является план самообразования. Самообразование любого человека всегда возникает в ответ на потребность в знаниях. Думается также, что план обеспечивает повышение уровня мотивации к самообразованию, к совершенствованию профессиональной подготов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vranschool.ucoz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00:21:00Z</dcterms:created>
  <dc:creator>BarIv</dc:creator>
  <dc:description/>
  <dc:language>en-US</dc:language>
  <cp:lastModifiedBy>1</cp:lastModifiedBy>
  <dcterms:modified xsi:type="dcterms:W3CDTF">2015-02-22T00:21:00Z</dcterms:modified>
  <cp:revision>2</cp:revision>
  <dc:subject/>
  <dc:title/>
</cp:coreProperties>
</file>