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образовательной деятельности во </w:t>
      </w:r>
      <w:r>
        <w:rPr>
          <w:rFonts w:cs="Times New Roman" w:ascii="Times New Roman" w:hAnsi="Times New Roman"/>
          <w:b/>
          <w:i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младшей групп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В гостях у ми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ова О.С.</w:t>
      </w:r>
    </w:p>
    <w:p>
      <w:pPr>
        <w:pStyle w:val="Normal"/>
        <w:spacing w:lineRule="auto" w:line="240" w:before="0" w:after="0"/>
        <w:ind w:right="141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</w:t>
      </w:r>
    </w:p>
    <w:p>
      <w:pPr>
        <w:pStyle w:val="Normal"/>
        <w:spacing w:lineRule="auto" w:line="240" w:before="0" w:after="0"/>
        <w:ind w:right="14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бразователь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 создание мотива для деятельности детей      3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ы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музыкальная пауза                                                              10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образовательной деятельности                                    2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                                                                                  15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реплять счет в пределах пяти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геометрических фигурах и ассоциациях с ними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и диалогической речи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мения правильно классифицировать животных (домашние или дик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звукопроизношение и воображение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вести диалог с педагогом, слушать и понимать заданный вопрос, внятно отвечать на нег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отзывчивость и доброжела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и Маша и медведь, мольберты, карточки «Дикие и домашние животные», набор геометрических фигур, набор цветов разной величины и разме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028"/>
        <w:gridCol w:w="240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 для деятельности дете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воспитатель заходят в группу и садятся на сту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сегодня, когда я шла в детский сад, у меня было хорошее настроение. А какое у вас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хорошее, веселое, радостное отлич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почему вам так радостно и весе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ому, что пришла весна, стало тепло, можно быть долго на у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 читает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на, ты где зимой была?</w:t>
              <w:br/>
              <w:t>— Я в речке зиму проспала,</w:t>
              <w:br/>
              <w:t>Мы с речкою проснулись</w:t>
              <w:br/>
              <w:t>И к вам быстрей верну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, набухли почки,</w:t>
              <w:br/>
              <w:t>И распускаются листо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тички прилетели</w:t>
              <w:br/>
              <w:t>И на ветвях зап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слышится фонограмма детского плача за двер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ходит и возвращается с куклой Маш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й ребята, кто к нам пришел? Давайте узнаем, почем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на пла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аш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и весна наступила, а моего друга Мишки все нет, я скучаю, надо бы в лес отправляться и разбудить его. Поможете м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же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част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как нам добраться в л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ты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машине, на автобусе или поезде, лучше всего на поезде, потому, что нас м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нограмма «Паровоз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имитацию движений «поезда», проговарив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тучу, стучу, стуч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ыхчу, пыхчу, пыхч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ть я не хо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т мы и в лесу, посмотрите, какая интересная цветочная пол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 цветы по 3 разным корзинкам, сортируя по размеру и цвету, затем с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 теперь еще одно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 детям загадки про животных, дети отгадывают, выходят к мольберту, прикрепляют карточку с животным и говорят дикое оно или домаш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Давайте немного поигра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Хлопки, топни столько раз, какую цифру покажу сейч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карточки с цифрами, дети ее называют и хлопают ст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Такой чудесный весенний день, давайте немного подвигае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«Давайте топать под музыку и руками хлоп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т мы и не заметили, как оказались возле домика Мишки, давайте его разбуди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зовут мишку, Даша чита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отворение «Миша-лежеб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, мишка, лежебока!</w:t>
              <w:br/>
              <w:t>Спал он долго и глубоко,</w:t>
              <w:br/>
              <w:t>Зиму целую проспал</w:t>
              <w:br/>
              <w:t>И на ёлку не попал,</w:t>
              <w:br/>
              <w:t>И на санках не катался,</w:t>
              <w:br/>
              <w:t>И снежками не кидался,</w:t>
              <w:br/>
              <w:t>Всё бы Мишеньке храпеть,</w:t>
              <w:br/>
              <w:t>Эх ты, Мишенька-медвед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Мишку, который наконец «просну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шка хочет с вами поигр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игру «Ассоци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к столам, где разложены геометрические фигуры, детям показываются карточки, где разные предметы и дети показывают ту геометрическую фигуру, на которую похож тот или ино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маю сегодня мы с вами очень удачно выполнили все задания, помогли Маше, а Мишка благодарит нас и дарит нам сладкое печенье. А теперь нам пора возвращаться в дет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нограмма «Паров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нят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где мы сегодня бы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мог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нимали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нравилось наше занятие?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46:00Z</dcterms:created>
  <dc:creator>т</dc:creator>
  <dc:description/>
  <cp:keywords/>
  <dc:language>en-US</dc:language>
  <cp:lastModifiedBy>Acer</cp:lastModifiedBy>
  <dcterms:modified xsi:type="dcterms:W3CDTF">2017-03-01T19:06:00Z</dcterms:modified>
  <cp:revision>3</cp:revision>
  <dc:subject/>
  <dc:title/>
</cp:coreProperties>
</file>