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7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Конспект Н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В средней группе на тем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«Помощники Айболи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right="141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right="141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ова О.С.</w:t>
      </w:r>
    </w:p>
    <w:p>
      <w:pPr>
        <w:pStyle w:val="Normal"/>
        <w:spacing w:lineRule="auto" w:line="240" w:before="0" w:after="0"/>
        <w:ind w:right="141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</w:p>
    <w:p>
      <w:pPr>
        <w:pStyle w:val="Normal"/>
        <w:spacing w:lineRule="auto" w:line="240" w:before="0" w:after="0"/>
        <w:ind w:right="141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Н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одн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: создание мотива для деятельности детей      4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грыв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зкультурно-музыкальная пауза                                                              12 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ятельности дет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образовательной деятельности                                    4 ми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ительность занятия                                                                                   20 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счет в пределах 10,прямой и обратный счёт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о геометрических фигурах и ассоциациях с ними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диалогической  и  монологической речи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гендерных представл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,эмоциональный настрой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вести диалог с педагогом, слушать и понимать заданный вопрос, внятно отвечать на нег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отзывчивость и доброжелатель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 сундучок с лекарствами,ключ,ткань голубого цвета,телефон,магнитофон,макеты рыбок,карточки с цифрами,карточки  из дид-их игр «Слова наоборот», «Правильно-неправильно», «Для девочек и мальчиков», «Что лишнее»,грустные  и весёлые «смайлики»,музыкальная аудиозап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434"/>
        <w:gridCol w:w="2365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НОД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вод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тива для деятельности детей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воспитатель заходят в группу и садятся на сту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 задаёт вопросы:!1 Какое у вас сегодня настроение?Объясниите .Ответы детей (Настроение хорошее,отличное,замечательное,потому что наступила весна,можно долго гулять на улице,а совсем скоро лето.) 2А какое сейчас время суток?(Сейчас утро,потом наступит день,вечер,ночь). 3 Знаете ли вы стихотворения о весн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офей читает стихот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,Весна как дела?</w:t>
              <w:br/>
              <w:t>— У меня уборка.</w:t>
              <w:br/>
              <w:t>Для чего тебе мет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смести с приго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тебе ручьи?Мусор смыть с дорожки.Для чего тебе лучи?Для уборки тоже.Всё промою,просушу,вас на праздник пригла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звонит телефон,звучит фонограмма из мультфильма «Доктор Айбол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берёт трубку и «разговаривает»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Ребята это звонил Доктор Айболит» и попросил нашей помощи,Он должен срочно отправляться в Африку лечить зверей,Но вот беда он не может открыть свой сундучок с лекарствами,так как ключик от него уронил в пруд ,а весёлые рыбки отдадут ключ,если выполнить их зада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Поможем Айболи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же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ая часть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пройдём к пруду с рыбками.1 задание:разложить рыбок порядку от 1 до 10.Вопросы:Если мы посчитаем от 1 до 10 какой это счёт?А если от 10 до 1?На какие геометрические фигуры похожи ры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задание Дидактическая игра «Что лишнее?(дети называют лишний предмет,изображённый на картинке и объясняют почем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3 задание Игра «Скажи наоборот» (у каждого ребёнка карточка ,к которой нужно подобрать пару,например:грязный автомобиль-чистый автомоби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4 задание Разбор ситуации по картинке «Правильно-неправильно»(дети оъясняют что мальчики делают и почему,как нужно правильно поступить)Валя рассказывает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поссорились с подружкой и уселись по углам.Очень скучно друг без друга,помириться нужо нам.Я её не обижала,только куклу подержала,только с куклой убежала и сказала :Не отдам!Верну ей куклу,извинюсь,дам ей мячик и трамвай и скажу:Играть дава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Такой чудесный весенний день, давайте немного подвигае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«Музыкальная пау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 задание        для мальчиков собрать игрушки на одном столе,для девочек на другом(дети выполняют считают у кого сколько игрушек,где бо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из пруда «неожиданно появляется» ключик,воспитатель и дети открывают сундучок с лекарствами ,раздаётся телефонный звонок,воспитатель, «поговорив» с Айболитом,обращается к детям:Ребята,Доктор Айболит благодарит нас за помощь и угощает нас витаминами,которые у него в сундучке,а он вечером зайдёт в детский сад ,заберёт свои лекар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нятия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где мы сегодня бы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помог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анимали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онравилось наше занятие?Посмотрите на столе лежат грустные и весёлые смайлики,я прошу вас взять весёлый смайлик,если вам всё понравилось,всё получилось,а грустный если вам было трудн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46:00Z</dcterms:created>
  <dc:creator>т</dc:creator>
  <dc:description/>
  <cp:keywords/>
  <dc:language>en-US</dc:language>
  <cp:lastModifiedBy>Acer</cp:lastModifiedBy>
  <cp:lastPrinted>2015-05-05T09:21:00Z</cp:lastPrinted>
  <dcterms:modified xsi:type="dcterms:W3CDTF">2016-05-10T18:11:00Z</dcterms:modified>
  <cp:revision>5</cp:revision>
  <dc:subject/>
  <dc:title/>
</cp:coreProperties>
</file>