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Таежнинская детская школа искусст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ние самостоятельности учащихся при изучении предмета «История изобразиельного искус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убницкая Лилия Викторовна  -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изобразительного искусст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аеж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18 </w:t>
        <w:tab/>
        <w:t>г.</w:t>
      </w:r>
      <w:r>
        <w:br w:type="page"/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активного, творческого восприятия знаний как никогда остро стоит перед современным образованием. Основной задачей воспитания новых кадров для XXI века является развитие творческой активности и самостоятельности учащихся, эти две проблемы тесным образом связаны между собой.                                                                                                                Развитие ребенка совершается в процессе его деятельности, его собственной активности, организуемой и направляемой педагогом. Самостоятельность, включающая в себя умение работать без посторонней помощи, является важным критерием результативности подготовки будущих специалистов, что становится определяющим моментом в условиях реализации дополнительных предпрофессиональных общеобразовательных программ в области изобразительного искусства.                                                                                  Предмет «История изобразительного искусства» в Детской школе искусств играет важную роль в воспитании грамотного обучающегося, умеющего разбираться в выразительных средствах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фике художественного образа в различных видах искусства.</w:t>
      </w:r>
      <w:r>
        <w:rPr>
          <w:rFonts w:cs="Times New Roman" w:ascii="Times New Roman" w:hAnsi="Times New Roman"/>
          <w:sz w:val="28"/>
          <w:szCs w:val="28"/>
        </w:rPr>
        <w:t xml:space="preserve"> На уроках истории изобразительного искусства учащиеся имеют возможность получения разносторонних знаний, поэтому этот предмет должен иметь не столько информативный характер.  Прежде всего, учить мыслить и анализировать произведения искусства, учить обобщать отдельные факты и явления в единое целое, воспиты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требность в общении с искусством и способность воспринимать эстетические ценности</w:t>
      </w:r>
      <w:r>
        <w:rPr>
          <w:rFonts w:cs="Times New Roman" w:ascii="Times New Roman" w:hAnsi="Times New Roman"/>
          <w:sz w:val="28"/>
          <w:szCs w:val="28"/>
        </w:rPr>
        <w:t xml:space="preserve">, что будет способствовать активизации познавательного интереса к предмету. Именно на таких уроках происходит формирование творческой личности, самостоятельной и толерантной, с уважением относящейся к культуре других народов. Основную цель работы заключается в том, чтобы показать эффективные пути повышения познавательной активности учащихся с помощью инновационных технологий и воспитания у молодого поколения потребности получать новые знания путем самостоятельного поиска. На уроках истории изобразительного искусства мы применяем основные формы обучения: словесные, наглядные, практические. При использовании словесных форм в основе беседы лежит продуманный план, умело поставленные вопросы, живой диалог с учащимися, который учит их отстаивать свое мнение, мыслить. Широко применяются и наглядные формы обучения, так как здесь преобладают зрительные впечатления. Визуальное знакомство с шедеврами мировой живописи, скульптуры и архитектуры направлено на то, чтобы процесс всматривания вызывал у обучающихся желание разобраться в произведении и высказать свое мнение по поводу увиденного. По каждой теме созданы презентации и папки, в которых систематизирован наглядный материал. В них содержатся высказывания, ярко характеризующие место и роль направления в целом или творчество отдельного художника, ключевые слова и понятия. Преподавание предмета «История изобразительного искусства» осложняется тем, что учебников для детских школ искусств практически нет. Самостоятельная работа над дополнительной литературой во внеурочное время расширяет и углубляет кругозор обучающихся. Поиск материалов к занятию требует работы со справочной литературой, которая систематизирует знания учащихся и развивает навыки отбора заданной информации. Кроме того, ни одна самостоятельная работа учащегося в домашних условиях сегодня не обходится без сети Интернет. Его ресурсы помогают в сборе сведений по тематике занятий. Неоценима роль компьютера и для создания презентаций по заданной теме, где учащиеся могут реализовать свои знания. Опыт нашей работы показал, что подобный подход позволяет подойти к обучению более профессионально, формируя у обучающихся образное восприятие новых знаний. Практические формы обучения предполагают формирование умения понимать, анализировать, оценивать средства выразительности в произведении искусства, чтобы ученик не чувствовал себя беспомощным в музее или на выставке художника, не боялся высказать собственное суждение. В практических занятиях учащиеся осваивают методы сравнения и сопоставления произведений, контраста и сходства, обобщения. Одним из эффективных средств активизации самостоятельности учащихся в домашней работе могут стать выступления учащихся с рефератами на заданную тему, что воспитыва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у презентаций своих творческих работ в различных формах и с помощью технических средств.</w:t>
      </w:r>
      <w:r>
        <w:rPr>
          <w:rFonts w:cs="Times New Roman" w:ascii="Times New Roman" w:hAnsi="Times New Roman"/>
          <w:sz w:val="28"/>
          <w:szCs w:val="28"/>
        </w:rPr>
        <w:t xml:space="preserve"> Кроме того, они выполняют небольшие сочинения по разнообразной тематике. Интересные результаты д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педагогических условий для участия детей в проведении урока на основе предварительной подготовки, что стимулирует интерес к предмету, желание «примерить на себя» роль учителя, более осознанное и ответственное отношение к подготовке предстоящего выступления. </w:t>
      </w:r>
      <w:r>
        <w:rPr>
          <w:rFonts w:cs="Times New Roman" w:ascii="Times New Roman" w:hAnsi="Times New Roman"/>
          <w:sz w:val="28"/>
          <w:szCs w:val="28"/>
        </w:rPr>
        <w:t xml:space="preserve">В итоге дети учатся размышлять, анализировать памятники искусства, начинают понимать язык искусства, его выразительные возможности, устанавливать взаимосвязи между различными явлениями культуры, высказывать свое мнение и отношение к памятникам искусства. Домашняя работа по истории изобразительного искусства имеет свои особенност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домашнего задания лучше планировать как поисковую форму деятельности учащихся. </w:t>
      </w:r>
      <w:r>
        <w:rPr>
          <w:rFonts w:cs="Times New Roman" w:ascii="Times New Roman" w:hAnsi="Times New Roman"/>
          <w:sz w:val="28"/>
          <w:szCs w:val="28"/>
        </w:rPr>
        <w:t xml:space="preserve">Задания могут быть понятийными, где требуется раскрыть содержание какого-либо понятия, термина; обзорными,  представляющие собой небольшие изложения о направлениях в искусстве, об истории создания произведения; биографическими, которые выполняются в виде таблицы, содержащей краткие сведения о художнике, его творческом пути и т.п. Их можно выполнять с помощью справочников, словарей, энциклопедий по рекомендации педагога. Самостоятельная работа направляется педагогом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том индивидуальных личностных качеств учащегося, его способности к саморазвитию и самообразованию в данной художественно-эстетической  сфере деятельност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в художественном образовании повышается интерес к проектно-исследовательской деятельности учащихся как к эффективной образовательной технологии, позволяющей успешно решать задачи воспитания, социализации и развития будущих специалистов. Проводится значительное количество конкурсов проектно-исследовательских работ и Олимпиад. При подготовке к этим мероприятиям с одаренными детьми необходимо создавать оптимальные организационные и психолого-педагогические условия для выявления, поддержки и реализации способностей одаренных детей. Участие в таких мероприятиях способствуют расширению сферы самостоятельной работы учащихся, так как предполагают углубленное изучение истории изобразительного искусства. </w:t>
      </w:r>
      <w:r>
        <w:rPr>
          <w:rFonts w:cs="Times New Roman" w:ascii="Times New Roman" w:hAnsi="Times New Roman"/>
          <w:sz w:val="28"/>
          <w:szCs w:val="28"/>
        </w:rPr>
        <w:t xml:space="preserve">Такие методы преподавания активизируют самостоятельность обучающихся, воспитывают художественный вкус, что является стратегической целью как в подготовке профессиональных специалистов, так и в общей системе образования, направленной на формирование и воспитание гармонично развитой личности. </w:t>
      </w:r>
      <w:r>
        <w:rPr>
          <w:rFonts w:cs="Times New Roman" w:ascii="Times New Roman" w:hAnsi="Times New Roman"/>
          <w:sz w:val="28"/>
          <w:szCs w:val="28"/>
          <w:lang w:bidi="ar-SA"/>
        </w:rPr>
        <w:t>Воспитание современного человека – это восхождение к культуре современного общества, поэтому преподаватель, в своей повседневной деятельности вносит вклад в воспитание подрастающего поколения, создавая необходимые условия для их профессионального роста и дальнейшего обучения по выбранной специальности, продолжая  лучшие традиции в сохранении преемственности и развитии системы непрерывного образования.                                                       От поколения к поколению бережно хранит человечество мудрость тысячелетий. Есть  надежда, что зерна духовности, заложенные в души наших учеников сегодня, дадут всходы и прорастут в будущ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олесникова Л. В. и др. Интегрированные проекты как метод формирования ключевых компетенций. - http://pedmir.ru/viewdoc.php?id=3950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шева О. 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овая художественная культура: современные подходы к изучению. - </w:t>
      </w:r>
      <w:r>
        <w:rPr>
          <w:rStyle w:val="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http://idc.ulstu.ru/ipk/MHK.do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адеева Е. Н. Активное обучение на уроках МХК. - http://festival.1september.ru/articles/577624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;Times New Roman" w:cs="FreeSans;Times New Roman"/>
      <w:b/>
      <w:bCs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1">
    <w:name w:val="Цитата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1:00Z</dcterms:created>
  <dc:creator/>
  <dc:description/>
  <cp:keywords/>
  <dc:language>en-US</dc:language>
  <cp:lastModifiedBy>User</cp:lastModifiedBy>
  <cp:lastPrinted>2018-10-26T11:01:00Z</cp:lastPrinted>
  <dcterms:modified xsi:type="dcterms:W3CDTF">2018-10-26T04:02:00Z</dcterms:modified>
  <cp:revision>4</cp:revision>
  <dc:subject/>
  <dc:title/>
</cp:coreProperties>
</file>