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40"/>
          <w:lang w:eastAsia="ru-RU"/>
        </w:rPr>
        <w:t>Опыт работы по тем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 Использование игровых макетов в экологическом воспитании детей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1866265" cy="2552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554" r="48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552065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спитатель Сильченко Антонина Викторовн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, Курский район, с.Каново, ул.Школьная , дом 35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дом. 88796453394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: 89614454129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эл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hevelyova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aja</w:t>
      </w:r>
      <w:r>
        <w:rPr>
          <w:rFonts w:cs="Times New Roman" w:ascii="Times New Roman" w:hAnsi="Times New Roman"/>
          <w:color w:val="FF0000"/>
          <w:sz w:val="28"/>
          <w:szCs w:val="28"/>
        </w:rPr>
        <w:t>@yandex.ru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 детский сад уже в течении многих лет работает над проблемой экологического воспитания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стоящее время, экологическая проблема взаимодействия человеческого общества на окружающую среду стала очень острой и актуальной. Поэтому очень важно в корне изменить экологическое поведение и мышление людей. Считаю, что самым благоприятным периодом для усвоения экологических представлений, норм и правил поведения человека в природе является дошкольный возраст. Именно в этом возрасте начинается процесс становления мировоззрения человек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3 лет я работаю в направлении экологического развития детей более углубленно, хочу поделиться своим опытом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работе руководствуюсь Федеральным государственным образовательным стандартом, программой «Наш дом природа» Н.А Рыжовой, методическими пособиями экологической направлен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аряду с традиционными методиками использую инновационные педагогические технологии. Одним из перспективных способов развития в экологическом образовании детей является макетирова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Макеты  – это модель чего –либо воспроизведенная в уменьшенном вид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Цель моей работы в этом направлении - вызвать познавательный интерес у детей дошкольного возраста к наглядным макетам, с их помощью познавать явления окружающего мир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 познания экологического мышления путем использования наглядных макетов проходит через ряд поставленных передо мною задач: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учить при помощи наглядных макетов формировать элементарные экологические знания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формировать навыки использования макетов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аучить детей создавать новые образы объектов природы с помощью наглядных макетов. </w:t>
      </w:r>
    </w:p>
    <w:p>
      <w:pPr>
        <w:pStyle w:val="Normal"/>
        <w:spacing w:lineRule="auto" w:line="360" w:before="168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наглядных макетов - действенный метод, который позволяет  формировать экологические представления старших дошкольников играючи, основываясь на основные принципы работы, (активного обучения, доступности, систематичности, индивидуальности, креативности, результативности). </w:t>
      </w:r>
      <w:r>
        <w:rPr>
          <w:rFonts w:cs="Times New Roman" w:ascii="Times New Roman" w:hAnsi="Times New Roman"/>
          <w:sz w:val="28"/>
          <w:szCs w:val="28"/>
        </w:rPr>
        <w:t>Использование наглядных макетов в экологическом воспитании дошкольников обеспечивает успешное усвоение детьми знаний об особенностях объектов природы, их структуре, связях и отношения, существующих между ними.</w:t>
      </w:r>
    </w:p>
    <w:p>
      <w:pPr>
        <w:pStyle w:val="Normal"/>
        <w:shd w:fill="FFFFFF" w:val="clear"/>
        <w:spacing w:lineRule="auto" w:line="360" w:before="0" w:after="0"/>
        <w:textAlignment w:val="top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     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При использовании макета, как результата конструктивно-творческой деятельности, вне занятий дети описывают, сравнивают, повествуют о явлениях и объектах природы, тем самым пополняют свой словарный запас.  Макеты рассматриваются детьми как игровая среда, где можно развернуть различные игровые сюжеты, содействуют развитию у детей коммуникативной инициативы, способствуют развитию инициативы как целеполагания и волевого усилия, у детей повышается уровень любознательности и познавательного интерес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Использование макетов формирует у детей восприятие, внимание, наблюдательность развиваются и познавательные процессы, что является предпосылкой развития мышления и воображения.  Обучая детей анализировать, синтезировать,  сравнивать, обобщать, проводить простейшие аналогии — все это  позволяет мне готовить их к дальнейшему успешному обучению в школе. И в этом  помогает использование макетов. Макет представляет собой материальный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заместитель реально существую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ов</w:t>
      </w:r>
      <w:r>
        <w:rPr>
          <w:sz w:val="28"/>
          <w:szCs w:val="28"/>
        </w:rPr>
        <w:t xml:space="preserve">, явлений природы, отражающий их признаки, структуру, взаимосвязи между структурными частями или компонентами. Для успешной  работы по использованию макетов  в экологическом воспитании детей создана соответствующая развивающая среда.                                                                              Макеты использую в основном при ознакомлении детей с неживой природой. В программе Н.А. Рыжовой  «Наш дом – природа»,  по ознакомлению детей с неживой природой включен целый блок, который называется « Что у нас под ногами»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лекция камней, горные породы, песок, глина собраны детьми, родителями, педагогами хранятся в зоне коллекций. Для создания различных макетов создан музей удивительных вещей, экспонаты музея используем при оформлении различных макетов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-лаборатория организована для  проведения опытов и экспериментов, собраны огромное количество сбросового материала.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еня главное формирование у ребенка бережного, эмоционального отношения у ребенка к окружающему миру и навыков экологически грамотного поведения в окружающей человека сред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радиционно педагоги чаще всего обращают внимание на растения и животных. Мой опыт работы показывает, что объекты неживой природы представляют для детей не меньший интерес. Я стараюсь помочь ребенку заметить в обычном невзрачном сером камне настоящее сокровищ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ты использую по следующим направлениям:    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 наблюдени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а занятиях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рудовой деятель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я с детьми наблюдение за пустыней и его обитателями,  использую макет песчаной пустыни, изготовленного в коробке из-под конфет и  сбросового материала. Данный макет представляет для детей большой интерес, с ним дети играют и после занят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нятиях по ознакомлению детей  с подводным миром использую макеты подводного царства (медуза, рыбы, лягушки), ведь играя дети запоминают лучш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удовой деятельности создаем с детьми горный мини – ландшафт на участке детского сада,  что способствует кроме трудового воспитания, воспитанию эстетических чувств, дружелюбия и коллективизм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работе использую разные формы занятий по характеру и содержанию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вично-ознакоми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знакомство, рассматривание объектов природы, рассказ воспитателя, составление описательных рассказов об объектах природы и др.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глубленно-познав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беседы, занятия по рассматриванию и сравнению объектов природы, рассказ воспитателя, занятия в форме путешествий, экологических сказок, клуба знатоков и др.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бщающего харак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беседы, игровые, итоговые, экологические викторины, уроки доброты, уроки мышления и др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использую  комплексный вид занятий. 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 детей важным умственным навыкам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ировать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вать;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елять характерные признаки объектов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нятиях обучаю детей устанавливать причинно-следственные связи.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работе я использую  и  другие совместные образовательные технологи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ологические проект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спериментальную деятельность дет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овое проблемное обуче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игровых обучающих ситуаций у детей возникают сильные положительные эмоции от самой игры и от того, как мы вместе с ними играем. Такие ситуации являются хорошим психологическим условием для передачи новых знаний, усвоения их детьми, для выработки умственных и практических навыков.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я с детьми, использую различные виды игр с элементами макетирования, например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я тему « Что такое горы? Создавали простейший  макет горы. Кусок ткани раскрашенной в зеленые и коричневые цвета, разложить на плоском ровном месте, предложить детям под ткань подложить предметы разной высоты, например, камни. Рассмотрим теперь наш макет. Вот и получились горы. Такие игры с несложными макетами очень интересны детям. Дети легко запоминают, помнят долго, сами самостоятельно составляют  макет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е « гора и камни» показываю детям как разрушаются гор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знакомлении детей с вулканами создали макет горного ландшафта с вулканом, который хранится у нас в уголке экспериментирования. Дети играют с макетом самостоятельно в свободной деятельности, проявляя к этому явлению природы большой интерес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образовательных областей в совместной деятельности с детьми, позволяет масштабно увидеть применение методов обучения через совмещение различные видов детской деятель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качественного уровня развития детей по теме исследования показала, что все воспитанники имеют представления и владеют практическими  умениями на высоком и среднем уровне. У них сформировался широкий круг представлений о природе, достаточно уверенно дети ориентируются в правилах поведения  в природе, стараются их придерживаться.  Все это способствует развитию умственных способностей детей, а в дальнейшем, успешному обучению в школе. </w:t>
        <w:br/>
        <w:t xml:space="preserve">     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И так, макеты способствуют  развитию творческого мышления, поисковой деятельности и  познавательной активности каждого ребенка, это настоящий кладезь для всестороннего развития ребенка.   В процессе макетирования развиваются интегративные качества личности: эмоциональная отзывчивость, любознательность, активность, умение взаимодействовать со взрослыми и сверстникам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В данную работу стараюсь вовлечь родителей. Проводила мастер- класс «Макет гор». </w:t>
      </w:r>
    </w:p>
    <w:p>
      <w:pPr>
        <w:pStyle w:val="Normal"/>
        <w:shd w:fill="FFFFFF" w:val="clear"/>
        <w:spacing w:lineRule="auto" w:line="360" w:before="75" w:after="75"/>
        <w:textAlignment w:val="top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ыпускается газета для родителей» Дюймовочка», где размещаем заметки по данной теме, вовлекаю родителей в создании развивающей среды по макетированию. Я убеждена,  что макетирование займет достойное место в работе по экологическому воспитанию детей.</w:t>
      </w:r>
    </w:p>
    <w:p>
      <w:pPr>
        <w:pStyle w:val="Normal"/>
        <w:shd w:fill="FFFFFF" w:val="clear"/>
        <w:spacing w:lineRule="auto" w:line="360" w:before="75" w:after="75"/>
        <w:textAlignment w:val="top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    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ое воспитание в детстве оказывает огромное влияние на всестороннее развитие личности ребенка и, прежде всего на его эстетическое развитие. Важно в этом возрасте подвести малыша к пониманию прекрасного, сформировать умение самому создавать красивое, воспитывать эстетические чувства.  Ежедневно ребенок открывает для себя новое в окружающем его мире. Этим открытием он стремится поделиться с близкими.  Все, что увидел, что взволновало его, ребенок отражает в игре, речи, в изобразительной деятельности.</w:t>
      </w:r>
    </w:p>
    <w:p>
      <w:pPr>
        <w:pStyle w:val="Style15"/>
        <w:spacing w:lineRule="auto" w:line="360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пыт работы показывает, что овладение экологической культурой доставляет дошкольникам истинную радость, если оно строиться с учетом специфики деятельности и возраста детей. Они с удовольствием выполняют любые поручения педагога не испытывая при этом трудносте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Каждый педагог старается найти такие технологии, которые позволяют в интересной, непринужденной обстановке воспринимать знания. Над этим я постоянно работаю, стараясь увлечь детей интересными занятиями и играми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Н.А.Рыжова « Эклогическое образование в детском саду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: 2001 Моск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Соломенникова О.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в детском саду. Программа и методические рекомендации. Для занятий с детьми 2-7 л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: 2014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.А. Рыж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Что у нас под ногами» блок занятий « Песок, глина, камни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д: 2005 Москв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« Ладшафтный дизайн» Е. Астах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д 2007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урнал « Справочник старшего воспитателя» № 7 2011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lang w:eastAsia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ile">
    <w:name w:val="file"/>
    <w:basedOn w:val="Style11"/>
    <w:qFormat/>
    <w:rPr/>
  </w:style>
  <w:style w:type="character" w:styleId="C9">
    <w:name w:val="c9"/>
    <w:basedOn w:val="Style11"/>
    <w:qFormat/>
    <w:rPr/>
  </w:style>
  <w:style w:type="character" w:styleId="C17">
    <w:name w:val="c17"/>
    <w:basedOn w:val="Style11"/>
    <w:qFormat/>
    <w:rPr/>
  </w:style>
  <w:style w:type="character" w:styleId="C24">
    <w:name w:val="c24"/>
    <w:basedOn w:val="Style11"/>
    <w:qFormat/>
    <w:rPr/>
  </w:style>
  <w:style w:type="character" w:styleId="C13">
    <w:name w:val="c13"/>
    <w:basedOn w:val="Style11"/>
    <w:qFormat/>
    <w:rPr/>
  </w:style>
  <w:style w:type="character" w:styleId="C28">
    <w:name w:val="c28"/>
    <w:basedOn w:val="Style11"/>
    <w:qFormat/>
    <w:rPr/>
  </w:style>
  <w:style w:type="character" w:styleId="C26">
    <w:name w:val="c26"/>
    <w:basedOn w:val="Style11"/>
    <w:qFormat/>
    <w:rPr/>
  </w:style>
  <w:style w:type="character" w:styleId="C27">
    <w:name w:val="c27"/>
    <w:basedOn w:val="Style11"/>
    <w:qFormat/>
    <w:rPr/>
  </w:style>
  <w:style w:type="character" w:styleId="C14">
    <w:name w:val="c14"/>
    <w:basedOn w:val="Style11"/>
    <w:qFormat/>
    <w:rPr/>
  </w:style>
  <w:style w:type="character" w:styleId="C7">
    <w:name w:val="c7"/>
    <w:basedOn w:val="Style11"/>
    <w:qFormat/>
    <w:rPr/>
  </w:style>
  <w:style w:type="character" w:styleId="C12">
    <w:name w:val="c12"/>
    <w:basedOn w:val="Style11"/>
    <w:qFormat/>
    <w:rPr/>
  </w:style>
  <w:style w:type="character" w:styleId="C0">
    <w:name w:val="c0"/>
    <w:basedOn w:val="Style11"/>
    <w:qFormat/>
    <w:rPr/>
  </w:style>
  <w:style w:type="character" w:styleId="C10">
    <w:name w:val="c10"/>
    <w:basedOn w:val="Style11"/>
    <w:qFormat/>
    <w:rPr/>
  </w:style>
  <w:style w:type="character" w:styleId="C19">
    <w:name w:val="c19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NoSpacingChar">
    <w:name w:val="No Spacing Char"/>
    <w:qFormat/>
    <w:rPr>
      <w:rFonts w:eastAsia="Times New Roman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02:00Z</dcterms:created>
  <dc:creator>ПК</dc:creator>
  <dc:description/>
  <cp:keywords/>
  <dc:language>en-US</dc:language>
  <cp:lastModifiedBy>Admin</cp:lastModifiedBy>
  <cp:lastPrinted>2017-03-13T11:55:00Z</cp:lastPrinted>
  <dcterms:modified xsi:type="dcterms:W3CDTF">2018-10-27T18:54:00Z</dcterms:modified>
  <cp:revision>53</cp:revision>
  <dc:subject/>
  <dc:title/>
</cp:coreProperties>
</file>