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осударственное бюджетное общеобразовательное учреждение Самарской обл. основная общеобразовательная школа № 23 г.о.Чапаевск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ткрытого урока по информат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«Файлы и файловые структур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999999"/>
          <w:sz w:val="56"/>
          <w:szCs w:val="60"/>
        </w:rPr>
      </w:pPr>
      <w:r>
        <w:rPr>
          <w:rFonts w:cs="Times New Roman" w:ascii="Times New Roman" w:hAnsi="Times New Roman"/>
          <w:color w:val="999999"/>
          <w:sz w:val="56"/>
          <w:szCs w:val="6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шакова Светлана Владими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17 </w:t>
      </w:r>
      <w:r>
        <w:rPr>
          <w:rFonts w:cs="Times New Roman" w:ascii="Times New Roman" w:hAnsi="Times New Roman"/>
          <w:sz w:val="28"/>
          <w:szCs w:val="34"/>
        </w:rPr>
        <w:t>г.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7</w:t>
      </w:r>
    </w:p>
    <w:p>
      <w:pPr>
        <w:pStyle w:val="Normal"/>
        <w:spacing w:lineRule="auto" w:line="360" w:before="40" w:after="40"/>
        <w:rPr/>
      </w:pPr>
      <w:r>
        <w:rPr>
          <w:rFonts w:cs="Times New Roman" w:ascii="Times New Roman" w:hAnsi="Times New Roman"/>
          <w:sz w:val="28"/>
          <w:szCs w:val="28"/>
        </w:rPr>
        <w:t>Раздел 2: Компьютер как универсальное устройство для работы с информации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урок 4/5: </w:t>
      </w:r>
      <w:r>
        <w:rPr>
          <w:rFonts w:cs="Times New Roman" w:ascii="Times New Roman" w:hAnsi="Times New Roman"/>
          <w:sz w:val="28"/>
          <w:szCs w:val="28"/>
        </w:rPr>
        <w:t>Файлы и файловые структуры.</w:t>
      </w:r>
    </w:p>
    <w:p>
      <w:pPr>
        <w:pStyle w:val="Normal"/>
        <w:spacing w:lineRule="auto" w:line="360" w:before="40" w:after="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чебник: Л.Л. Босова «Информатика: учебник для  7 класса» – Москва, БИНОМ: Лаборатория знаний, 2015 г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ип урока: урок отработки умений и рефлексии</w:t>
      </w:r>
    </w:p>
    <w:p>
      <w:pPr>
        <w:pStyle w:val="Normal"/>
        <w:widowControl/>
        <w:suppressAutoHyphens w:val="false"/>
        <w:spacing w:lineRule="auto" w:line="360" w:before="40" w:after="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u w:val="single"/>
          <w:lang w:eastAsia="en-US"/>
        </w:rPr>
        <w:t>Деятельностная цель урок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: формирование у учащихся способностей к рефлексии (фиксирование собственных затруднений в деятельности, выявление их причин, построение и реализация проекта выхода из затруднения).</w:t>
      </w:r>
    </w:p>
    <w:p>
      <w:pPr>
        <w:pStyle w:val="Normal"/>
        <w:spacing w:lineRule="auto" w:line="36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тельная</w:t>
      </w:r>
      <w:r>
        <w:rPr>
          <w:rFonts w:eastAsia="Calibri" w:cs="Times New Roman" w:ascii="Times New Roman" w:hAnsi="Times New Roman"/>
          <w:kern w:val="0"/>
          <w:sz w:val="28"/>
          <w:szCs w:val="28"/>
          <w:u w:val="single"/>
          <w:lang w:eastAsia="en-US"/>
        </w:rPr>
        <w:t xml:space="preserve"> цель урок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: закрепление и при необходимости коррекция изученных способов действий - понятий, алгоритмов и т.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аемые</w:t>
      </w:r>
      <w:r>
        <w:rPr>
          <w:rFonts w:cs="Times New Roman" w:ascii="Times New Roman" w:hAnsi="Times New Roman"/>
          <w:sz w:val="28"/>
          <w:szCs w:val="34"/>
          <w:u w:val="single"/>
        </w:rPr>
        <w:t xml:space="preserve"> учебные задачи: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ать представление о логических именах устройств внешней памяти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обобщить  представления  школьников  о файлах  и  папках,  правилах  их именования;  научить  школьников  записывать  полное  имя  файла  /  каталога, путь  к  файлу / каталогу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формировать  представление  о  файловых  структурах;  научить  школьников строить графическое изображение файловой структуры некоторого носителя на основании имеющейся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знакомить школьников с возможностью использования маски для операций с файл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образовательные результаты</w:t>
      </w:r>
      <w:r>
        <w:rPr>
          <w:rFonts w:cs="Times New Roman" w:ascii="Times New Roman" w:hAnsi="Times New Roman"/>
          <w:sz w:val="28"/>
          <w:szCs w:val="34"/>
          <w:u w:val="singl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метные – представления  об  объектах  файловой  системы  и  навыки работы с ними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етапредметные  –  умения  и  навыки  организации  файловой  структуры  в личном информационном пространстве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ичностные  –  понимание  необходимости  упорядоченного  хранения собственных программ и данны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роблем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едостаточно навыков для поиска файла в файловой систем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</w:t>
      </w:r>
      <w:r>
        <w:rPr>
          <w:rFonts w:cs="Times New Roman" w:ascii="Times New Roman" w:hAnsi="Times New Roman"/>
          <w:sz w:val="28"/>
          <w:szCs w:val="34"/>
          <w:u w:val="single"/>
        </w:rPr>
        <w:t xml:space="preserve"> понятия, изучаемые на уроке</w:t>
      </w:r>
      <w:r>
        <w:rPr>
          <w:rFonts w:cs="Times New Roman" w:ascii="Times New Roman" w:hAnsi="Times New Roman"/>
          <w:sz w:val="28"/>
          <w:szCs w:val="3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огическое имя устройства внешней памяти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айл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авила именования файлов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талог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рневой каталог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айловая структура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уть к файлу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лное имя фай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>Межпредметные связи</w:t>
      </w:r>
      <w:r>
        <w:rPr>
          <w:rFonts w:cs="Times New Roman" w:ascii="Times New Roman" w:hAnsi="Times New Roman"/>
          <w:sz w:val="28"/>
          <w:szCs w:val="34"/>
        </w:rPr>
        <w:t>: Английский язы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Средства обучения</w:t>
      </w:r>
      <w:r>
        <w:rPr>
          <w:rFonts w:cs="Times New Roman" w:ascii="Times New Roman" w:hAnsi="Times New Roman"/>
          <w:sz w:val="28"/>
          <w:szCs w:val="34"/>
        </w:rPr>
        <w:t>: ноутбук учителя, мультимедийный проектор, экран; ноутбук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>Электронные образовательные ресурсы (ЭОР)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Электронное приложение к учебнику: презентация  «Файлы и файловые структуры»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Интерактивный модуль приложения Web 2.0  Типы и расширения файл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34"/>
          </w:rPr>
          <w:t>http://learningapps.org/1196260</w:t>
        </w:r>
      </w:hyperlink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Интерактивный модуль приложения Web 2.0  «Файл и файловая система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34"/>
          </w:rPr>
          <w:t>http://learningapps.org/1771395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3260"/>
        <w:gridCol w:w="2694"/>
        <w:gridCol w:w="2268"/>
        <w:gridCol w:w="2126"/>
        <w:gridCol w:w="1984"/>
        <w:gridCol w:w="1843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Эта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еятельность </w:t>
            </w:r>
          </w:p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чи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ятельность</w:t>
            </w:r>
          </w:p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чащихся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УД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егулятив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ика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. мо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ветствую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уют учителя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приветствовать в соответствии с этикетными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sz w:val="18"/>
                <w:szCs w:val="18"/>
              </w:rPr>
              <w:t>Выделение существенной информации из слов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ять существенную информацию из слов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sz w:val="18"/>
                <w:szCs w:val="18"/>
              </w:rPr>
              <w:t>Умение настраиваться на урок.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тивац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ы получили задание - подготовится к классному часу по заданной теме.</w:t>
            </w:r>
          </w:p>
          <w:p>
            <w:pPr>
              <w:pStyle w:val="Normal"/>
              <w:widowControl/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аши действ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вет: подобрать в интернете информацию - видеоролики, текст, рисунки, таблицы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ация учебного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прос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Какие виды информации вы представили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Где хранится информация на диске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Что необходимо для работы с этими данными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Где на диске хранятся приложения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Если на диске много файлов, что делают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т.е. создают файловую структуру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Итак, о чем пойдет речь?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Запиши число и тему урока 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: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uppressAutoHyphens w:val="false"/>
              <w:ind w:left="370" w:hanging="37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текстовая, числовая, графическая, звуковая, видео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uppressAutoHyphens w:val="false"/>
              <w:ind w:left="370" w:hanging="37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 файл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uppressAutoHyphens w:val="false"/>
              <w:snapToGrid w:val="false"/>
              <w:ind w:left="370" w:hanging="37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оответствующие приложения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uppressAutoHyphens w:val="false"/>
              <w:snapToGrid w:val="false"/>
              <w:ind w:left="370" w:hanging="37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 файле и папках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uppressAutoHyphens w:val="false"/>
              <w:snapToGrid w:val="false"/>
              <w:ind w:left="370" w:hanging="37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раскладывают по папкам, систематизируют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о файлах и файловой структуре.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число и тему в тетрад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ять существенную информацию из слов учителя. </w:t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осознанно и произвольно строить речевое высказывание в устной форме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мотивы и интересы своей позна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полагание и планир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На экране презентация «Файлы и файловые структуры»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о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азывается</w:t>
            </w:r>
            <w:r>
              <w:rPr>
                <w:rFonts w:cs="Times New Roman" w:ascii="Times New Roman" w:hAnsi="Times New Roman"/>
                <w:sz w:val="24"/>
              </w:rPr>
              <w:t xml:space="preserve"> файлом?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Мы говорим «диск», а как он обозначается в  памяти компьютера?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Ты сохранил файл на диск, как его найти?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Для поиска файлов этих знаний бывает недостаточно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Для того чтобы понять какой информации о файле и файловой структуре недостаточно каждому из вас, мы воспользуемся материалом презентации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акова Цель урока?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.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napToGrid w:val="false"/>
              <w:ind w:left="37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менованная область на диске (внешнем носителе)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napToGrid w:val="false"/>
              <w:ind w:left="37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:)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>:)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napToGrid w:val="false"/>
              <w:ind w:left="37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Надо знать имя, где расположен, (тип файла?)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улируют Цель: уточнить знания о файлах и файловой структуре необходимую для пои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ить логическое рассуждение, умозаключение </w:t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 делать выводы, умение структурировать материал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вить и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улировать для себя новые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и в познавательной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и;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рование учебного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готовь  лист А4 с таблицей Знаю-Узнал-Дополнил (приложение1)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яю структуру таблиц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лю задачу: заполнять таблицу в ходе обсуждения темы и делать краткие записи в Узнал и Дополни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ятся со структур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учебного 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ем по плану презентации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слайд Логические имена устройств внешней памяти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>4 слайд Файл, файловая система, тип файла. Что необходимо знать для поиска файла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слайд «Имена файлов» </w:t>
            </w:r>
            <w:r>
              <w:rPr>
                <w:rFonts w:cs="Times New Roman" w:ascii="Times New Roman" w:hAnsi="Times New Roman"/>
                <w:b/>
                <w:sz w:val="24"/>
              </w:rPr>
              <w:t>Самопроверка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и задания. Исправь ошибки. Поставь себе отметку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 слайд  «Типы и расширения файлов» Интерактивный модуль (открываю на экране закладку браузера). По цепочке выполняют задания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ь себе оценку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>7 слайд Каталоги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-9 слайды Файловая структура диска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>10 слайд Самопроверка «Файловая структура». Выполни задания. Исправь ошибки. Поставь себе отметку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09" w:leader="none"/>
              </w:tabs>
              <w:spacing w:before="0" w:after="0"/>
              <w:ind w:left="87" w:hanging="1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 слайд Самопроверка «Файловая структура». Один ученик выполняет задание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ь себе отметку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слай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Полное имя файла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слай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Самопроверка – назови полное имя файла по заданному дереву каталогов</w:t>
            </w:r>
          </w:p>
          <w:p>
            <w:pPr>
              <w:pStyle w:val="Normal"/>
              <w:widowControl/>
              <w:suppressAutoHyphens w:val="false"/>
              <w:ind w:left="229" w:hanging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 задания. Исправь ошибки. Поставь себе отметку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4 слайд работа с файлами На слайде только тема. Учащиеся сами перечисляют и поясняют способы работы  с файлами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еседуют, отвечают на вопросы, делают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записи в тетради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 слайд - «логические имена устройств – С: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:»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>4 слайд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</w:rPr>
              <w:t>Файл – это поименованная область внешней памяти»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файла: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я файла, 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файла…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писок добавляется в ходе дальнейшего изучения темы)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полняют таблицу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 слайд - самостоятельно, в таблице делают записи. Проверка вместе.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 слайд – слушают оценивают, выполняют вместе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229" w:hanging="21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 -9 слайды слушают </w:t>
            </w:r>
            <w:r>
              <w:rPr>
                <w:rFonts w:cs="Times New Roman" w:ascii="Times New Roman" w:hAnsi="Times New Roman"/>
                <w:b/>
                <w:sz w:val="24"/>
              </w:rPr>
              <w:t>Запись в тетрадь</w:t>
            </w:r>
            <w:r>
              <w:rPr>
                <w:rFonts w:cs="Times New Roman" w:ascii="Times New Roman" w:hAnsi="Times New Roman"/>
                <w:sz w:val="24"/>
              </w:rPr>
              <w:t xml:space="preserve"> «Файловая структура диска: простая, иерархическая»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 11 слайд Выполняют задания самостоятельно, исправляют ошибки, оценивают свою работу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sz w:val="24"/>
              </w:rPr>
              <w:t>дописывают в тетради</w:t>
            </w:r>
            <w:r>
              <w:rPr>
                <w:rFonts w:cs="Times New Roman" w:ascii="Times New Roman" w:hAnsi="Times New Roman"/>
                <w:sz w:val="24"/>
              </w:rPr>
              <w:t xml:space="preserve"> «Поиск файла 3.Путь к файлу  4.Полное имя файла»</w:t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слай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 выполняют задание в таблице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4 слайд активно рассказывают о работе с фай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определять понятия, классифицировать, самостоятельно выбирать основания и критерии для классификаци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ить ответы на вопросы, используя свой жизненный опыт и   информацию, полученную на урок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ые: – умение сознательно использовать речевые средства в соответствии с задачей коммуникации, владение устной и письменной речью;</w:t>
            </w:r>
          </w:p>
          <w:p>
            <w:pPr>
              <w:pStyle w:val="Style17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егулятивные: - умение выражать свои мысли, выслушивание мнения других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мину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слай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, подходят к компьютерам. Открывают закладку в браузере с те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ое закрепление знаний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ая работа Тренажер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айловая структу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ют в парах. Взаимо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и коррекция результатов</w:t>
            </w:r>
          </w:p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слайд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 «файлы и файловые структуры» (6 зад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слайд 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.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в таблице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осить свои действия с планируемыми результатами: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уществлять контроль своей деятельности в процессе достижения результ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помним Цел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слайд Дополни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аблице нарисуй свое настро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точнить знания о файлах и файловой структу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обходимую для поиска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яют текст устно</w:t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аблице рисуют на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выделять и осознавать то, что уже усвоено и, что подлежит усвоению. Осознание качества и уровня у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слай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, стр 89 № 12, 13, 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в дне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  <w:t>Фамилия______________________</w:t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062"/>
        <w:gridCol w:w="2527"/>
        <w:gridCol w:w="2721"/>
      </w:tblGrid>
      <w:tr>
        <w:trPr>
          <w:trHeight w:val="68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Зна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Узна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Дополнил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Логическое имя устройства внешней памя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Файл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Файловая систем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асширение (тип) файл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Самопроверк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«Имена файлов»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Мой ответ 1-2-3-4-5-6-7-8-9-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шибки – 0 - 1-2-3-4-5-6-7-8-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Моя оценка -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Интерактивный модуль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«Типы и расширения файлов»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Ошибк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0 - 1-2-3-4-5-6-7-8-9-10-11-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Моя оценка -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аталог. Корневой каталог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Файловая структур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Самопроверк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«Файловая структура диск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сто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Иерархически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шибки– 0-1-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Исправил ошибки – Сам – Помог друг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Моя оценка -</w:t>
            </w:r>
          </w:p>
        </w:tc>
      </w:tr>
      <w:tr>
        <w:trPr>
          <w:trHeight w:val="2517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Самопроверка «Файловая структур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Ошибки: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Были - Не был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Я справился са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омог д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Моя оценка -</w:t>
            </w:r>
          </w:p>
        </w:tc>
      </w:tr>
      <w:tr>
        <w:trPr>
          <w:trHeight w:val="69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уть к файлу, полное имя фай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рактическая работа «Файловая структур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шибк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Да-Нет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Оценка друга за мою работу - </w:t>
            </w:r>
          </w:p>
        </w:tc>
      </w:tr>
      <w:tr>
        <w:trPr>
          <w:trHeight w:val="204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Тест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«Файл и файловая систем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Мой результа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Моя оцен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34010</wp:posOffset>
                      </wp:positionV>
                      <wp:extent cx="939165" cy="939165"/>
                      <wp:effectExtent l="13335" t="13335" r="12700" b="12700"/>
                      <wp:wrapNone/>
                      <wp:docPr id="1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9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white" stroked="t" o:allowincell="t" style="position:absolute;margin-left:51.85pt;margin-top:26.3pt;width:73.9pt;height:73.9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Нарисуй свое настроение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567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0">
    <w:name w:val="c0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1196260" TargetMode="External"/><Relationship Id="rId3" Type="http://schemas.openxmlformats.org/officeDocument/2006/relationships/hyperlink" Target="http://learningapps.org/17713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6:32:00Z</dcterms:created>
  <dc:creator>user</dc:creator>
  <dc:description/>
  <cp:keywords/>
  <dc:language>en-US</dc:language>
  <cp:lastModifiedBy>учитель-2</cp:lastModifiedBy>
  <dcterms:modified xsi:type="dcterms:W3CDTF">2018-11-19T20:20:00Z</dcterms:modified>
  <cp:revision>20</cp:revision>
  <dc:subject/>
  <dc:title/>
</cp:coreProperties>
</file>