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851" w:leader="none"/>
        </w:tabs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головоломки «Танграм » для формирования грамматически правильной речи детей с ОНР.</w:t>
      </w:r>
    </w:p>
    <w:p>
      <w:pPr>
        <w:pStyle w:val="Normal"/>
        <w:spacing w:before="0" w:after="0"/>
        <w:ind w:left="1134" w:right="851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ель-логопед </w:t>
      </w:r>
      <w:r>
        <w:rPr>
          <w:rFonts w:cs="Times New Roman" w:ascii="Times New Roman" w:hAnsi="Times New Roman"/>
          <w:sz w:val="28"/>
          <w:szCs w:val="28"/>
        </w:rPr>
        <w:t xml:space="preserve">Малюкова Н.Н., </w:t>
      </w:r>
    </w:p>
    <w:p>
      <w:pPr>
        <w:pStyle w:val="Normal"/>
        <w:spacing w:before="0" w:after="0"/>
        <w:ind w:left="1134" w:right="851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left="1134" w:right="85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важно развивать речь,  логическое мышление, мелкую моторику рук, интеллектуальные способности, память, сообразительность, внимание, усидчивость. Наиболее интересно это происходит в игровой деятельности. С этой целью в нашем проекте использована математическая головоломка, игра-конструктор «Танграм», в которой используя 7 частей , плотно присоединяя их  друг к другу, нужно составить различные изображения по образцам или по собственному замыслу. Кроме развития логико-математических способностей, мы предлагаем использовать «Танграм» летом для повторения и совершенствования навыков грамматически правильной речи дошкольников</w:t>
      </w:r>
    </w:p>
    <w:p>
      <w:pPr>
        <w:pStyle w:val="Normal"/>
        <w:spacing w:before="0" w:after="0"/>
        <w:ind w:left="1134" w:right="85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« Игра – это искра, зажигающая огонь пытливости и любознательности» </w:t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В.А. Сухомлинский</w:t>
      </w:r>
    </w:p>
    <w:p>
      <w:pPr>
        <w:pStyle w:val="Style16"/>
        <w:spacing w:lineRule="auto" w:line="276" w:before="0" w:after="0"/>
        <w:ind w:left="1134" w:right="851"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rStyle w:val="StrongEmphasis"/>
          <w:b w:val="false"/>
          <w:sz w:val="28"/>
          <w:szCs w:val="28"/>
        </w:rPr>
        <w:t>Развитие ре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один из главных аспекто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я ребен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го успешности среди сверстников, а  специфическая особеннос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атема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преобладании таких часте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ч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числительные, прилагательные, </w:t>
      </w:r>
      <w:r>
        <w:rPr>
          <w:rStyle w:val="StrongEmphasis"/>
          <w:b w:val="false"/>
          <w:sz w:val="28"/>
          <w:szCs w:val="28"/>
        </w:rPr>
        <w:t>нареч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едлоги, которые в обыденном речевом общении детей используются редко и не всегда точно. Поэтому мы предлагаем, в летний период, для закрепления знаний детей,  использовать математические головоломки, посредством которых будет совершенствоваться речь детей.</w:t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sz w:val="28"/>
          <w:szCs w:val="28"/>
        </w:rPr>
        <w:t xml:space="preserve">Летом дети непринужденной форме закрепляют </w:t>
      </w:r>
      <w:r>
        <w:rPr>
          <w:rStyle w:val="StrongEmphasis"/>
          <w:b w:val="false"/>
          <w:sz w:val="28"/>
          <w:szCs w:val="28"/>
        </w:rPr>
        <w:t>математические понятия и термины, которые были усвоены в течение учебного года.</w:t>
      </w:r>
      <w:r>
        <w:rPr>
          <w:sz w:val="28"/>
          <w:szCs w:val="28"/>
        </w:rPr>
        <w:t xml:space="preserve"> Именно, математические игры помогут  детям овладеть в легкой, непринужденной форме логико-</w:t>
      </w:r>
      <w:r>
        <w:rPr>
          <w:rStyle w:val="StrongEmphasis"/>
          <w:b w:val="false"/>
          <w:sz w:val="28"/>
          <w:szCs w:val="28"/>
        </w:rPr>
        <w:t>математическими представлениями</w:t>
      </w:r>
      <w:r>
        <w:rPr>
          <w:sz w:val="28"/>
          <w:szCs w:val="28"/>
        </w:rPr>
        <w:t>, и вместе с тем совершенствовать грамматический строй речи. Игры  можно использовать во всех формах работы с  детьми  дошкольного возраста:  в режимных моментах; в повседневной жизни; активном отдыхе и непосредственно в самостоятельной деятельности.</w:t>
      </w:r>
    </w:p>
    <w:p>
      <w:pPr>
        <w:pStyle w:val="Normal"/>
        <w:spacing w:before="0" w:after="0"/>
        <w:ind w:left="1134" w:right="851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рудности освоения грамматических форм числительных, прилагательных, наречий, правильного употребления предлогов и ошибки при словоизменении у детей с ОНР.</w:t>
      </w:r>
    </w:p>
    <w:p>
      <w:pPr>
        <w:pStyle w:val="Normal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>Задачи, которые можно решить применяя головоломку Танграм в роботе с детьми с ОНР:</w:t>
      </w:r>
    </w:p>
    <w:p>
      <w:pPr>
        <w:pStyle w:val="Style15"/>
        <w:numPr>
          <w:ilvl w:val="0"/>
          <w:numId w:val="2"/>
        </w:numPr>
        <w:spacing w:lineRule="auto" w:line="276"/>
        <w:ind w:left="1134" w:right="851" w:firstLine="709"/>
        <w:rPr/>
      </w:pPr>
      <w:r>
        <w:rPr>
          <w:sz w:val="28"/>
          <w:szCs w:val="28"/>
        </w:rPr>
        <w:t>формирование грамматически правильной речи.</w:t>
      </w:r>
    </w:p>
    <w:p>
      <w:pPr>
        <w:pStyle w:val="Style15"/>
        <w:numPr>
          <w:ilvl w:val="0"/>
          <w:numId w:val="2"/>
        </w:numPr>
        <w:spacing w:lineRule="auto" w:line="276"/>
        <w:ind w:left="1134" w:right="851" w:firstLine="709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9565</wp:posOffset>
            </wp:positionH>
            <wp:positionV relativeFrom="paragraph">
              <wp:posOffset>296545</wp:posOffset>
            </wp:positionV>
            <wp:extent cx="1607185" cy="16071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ормирование  интеллектуальныч способностей дошкольников ;</w:t>
      </w:r>
    </w:p>
    <w:p>
      <w:pPr>
        <w:pStyle w:val="Style15"/>
        <w:numPr>
          <w:ilvl w:val="0"/>
          <w:numId w:val="2"/>
        </w:numPr>
        <w:spacing w:lineRule="auto" w:line="276"/>
        <w:ind w:left="1134" w:right="85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е  в правильном употреблении и словоизменении числительных, прилагательных, наречий, использовании предлогов..</w:t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sz w:val="28"/>
          <w:szCs w:val="28"/>
        </w:rPr>
        <w:tab/>
        <w:t>Организуя работу, по совершенствованию грамматического строя речи с применением математической головоломки «Танграм», мы пришли к выводу, что комбинируя на плоскости элементы разрезанного на части квадрата, можно создавать множество фигур развивая при этом речь детей. Геометрические,  жанровые -очертания животных, людей, бытовых предметов  обыгранные развивают умственные и творческие способности, пространственное , воображение, комбинаторные способности, логическое мышление , а также усидчивостьи мелкую моторику, формируют внимательность , упорство в достижении цели, способствуют творческому поиску чего-то нового, учат терпению и последовательности.</w:t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sz w:val="28"/>
          <w:szCs w:val="28"/>
        </w:rPr>
        <w:tab/>
        <w:t xml:space="preserve">Игры – головоломки – это хорошая разрядка и зарядка для детей и взрослых, долгими летними днями. </w:t>
      </w:r>
    </w:p>
    <w:p>
      <w:pPr>
        <w:pStyle w:val="Heading3"/>
        <w:spacing w:before="0" w:after="0"/>
        <w:ind w:left="1134" w:right="85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нграм-одна из множества игр-головоломок на плоскостное моделирование.</w:t>
      </w:r>
    </w:p>
    <w:p>
      <w:pPr>
        <w:pStyle w:val="Heading3"/>
        <w:spacing w:before="0" w:after="0"/>
        <w:ind w:left="1134" w:right="851" w:firstLine="709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а из первых древних игр головоломок. Родина возникновения - Китай, возраст - более 4 000 лет.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Игра способствует развитию 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разного мышления,воображения,комбинаторных способностей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ю представлений о форме и размере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ет операции мышления: анализ и синтез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 сравнивать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ет творчество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ет смекалку и сообразительность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ннирует  наблюдательность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ует развитию интереса к интеллектуальной деятельности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из себя представляет Танграм?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разрезанный на 7 частей: 2 больших треугольника, один средний, 2 маленьких треугольника, квадрат и параллелограмм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ая задача</w:t>
      </w:r>
    </w:p>
    <w:p>
      <w:pPr>
        <w:pStyle w:val="Normal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>Собирать всевозможные фигурки из данных элементов по принципу мозаик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96315</wp:posOffset>
            </wp:positionH>
            <wp:positionV relativeFrom="paragraph">
              <wp:posOffset>680085</wp:posOffset>
            </wp:positionV>
            <wp:extent cx="4056380" cy="3656330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сего насчитывают более 7 000 различных комбинаций. Самые распространенные из них - фигуры животных и человека.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игрой требует от ребёнка определённых навыков поэтому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бучать детей игре в следующей последовательности: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детей с игрой, рассказать об истории происхождения игры, рассмотреть все детали, образцы изображений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Научить детей собирать в коробку квадрат по расчленённому образцу.</w:t>
      </w:r>
    </w:p>
    <w:p>
      <w:pPr>
        <w:pStyle w:val="Heading3"/>
        <w:spacing w:before="0" w:after="0"/>
        <w:ind w:left="1134" w:right="85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ервый этап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е первое упражнение с такой игрой - составление фигуры из двух-трех элементов. Например, из треугольников составить квадрат, трапецию. Ребенок должен сориентироваться в головоломке: посчитать все треугольники, сравнить их по размеру.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ом можно просто прикладывать детали друг к другу и смотреть, что получится: грибок, домик, елочка, бантик, конфетка…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left="1134" w:right="85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торой этап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рез несколько уроков и игр , можно переходить к упражнениям по складыванию фигурок по заданному примеру. В этих заданиях нужно использовать все 7 элементов головоломки.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9685</wp:posOffset>
            </wp:positionV>
            <wp:extent cx="3734435" cy="1384935"/>
            <wp:effectExtent l="0" t="0" r="0" b="0"/>
            <wp:wrapTopAndBottom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ind w:left="1134" w:right="85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Третий этап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олее сложной и интересной для ребят является воссоздание фигур по образцам-контурам. Это третий этап освоения игры. Воссоздание фигур по контурам требует зрительного членения формы на составные части, то есть на геометрические фигуры. </w:t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70095</wp:posOffset>
            </wp:positionH>
            <wp:positionV relativeFrom="paragraph">
              <wp:posOffset>648970</wp:posOffset>
            </wp:positionV>
            <wp:extent cx="2211705" cy="1117600"/>
            <wp:effectExtent l="0" t="0" r="0" b="0"/>
            <wp:wrapTopAndBottom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0" w:after="0"/>
        <w:ind w:left="1134" w:right="851" w:firstLine="709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31520</wp:posOffset>
            </wp:positionH>
            <wp:positionV relativeFrom="paragraph">
              <wp:posOffset>206375</wp:posOffset>
            </wp:positionV>
            <wp:extent cx="2830830" cy="1389380"/>
            <wp:effectExtent l="0" t="0" r="0" b="0"/>
            <wp:wrapTopAndBottom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1134" w:right="851" w:firstLine="709"/>
        <w:rPr/>
      </w:pPr>
      <w:r>
        <w:rPr>
          <w:sz w:val="28"/>
          <w:szCs w:val="28"/>
        </w:rPr>
        <w:t xml:space="preserve">Работая , с «Танграмом» мы поняли – играть с ним  полезно и увлекательно, учились , играя  и собирая, правильно говорить.  Хотим предложить – поиграйте, вместе с нами!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ИЕ ТЕМЫ: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тельный мир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1134" w:right="851" w:firstLine="709"/>
        <w:contextualSpacing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«БОЛЬШОЙ - МАЛЕНЬКИЙ» 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адачи: продолжать учить образовывать существительные с помощью уменьшительно-ласкательных </w:t>
      </w:r>
      <w:r>
        <w:rPr>
          <w:rFonts w:cs="Times New Roman" w:ascii="Times New Roman" w:hAnsi="Times New Roman"/>
          <w:spacing w:val="7"/>
          <w:sz w:val="28"/>
          <w:szCs w:val="28"/>
        </w:rPr>
        <w:t>суффиксов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Например: цветок – цветочек, клубника-клубничка и т.д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1134" w:right="851"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ЧЕГО МНОГО, ЧЕГО НЕТ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чить образованию существительных родительного падежа единственного и множественного числа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нет пальмы, много пальм и т.д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1134" w:right="851" w:firstLine="709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НАЗОВИ, КАКОЙ»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дачи: согласование существительных с прилагательными, учить подбирать прилагательные к заданному существительному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апример: ель (какая?) – высокая, большая, раскидистая, зеленая;</w:t>
      </w:r>
      <w:r>
        <w:rPr>
          <w:rFonts w:cs="Times New Roman" w:ascii="Times New Roman" w:hAnsi="Times New Roman"/>
          <w:spacing w:val="8"/>
          <w:sz w:val="28"/>
          <w:szCs w:val="28"/>
        </w:rPr>
        <w:t>цветок (какой?) —красивый, маленький, красный и т.д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ind w:left="1134" w:right="851"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ЧТО ДЕЛАЕТ? ЧТО ДЕЛАЮТ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Употребление  глаголов единственного и множественного числа изъявительного наклонения 3-го лица настоящего времени. </w:t>
      </w:r>
    </w:p>
    <w:p>
      <w:pPr>
        <w:pStyle w:val="Normal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растёт – растут, собирает – собирают 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ый мир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ОДИН – МНОГО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упражнять в образовании существительных множественного числа в именительном и родительном падежах.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нет медведя, много голубей, нет зайца,  и т.д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/>
        <w:ind w:left="1134" w:right="851" w:firstLine="709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 xml:space="preserve">«БОЛЬШОЙ - МАЛЕНЬКИЙ» 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адачи: продолжать учить образовывать существительные  с помощью уменьшительно-ласкательных и увеличительных </w:t>
      </w:r>
      <w:r>
        <w:rPr>
          <w:rFonts w:cs="Times New Roman" w:ascii="Times New Roman" w:hAnsi="Times New Roman"/>
          <w:spacing w:val="7"/>
          <w:sz w:val="28"/>
          <w:szCs w:val="28"/>
        </w:rPr>
        <w:t>суффиксов.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ко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тик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тищеи т.д.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КТОБОЛЬШЕ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родственных слов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кот – котик – котёнок – киса – кошка – кошечка – кисонька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НАЗОВИ МАМУ И ДЕТЁНЫШЕЙ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существительных от существительных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у голубя - голубя, у собаки - щенки 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НАЗОВИ СЕМЬЮ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существительных от существительных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апа – кот, мама – кошка, дети – котята. Это кошачья семья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ЗАБОТЯТСЯ О КОМ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потребление существительных множественного числа предложного падежа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люди заботятся о собаках, о жирафах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ЧТО ДЕЛАЕТ? ЧТО ДЕЛАЮТ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Употребление  глаголов единственного и множественного числа изъявительного наклонения 3-го лица настоящего времени.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лебедь клюёт – клюют, голубь летит – летают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КТО ТАК ДЕЛАЕТ?»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учить подбирать глаголы к заданному существительному. </w:t>
      </w:r>
      <w:r>
        <w:rPr>
          <w:rFonts w:cs="Times New Roman" w:ascii="Times New Roman" w:hAnsi="Times New Roman"/>
          <w:spacing w:val="6"/>
          <w:sz w:val="28"/>
          <w:szCs w:val="28"/>
        </w:rPr>
        <w:t>Подбирать действия к предмету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она ловит мышей, мурлыкает, мяукает, лакает – это кошка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«КТО КАК ЕСТ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ф– жуёт, кошка – лакает, собака – грызёт, лебедь – клюёт и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ЧТО СДЕЛАЛИ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приставочных глаголов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рыгать – спрыгнуть - перепрыгнуть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ЧЕЙ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пражнять в образовании притяжательных прилагательных от существительных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лебединый пух, собачья морда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 xml:space="preserve">«СКАЖИ ОДНИМ СЛОВОМ, КАКОЙ?»      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сложных прилагательных путём слияния основ двух существительных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у жирафа длинная шея, он длинношеей; у зайца длинные уши, ондлинноухий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  <w:t>«ГДЕ, КУДА, ОТКУДА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пражнять в употреблении предлогов НА, В, ИЗ, С(СО), ПОД, ЗА 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кот спрятался под кровать, на полку, в ящик, за кресло, вылез из-под кровати, из-под кресла, из ящика, спрыгнул со стола и т.д.</w:t>
      </w:r>
    </w:p>
    <w:p>
      <w:pPr>
        <w:pStyle w:val="Style15"/>
        <w:numPr>
          <w:ilvl w:val="0"/>
          <w:numId w:val="3"/>
        </w:numPr>
        <w:spacing w:lineRule="auto" w:line="276"/>
        <w:ind w:left="1134" w:right="851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ВЕСЁЛЫЙ СЧЁТ» 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i/>
          <w:i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и: учить согласо</w:t>
      </w:r>
      <w:r>
        <w:rPr>
          <w:rFonts w:cs="Times New Roman" w:ascii="Times New Roman" w:hAnsi="Times New Roman"/>
          <w:sz w:val="28"/>
          <w:szCs w:val="28"/>
        </w:rPr>
        <w:t>вывать числительные с существительными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у кошки два котёнка, у медведицы три медвежонка и т.д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«Рукотворный мир»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БОЛЬШОЙ - МАЛЕНЬКИЙ» 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адачи: продолжать учить образовывать существительные  с помощью уменьшительно-ласкательных </w:t>
      </w:r>
      <w:r>
        <w:rPr>
          <w:rFonts w:cs="Times New Roman" w:ascii="Times New Roman" w:hAnsi="Times New Roman"/>
          <w:spacing w:val="7"/>
          <w:sz w:val="28"/>
          <w:szCs w:val="28"/>
        </w:rPr>
        <w:t>суффиксов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Например: вертолет- вертолетик, молоток - молоточек, 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И НАОБОРОТ»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Задачи: упражнять в составлении сложносочиненных предложений с союзом  </w:t>
      </w:r>
      <w:r>
        <w:rPr>
          <w:rFonts w:cs="Times New Roman" w:ascii="Times New Roman" w:hAnsi="Times New Roman"/>
          <w:b/>
          <w:bCs/>
          <w:i/>
          <w:iCs/>
          <w:spacing w:val="-16"/>
          <w:sz w:val="28"/>
          <w:szCs w:val="28"/>
        </w:rPr>
        <w:t>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по образцу:. </w:t>
      </w:r>
      <w:r>
        <w:rPr>
          <w:rFonts w:cs="Times New Roman" w:ascii="Times New Roman" w:hAnsi="Times New Roman"/>
          <w:sz w:val="28"/>
          <w:szCs w:val="28"/>
        </w:rPr>
        <w:t>Усвоение слов-антонимов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вертолет быстрый, афрегат…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ОГО ИЛИ ЧЕГО ЭТО ЕСТЬ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закрепление понятия многозначности существительных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нос человека, вертолета, лодки, корабля; хвост животного, птицы, вертолета; ручка молотка, двери, ребенка и т.д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ЖИ ПО ДРУГОМУ»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учить подбирать глаголы к заданному существительному. </w:t>
      </w:r>
      <w:r>
        <w:rPr>
          <w:rFonts w:cs="Times New Roman" w:ascii="Times New Roman" w:hAnsi="Times New Roman"/>
          <w:spacing w:val="6"/>
          <w:sz w:val="28"/>
          <w:szCs w:val="28"/>
        </w:rPr>
        <w:t>Подбирать действия к предмету.</w:t>
      </w:r>
    </w:p>
    <w:p>
      <w:pPr>
        <w:pStyle w:val="Normal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>молотком забивают, стучат, работают и т.д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«НАЗОВИ ПРАВИЛЬНО»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Задачи: использование в речи глаголов настоящего, прошедшего и будущего  времени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Например: управляет – управлял – буду управлять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ДЕЛАЕТ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Образование приставочных глаголов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едет – подъезжает, отъезжает, выезжает; плывёт – подплывёт – переплывёт; летит – прилетит – отлетит 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, КУДА, ОТКУДА?»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упражнять в употреблении предлогов НА, В, ИЗ, С(СО), ПОД, ЗА и т.д.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фрегат на воде, в доке, отплыла от берега, приплыла к причалу и т.д.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ВЕСЁЛЫЙ СЧЁТ» </w:t>
      </w:r>
    </w:p>
    <w:p>
      <w:pPr>
        <w:pStyle w:val="Normal"/>
        <w:shd w:fill="FFFFFF" w:val="clear"/>
        <w:spacing w:before="0" w:after="0"/>
        <w:ind w:left="1134" w:right="851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дачи: учить согласо</w:t>
      </w:r>
      <w:r>
        <w:rPr>
          <w:rFonts w:cs="Times New Roman" w:ascii="Times New Roman" w:hAnsi="Times New Roman"/>
          <w:sz w:val="28"/>
          <w:szCs w:val="28"/>
        </w:rPr>
        <w:t>вывать числительные с существительными</w:t>
      </w:r>
    </w:p>
    <w:p>
      <w:pPr>
        <w:pStyle w:val="Normal"/>
        <w:shd w:fill="FFFFFF" w:val="clear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один дом – пять домов, первый гараж, второй гараж и т.д.</w:t>
      </w:r>
    </w:p>
    <w:p>
      <w:pPr>
        <w:pStyle w:val="Style16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Использованная литература.</w:t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Е.А.Грамматика для дошколят. Дидактические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развитию речи детей 5-7 лет. –М.ТЦСфера, 2013. </w:t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айко Т.С. Игры и игровые упражнения для развития речи. — М.: 1983г.</w:t>
        <w:br/>
        <w:br/>
        <w:t>Интернет- ресурсы:</w:t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azvivalo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artoch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nturnyi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emam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ngram</w:t>
      </w:r>
      <w:r>
        <w:rPr>
          <w:sz w:val="28"/>
          <w:szCs w:val="28"/>
        </w:rPr>
        <w:t>/</w:t>
      </w:r>
    </w:p>
    <w:p>
      <w:pPr>
        <w:pStyle w:val="Style16"/>
        <w:spacing w:lineRule="auto" w:line="276" w:before="0" w:after="0"/>
        <w:ind w:left="1134" w:right="851" w:firstLine="709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voymal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ew</w:t>
      </w:r>
      <w:r>
        <w:rPr>
          <w:sz w:val="28"/>
          <w:szCs w:val="28"/>
        </w:rPr>
        <w:t>/3642/</w:t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//ru.wikihtdia.org/wiki/%D0% A4% D0%B0% D0%B9 D0%BB:Make a tangram.svg</w:t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//chili.com.pl/ tangram-solutions-7-piece&amp;page=7</w:t>
      </w:r>
    </w:p>
    <w:p>
      <w:pPr>
        <w:pStyle w:val="Style16"/>
        <w:spacing w:lineRule="auto" w:line="276" w:before="0" w:after="0"/>
        <w:ind w:left="1134" w:right="851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nashideto4ki.ru/12357-tangram-i-shemy-k-nemu.html</w:t>
      </w:r>
    </w:p>
    <w:p>
      <w:pPr>
        <w:pStyle w:val="Style16"/>
        <w:spacing w:lineRule="auto" w:line="276" w:before="0" w:after="0"/>
        <w:ind w:left="1134" w:right="851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1134" w:right="851"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0" w:right="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" w:hAnsi="Calibri" w:eastAsia="Times New Roman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Calibri"/>
      <w:b/>
      <w:bCs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1:34:00Z</dcterms:created>
  <dc:creator>User</dc:creator>
  <dc:description/>
  <cp:keywords/>
  <dc:language>en-US</dc:language>
  <cp:lastModifiedBy>User</cp:lastModifiedBy>
  <cp:lastPrinted>2017-03-20T12:08:00Z</cp:lastPrinted>
  <dcterms:modified xsi:type="dcterms:W3CDTF">2018-11-23T06:45:00Z</dcterms:modified>
  <cp:revision>16</cp:revision>
  <dc:subject/>
  <dc:title/>
</cp:coreProperties>
</file>