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редняя общеобразовательная школа №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У «Шан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РАШЕНИЯ  В ТЕХНИКЕ –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ЕТЕНИЕ КАБОШОНА  БИСЕ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ворческий 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24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58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и: Дарья  Проценюк,</w:t>
      </w:r>
    </w:p>
    <w:p>
      <w:pPr>
        <w:pStyle w:val="Normal"/>
        <w:spacing w:lineRule="auto" w:line="360" w:before="0" w:after="0"/>
        <w:ind w:left="558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ина  Юпатова,</w:t>
      </w:r>
    </w:p>
    <w:p>
      <w:pPr>
        <w:pStyle w:val="Normal"/>
        <w:spacing w:lineRule="auto" w:line="360" w:before="0" w:after="0"/>
        <w:ind w:left="5580" w:hanging="2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изавета  Арипова</w:t>
        <w:br/>
        <w:t xml:space="preserve">                         8 «Д» класс </w:t>
      </w:r>
    </w:p>
    <w:p>
      <w:pPr>
        <w:pStyle w:val="Normal"/>
        <w:spacing w:lineRule="auto" w:line="360" w:before="0" w:after="0"/>
        <w:ind w:left="4500" w:hanging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860" w:hanging="14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   Анна Леонидовна Глыбина,</w:t>
        <w:br/>
        <w:t xml:space="preserve">       учитель технолог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ск-Кузнец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од</w:t>
      </w:r>
    </w:p>
    <w:p>
      <w:pPr>
        <w:pStyle w:val="Subtitle"/>
        <w:spacing w:lineRule="auto" w:line="360" w:before="0" w:after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: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color w:val="000000"/>
          <w:sz w:val="28"/>
          <w:szCs w:val="28"/>
        </w:rPr>
        <w:t>Введение …………………………………………………….……………...3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 обоснование темы проекта ……….........................................…..3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думывания ………….……………….............................................5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 возникновения кабошона .................................................……... 5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готовых украшений.................................................6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, инструменты  и приспособления.….......................................7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ехника безопасности при работе  с колюще-режущимися </w:t>
      </w:r>
    </w:p>
    <w:p>
      <w:pPr>
        <w:pStyle w:val="Style19"/>
        <w:spacing w:lineRule="auto" w:line="360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инструментами................................................................................................7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   ………………........................................…………….7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1.  Изготовление камня-кабошона.............................................................7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2.  Оплетение кабошон бисером................................................................9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о-экономическое    обоснование……………............................…..11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………………………….............................................………..…....12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ы………………….............................................……….….…13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лючение ……………………………………………………….………..13</w:t>
      </w:r>
    </w:p>
    <w:p>
      <w:pPr>
        <w:pStyle w:val="Style19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писок использованной литературы  …….................................................14                       </w:t>
      </w:r>
    </w:p>
    <w:p>
      <w:pPr>
        <w:pStyle w:val="Style19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……………………………...........................................….……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CFCFC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CFCFC" w:val="clear"/>
        </w:rPr>
        <w:t xml:space="preserve">Если вы хотите иметь то, что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CFCFC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CFCFC" w:val="clear"/>
        </w:rPr>
        <w:t xml:space="preserve">никогда не имели, вам придется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CFCFC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CFCFC" w:val="clear"/>
        </w:rPr>
        <w:t>делать то, что никогда не дел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CFCFC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CFCFC" w:val="clear"/>
        </w:rPr>
        <w:t>Коко Шанель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асота  всегда была и будет в моде. Поэтому не удивительно, что каждая женщина, девушка и даже девочка стремятся себя как-то украсит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умаю, всем нам нравятся блеск драгоценных камней и многие мечтают о собственных ювелирных изделиях.  Но чаще всего иметь такие украшения не по карману любому.  И остается  девушкам ограничивать себя недорогой бижутерией, и даже созданием этой бижутерии своими руками. Но кто сказал, что всё так плохо? 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даже очень неплохо, т.к. создание чего-либо своими руками - это не только красиво, это очень оригинально, индивидуально и эстетично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Выбор и обоснование темы проек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ануне праздника  8 Марта, мы решили сделать подарки  нашим  мамам,  подружкам,  да и себе. Выбрать нужно было что-то оригинальное и нужное. Поэтому воспользовались своими умениями  вышивать бисером и совместили с идеей сделать украшения  в технике оплетения кабошона бисеро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же такое кабошон?  Этот  вопрос, волнующий большинство девушек, которые любят украшения. Это слово совершенно не является разновидностью минерала, а только способом огранки самоцвета и придания ему интересного внешнего вид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1E1B29"/>
          <w:sz w:val="28"/>
          <w:szCs w:val="28"/>
          <w:shd w:fill="FFFFFF" w:val="clear"/>
        </w:rPr>
        <w:t xml:space="preserve">Иными слов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бошоны - это камни специальной округлой огранки с одной стороны  и  плоской с другой.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  <w:lang w:eastAsia="ru-RU"/>
        </w:rPr>
        <w:t xml:space="preserve">Реже используют  кабошоны и других форм,  в виде  формы капли, квадрата, круга, прямоугольника и треугольника. Помимо стандартных, также применяются формы, напоминающие сердечко, крест, кулон, многоугольник. Все зависит от качеств самого камня, а также изделий, где он будет служить в качестве вставки.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  <w:lang w:eastAsia="ru-RU"/>
        </w:rPr>
        <w:t>В зависимости от способа отделки различают такие виды кабошонов:</w:t>
      </w:r>
    </w:p>
    <w:p>
      <w:pPr>
        <w:pStyle w:val="Normal"/>
        <w:numPr>
          <w:ilvl w:val="0"/>
          <w:numId w:val="4"/>
        </w:numPr>
        <w:shd w:fill="FCFCFF" w:val="clear"/>
        <w:spacing w:lineRule="auto" w:line="360" w:before="0" w:after="0"/>
        <w:ind w:left="720" w:hanging="180"/>
        <w:jc w:val="both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низко выпуклые — такие камни имеют плоское основание и низко выпуклый верх;</w:t>
      </w:r>
    </w:p>
    <w:p>
      <w:pPr>
        <w:pStyle w:val="Normal"/>
        <w:numPr>
          <w:ilvl w:val="0"/>
          <w:numId w:val="4"/>
        </w:numPr>
        <w:shd w:fill="FCFCFF" w:val="clear"/>
        <w:spacing w:lineRule="auto" w:line="360" w:before="0" w:after="0"/>
        <w:ind w:left="720" w:hanging="180"/>
        <w:jc w:val="both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вогнутые — отличаются вогнутым основанием;</w:t>
      </w:r>
    </w:p>
    <w:p>
      <w:pPr>
        <w:pStyle w:val="Normal"/>
        <w:numPr>
          <w:ilvl w:val="0"/>
          <w:numId w:val="4"/>
        </w:numPr>
        <w:shd w:fill="FCFCFF" w:val="clear"/>
        <w:spacing w:lineRule="auto" w:line="360" w:before="0" w:after="0"/>
        <w:ind w:left="720" w:hanging="180"/>
        <w:jc w:val="both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двойные — этот тип кабошонов имеет выпуклости с двух сторон, верхняя часть при этом более круглая, чем нижняя;</w:t>
      </w:r>
    </w:p>
    <w:p>
      <w:pPr>
        <w:pStyle w:val="Normal"/>
        <w:numPr>
          <w:ilvl w:val="0"/>
          <w:numId w:val="4"/>
        </w:numPr>
        <w:shd w:fill="FCFCFF" w:val="clear"/>
        <w:spacing w:lineRule="auto" w:line="360" w:before="0" w:after="0"/>
        <w:ind w:left="720" w:hanging="180"/>
        <w:jc w:val="both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одинарные — верх выпуклый, а низ плоск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бошоны из некоторых драгоценных камней могут стоить дорого, но можно сэкономить, если научиться изготавливать  и оправлять кабошоны своими рук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ашем проекте мы впервые не только обшили готовые камни  бисером, но и создали свои индивидуальные камни - кабошоны  и обшили их бисером, получая   новые  украш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екта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Целью нашего творческого проекта является выполнение оригинальных украшений в технике оплетения кабошона бисером, наиболее точно и полно представляющего наши знания, навыки и умения  в такой области рукодел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дачи творческого проек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8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брать и создать  необычный камень - кабошон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мотреть  варианты изготовления и оплетения кабошона и выбрать наиболее подходящи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ршенствовать свои умения и навыки в области декоративно-прикладного творчества, используя творческий подход к рабо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вать аккуратность, трудолюбие, эстетичность, настойчивость в достижении це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ть своими руками оригинальные украш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2. Схема обдумывания.     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Так как процесс изготовления украшений очень увлекательный,  мы не стали   выбирать какое украшение изготовить, а  решили создать  как отдельно брошки, так и комплект, состоящий из колье и серег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олько надо было продумать : из чего сделать украшения, какого цвета должны они быть, каким бисером обшить, какие инструменты нужны и т.д. (Схема обдумывания  представлена  в приложении № 1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сети интернет,  в журналах  по рукоделию  мы нашли массу интересных ид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итоге мы определили,   что украшения мы создадим из разных материалов, как  приобретенных в магазине, так и сделанные собственноручно из полимерной глины.  Оригинальные   по стилю, красивые, модные в настоящее время,  посильны  в изготовлении, доступные  в материальном плане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Истории возникновения кабошона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/>
      </w:pPr>
      <w:r>
        <w:rPr>
          <w:color w:val="1E1B29"/>
          <w:sz w:val="28"/>
          <w:szCs w:val="28"/>
        </w:rPr>
        <w:t>В переводе  с французского языка, слово «кабошон» означает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олова</w:t>
      </w:r>
      <w:r>
        <w:rPr>
          <w:color w:val="000000"/>
          <w:sz w:val="28"/>
          <w:szCs w:val="28"/>
          <w:shd w:fill="FFFFFF" w:val="clear"/>
        </w:rPr>
        <w:t>, и возник по ассоциации с круглой головкой гвоздя</w:t>
      </w:r>
      <w:r>
        <w:rPr>
          <w:color w:val="1E1B29"/>
          <w:sz w:val="28"/>
          <w:szCs w:val="28"/>
        </w:rPr>
        <w:t>», это объясняется внешним сходством и формой огранки. Впервые термин появился с легкой руки кардинала Жуля Мазарена: он в XVII веке был первым министром Франции и любил хвастаться своими бриллиантами.</w:t>
      </w:r>
    </w:p>
    <w:p>
      <w:pPr>
        <w:pStyle w:val="Style19"/>
        <w:spacing w:lineRule="auto" w:line="360" w:before="0" w:after="0"/>
        <w:ind w:firstLine="540"/>
        <w:jc w:val="both"/>
        <w:rPr>
          <w:color w:val="1E1B29"/>
          <w:sz w:val="28"/>
          <w:szCs w:val="28"/>
        </w:rPr>
      </w:pPr>
      <w:r>
        <w:rPr>
          <w:color w:val="1E1B29"/>
          <w:sz w:val="28"/>
          <w:szCs w:val="28"/>
        </w:rPr>
        <w:t xml:space="preserve">Коллекция состояла из 18 камней лучшего качества.  Эти бриллианты, после огранки  </w:t>
      </w:r>
      <w:r>
        <w:rPr>
          <w:rFonts w:eastAsia="DejaVu Sans"/>
          <w:color w:val="000000"/>
          <w:kern w:val="2"/>
          <w:sz w:val="28"/>
          <w:szCs w:val="28"/>
        </w:rPr>
        <w:t xml:space="preserve">приобрели  гладкую выпуклую отполированную поверхность без граней  и  </w:t>
      </w:r>
      <w:r>
        <w:rPr>
          <w:color w:val="1E1B29"/>
          <w:sz w:val="28"/>
          <w:szCs w:val="28"/>
        </w:rPr>
        <w:t>без  видимых дефектов. Он потерял много сырья и врезал большое количество граней, зато добился идеальной чистоты минералов. Прозрачность таких бриллиантов восхищала, а способ огранки появился и распространился как раз в то время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1E1B29"/>
          <w:sz w:val="28"/>
          <w:szCs w:val="28"/>
        </w:rPr>
      </w:pPr>
      <w:r>
        <w:rPr>
          <w:color w:val="1E1B29"/>
          <w:sz w:val="28"/>
          <w:szCs w:val="28"/>
        </w:rPr>
        <w:t>Но за пределами Европы огранка кабошон уже давно была известна. Камни обрабатывали таким способом в Древнем Египте. Например, минералы старались делать похожими на скарабеев — жуков круглой формы, поэтому камни при полировке закругляли. Даже в XVI веке в Европу завезли камни из Индии такой же формы, но тогда огранка не стала популярной. Именно после коллекции Мазарена кабошон вошел в моду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1E1B29"/>
          <w:sz w:val="28"/>
          <w:szCs w:val="28"/>
        </w:rPr>
      </w:pPr>
      <w:r>
        <w:rPr>
          <w:color w:val="1E1B29"/>
          <w:sz w:val="28"/>
          <w:szCs w:val="28"/>
        </w:rPr>
        <w:t>Пик популярности наступил в XIX веке. Тогда у каждого аристократа или модника был камень с такой огранкой. А вот уже в ХХ веке обработка минерала таким способом вышла из моды и стала считаться моветоном. Она напоминала о старом стиле, считалось, что украшения такого плана носят только старики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/>
      </w:pPr>
      <w:r>
        <w:rPr>
          <w:color w:val="1E1B29"/>
          <w:sz w:val="28"/>
          <w:szCs w:val="28"/>
        </w:rPr>
        <w:t>Использовалась и фасетная  ( т.е. п</w:t>
      </w:r>
      <w:r>
        <w:rPr>
          <w:color w:val="1E1B29"/>
          <w:sz w:val="28"/>
          <w:szCs w:val="28"/>
          <w:shd w:fill="FFFFFF" w:val="clear"/>
        </w:rPr>
        <w:t xml:space="preserve">оверхность камня визуально округлая, но на самом деле состоит из множества граней) </w:t>
      </w:r>
      <w:r>
        <w:rPr>
          <w:color w:val="1E1B29"/>
          <w:sz w:val="28"/>
          <w:szCs w:val="28"/>
        </w:rPr>
        <w:t>обработка кристаллов, которая  наиболее  стала популярной, в отличие от обычной огранки кабошон. Острые углы вошли в моду, и камень с двенадцатью или 57 гранями считался иконой стиля, а вот кабошон — признаком вульгарности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B29"/>
          <w:sz w:val="28"/>
          <w:szCs w:val="28"/>
        </w:rPr>
        <w:t>Так продолжалось до XХI века, пока в моду не вошел стиль ретро. Первыми возрождать камни в форме кабошона стали звезды и дизайнеры, такие, как Пуччи, Оскар де Ля Рента, Фрида.  Поэтому огранка  актуальна и сегодня, на красных дорожках и в повседневной жизни можно встретить людей  в таких минералах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т и мы решили  стать  на  некоторое время ювелирами  и попробовали изготовить кабошоны  своими руками из полимерной глины, а затем довести камни  до совершенства и оплести кабошоны бисером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параметры  готовых  украшений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Украшения  должны  отвечать следующим требованиям: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экологичность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безопасность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красота, мода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эстетичность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 </w:t>
      </w:r>
      <w:r>
        <w:rPr>
          <w:color w:val="000000"/>
          <w:sz w:val="28"/>
          <w:szCs w:val="28"/>
        </w:rPr>
        <w:t>функциональность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 </w:t>
      </w:r>
      <w:r>
        <w:rPr>
          <w:color w:val="000000"/>
          <w:sz w:val="28"/>
          <w:szCs w:val="28"/>
        </w:rPr>
        <w:t>прочность,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соответствие выбранной стилистике.</w:t>
      </w:r>
    </w:p>
    <w:p>
      <w:pPr>
        <w:pStyle w:val="Style19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атериалы, инструменты и приспособления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ого, чтобы создать оригинальное обрамление имеющегося камня, нам понадобится следующие материалы и инструменты: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амень, который будем оплетать;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бусины и бисер, которые своим оттенком близок к окрасу кабошона ;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ебольшой кусочек ткани, или фетр, кожа;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игла для бисера;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итки (должны быть очень прочными и качественными, а можно взять тоненькую леску или мононить);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клей;</w:t>
        <w:tab/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ожницы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Техника безопасности при работе с  колюще-режущими  инструментами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    Хранить иглы нужно в определенном месте (в игольнице, специальной коробке)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    Запрещается брать иглу в рот, вкалывать ее в одежду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    Вышивать необходимо с наперстком, чтобы не поранить палец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    Нельзя вышить ржавой иглой: она плохо входит в ткань, портит ее и может сломаться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  Ножницы передаю кольцами вперед и  с  сомкнутыми лезвиями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Практическая  часть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1. Изготовление  камня - кабошона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зготовили несколько камней разных цветов, имитирующих природные камни:  чароит,  бирюза  и  малахит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продемонстрировали процесс создания имитации природного поделочного  камня – Чароит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начала разберемся, что это за камень. Чароит- уникальный минерал, один из самых редких и ценных поделочных камней , второе название -  «Сиреневое чудо Сибири» . Его открыли совсем недавно,  но это не помешало ему получить всемирную известность. В 1949 году во время геологической разведки в Сибири ученые нашли месторождение сиреневого камня. Не придав находке  особого значения, камень назвали в  честь реки Чары, рядом с которой и расположено месторождение.  Причина редкости кроется в удивительном химическом составе камня. Необычную расцветку ему придают самые разные химические элементы: марганец, железо, титан, калий и т.д. Если бы в мире было, хотя бы несколько месторождений Чароита, цена камня была доступнее. Но правительство Якутии, не желая, чтобы их уникальное месторождение истощилось раньше времени, установило строгий лимит добычи - 100 тонн в год. Не удивительно, что чароит остается самым экзотическим и редким самоцветом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того чтобы попробовать воплотить в жизнь это замечательное описание нам потребуются следующие цвета полимерной глины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ло-фиолетовый, фиолетовый, белый полупрозрачный, темно-фиолетовый, синий, красный. Кроме этого к каждому из перечислен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 цветов необходимо подмешать некоторое количество белого перламутрового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Ход  работ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 приложение № 2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понадобится полимерная  глина  нескольких цве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</w:rPr>
        <w:t xml:space="preserve"> </w:t>
      </w:r>
      <w:r>
        <w:rPr>
          <w:rFonts w:cs="Times New Roman" w:ascii="Times New Roman" w:hAnsi="Times New Roman"/>
          <w:color w:val="141414"/>
          <w:sz w:val="28"/>
          <w:szCs w:val="28"/>
          <w:shd w:fill="FCFCFF" w:val="clear"/>
        </w:rPr>
        <w:t>режем на мелкие кусочки гли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</w:rPr>
        <w:t xml:space="preserve"> </w:t>
      </w:r>
      <w:r>
        <w:rPr>
          <w:rFonts w:cs="Times New Roman" w:ascii="Times New Roman" w:hAnsi="Times New Roman"/>
          <w:color w:val="141414"/>
          <w:sz w:val="28"/>
          <w:szCs w:val="28"/>
          <w:shd w:fill="FCFCFF" w:val="clear"/>
        </w:rPr>
        <w:t>соединяем все цв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firstLine="540"/>
        <w:jc w:val="both"/>
        <w:rPr>
          <w:rStyle w:val="Appleconvertedspace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141414"/>
          <w:sz w:val="28"/>
          <w:szCs w:val="28"/>
          <w:shd w:fill="FCFCFF" w:val="clear"/>
        </w:rPr>
        <w:t> </w:t>
      </w:r>
      <w:r>
        <w:rPr>
          <w:rFonts w:cs="Times New Roman" w:ascii="Times New Roman" w:hAnsi="Times New Roman"/>
          <w:color w:val="141414"/>
          <w:sz w:val="28"/>
          <w:szCs w:val="28"/>
          <w:shd w:fill="FCFCFF" w:val="clear"/>
        </w:rPr>
        <w:t>вылепливаем  ровные и выпуклые</w:t>
      </w:r>
      <w:r>
        <w:rPr>
          <w:rStyle w:val="Appleconvertedspace"/>
          <w:rFonts w:cs="Times New Roman" w:ascii="Times New Roman" w:hAnsi="Times New Roman"/>
          <w:color w:val="141414"/>
          <w:sz w:val="28"/>
          <w:szCs w:val="28"/>
          <w:shd w:fill="FCFCFF" w:val="clear"/>
        </w:rPr>
        <w:t> формы камушек, нужной нам  фор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</w:rPr>
        <w:t xml:space="preserve"> </w:t>
      </w:r>
      <w:r>
        <w:rPr>
          <w:rFonts w:cs="Times New Roman" w:ascii="Times New Roman" w:hAnsi="Times New Roman"/>
          <w:color w:val="141414"/>
          <w:sz w:val="28"/>
          <w:szCs w:val="28"/>
          <w:shd w:fill="FCFCFF" w:val="clear"/>
        </w:rPr>
        <w:t>ставим в духовку, запекаем 20-25 минут при температуре 250 граду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shd w:fill="FCFCFF" w:val="clear"/>
        </w:rPr>
        <w:t xml:space="preserve"> </w:t>
      </w:r>
      <w:r>
        <w:rPr>
          <w:rFonts w:cs="Times New Roman" w:ascii="Times New Roman" w:hAnsi="Times New Roman"/>
          <w:color w:val="141414"/>
          <w:sz w:val="28"/>
          <w:szCs w:val="28"/>
          <w:shd w:fill="FCFCFF" w:val="clear"/>
        </w:rPr>
        <w:t>на следующий день покрываем лаком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ошоны  после запекания и лакировки выглядят   как  натуральные камни.</w:t>
      </w:r>
    </w:p>
    <w:p>
      <w:pPr>
        <w:pStyle w:val="Style19"/>
        <w:spacing w:lineRule="auto" w:line="360" w:before="0" w:after="0"/>
        <w:ind w:firstLine="540"/>
        <w:jc w:val="both"/>
        <w:rPr>
          <w:rFonts w:eastAsia="DejaVu Sans"/>
          <w:kern w:val="2"/>
          <w:sz w:val="28"/>
          <w:szCs w:val="28"/>
        </w:rPr>
      </w:pPr>
      <w:r>
        <w:rPr>
          <w:sz w:val="28"/>
          <w:szCs w:val="28"/>
        </w:rPr>
        <w:t>Затем начинаем оплетать полученные кабошоны бисером и бусинами.</w:t>
      </w:r>
      <w:r>
        <w:rPr>
          <w:rFonts w:eastAsia="DejaVu Sans"/>
          <w:kern w:val="2"/>
          <w:sz w:val="28"/>
          <w:szCs w:val="28"/>
        </w:rPr>
        <w:t xml:space="preserve"> Именно такой способ является альтернативой шлифовки,  и  этот способ декорирования бисером и бусинами мы рассмотрим.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2. Оплетение кабошона бисером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ая простая фурнитур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исе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деально оттеняет блеск любого кабошона. Чаще всего используется контрастный по цвету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исе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ормы оплетения могут быть разными, от простой линии по краям кабош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фантазийных линий вокруг кабошона и на его поверхности. Вместе с бисером можно использовать и не очень крупные бусины, которые внесут разнообразие в оплетение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е всего иметь бисер двух размеров — крупный и мелкий, чтобы готовое изделие выглядело в конечном результате привлекательнее и кра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лавная задача в оплетение кабошона с помощью бисера — выделить индивидуальность и неповторимость самоцве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оплести кабошоны бисером применяют следующие способ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0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че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0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ер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0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зин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0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сти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0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йка.</w:t>
      </w:r>
    </w:p>
    <w:p>
      <w:pPr>
        <w:pStyle w:val="Normal"/>
        <w:shd w:fill="FFFFFF" w:val="clear"/>
        <w:spacing w:lineRule="auto" w:line="360" w:before="0" w:after="0"/>
        <w:ind w:left="30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цветочек.</w:t>
      </w:r>
    </w:p>
    <w:p>
      <w:pPr>
        <w:pStyle w:val="Normal"/>
        <w:shd w:fill="FFFFFF" w:val="clear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летение камня происходит с помощью 2-х цепочек. Цветок плетется из 6 и 8 лепесточков. Цепочка заплетается туго с ее дальнейшим постепенным закручиванием в круг. Затем цепь замыкается в кольцо и сшивается. Для предотвращения растягивания кольца в стороны, надо еще один раз оплести цепочку. Вторую цепочку заплетают также жестко. Внутрь вставляется кабошон. Если камень расположился плотно, работа успешно закончена. Но если есть сомнения — то лучше еще раз закрепить самоцвет дополнительным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ядом бисер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пособ восьмерка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етется пояс по диаметру вашего кабошона. Он должен быть на 0,5 см больше контура минерала. Затем соединяется начало и конец плетения пояса. Для предотвращения расползания сшитого кольца, проплетаются пару элементов цепочки для закрепки еще раз. Верхние бусинки стягиваются, для чего одеваются по 2 бисеринки. Вставляется внутрь кабошон. Затягивается изнаночная сторона плетения. Нить для лучшего затягивания должна быть в натянута. Оплести колье таким способом — самое выгодное и оптимальное решение.</w:t>
      </w:r>
    </w:p>
    <w:p>
      <w:pPr>
        <w:pStyle w:val="Heading3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пособ корзиночка</w:t>
      </w:r>
    </w:p>
    <w:p>
      <w:pPr>
        <w:pStyle w:val="Normal"/>
        <w:shd w:fill="FFFFFF" w:val="clear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летение кабошонов данным способом происходит следующим образом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бирается на тонкую двойную нить количество бисеринок, кратное 3-м. Длина ниточки с бисером на 1,5—3 мм должна быть меньше окружности кабошона. Размер бисеринок в идеале должен быть идентичен, как и в других рядах. Делается 4 ряда оплетения корзинки. Затем в середину оплетки вставляется кабошон. Крепко стягиваются бисерины последнего ряда. Такое оплетение проводится с помощью рубки или бисерин, высота которых составляет н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ньше 3мм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пособ крестик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центру длинной нити набираются 4-е бисеринки, соединяются в кольцо. У вас получился первый крестик. Далее, на один конец нитки набираются две бисерины, а на другой конец — одну. Продевается этот конец через 2-ю набранную бисерину. Встречные ниточки надо затянуть между собой. Следующие крестики вывязываются аналогичным способом. Цепочку соединяют в кольцо, которое охватывает основание кабошона. Плетется из бисера три ряда такой цепочки, тогда камень сидит очень плотно в своей оправ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пособ змейка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яется вначале диаметр кабошона. Проделываем это при помощи нитки и набранного бисера, который в точности обхватит ваш камень. После этого плетется из бисера цепочка — змейка. Затем происходит оплетение второго ряда цепочки. В конце работы они закрепляются и туго стягиваются с добавлением одной бисерины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хника оплетения кабошона бисером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шить кабошон — также одна из техник. Она основана на обшивании бисером камня, чем на самом его оплетении. Украсить кабошоном можно любое колье из бисера или брошь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 приложение № 3)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амом начале работы камень приклеивается к кусочку ткани (или плотного флизелина, дублерина, фетра) и высыхает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Дальше прошивается первый ряд основы. Бисер для него берется чуть крупнее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торой ряд — пятый ряд  способом «крестик»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Шестой  ряд – используется бисер контрастного цвета,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Седьмой ряд -  закрепляющий, используется более мелкий бисер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Нить закрепляется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 Затем аккуратно, по кругу, отрезается  фетр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Работа приклеивается к кусочку кожи. Даем клею высохнуть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 Кожа вокруг камня обрезается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Далее обшиваются края с помощью бисера по кругу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велирное бисерное украшение — готово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8. Эколого-экономическое обоснование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шения  являются  экологически безвредными, не приносящим опасных последствий здоровью человека, так как изготовлены из экологически чистых материалов. 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Технология изготовления при соблюдении техники безопасности и санитарно-гигиенических норм, также является безопасной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я цену представленной  коллекции, мы суммировали затраты на материалы, что составляет себестоимость изделия, и определили  прибыль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комплекта представлен в таблице №1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jc w:val="both"/>
        <w:rPr/>
      </w:pPr>
      <w:r>
        <w:rPr/>
        <w:t>Расчет стоимости  комплекта украшений ручной работы ( серьги, колье)</w:t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652"/>
        <w:gridCol w:w="2106"/>
        <w:gridCol w:w="1305"/>
        <w:gridCol w:w="1499"/>
      </w:tblGrid>
      <w:tr>
        <w:trPr>
          <w:trHeight w:val="483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)</w:t>
            </w:r>
          </w:p>
        </w:tc>
      </w:tr>
      <w:tr>
        <w:trPr>
          <w:trHeight w:val="483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лимерная глин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 комплек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07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омплект игл для бисер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 шт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51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Бисе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,5 комплек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Фет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 лис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лей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 тюби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Швензы для серег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 па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90" w:leader="none"/>
              </w:tabs>
              <w:spacing w:lineRule="auto" w:line="360" w:before="0" w:after="0"/>
              <w:ind w:firstLine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400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=С+П, где Ц – цена, С – стоимость, П – прибыль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трат на комплект украшений  составила 400 рублей. Если его продать за 500- 600 рублей, то  мы  получим  прибыль, которую можно будет использовать на приобретение материалов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=Ц-С=600-400 = 200 рублей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я экономические расчёты, мы  сделали  вывод, что работа,  выполненная  своими  руками, приносит  доход.</w:t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клама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ы так же провели  анализ спроса на наши изделия.  Для этого организовали выставку украшений. Создали   рекламный проспект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вели  опрос девочек  5- 8 классов в количестве 180 человек, задав несколько вопросов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Нравятся ли  украшения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Хотела бы  их иметь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Не интересуюсь этим вопросом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результате: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нравятся такие украшения (85 человек) что составляет 47 % опрошенных,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 хотели бы иметь (65 человек) – 36 %, 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 не интересует эта тема (10 человек) – 6 %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ывод: большинству девочек нравятся или хотели бы иметь такие украшения, это говорит о том,  что спрос на такие украшения есть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0. Анализ  работы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онечном итоге, получилось  уникальное украшение, которое существует единственное в мире и подчеркивает индивидуальность своей обладательницы. К тому же оно не очень дорогое. Носят такие украшения с платьями, поскольку это нарядное изделие. Его вполне можно надеть с вечерним платьем в гости или на торжественное мероприятие. Комплект из колье, серег и браслета подарит хозяйке особый шарм и привлечет внимание окружающих. В последнее время появилась модная тенденция на использование ярких и крупных украшений в повседневной жизни в комплекте с блузками и рубашками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Subtitle"/>
        <w:tabs>
          <w:tab w:val="clear" w:pos="708"/>
          <w:tab w:val="left" w:pos="3290" w:leader="none"/>
        </w:tabs>
        <w:spacing w:lineRule="auto" w:line="360" w:before="0" w:after="0"/>
        <w:ind w:firstLine="54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С помощью различных аксессуаров можно выделиться из толпы, что является целью каждой модницы. Особенно популярны, становятся изделия из различных камней или бусин. Нами представлены различные изделия: броши, колье, серьги  -  обшитые и оплетенные  бисером. В сочетании с разными   материалами, бусинами, отличимыми по размеру и цвету, мы получили удивительно красивые украшения, которые будут по нраву всем модницам, даже сильно привередливым.</w:t>
      </w:r>
    </w:p>
    <w:p>
      <w:pPr>
        <w:pStyle w:val="Normal"/>
        <w:spacing w:lineRule="auto" w:line="360" w:before="0" w:after="0"/>
        <w:ind w:firstLine="54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использованной литературы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Деомидова Е.В. «Вышивка и оплетение кабошона»– М.: Издательство Мир Книги, Год 2012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а Хирш-Синируло  «Модные украшения и аксессуары из бисера» – М: Издательская группа Контент, Год 201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ченко А.С. «Вышивка бисером» - М: Издательство Эксмо Год 2014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д Креков «Лепим из полимерной глины» - М: Издательство Астрель Год 200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нтернет ресурс «</w:t>
      </w:r>
      <w:r>
        <w:rPr>
          <w:sz w:val="28"/>
          <w:szCs w:val="28"/>
          <w:lang w:val="en-US" w:eastAsia="en-US"/>
        </w:rPr>
        <w:t xml:space="preserve">Ярмарка мастеров» Автор - Форманова К. </w:t>
      </w:r>
      <w:hyperlink r:id="rId4">
        <w:r>
          <w:rPr>
            <w:rStyle w:val="InternetLink"/>
            <w:sz w:val="28"/>
            <w:lang w:val="en-US" w:eastAsia="en-US"/>
          </w:rPr>
          <w:t>https://www.livemaster.ru/topic/950417-imitatsiya-kamnya-iz-polimernoj</w:t>
        </w:r>
      </w:hyperlink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ресурс «Лепка РФ» Автор – Старкова Е.</w:t>
      </w:r>
    </w:p>
    <w:p>
      <w:pPr>
        <w:pStyle w:val="Style19"/>
        <w:shd w:fill="FFFFFF" w:val="clear"/>
        <w:spacing w:lineRule="auto" w:line="360" w:before="0" w:after="0"/>
        <w:ind w:left="720" w:firstLine="540"/>
        <w:jc w:val="both"/>
        <w:rPr>
          <w:color w:val="000000"/>
          <w:sz w:val="27"/>
          <w:szCs w:val="27"/>
        </w:rPr>
      </w:pPr>
      <w:hyperlink r:id="rId5">
        <w:r>
          <w:rPr>
            <w:rStyle w:val="InternetLink"/>
            <w:sz w:val="27"/>
            <w:szCs w:val="27"/>
          </w:rPr>
          <w:t>https://лепка.рф/video/Gj-YBSHxgQU/Серьги-с-имитацией-аметиста-из-полимерной-глины-Earrings-with-imitation-amethyst</w:t>
        </w:r>
      </w:hyperlink>
    </w:p>
    <w:p>
      <w:pPr>
        <w:pStyle w:val="Style19"/>
        <w:shd w:fill="FFFFFF" w:val="clear"/>
        <w:spacing w:lineRule="auto" w:line="360"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57515" cy="418973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127" t="-11" r="-4700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751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41414"/>
          <w:sz w:val="28"/>
          <w:szCs w:val="28"/>
          <w:shd w:fill="FCFCFF" w:val="clear"/>
        </w:rPr>
      </w:pPr>
      <w:r>
        <w:rPr>
          <w:rFonts w:cs="Times New Roman" w:ascii="Times New Roman" w:hAnsi="Times New Roman"/>
          <w:b/>
          <w:bCs/>
          <w:i/>
          <w:iCs/>
          <w:color w:val="141414"/>
          <w:sz w:val="28"/>
          <w:szCs w:val="28"/>
          <w:shd w:fill="FCFCFF" w:val="clear"/>
        </w:rPr>
        <w:t>Кабошон из полимерной глины - имитация  драгоценного кам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 понадобится полимерная   глина трех цветов:</w:t>
      </w:r>
    </w:p>
    <w:p>
      <w:pPr>
        <w:pStyle w:val="Style22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ая - полупрозрачная; светлофиолетовая; фиолетовая.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160972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8985" cy="15817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9455" cy="16109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е количество полимерной глины мы режем на мелкие кусочки.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755" cy="17145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3720" cy="172212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единяем все цвета.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37205" cy="16186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2270" cy="16421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тем смешиваем и раскатываем.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90725" cy="15316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2145" cy="159194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4065" cy="157226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лучаем камень нужной формы. Ставим в печь на 250 градусов на 20-25 минут. И покрываем лаком.</w:t>
      </w:r>
    </w:p>
    <w:p>
      <w:pPr>
        <w:pStyle w:val="Style22"/>
        <w:tabs>
          <w:tab w:val="clear" w:pos="708"/>
          <w:tab w:val="right" w:pos="9355" w:leader="none"/>
        </w:tabs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№ 3.</w:t>
      </w:r>
    </w:p>
    <w:p>
      <w:pPr>
        <w:pStyle w:val="Normal"/>
        <w:tabs>
          <w:tab w:val="clear" w:pos="708"/>
          <w:tab w:val="left" w:pos="2160" w:leader="none"/>
          <w:tab w:val="left" w:pos="4605" w:leader="none"/>
          <w:tab w:val="center" w:pos="4819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Оплетение кабошона бисером.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4605" w:leader="none"/>
          <w:tab w:val="center" w:pos="481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сережек используем кабошон в виде капельки и оплетаем его способом «корзиночка», набирая 36 бисери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18665" cy="164719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0405" cy="16389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5815" cy="16103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алее, в шахматном порядке. Бисер в последнем ряду стягиваем. Прикрепляем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ки – серьги  готовы.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7345" cy="24752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6075" cy="247523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изготовления колье приклеивается камень к кусочку тка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5960" cy="18173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9290" cy="181737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5805" cy="18040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шивается первый ряд основ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тем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рой ряд — четвертый ряд  способом «крестик». Пятый  ряд -  закрепляющий, используется более мелкий бисер.  Нить закрепля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7070" cy="1716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8840" cy="17430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тем аккуратно, по кругу, отрезается  фетр.   Далее обшиваются края с помощью бисера по кругу. Ювелирное бисерное украшение — гото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7490" cy="341820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mbusiki.ru/katalog/furnitura-dlja-bizhuterii/biser/" TargetMode="External"/><Relationship Id="rId3" Type="http://schemas.openxmlformats.org/officeDocument/2006/relationships/hyperlink" Target="http://www.vsembusiki.ru/katalog/furnitura-dlja-bizhuterii/biser/" TargetMode="External"/><Relationship Id="rId4" Type="http://schemas.openxmlformats.org/officeDocument/2006/relationships/hyperlink" Target="https://www.livemaster.ru/topic/950417-imitatsiya-kamnya-iz-polimernoj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22:00Z</dcterms:created>
  <dc:creator>Пользователь</dc:creator>
  <dc:description/>
  <cp:keywords/>
  <dc:language>en-US</dc:language>
  <cp:lastModifiedBy>ADMIN</cp:lastModifiedBy>
  <cp:lastPrinted>2018-03-27T23:00:00Z</cp:lastPrinted>
  <dcterms:modified xsi:type="dcterms:W3CDTF">2018-04-07T06:01:00Z</dcterms:modified>
  <cp:revision>10</cp:revision>
  <dc:subject/>
  <dc:title/>
</cp:coreProperties>
</file>