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ий колледж телекоммуникаций (филиал)</w:t>
        <w:br/>
        <w:t xml:space="preserve"> федерального государственного бюджетного  </w:t>
        <w:br/>
        <w:t>образовательного учреждения  высшего образования</w:t>
        <w:br/>
        <w:t xml:space="preserve"> "Санкт-Петербургский государственный университет телекоммуникаций</w:t>
        <w:br/>
        <w:t xml:space="preserve"> им. проф. М.А. Бонч-Бруевича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езентация на тему «Мошенничество в интернет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Бесплатный сыр бывает только в мышеловке…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ыполнили студенты группы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</w:rPr>
        <w:t>СП-43у-14/1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валькова М.А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нов А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</w:rPr>
        <w:t xml:space="preserve">и Пкс-44-14/15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в И.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толяров А.С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ов С.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уководи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Картавенкова Т.А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ий колледж телекоммуникаций (филиал)</w:t>
        <w:br/>
        <w:t xml:space="preserve"> федерального государственного бюджетного  </w:t>
        <w:br/>
        <w:t>образовательного учреждения  высшего образования</w:t>
        <w:br/>
        <w:t xml:space="preserve"> "Санкт-Петербургский государственный университет телекоммуникаций</w:t>
        <w:br/>
        <w:t xml:space="preserve"> им. проф. М.А. Бонч-Бруевича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спитательной и социаль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________ Д.А.Ломатенк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17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 внеклассного мероприятия на тему: «Мошенничество в интернет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6.12.2017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ероприятия: внеклассное  тематическое мероприят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45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студенты 1,2 и 4 кур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:  Картавенкова Т.А., Атюнина Л,И.</w:t>
      </w:r>
    </w:p>
    <w:p>
      <w:pPr>
        <w:pStyle w:val="Normal"/>
        <w:spacing w:lineRule="atLeast" w:line="326" w:before="120" w:after="1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мероприятия:</w:t>
      </w:r>
    </w:p>
    <w:p>
      <w:pPr>
        <w:pStyle w:val="Normal"/>
        <w:spacing w:lineRule="atLeast" w:line="326" w:before="120" w:after="1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Объяснить студентам различные виды интернет-мошенничества;</w:t>
      </w:r>
    </w:p>
    <w:p>
      <w:pPr>
        <w:pStyle w:val="Normal"/>
        <w:spacing w:lineRule="atLeast" w:line="326" w:before="120" w:after="1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Познакомить с описанием основных понятий и признаков нарушения законодательства в виртуальном коммуникативном пространстве;</w:t>
      </w:r>
    </w:p>
    <w:p>
      <w:pPr>
        <w:pStyle w:val="Normal"/>
        <w:spacing w:lineRule="atLeast" w:line="326" w:before="120" w:after="1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зать  о</w:t>
      </w:r>
      <w:r>
        <w:rPr>
          <w:rFonts w:cs="Arial" w:ascii="Arial" w:hAnsi="Arial"/>
          <w:color w:val="54545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лениях, формах, видах и ответственности за интернет-мошенничество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 мероприят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ооружить студентов  необходимыми знаниями в области виртуального коммуникативного простран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ситуации столкновения с  некоторыми  видами интернет-угроз  и способами их  предотвращ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tLeast" w:line="326" w:before="120" w:after="1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ознакомить  с </w:t>
      </w:r>
      <w:r>
        <w:rPr>
          <w:rFonts w:cs="Times New Roman" w:ascii="Times New Roman" w:hAnsi="Times New Roman"/>
          <w:sz w:val="28"/>
          <w:szCs w:val="28"/>
        </w:rPr>
        <w:t>формами, видами  ответственности за интернет-мошенничество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Цели мероприятия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</w:rPr>
        <w:t>Методическа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:   формировать  у студентов общекультурные  и социально-личностные  компетенции 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</w:rPr>
        <w:t>Развивающа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развивать  самостоятельность  в поиске  и отборе информации,  логического мышления, внимания, культуры речи, творческих  способностей и навыков  публичного высту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навыки  делового общения, аккуратности, самостоятельности, формы сотрудничеств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беспечение мероприятия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презентация «</w:t>
      </w:r>
      <w:r>
        <w:rPr>
          <w:rFonts w:cs="Times New Roman" w:ascii="Times New Roman" w:hAnsi="Times New Roman"/>
          <w:sz w:val="28"/>
          <w:szCs w:val="28"/>
        </w:rPr>
        <w:t>Мошенничество в интернете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книжная выставка «</w:t>
      </w:r>
      <w:r>
        <w:rPr>
          <w:rFonts w:cs="Times New Roman" w:ascii="Times New Roman" w:hAnsi="Times New Roman"/>
          <w:sz w:val="28"/>
          <w:szCs w:val="28"/>
        </w:rPr>
        <w:t>Безопасность в сети Интерн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»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фрагменты  из фильм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тестировани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 раздаточный материал.</w:t>
      </w:r>
    </w:p>
    <w:p>
      <w:pPr>
        <w:pStyle w:val="Normal"/>
        <w:spacing w:lineRule="atLeast" w:line="326" w:before="0" w:after="0"/>
        <w:ind w:left="567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Информационные ресурс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pacing w:lineRule="atLeast" w:line="367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д спама/запись с тэгом ICQ в Интернет-дневнике [Электронный ресурс]. – Режим доступа: http://www.alexrus.info/showjournal.php?journalid=887204&amp;tagid=240 53. </w:t>
      </w:r>
    </w:p>
    <w:p>
      <w:pPr>
        <w:pStyle w:val="Normal"/>
        <w:numPr>
          <w:ilvl w:val="0"/>
          <w:numId w:val="2"/>
        </w:numPr>
        <w:spacing w:lineRule="atLeast" w:line="367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Уголовный кодекс РФ и Мошенничество и Интернет - Интернет и безопасность/ w-security: Интернет и безопасность. [Электронный ресурс]: Ресурс посвящен Интернет-мошенничеству и борьбе с ним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security.ru/publ/1-1-0-19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67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ум фан-клуба Лаборатории Касперского [Электронный ресурс]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kasperskyclub.ru/index.php 55</w:t>
        </w:r>
      </w:hyperlink>
    </w:p>
    <w:p>
      <w:pPr>
        <w:pStyle w:val="Normal"/>
        <w:numPr>
          <w:ilvl w:val="0"/>
          <w:numId w:val="2"/>
        </w:numPr>
        <w:spacing w:lineRule="atLeast" w:line="367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Форум «Антимаг.ру» - сайт рассказывает о том, как не стать жертвой обмана [Элетронный ресурс] – Режим доступа: http://forum.antimag.ru/index.php</w:t>
      </w:r>
      <w:r>
        <w:rPr>
          <w:rFonts w:eastAsia="Times New Roman" w:cs="Times New Roman" w:ascii="Times New Roman" w:hAnsi="Times New Roman"/>
          <w:b/>
          <w:color w:val="313131"/>
          <w:sz w:val="28"/>
          <w:szCs w:val="28"/>
        </w:rPr>
        <w:t xml:space="preserve"> </w:t>
      </w:r>
    </w:p>
    <w:p>
      <w:pPr>
        <w:pStyle w:val="Normal"/>
        <w:spacing w:lineRule="atLeast" w:line="367" w:before="0" w:after="0"/>
        <w:ind w:left="1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313131"/>
          <w:sz w:val="28"/>
          <w:szCs w:val="28"/>
        </w:rPr>
        <w:t>Мероприятия подготовили:</w:t>
      </w:r>
    </w:p>
    <w:p>
      <w:pPr>
        <w:pStyle w:val="Normal"/>
        <w:spacing w:lineRule="atLeast" w:line="367" w:before="0" w:after="0"/>
        <w:ind w:left="1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313131"/>
          <w:sz w:val="28"/>
          <w:szCs w:val="28"/>
        </w:rPr>
        <w:t>Преподаватель                                 Картавенкова Татьяна Александровна</w:t>
      </w:r>
    </w:p>
    <w:p>
      <w:pPr>
        <w:pStyle w:val="Normal"/>
        <w:spacing w:lineRule="atLeast" w:line="367" w:before="0" w:after="0"/>
        <w:ind w:left="1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313131"/>
          <w:sz w:val="28"/>
          <w:szCs w:val="28"/>
        </w:rPr>
        <w:t>Преподаватель                                             Атюнина Людмила Ивановна</w:t>
      </w:r>
    </w:p>
    <w:p>
      <w:pPr>
        <w:pStyle w:val="Normal"/>
        <w:spacing w:lineRule="atLeast" w:line="367" w:before="0" w:after="0"/>
        <w:ind w:left="1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31313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1313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ecurity.ru/publ/1-1-0-19 54" TargetMode="External"/><Relationship Id="rId3" Type="http://schemas.openxmlformats.org/officeDocument/2006/relationships/hyperlink" Target="http://forum.kasperskyclub.ru/index.php 5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03:00Z</dcterms:created>
  <dc:creator>Атюнина</dc:creator>
  <dc:description/>
  <cp:keywords/>
  <dc:language>en-US</dc:language>
  <cp:lastModifiedBy>Атюнина</cp:lastModifiedBy>
  <cp:lastPrinted>2017-12-14T10:34:00Z</cp:lastPrinted>
  <dcterms:modified xsi:type="dcterms:W3CDTF">2017-12-14T08:09:00Z</dcterms:modified>
  <cp:revision>54</cp:revision>
  <dc:subject/>
  <dc:title/>
</cp:coreProperties>
</file>