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НО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замасский медицинский колледж»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ОДОБРЕНО</w:t>
      </w:r>
    </w:p>
    <w:p>
      <w:pPr>
        <w:pStyle w:val="Style13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на заседании ЦМК общепрофессиональных дисциплин</w:t>
      </w:r>
    </w:p>
    <w:p>
      <w:pPr>
        <w:pStyle w:val="Style13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от__________20___г.</w:t>
      </w:r>
    </w:p>
    <w:p>
      <w:pPr>
        <w:pStyle w:val="Style13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МК____________</w:t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ЗАНЯТИЯ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ериферическая нервная система. Черепно-мозговые нерв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 ДИСЦИПЛИНЕ </w:t>
      </w:r>
      <w:r>
        <w:rPr>
          <w:b/>
          <w:color w:val="000000"/>
          <w:spacing w:val="-2"/>
          <w:sz w:val="28"/>
          <w:szCs w:val="28"/>
          <w:u w:val="single"/>
        </w:rPr>
        <w:t>«Анатомия и физиология человека»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1.02.01 «Лечебное  дело»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НЯТ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ктическое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ИП ЗАНЯТ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бинированно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ая аудитор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ЗАНЯТ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0 минут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роднова Елена Сергеевн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Арзамас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нокарт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ая карт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1. Мотив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2. Вопросы к графическому дикта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3. Эталон ответов к графическому дикта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4. Практические задания  по тем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ферическая нервная система. Черепно-мозговые нерв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5 Эталоны ответов к практическим заданиям по тем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ферическая нервная система. Черепно- мозговые нерв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6. Демонстрацион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7. Самостоятельная 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8. Эталоны выводов к лаборатор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9. Домашнее задание.  Составление шпаргалки по ЧМ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10 Эталон выполнения шпаргалки по ЧМ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11. Используем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анной темы позволяет углубить знания студентов об анатомии и физиологии черепно-мозговых нервов, а так же тщательно закрепить функции и зоны иннервации черепно-мозговых нервов, сформировать прочный фундамент для изучения неврологических заболеваний периферический нервной сис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апе актуализации опорных знаний выполняется графический диктант, который не только позволяет оценить наличие полученных на теоретических занятиях знаний, но и сформировать самостоятельность в оценки знаний сокурсников.</w:t>
      </w:r>
    </w:p>
    <w:p>
      <w:pPr>
        <w:pStyle w:val="Style15"/>
        <w:spacing w:before="0" w:after="0"/>
        <w:ind w:firstLine="600"/>
        <w:jc w:val="both"/>
        <w:rPr/>
      </w:pPr>
      <w:r>
        <w:rPr/>
        <w:t>И</w:t>
      </w:r>
      <w:r>
        <w:rPr>
          <w:rFonts w:eastAsia="Calibri"/>
          <w:lang w:eastAsia="en-US"/>
        </w:rPr>
        <w:t>зучение анатомии и физиологии черепно-мозговых нервов  в практической части занятия осуществляется с помощью  выполнения  различных заданий на рисунках по топографии ЧМН, а так же заполнения  таблицы, что  способствует активизации мыслительной деятельности и формированию умения переносить полученные знания в измененные условия.</w:t>
      </w:r>
    </w:p>
    <w:p>
      <w:pPr>
        <w:pStyle w:val="Style15"/>
        <w:spacing w:before="0" w:after="0"/>
        <w:ind w:firstLine="600"/>
        <w:jc w:val="both"/>
        <w:rPr>
          <w:rFonts w:eastAsia="Calibri"/>
          <w:lang w:eastAsia="en-US"/>
        </w:rPr>
      </w:pPr>
      <w:r>
        <w:rPr/>
        <w:t xml:space="preserve">Демонстрационная часть «Методика обследования черепно-мозговых нервов» проводится с мультимедиа выступлением, т.е.  учебный материал предоставляется для изучения в новой для студентов форме видеоролика. </w:t>
      </w:r>
      <w:r>
        <w:rPr>
          <w:rFonts w:eastAsia="Calibri"/>
          <w:lang w:eastAsia="en-US"/>
        </w:rPr>
        <w:t xml:space="preserve">Формирование умений у студентов по методике обследования ЧМН организовано с использованием работы малыми группами, что позволяет сочетать индивидуальный метод обучения с методом деловой игр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ким образом, на данном практическом занятии используются следующие формы организации учебно-познавательной деятельности: фронтальная, группов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.</w:t>
      </w:r>
    </w:p>
    <w:p>
      <w:pPr>
        <w:pStyle w:val="Style15"/>
        <w:spacing w:before="0" w:after="0"/>
        <w:ind w:firstLine="600"/>
        <w:jc w:val="both"/>
        <w:rPr/>
      </w:pPr>
      <w:r>
        <w:rPr/>
        <w:t>При подведении итогов занятия студентами предлагается сначала самим проанализировать, что нового они узнали, затем преподаватель сам подводит итоги, обратив внимание на ключевые моменты.</w:t>
      </w:r>
    </w:p>
    <w:p>
      <w:pPr>
        <w:pStyle w:val="Style15"/>
        <w:spacing w:before="0" w:after="0"/>
        <w:ind w:firstLine="600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600"/>
        <w:jc w:val="both"/>
        <w:rPr>
          <w:color w:val="FF0000"/>
        </w:rPr>
      </w:pPr>
      <w:r>
        <w:rPr>
          <w:color w:val="FF0000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Обучающ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тение знаний по анатомии черепно-мозговых нервов (ЧМН), о зонах их иннервации и функциях, а так же об основных изменениях в органах и тканях при нарушении функций ЧМН  способствуют формированию следующих профессиональных компетенций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1. Планировать обследование пациентов различных возрастных групп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Проводить диагностические исследования;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водить диагностику острых и хронических заболеваний;</w:t>
      </w:r>
    </w:p>
    <w:p>
      <w:pPr>
        <w:pStyle w:val="Style1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Развив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их компетенций: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;</w:t>
      </w:r>
    </w:p>
    <w:p>
      <w:pPr>
        <w:pStyle w:val="U"/>
        <w:spacing w:before="0" w:after="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U"/>
        <w:spacing w:before="0" w:after="0"/>
        <w:jc w:val="both"/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о планировать и осуществлять повышение своей квалификации. </w:t>
      </w:r>
    </w:p>
    <w:p>
      <w:pPr>
        <w:pStyle w:val="Style13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оспитательные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общих компетенций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профессии, проявлять к ней устойчивый интерес;</w:t>
      </w:r>
    </w:p>
    <w:p>
      <w:pPr>
        <w:pStyle w:val="U"/>
        <w:spacing w:before="0" w:after="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;</w:t>
      </w:r>
    </w:p>
    <w:p>
      <w:pPr>
        <w:pStyle w:val="U"/>
        <w:spacing w:before="0" w:after="0"/>
        <w:jc w:val="both"/>
        <w:rPr/>
      </w:pPr>
      <w:r>
        <w:rPr/>
        <w:t>ОК 7. Брать ответственность за работу членов команды, за результат выполнения заданий.</w:t>
      </w:r>
    </w:p>
    <w:p>
      <w:pPr>
        <w:pStyle w:val="U"/>
        <w:spacing w:before="0" w:after="0"/>
        <w:jc w:val="both"/>
        <w:rPr/>
      </w:pPr>
      <w:r>
        <w:rPr/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U"/>
        <w:spacing w:before="0" w:after="0"/>
        <w:jc w:val="both"/>
        <w:rPr>
          <w:color w:val="FF0000"/>
        </w:rPr>
      </w:pPr>
      <w:r>
        <w:rPr>
          <w:b/>
          <w:bCs/>
          <w:color w:val="000000"/>
          <w:spacing w:val="-2"/>
        </w:rPr>
        <w:t>Задачи занятия:</w:t>
      </w:r>
    </w:p>
    <w:p>
      <w:pPr>
        <w:pStyle w:val="Normal"/>
        <w:numPr>
          <w:ilvl w:val="0"/>
          <w:numId w:val="9"/>
        </w:numPr>
        <w:shd w:fill="FFFFFF" w:val="clear"/>
        <w:ind w:left="75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ить знания об</w:t>
      </w:r>
      <w:r>
        <w:rPr>
          <w:bCs/>
          <w:color w:val="000000"/>
          <w:sz w:val="24"/>
          <w:szCs w:val="24"/>
        </w:rPr>
        <w:t xml:space="preserve"> анатомии черепно-мозговых нервов, об зонах их иннервации, о функциях ЧМН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:</w:t>
      </w:r>
    </w:p>
    <w:p>
      <w:pPr>
        <w:pStyle w:val="Normal"/>
        <w:widowControl/>
        <w:autoSpaceDE w:val="true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 методами исследования функций ЧМН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учить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260" w:hanging="357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исследования функций ЧМН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1260" w:hanging="357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диагностику нарушения функций ЧМН.</w:t>
      </w:r>
    </w:p>
    <w:p>
      <w:pPr>
        <w:pStyle w:val="Normal"/>
        <w:ind w:left="-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идактическая база занятия: 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мпьютер, 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льтимедийная установка, 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деоролик</w:t>
      </w:r>
      <w:r>
        <w:rPr>
          <w:rFonts w:cs="Times New Roman" w:ascii="Times New Roman" w:hAnsi="Times New Roman"/>
          <w:sz w:val="24"/>
          <w:szCs w:val="24"/>
        </w:rPr>
        <w:t xml:space="preserve"> «Методика исследования функций черепно-мозговых нервов», 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с заданиями,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ки исследования функций ЧМН, 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ая разработка занятия.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ронокарта занятия по теме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ериферическая нервная система. Черепно- мозговые нерв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2126"/>
      </w:tblGrid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иентировочное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ин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ая ча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  работа студ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ин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. Домашнее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мин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ЧЕСКАЯ КАРТА ЗАНЯТ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ериферическая нервная система. Черепно-мозговые нервы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7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91"/>
        <w:gridCol w:w="1134"/>
        <w:gridCol w:w="3266"/>
        <w:gridCol w:w="2410"/>
        <w:gridCol w:w="2790"/>
        <w:gridCol w:w="2552"/>
      </w:tblGrid>
      <w:tr>
        <w:trPr>
          <w:trHeight w:val="6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п.п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Этап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ремя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йствия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еподавател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Действия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туд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Методы 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едства обучения</w:t>
            </w:r>
          </w:p>
        </w:tc>
      </w:tr>
      <w:tr>
        <w:trPr>
          <w:trHeight w:val="15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тудентов на восприятие новой информации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ирование ОК .1, ОК.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студентов привести внешний вид в порядок, отмечает отсутствующих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свой внешний вид в порядок, успокаиваютс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0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познавательный интерес к предстоящей работе, настроить студентов на целенаправленную деятельность.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ирование ОК 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ет студентам цель занятия и мотивирует на изучение новой тем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развивающий</w:t>
            </w:r>
          </w:p>
        </w:tc>
      </w:tr>
      <w:tr>
        <w:trPr>
          <w:trHeight w:val="37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Активизировать мыслительную деятельность, Систематизировать материал, изученный  на предыдущих занятиях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ормирование ОК.4, ОК.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роводит графический диктант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е вопросы, слуша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, изученный  на теоретическом занятии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клиническое мышление в процессе выполнения практических заданий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ормирование ПК 1.1. </w:t>
            </w:r>
            <w:r>
              <w:rPr>
                <w:bCs/>
                <w:iCs/>
                <w:sz w:val="24"/>
                <w:szCs w:val="24"/>
              </w:rPr>
              <w:t xml:space="preserve">ПК 1.2. , </w:t>
            </w:r>
            <w:r>
              <w:rPr>
                <w:sz w:val="24"/>
                <w:szCs w:val="24"/>
              </w:rPr>
              <w:t>ОК 2, ОК 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студентов, обращает внимание на ошиб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, заполняют таблицы, зарисовывают рисун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-</w:t>
            </w:r>
          </w:p>
          <w:p>
            <w:pPr>
              <w:pStyle w:val="Normal"/>
              <w:shd w:fill="FFFFFF" w:val="clear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ящий</w:t>
            </w:r>
          </w:p>
        </w:tc>
      </w:tr>
      <w:tr>
        <w:trPr>
          <w:trHeight w:val="140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ая ча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Закрепление материала по изучаемой теме </w:t>
            </w:r>
            <w:r>
              <w:rPr>
                <w:color w:val="000000"/>
                <w:sz w:val="24"/>
                <w:szCs w:val="24"/>
              </w:rPr>
              <w:t xml:space="preserve">(формирование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ПК 1.1.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К 1.2., ПК 1.3., </w:t>
            </w:r>
            <w:r>
              <w:rPr>
                <w:color w:val="000000"/>
                <w:sz w:val="24"/>
                <w:szCs w:val="24"/>
              </w:rPr>
              <w:t>ОК 1, ОК 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видеоролик, комментирует основные момент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бъяснительно-иллюстративный (видеоролик)</w:t>
            </w:r>
          </w:p>
        </w:tc>
      </w:tr>
      <w:tr>
        <w:trPr>
          <w:trHeight w:val="25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мин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коммуникативные навыки. Формировать клиническое мышление в процессе выполнения лабораторных зада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(формирование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ПК 1.1.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К 1.2., ПК 1.3., </w:t>
            </w:r>
            <w:r>
              <w:rPr>
                <w:color w:val="000000"/>
                <w:sz w:val="24"/>
                <w:szCs w:val="24"/>
              </w:rPr>
              <w:t>ОК 3, ОК 4, ОК 6, ОК.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студентов, обращает внимание на ошибк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Работая малыми группами, отрабатывают исследования функций ЧМН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-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ящий</w:t>
            </w:r>
          </w:p>
        </w:tc>
      </w:tr>
      <w:tr>
        <w:trPr>
          <w:trHeight w:val="114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. Домашнее зада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звать познавательный интерес к предстоящей работе </w:t>
            </w:r>
            <w:r>
              <w:rPr>
                <w:color w:val="000000"/>
                <w:sz w:val="24"/>
                <w:szCs w:val="24"/>
              </w:rPr>
              <w:t>(формирование ОК. 1, ОК.2, ОК.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занятия, задаёт и объясняет домашнее задание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 в тетрад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развивающий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  <w:shd w:fill="FFFFFF" w:val="clear"/>
        </w:rPr>
        <w:t>Специфичность функционального назначения каждого из черепно-мозговых нервов,  знание их топографии по отношению к другим структурам нервной системы позволяют при клиническом обследовании больного не только выявить пораженный нерв, но и четко определить локализацию патологического процесса. Нарушение функций черепно-мозговых нервов при разных уровнях поражения их стволов или ядер проявляется дифференцированной неврологической симптоматикой, анализ которой играет важную роль в постановке топического диагноза внутричерепных патологических процессов. Поэтому, чтобы</w:t>
      </w:r>
      <w:r>
        <w:rPr>
          <w:rFonts w:eastAsia="ArialMT;MS Mincho"/>
          <w:color w:val="FF0000"/>
          <w:sz w:val="24"/>
          <w:szCs w:val="24"/>
        </w:rPr>
        <w:t xml:space="preserve"> </w:t>
      </w:r>
      <w:r>
        <w:rPr>
          <w:rFonts w:eastAsia="ArialMT;MS Mincho"/>
          <w:sz w:val="24"/>
          <w:szCs w:val="24"/>
        </w:rPr>
        <w:t>правильно  и своевременно распознать заболевание черепно-мозговых нервов, организовать уход за больными, необходимо знать анатомию черепно-мозговых нервов, зону их иннервации, а так же возможные отклонения при нарушении функций черепно-мозговых нервов.</w:t>
      </w:r>
    </w:p>
    <w:p>
      <w:pPr>
        <w:pStyle w:val="Normal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Актуализация опорных знаний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Графический диктант по теме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«</w:t>
      </w:r>
      <w:r>
        <w:rPr>
          <w:b/>
          <w:bCs/>
          <w:sz w:val="28"/>
          <w:szCs w:val="28"/>
        </w:rPr>
        <w:t>Периферическая нервная система. Черепно-мозговые нервы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одный инструктаж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sz w:val="24"/>
          <w:szCs w:val="24"/>
        </w:rPr>
        <w:t>Нарисуйте отрезок длинной 10 см, и разделите его на отрезки по 1 см, пронумеруйте цифрами с 0 до 10. Сейчас я буду вам задавать вопросы, на которые ответ или положительный «да» или отрицательный «нет». Если вы отвечаете «да» то соединяете отрезок от одной цифры к другой кривой сверху, если ответ «нет», то соединяете отрезок снизу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1275" distR="41275" simplePos="0" locked="0" layoutInCell="0" allowOverlap="1" relativeHeight="31">
                <wp:simplePos x="0" y="0"/>
                <wp:positionH relativeFrom="column">
                  <wp:posOffset>325120</wp:posOffset>
                </wp:positionH>
                <wp:positionV relativeFrom="paragraph">
                  <wp:posOffset>45720</wp:posOffset>
                </wp:positionV>
                <wp:extent cx="147320" cy="183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32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142875" cy="183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  <w:lang w:val="en-US" w:eastAsia="en-US"/>
        </w:rPr>
      </w:pPr>
      <w:r>
        <w:rPr>
          <w:bCs/>
          <w:color w:val="000000"/>
          <w:spacing w:val="-1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</wp:posOffset>
                </wp:positionH>
                <wp:positionV relativeFrom="paragraph">
                  <wp:posOffset>125730</wp:posOffset>
                </wp:positionV>
                <wp:extent cx="3696335" cy="1968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964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9.9pt;width:29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4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31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4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1710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3pt;margin-top:4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7585</wp:posOffset>
                </wp:positionH>
                <wp:positionV relativeFrom="paragraph">
                  <wp:posOffset>3492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55pt;margin-top:2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0385</wp:posOffset>
                </wp:positionH>
                <wp:positionV relativeFrom="paragraph">
                  <wp:posOffset>3492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5pt;margin-top:2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636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95pt;margin-top:4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1510</wp:posOffset>
                </wp:positionH>
                <wp:positionV relativeFrom="paragraph">
                  <wp:posOffset>34925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3pt;margin-top:2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835</wp:posOffset>
                </wp:positionH>
                <wp:positionV relativeFrom="paragraph">
                  <wp:posOffset>34925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05pt;margin-top:2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33">
                <wp:simplePos x="0" y="0"/>
                <wp:positionH relativeFrom="column">
                  <wp:posOffset>706120</wp:posOffset>
                </wp:positionH>
                <wp:positionV relativeFrom="paragraph">
                  <wp:posOffset>144780</wp:posOffset>
                </wp:positionV>
                <wp:extent cx="166370" cy="182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4">
                <wp:simplePos x="0" y="0"/>
                <wp:positionH relativeFrom="column">
                  <wp:posOffset>872490</wp:posOffset>
                </wp:positionH>
                <wp:positionV relativeFrom="paragraph">
                  <wp:posOffset>144780</wp:posOffset>
                </wp:positionV>
                <wp:extent cx="109220" cy="182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720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          </w:t>
      </w:r>
      <w:r>
        <w:rPr>
          <w:bCs/>
          <w:color w:val="000000"/>
          <w:spacing w:val="-11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720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Лицевой нерв иннервирует мимические мышцы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Зрительный нерв иннервирует мышцы глаз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Блуждающий нерв является самым длинным нервом ЧМ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обавочный нерв иннервирует грудиноключично-сосцевидную мышц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bCs/>
          <w:color w:val="000000"/>
          <w:spacing w:val="-11"/>
          <w:sz w:val="24"/>
          <w:szCs w:val="24"/>
        </w:rPr>
        <w:t xml:space="preserve">Языкоглоточный нерв является смешанным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  <w:lang w:val="en-US"/>
        </w:rPr>
        <w:t>VII</w:t>
      </w:r>
      <w:r>
        <w:rPr>
          <w:bCs/>
          <w:color w:val="000000"/>
          <w:spacing w:val="-11"/>
          <w:sz w:val="24"/>
          <w:szCs w:val="24"/>
        </w:rPr>
        <w:t xml:space="preserve">  пара ЧМН называется отводящим нерв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  <w:lang w:val="en-US"/>
        </w:rPr>
        <w:t>XII</w:t>
      </w:r>
      <w:r>
        <w:rPr>
          <w:bCs/>
          <w:color w:val="000000"/>
          <w:spacing w:val="-11"/>
          <w:sz w:val="24"/>
          <w:szCs w:val="24"/>
        </w:rPr>
        <w:t xml:space="preserve"> пара ЧМН называется подъязычным нерв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В продолговатом мозге находятся </w:t>
      </w:r>
      <w:r>
        <w:rPr>
          <w:bCs/>
          <w:color w:val="000000"/>
          <w:spacing w:val="-11"/>
          <w:sz w:val="24"/>
          <w:szCs w:val="24"/>
          <w:lang w:val="en-US"/>
        </w:rPr>
        <w:t>V</w:t>
      </w:r>
      <w:r>
        <w:rPr>
          <w:bCs/>
          <w:color w:val="000000"/>
          <w:spacing w:val="-11"/>
          <w:sz w:val="24"/>
          <w:szCs w:val="24"/>
        </w:rPr>
        <w:t>-</w:t>
      </w:r>
      <w:r>
        <w:rPr>
          <w:bCs/>
          <w:color w:val="000000"/>
          <w:spacing w:val="-11"/>
          <w:sz w:val="24"/>
          <w:szCs w:val="24"/>
          <w:lang w:val="en-US"/>
        </w:rPr>
        <w:t>VIII</w:t>
      </w:r>
      <w:r>
        <w:rPr>
          <w:bCs/>
          <w:color w:val="000000"/>
          <w:spacing w:val="-11"/>
          <w:sz w:val="24"/>
          <w:szCs w:val="24"/>
        </w:rPr>
        <w:t xml:space="preserve"> пара ЧМ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bCs/>
          <w:color w:val="000000"/>
          <w:spacing w:val="-11"/>
          <w:sz w:val="24"/>
          <w:szCs w:val="24"/>
          <w:lang w:val="en-US"/>
        </w:rPr>
        <w:t>VIII</w:t>
      </w:r>
      <w:r>
        <w:rPr>
          <w:bCs/>
          <w:color w:val="000000"/>
          <w:spacing w:val="-11"/>
          <w:sz w:val="24"/>
          <w:szCs w:val="24"/>
        </w:rPr>
        <w:t xml:space="preserve"> пара ЧМН называется предверно-улитковым нерв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 </w:t>
      </w:r>
      <w:r>
        <w:rPr>
          <w:bCs/>
          <w:color w:val="000000"/>
          <w:spacing w:val="-11"/>
          <w:sz w:val="24"/>
          <w:szCs w:val="24"/>
        </w:rPr>
        <w:t xml:space="preserve">От моста отходят </w:t>
      </w:r>
      <w:r>
        <w:rPr>
          <w:bCs/>
          <w:color w:val="000000"/>
          <w:spacing w:val="-11"/>
          <w:sz w:val="24"/>
          <w:szCs w:val="24"/>
          <w:lang w:val="en-US"/>
        </w:rPr>
        <w:t>III</w:t>
      </w:r>
      <w:r>
        <w:rPr>
          <w:bCs/>
          <w:color w:val="000000"/>
          <w:spacing w:val="-11"/>
          <w:sz w:val="24"/>
          <w:szCs w:val="24"/>
        </w:rPr>
        <w:t>-</w:t>
      </w:r>
      <w:r>
        <w:rPr>
          <w:bCs/>
          <w:color w:val="000000"/>
          <w:spacing w:val="-11"/>
          <w:sz w:val="24"/>
          <w:szCs w:val="24"/>
          <w:lang w:val="en-US"/>
        </w:rPr>
        <w:t>IV</w:t>
      </w:r>
      <w:r>
        <w:rPr>
          <w:bCs/>
          <w:color w:val="000000"/>
          <w:spacing w:val="-11"/>
          <w:sz w:val="24"/>
          <w:szCs w:val="24"/>
        </w:rPr>
        <w:t xml:space="preserve"> пара ЧМН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Эталон ответа к графическому диктанту по теме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«</w:t>
      </w:r>
      <w:r>
        <w:rPr>
          <w:b/>
          <w:sz w:val="28"/>
          <w:szCs w:val="28"/>
        </w:rPr>
        <w:t>Черепно-мозговые нервы»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Н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Н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Н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 </w:t>
      </w:r>
      <w:r>
        <w:rPr>
          <w:bCs/>
          <w:color w:val="000000"/>
          <w:spacing w:val="-11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720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720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720" w:hanging="0"/>
        <w:jc w:val="both"/>
        <w:rPr>
          <w:bCs/>
          <w:color w:val="000000"/>
          <w:spacing w:val="-11"/>
          <w:sz w:val="24"/>
          <w:szCs w:val="24"/>
          <w:lang w:val="en-US" w:eastAsia="en-US"/>
        </w:rPr>
      </w:pPr>
      <w:r>
        <w:rPr>
          <w:bCs/>
          <w:color w:val="000000"/>
          <w:spacing w:val="-1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</wp:posOffset>
                </wp:positionH>
                <wp:positionV relativeFrom="paragraph">
                  <wp:posOffset>109220</wp:posOffset>
                </wp:positionV>
                <wp:extent cx="229235" cy="286385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8.6pt;width:18.0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990</wp:posOffset>
                </wp:positionH>
                <wp:positionV relativeFrom="paragraph">
                  <wp:posOffset>109220</wp:posOffset>
                </wp:positionV>
                <wp:extent cx="200660" cy="286385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8.6pt;width:15.7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</wp:posOffset>
                </wp:positionH>
                <wp:positionV relativeFrom="paragraph">
                  <wp:posOffset>109220</wp:posOffset>
                </wp:positionV>
                <wp:extent cx="191135" cy="28638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pt;margin-top:8.6pt;width:15.0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20140</wp:posOffset>
                </wp:positionH>
                <wp:positionV relativeFrom="paragraph">
                  <wp:posOffset>109220</wp:posOffset>
                </wp:positionV>
                <wp:extent cx="210185" cy="286385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8.6pt;width:16.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9690</wp:posOffset>
                </wp:positionH>
                <wp:positionV relativeFrom="paragraph">
                  <wp:posOffset>109220</wp:posOffset>
                </wp:positionV>
                <wp:extent cx="229235" cy="286385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8.6pt;width:18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8290</wp:posOffset>
                </wp:positionH>
                <wp:positionV relativeFrom="paragraph">
                  <wp:posOffset>109220</wp:posOffset>
                </wp:positionV>
                <wp:extent cx="238760" cy="286385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8.6pt;width:18.7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6415</wp:posOffset>
                </wp:positionH>
                <wp:positionV relativeFrom="paragraph">
                  <wp:posOffset>109220</wp:posOffset>
                </wp:positionV>
                <wp:extent cx="181610" cy="286385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1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8.6pt;width:14.3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7390</wp:posOffset>
                </wp:positionH>
                <wp:positionV relativeFrom="paragraph">
                  <wp:posOffset>109220</wp:posOffset>
                </wp:positionV>
                <wp:extent cx="219710" cy="286385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8.6pt;width:17.2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3665</wp:posOffset>
                </wp:positionH>
                <wp:positionV relativeFrom="paragraph">
                  <wp:posOffset>109220</wp:posOffset>
                </wp:positionV>
                <wp:extent cx="191135" cy="28638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8.6pt;width:15.0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4165</wp:posOffset>
                </wp:positionH>
                <wp:positionV relativeFrom="paragraph">
                  <wp:posOffset>109220</wp:posOffset>
                </wp:positionV>
                <wp:extent cx="238760" cy="286385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8.6pt;width:18.8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9015</wp:posOffset>
                </wp:positionH>
                <wp:positionV relativeFrom="paragraph">
                  <wp:posOffset>109220</wp:posOffset>
                </wp:positionV>
                <wp:extent cx="219710" cy="248285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03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8.6pt;width:17.3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8090</wp:posOffset>
                </wp:positionH>
                <wp:positionV relativeFrom="paragraph">
                  <wp:posOffset>109220</wp:posOffset>
                </wp:positionV>
                <wp:extent cx="229235" cy="24828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8.6pt;width:18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Cs/>
          <w:color w:val="000000"/>
          <w:spacing w:val="-11"/>
          <w:sz w:val="24"/>
          <w:szCs w:val="24"/>
          <w:lang w:val="en-US" w:eastAsia="en-US"/>
        </w:rPr>
      </w:pPr>
      <w:r>
        <w:rPr>
          <w:bCs/>
          <w:color w:val="000000"/>
          <w:spacing w:val="-1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7.5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015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7.5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9640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pt;margin-top:7.5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9690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7.5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6415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7.5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6465</wp:posOffset>
                </wp:positionH>
                <wp:positionV relativeFrom="paragraph">
                  <wp:posOffset>76835</wp:posOffset>
                </wp:positionV>
                <wp:extent cx="1270" cy="1911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6.0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3665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7.5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2290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7.5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9015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7.5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6690</wp:posOffset>
                </wp:positionH>
                <wp:positionV relativeFrom="paragraph">
                  <wp:posOffset>76835</wp:posOffset>
                </wp:positionV>
                <wp:extent cx="1270" cy="1911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6.0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4365</wp:posOffset>
                </wp:positionH>
                <wp:positionV relativeFrom="paragraph">
                  <wp:posOffset>95885</wp:posOffset>
                </wp:positionV>
                <wp:extent cx="1270" cy="1911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7.5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left="426" w:hanging="0"/>
        <w:jc w:val="both"/>
        <w:rPr>
          <w:b/>
          <w:b/>
          <w:bCs/>
          <w:color w:val="000000"/>
          <w:spacing w:val="-11"/>
          <w:sz w:val="24"/>
          <w:szCs w:val="24"/>
          <w:lang w:val="en-US" w:eastAsia="en-US"/>
        </w:rPr>
      </w:pPr>
      <w:r>
        <w:rPr>
          <w:b/>
          <w:bCs/>
          <w:color w:val="000000"/>
          <w:spacing w:val="-1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6985</wp:posOffset>
                </wp:positionV>
                <wp:extent cx="5086985" cy="3810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8752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0.55pt;width:400.55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015</wp:posOffset>
                </wp:positionH>
                <wp:positionV relativeFrom="paragraph">
                  <wp:posOffset>45085</wp:posOffset>
                </wp:positionV>
                <wp:extent cx="191135" cy="23876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3.55pt;width:15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1515</wp:posOffset>
                </wp:positionH>
                <wp:positionV relativeFrom="paragraph">
                  <wp:posOffset>45085</wp:posOffset>
                </wp:positionV>
                <wp:extent cx="238760" cy="23876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3.55pt;width:18.7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6465</wp:posOffset>
                </wp:positionH>
                <wp:positionV relativeFrom="paragraph">
                  <wp:posOffset>45085</wp:posOffset>
                </wp:positionV>
                <wp:extent cx="229235" cy="23876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.55pt;width:18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5065</wp:posOffset>
                </wp:positionH>
                <wp:positionV relativeFrom="paragraph">
                  <wp:posOffset>45085</wp:posOffset>
                </wp:positionV>
                <wp:extent cx="229235" cy="23876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3.55pt;width:18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2290</wp:posOffset>
                </wp:positionH>
                <wp:positionV relativeFrom="paragraph">
                  <wp:posOffset>45085</wp:posOffset>
                </wp:positionV>
                <wp:extent cx="248285" cy="23876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3.55pt;width:19.5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9940</wp:posOffset>
                </wp:positionH>
                <wp:positionV relativeFrom="paragraph">
                  <wp:posOffset>45085</wp:posOffset>
                </wp:positionV>
                <wp:extent cx="219710" cy="23876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3.55pt;width:17.2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6690</wp:posOffset>
                </wp:positionH>
                <wp:positionV relativeFrom="paragraph">
                  <wp:posOffset>6985</wp:posOffset>
                </wp:positionV>
                <wp:extent cx="276860" cy="27686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0.55pt;width:21.8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2915</wp:posOffset>
                </wp:positionH>
                <wp:positionV relativeFrom="paragraph">
                  <wp:posOffset>6985</wp:posOffset>
                </wp:positionV>
                <wp:extent cx="172085" cy="27686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0.55pt;width:13.55pt;height:2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0         1         2         3          4        5          6          7          8          9         10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ПРИЛОЖЕНИЕ  № 4 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Задания для самостоятельной работы студентов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Вводный инструктаж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/>
      </w:pPr>
      <w:r>
        <w:rPr>
          <w:bCs/>
          <w:color w:val="000000"/>
          <w:spacing w:val="-11"/>
          <w:sz w:val="24"/>
          <w:szCs w:val="24"/>
        </w:rPr>
        <w:t>Пользуясь дидактическим материалом, выполните практические задания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Задание № 1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/>
      </w:pPr>
      <w:r>
        <w:rPr>
          <w:bCs/>
          <w:color w:val="000000"/>
          <w:spacing w:val="-11"/>
          <w:sz w:val="24"/>
          <w:szCs w:val="24"/>
        </w:rPr>
        <w:t xml:space="preserve"> </w:t>
      </w:r>
      <w:r>
        <w:rPr>
          <w:bCs/>
          <w:color w:val="000000"/>
          <w:spacing w:val="-11"/>
          <w:sz w:val="24"/>
          <w:szCs w:val="24"/>
        </w:rPr>
        <w:t>Пользуясь рисунком, отметьте ядра черепно-мозговых нервов в отделах головного мозг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95040" cy="2261870"/>
            <wp:effectExtent l="0" t="0" r="0" b="0"/>
            <wp:docPr id="4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Задание № 2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/>
      </w:pPr>
      <w:r>
        <w:rPr>
          <w:bCs/>
          <w:color w:val="000000"/>
          <w:spacing w:val="-11"/>
          <w:sz w:val="24"/>
          <w:szCs w:val="24"/>
        </w:rPr>
        <w:t xml:space="preserve"> </w:t>
      </w:r>
      <w:r>
        <w:rPr>
          <w:bCs/>
          <w:color w:val="000000"/>
          <w:spacing w:val="-11"/>
          <w:sz w:val="24"/>
          <w:szCs w:val="24"/>
        </w:rPr>
        <w:t>Пользуясь рисунком и муляжами костей черепа, отметьте места выхода черепно-мозговых нервов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962"/>
      </w:tblGrid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596005" cy="1791335"/>
                  <wp:effectExtent l="0" t="0" r="0" b="0"/>
                  <wp:docPr id="4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37080" cy="1953260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715385" cy="1753235"/>
                  <wp:effectExtent l="0" t="0" r="0" b="0"/>
                  <wp:docPr id="4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538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65020" cy="1941830"/>
                  <wp:effectExtent l="0" t="0" r="0" b="0"/>
                  <wp:docPr id="5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те рисунок. Подпишите изображенные на рисунке черепно-мозговые нервы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820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96235" cy="1845945"/>
                  <wp:effectExtent l="0" t="0" r="0" b="0"/>
                  <wp:docPr id="5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68930" cy="2049145"/>
                  <wp:effectExtent l="0" t="0" r="0" b="0"/>
                  <wp:docPr id="5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95320" cy="174053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320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4940" cy="2353310"/>
                  <wp:effectExtent l="0" t="0" r="0" b="0"/>
                  <wp:docPr id="5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haracter">
                    <wp:posOffset>673735</wp:posOffset>
                  </wp:positionH>
                  <wp:positionV relativeFrom="line">
                    <wp:posOffset>-26035</wp:posOffset>
                  </wp:positionV>
                  <wp:extent cx="2056765" cy="1699895"/>
                  <wp:effectExtent l="0" t="0" r="0" b="0"/>
                  <wp:wrapNone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2847340" cy="1629410"/>
                  <wp:effectExtent l="0" t="0" r="0" b="0"/>
                  <wp:docPr id="5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8512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дание №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/>
      </w:pPr>
      <w:r>
        <w:rPr>
          <w:sz w:val="24"/>
          <w:szCs w:val="24"/>
        </w:rPr>
        <w:t xml:space="preserve">Рассмотрите таблицу, заполните недостающие графы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84"/>
        <w:gridCol w:w="1927"/>
        <w:gridCol w:w="2409"/>
        <w:gridCol w:w="26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пар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звание нер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и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Иннервируемый орга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center"/>
              <w:rPr>
                <w:bCs/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rPr/>
            </w:pPr>
            <w:r>
              <w:rPr/>
              <w:t>лицево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смеш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 xml:space="preserve">Слюноотделение……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bCs/>
                <w:spacing w:val="-11"/>
                <w:sz w:val="24"/>
                <w:szCs w:val="24"/>
              </w:rPr>
            </w:pPr>
            <w:r>
              <w:rPr>
                <w:bCs/>
                <w:spacing w:val="-11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двига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Четыре глазные мышц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rPr/>
            </w:pPr>
            <w:r>
              <w:rPr/>
              <w:t>языкоглоточны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смеш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V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bCs/>
                <w:spacing w:val="-11"/>
                <w:sz w:val="24"/>
                <w:szCs w:val="24"/>
              </w:rPr>
            </w:pPr>
            <w:r>
              <w:rPr>
                <w:bCs/>
                <w:spacing w:val="-11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Движения челюстей, рецепторы прикосновения и рецепторы б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X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rPr/>
            </w:pPr>
            <w:r>
              <w:rPr/>
              <w:t>блуждающи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XI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мото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center"/>
              <w:rPr>
                <w:bCs/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spacing w:val="-11"/>
                <w:sz w:val="24"/>
                <w:szCs w:val="24"/>
              </w:rPr>
            </w:pPr>
            <w:r>
              <w:rPr>
                <w:sz w:val="24"/>
                <w:szCs w:val="24"/>
              </w:rPr>
              <w:t>Зр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X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Голова, ш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Движения голов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center"/>
              <w:rPr>
                <w:bCs/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Слух, равновес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V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мото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Одна глазная мыш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Движения гла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IV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/>
            </w:pPr>
            <w:r>
              <w:rPr/>
              <w:t>Одна глазная мыш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24" w:before="0" w:after="75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ИЛОЖЕНИЕ  № 5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Эталоны выполнения заданий для самостоятельной работы студен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>Эталон выполнения задания №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29865</wp:posOffset>
                </wp:positionH>
                <wp:positionV relativeFrom="paragraph">
                  <wp:posOffset>2094230</wp:posOffset>
                </wp:positionV>
                <wp:extent cx="178181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64.9pt;width:1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34640</wp:posOffset>
                </wp:positionH>
                <wp:positionV relativeFrom="paragraph">
                  <wp:posOffset>2256155</wp:posOffset>
                </wp:positionV>
                <wp:extent cx="1953260" cy="1016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3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77.65pt;width:153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2179955</wp:posOffset>
                </wp:positionV>
                <wp:extent cx="581660" cy="534035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12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71.65pt;width:45.75pt;height:4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34640</wp:posOffset>
                </wp:positionH>
                <wp:positionV relativeFrom="paragraph">
                  <wp:posOffset>2389505</wp:posOffset>
                </wp:positionV>
                <wp:extent cx="305435" cy="48577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88.15pt;width:24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44140</wp:posOffset>
                </wp:positionH>
                <wp:positionV relativeFrom="paragraph">
                  <wp:posOffset>1656080</wp:posOffset>
                </wp:positionV>
                <wp:extent cx="2019935" cy="4826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03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30.4pt;width:159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86840</wp:posOffset>
                </wp:positionH>
                <wp:positionV relativeFrom="paragraph">
                  <wp:posOffset>1760855</wp:posOffset>
                </wp:positionV>
                <wp:extent cx="876935" cy="41973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38.65pt;width:68.95pt;height:33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58290</wp:posOffset>
                </wp:positionH>
                <wp:positionV relativeFrom="paragraph">
                  <wp:posOffset>1846580</wp:posOffset>
                </wp:positionV>
                <wp:extent cx="705485" cy="543560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6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145.4pt;width:55.45pt;height:4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6990</wp:posOffset>
                </wp:positionH>
                <wp:positionV relativeFrom="paragraph">
                  <wp:posOffset>1456055</wp:posOffset>
                </wp:positionV>
                <wp:extent cx="2076450" cy="12446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768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14.65pt;width:163.5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2990</wp:posOffset>
                </wp:positionH>
                <wp:positionV relativeFrom="paragraph">
                  <wp:posOffset>1703705</wp:posOffset>
                </wp:positionV>
                <wp:extent cx="1153160" cy="286385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34.15pt;width:90.7pt;height:2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5440</wp:posOffset>
                </wp:positionH>
                <wp:positionV relativeFrom="paragraph">
                  <wp:posOffset>1846580</wp:posOffset>
                </wp:positionV>
                <wp:extent cx="791210" cy="915035"/>
                <wp:effectExtent l="3810" t="3175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45.4pt;width:62.25pt;height:7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76700" cy="2637790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pacing w:val="-11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2965</wp:posOffset>
                </wp:positionH>
                <wp:positionV relativeFrom="paragraph">
                  <wp:posOffset>1236980</wp:posOffset>
                </wp:positionV>
                <wp:extent cx="342900" cy="276225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97.4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72965</wp:posOffset>
                </wp:positionH>
                <wp:positionV relativeFrom="paragraph">
                  <wp:posOffset>1570355</wp:posOffset>
                </wp:positionV>
                <wp:extent cx="390525" cy="276225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21.75pt;mso-wrap-distance-left:9.05pt;mso-wrap-distance-right:9.05pt;mso-wrap-distance-top:0pt;mso-wrap-distance-bottom:0pt;margin-top:123.65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0565</wp:posOffset>
                </wp:positionH>
                <wp:positionV relativeFrom="paragraph">
                  <wp:posOffset>1913255</wp:posOffset>
                </wp:positionV>
                <wp:extent cx="342900" cy="276225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150.65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44415</wp:posOffset>
                </wp:positionH>
                <wp:positionV relativeFrom="paragraph">
                  <wp:posOffset>2237105</wp:posOffset>
                </wp:positionV>
                <wp:extent cx="342900" cy="27622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176.15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8715</wp:posOffset>
                </wp:positionH>
                <wp:positionV relativeFrom="paragraph">
                  <wp:posOffset>2379980</wp:posOffset>
                </wp:positionV>
                <wp:extent cx="476250" cy="27622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75pt;mso-wrap-distance-left:9.05pt;mso-wrap-distance-right:9.05pt;mso-wrap-distance-top:0pt;mso-wrap-distance-bottom:0pt;margin-top:187.4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53465</wp:posOffset>
                </wp:positionH>
                <wp:positionV relativeFrom="paragraph">
                  <wp:posOffset>2084705</wp:posOffset>
                </wp:positionV>
                <wp:extent cx="419100" cy="276225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1.75pt;mso-wrap-distance-left:9.05pt;mso-wrap-distance-right:9.05pt;mso-wrap-distance-top:0pt;mso-wrap-distance-bottom:0pt;margin-top:164.15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3890</wp:posOffset>
                </wp:positionH>
                <wp:positionV relativeFrom="paragraph">
                  <wp:posOffset>1979930</wp:posOffset>
                </wp:positionV>
                <wp:extent cx="342900" cy="27622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155.9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rPr>
          <w:b/>
          <w:b/>
          <w:bCs/>
          <w:color w:val="000000"/>
          <w:spacing w:val="-11"/>
          <w:sz w:val="28"/>
          <w:szCs w:val="28"/>
          <w:lang w:val="en-US" w:eastAsia="en-US"/>
        </w:rPr>
      </w:pPr>
      <w:r>
        <w:rPr>
          <w:b/>
          <w:bCs/>
          <w:color w:val="000000"/>
          <w:spacing w:val="-1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53715</wp:posOffset>
                </wp:positionH>
                <wp:positionV relativeFrom="paragraph">
                  <wp:posOffset>194945</wp:posOffset>
                </wp:positionV>
                <wp:extent cx="342900" cy="27622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15.3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15490</wp:posOffset>
                </wp:positionH>
                <wp:positionV relativeFrom="paragraph">
                  <wp:posOffset>33020</wp:posOffset>
                </wp:positionV>
                <wp:extent cx="400050" cy="27622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1.75pt;mso-wrap-distance-left:9.05pt;mso-wrap-distance-right:9.05pt;mso-wrap-distance-top:0pt;mso-wrap-distance-bottom:0pt;margin-top:2.6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80645</wp:posOffset>
                </wp:positionV>
                <wp:extent cx="438150" cy="27622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1.75pt;mso-wrap-distance-left:9.05pt;mso-wrap-distance-right:9.05pt;mso-wrap-distance-top:0pt;mso-wrap-distance-bottom:0pt;margin-top:6.3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1"/>
                          <w:sz w:val="24"/>
                          <w:szCs w:val="24"/>
                          <w:lang w:val="en-US"/>
                        </w:rPr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>Эталон выполнения задания № 2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962"/>
      </w:tblGrid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596005" cy="1791335"/>
                  <wp:effectExtent l="0" t="0" r="0" b="0"/>
                  <wp:docPr id="7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37080" cy="1953260"/>
                  <wp:effectExtent l="0" t="0" r="0" b="0"/>
                  <wp:docPr id="7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4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 xml:space="preserve">3(зрительный канал)- место выхода зрительного нерва; 6(верхняя глазничная щель)- место выхода глазодвигательного нерва, блокового нерва, глазной ветки тройничного нерва, отводящего нерва; 7(круглое отверстие)- место выхода верхнечелюстной ветки тройничного нерва; 9(овальное отверстие) – место выхода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нижнечелюстной ветки тройничного нерв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2 (продырявленная пластинка) решетчатой кости – место выхода обонятельного нерва.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715385" cy="1753235"/>
                  <wp:effectExtent l="0" t="0" r="0" b="0"/>
                  <wp:docPr id="8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538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65020" cy="1941830"/>
                  <wp:effectExtent l="0" t="0" r="0" b="0"/>
                  <wp:docPr id="8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шило-сосцевидное отверстие височной кости – место выхода отводящего нерва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13 - внутреннее  слуховое отверстие височной кости – место выхода преддверно-улиткового (нерва слуха и равновесия) нерва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10 (яремная вырезка) - место выхода языкоглоточного нерва, блуждающего нерва, добавочного нерва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t>11 (канал подъязычного нерва) - место выхода подъязычного нерв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>Эталон выполнения задания № 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820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96235" cy="1845945"/>
                  <wp:effectExtent l="0" t="0" r="0" b="0"/>
                  <wp:docPr id="8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68930" cy="2049145"/>
                  <wp:effectExtent l="0" t="0" r="0" b="0"/>
                  <wp:docPr id="8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Подъязычный нер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Глазодвигательный нерв, блоковый нерв, отводящий нерв.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95320" cy="1740535"/>
                  <wp:effectExtent l="0" t="0" r="0" b="0"/>
                  <wp:docPr id="8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320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4940" cy="2353310"/>
                  <wp:effectExtent l="0" t="0" r="0" b="0"/>
                  <wp:docPr id="8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/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Преддверно-улитковый нерв (нерв слуха и равновесия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Лицевой нерв.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jc w:val="both"/>
              <w:rPr>
                <w:bCs/>
                <w:color w:val="000000"/>
                <w:spacing w:val="-11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haracter">
                    <wp:posOffset>673735</wp:posOffset>
                  </wp:positionH>
                  <wp:positionV relativeFrom="line">
                    <wp:posOffset>-26035</wp:posOffset>
                  </wp:positionV>
                  <wp:extent cx="2056765" cy="1699895"/>
                  <wp:effectExtent l="0" t="0" r="0" b="0"/>
                  <wp:wrapNone/>
                  <wp:docPr id="8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2847340" cy="1629410"/>
                  <wp:effectExtent l="0" t="0" r="0" b="0"/>
                  <wp:docPr id="8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8512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Обонятельный нер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Зрительный нер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Эталон выполнения задания № 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26"/>
        <w:gridCol w:w="1927"/>
        <w:gridCol w:w="2409"/>
        <w:gridCol w:w="26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пар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звание нер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и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Иннервируемый орга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4" w:before="0" w:after="75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обонятельны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чувстви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Орган обоня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Обоня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VI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лицево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смеш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Мышцы лица, щеки, язы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Слюноотделение, мимика, восприятие сладкого, восприятие соленого и восприятие кисл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II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глазодвигательны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двига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Четыре глазные мышц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Движения гл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IX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языкоглоточны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смеш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Мускулатура глотки, язы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Глотание, восприятие горького вку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V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тройничны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смеш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Мышцы челюстей, зубы, кожа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Движения челюстей, рецепторы прикосновения и рецепторы бо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X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блуждающи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смеш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Гортань, глотка, сердце, кишечни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Речь, глотание, замедление ритма сердца, стимуляция перисталь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XI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подъязычны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мото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Язы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Движения язы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I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зрительны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чувстви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Сетчат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bCs/>
                <w:spacing w:val="-11"/>
                <w:sz w:val="24"/>
                <w:szCs w:val="24"/>
              </w:rPr>
            </w:pPr>
            <w:r>
              <w:rPr>
                <w:sz w:val="24"/>
                <w:szCs w:val="24"/>
              </w:rPr>
              <w:t>Зр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X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добавочны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мото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Голова, ш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Движения голов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нерв слуха и равнове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сенсо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Улитка, полукружные канал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Слух, равновес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V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отводящи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мото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Одна глазная мыш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Движения гл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bCs/>
                <w:spacing w:val="-11"/>
                <w:sz w:val="24"/>
                <w:szCs w:val="24"/>
                <w:lang w:val="en-US"/>
              </w:rPr>
            </w:pPr>
            <w:r>
              <w:rPr>
                <w:bCs/>
                <w:spacing w:val="-11"/>
                <w:sz w:val="24"/>
                <w:szCs w:val="24"/>
                <w:lang w:val="en-US"/>
              </w:rPr>
              <w:t>IV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rPr/>
            </w:pPr>
            <w:r>
              <w:rPr/>
              <w:t>блоковой н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двига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Одна глазная мыш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Движения глаз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ИЛОЖЕНИЕ  № 6</w:t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 xml:space="preserve">Демонстрационная часть по теме  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«</w:t>
      </w:r>
      <w:r>
        <w:rPr>
          <w:b/>
          <w:bCs/>
          <w:sz w:val="28"/>
          <w:szCs w:val="28"/>
        </w:rPr>
        <w:t>Периферическая нервная система. Черепно-мозговые нервы»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right="4" w:firstLine="627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Вниманию студентов предоставляется видеоролик с методиками исследования функций ЧМН. После демонстрации фильма студентам предлагается выполнить лабораторную работу по исследованию функций некоторых пар ЧМН.</w:t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ИЛОЖЕНИЕ  № 7</w:t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 xml:space="preserve">Задания для самостоятельной работы студентов по теме  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«</w:t>
      </w:r>
      <w:r>
        <w:rPr>
          <w:b/>
          <w:bCs/>
          <w:sz w:val="28"/>
          <w:szCs w:val="28"/>
        </w:rPr>
        <w:t>Периферическая нервная система. Черепно-мозговые нервы»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right="4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Выполните лабораторную работу, включающую в себя следующие задания:</w:t>
      </w:r>
    </w:p>
    <w:p>
      <w:pPr>
        <w:pStyle w:val="Normal"/>
        <w:ind w:right="4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ведите исследование функций глазодвигательных нервов, результаты запишите в виде вывода в тетрадь.</w:t>
      </w:r>
      <w:r>
        <w:rPr>
          <w:color w:val="000000"/>
          <w:sz w:val="24"/>
          <w:szCs w:val="24"/>
        </w:rPr>
        <w:br/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426"/>
        <w:jc w:val="both"/>
        <w:rPr/>
      </w:pPr>
      <w:r>
        <w:rPr>
          <w:color w:val="000000"/>
          <w:sz w:val="24"/>
          <w:szCs w:val="24"/>
        </w:rPr>
        <w:t>Оцените размер глазных щелей, обратите внимание, есть ли птоз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те параллелизм глазных осей при фиксации взора испытуемого на переносице экспериментатора, можно предложить испытуемому посмотреть вдаль (в норме положение глазных яблок срединное). 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те объём активных движений глазных яблок: при фиксированной в среднем положении голове просим следить глазами испытуемого за движущимся по горизонтали и вертикали молоточком. Обратите внимание на ограничение движения глазных яблок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ьте сохранность конвергенции и аккомодации: приближаем молоточек к переносице и следим за движением глазных яблок кнутри (сохранная конвергенция), одновременно обращаем внимание на симметричное сужение зрачков (сохранная аккомодация)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426"/>
        <w:jc w:val="both"/>
        <w:rPr/>
      </w:pPr>
      <w:r>
        <w:rPr>
          <w:color w:val="000000"/>
          <w:sz w:val="24"/>
          <w:szCs w:val="24"/>
        </w:rPr>
        <w:t>Оцените величину и размер зрачков (в норме округлой формы, диаметром 3 – 3,5 мм). Проверьте реакцию зрачков на свет (прямую и содружественную).</w:t>
        <w:br/>
      </w:r>
      <w:r>
        <w:rPr>
          <w:color w:val="000000"/>
          <w:sz w:val="24"/>
          <w:szCs w:val="24"/>
          <w:shd w:fill="FFFFFF" w:val="clear"/>
        </w:rPr>
        <w:t>а) для изучения прямой реакции прикройте ладонями глаза обследуемому, подержите так несколько секунд и быстро уберите руки, обратите внимание на быстроту и равномерность сужения зрачков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для изучения содружественной реакции зрачков прикройте ладонью один глаз и следите за состоянием другого зрачка, он должен расшириться.</w:t>
      </w:r>
    </w:p>
    <w:p>
      <w:pPr>
        <w:pStyle w:val="Normal"/>
        <w:widowControl/>
        <w:shd w:fill="FFFFFF" w:val="clear"/>
        <w:autoSpaceDE w:val="true"/>
        <w:ind w:left="142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ведите исследование функций тройничного нерва, результаты запишите в виде вывода в тетрадь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Начинают с проверки чувствительности в области лица и головы с помощью любых острых предметов (игла, скрепка, зубочистка). Прикоснитесь острым предметом по линиям лба, верхней челюсти и нижней челюсти справа и слева. Если чувствуете одинаково – это нор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ыявления роговичного рефлекса слегка прикасаются кусочком ваты к роговице. В ответ возникает моргани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пределения двигательной иннервации тройничного нерва оценивают функцию жевательных мышц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а) просим испытуемого открыть рот, и обращаем внимание на смещение нижней челюсти в сторону (смещение указывает на наличие пареза в жевательной группе мышц)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б) проводим пальпацию жевательных мышц, прикладывая к ним ладони, при этом просим испытуемого крепко сжать челюсти, и оцениваем степень напряжения жевательной мускулатуры.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3. Изучите функции лицевого нерв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ите внимание на симметричность лица в покое. Сравните размер глазных щелей, глубину носогубных складок, уровень углов рта с двух сторон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28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те функцию каждой мимической мышцы. Для этого предложите наморщить лоб, нахмурить брови, зажмурить глаза, наморщить нос, надуть щеки, сложить губы в трубочку. Обратите внимание на симметричность этих движений.</w:t>
      </w:r>
    </w:p>
    <w:p>
      <w:pPr>
        <w:pStyle w:val="Normal"/>
        <w:tabs>
          <w:tab w:val="clear" w:pos="708"/>
          <w:tab w:val="left" w:pos="7648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  <w:br/>
      </w:r>
      <w:r>
        <w:rPr>
          <w:b/>
          <w:bCs/>
          <w:sz w:val="24"/>
          <w:szCs w:val="24"/>
        </w:rPr>
        <w:t xml:space="preserve">4. Изучите </w:t>
      </w:r>
      <w:r>
        <w:rPr>
          <w:b/>
          <w:bCs/>
          <w:color w:val="000000"/>
          <w:sz w:val="24"/>
          <w:szCs w:val="24"/>
        </w:rPr>
        <w:t>функции предверно-улиткового нерва.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142" w:leader="none"/>
        </w:tabs>
        <w:autoSpaceDE w:val="true"/>
        <w:spacing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сните, есть ли жалобы у испытуемого на головокружение, шум или звон в ушах.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142" w:leader="none"/>
        </w:tabs>
        <w:autoSpaceDE w:val="true"/>
        <w:spacing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те остроту слуха испытуемого с помощью шёпотной речи на расстоянии 6–ти метров.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142" w:leader="none"/>
        </w:tabs>
        <w:autoSpaceDE w:val="true"/>
        <w:spacing w:before="0" w:after="28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те оттотопику (латерализацию звука в пространстве): испытуемый должен узнать направление источника звука.</w:t>
      </w:r>
    </w:p>
    <w:p>
      <w:pPr>
        <w:pStyle w:val="Normal"/>
        <w:widowControl/>
        <w:shd w:fill="FFFFFF" w:val="clear"/>
        <w:autoSpaceDE w:val="true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ИЛОЖЕНИЕ  № 8</w:t>
      </w:r>
    </w:p>
    <w:p>
      <w:pPr>
        <w:pStyle w:val="Normal"/>
        <w:ind w:left="627" w:right="4" w:hanging="0"/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>Эталоны ответов к лабораторным заданиям.</w:t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ыводы по 1 заданию.</w:t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right="4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глазных щелей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в норме, одинаковый у обоих глаз, птоза нет. </w:t>
      </w:r>
      <w:r>
        <w:rPr>
          <w:color w:val="000000"/>
          <w:sz w:val="24"/>
          <w:szCs w:val="24"/>
        </w:rPr>
        <w:t>Положение глазных яблок при фиксации взора испытуемого на переносице экспериментатора, и при фиксации взгляда на расположенных вдали предметах срединное, что соответствует норме. Движение глазных яблок сохранено в полном объеме. При приближении молоточка к переносице глазные яблоки смещаются кнутри, зрачки симметрично суживаются, что говорит о сохранении конвергенции и аккомодации. Форма зрачков округлой формы, реакция зрачков на свет сохранена полностью.  Все показатели соответствуют норме.</w:t>
      </w:r>
    </w:p>
    <w:p>
      <w:pPr>
        <w:pStyle w:val="Normal"/>
        <w:ind w:right="4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ыводы по 2 заданию.</w:t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right="6" w:firstLine="30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Чувствительность справа и слева сохранена, прикосновения чувствуются одинаково с обоих сторон, роговичный рефлекс в норме,  при прикосновении  к роговице возникает моргание. Функции жевательных мышц сохранены в полной объеме,  смещения нижней челюсти нет, мышечная сила в норме. </w:t>
      </w:r>
      <w:r>
        <w:rPr>
          <w:color w:val="000000"/>
          <w:sz w:val="24"/>
          <w:szCs w:val="24"/>
        </w:rPr>
        <w:t>Все показатели соответствуют норме.</w:t>
      </w:r>
    </w:p>
    <w:p>
      <w:pPr>
        <w:pStyle w:val="Normal"/>
        <w:ind w:right="4" w:firstLine="30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ind w:right="4" w:firstLine="30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ыводы по 3 заданию.</w:t>
      </w:r>
    </w:p>
    <w:p>
      <w:pPr>
        <w:pStyle w:val="Normal"/>
        <w:ind w:right="4" w:firstLine="30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right="4" w:firstLine="30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Размер глазных щелей без патологий, одинаковый с обеих сторон, носогубные складки не сглажены, углы рта симметричны, без смещений. Функции мимических мышц сохранены в полном объеме. Исследуемый без затруднений выполняет следующие движения: </w:t>
      </w:r>
      <w:r>
        <w:rPr>
          <w:color w:val="000000"/>
          <w:sz w:val="24"/>
          <w:szCs w:val="24"/>
        </w:rPr>
        <w:t>наморщить лоб, нахмурить брови, зажмурить глаза, наморщить нос, надуть щеки, сложить губы в трубочку. Движения симметричны. Все показатели соответствуют норме.</w:t>
      </w:r>
    </w:p>
    <w:p>
      <w:pPr>
        <w:pStyle w:val="Normal"/>
        <w:ind w:left="627" w:right="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ыводы по 4 заданию.</w:t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280" w:after="280"/>
        <w:ind w:firstLine="300"/>
        <w:jc w:val="both"/>
        <w:rPr/>
      </w:pPr>
      <w:r>
        <w:rPr>
          <w:sz w:val="24"/>
          <w:szCs w:val="24"/>
        </w:rPr>
        <w:t>У исследуемого пациента жалобы на головокружение, шум или звон в ушах отсутствуют. Острота слуха сохранена в полном объеме. Исследуемый пациент, верно, узнает направление источника звука. Все показатели соответствуют норме.</w:t>
      </w:r>
    </w:p>
    <w:p>
      <w:pPr>
        <w:pStyle w:val="Normal"/>
        <w:ind w:left="627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27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right="4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right="4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ИЛОЖЕНИЕ  № 9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Домашнее задание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right="4" w:firstLine="284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ля закрепления пройденного материала и для подготовки к сдаче экзамена по дисциплине «Анатомия и физиология человека» студентам предлагается выполнить домашнее задание по изготовлению шпаргалки по ЧМН. Студентам дается инструктаж и примерное оформление этого задания. (см. приложение №10).</w:t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ИЛОЖЕНИЕ  № 10</w:t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Эталон выполнения домашнего задания</w:t>
      </w:r>
    </w:p>
    <w:p>
      <w:pPr>
        <w:pStyle w:val="Normal"/>
        <w:ind w:left="627" w:right="4" w:hanging="0"/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>шпаргалка по теме «Черепно-мозговые нервы»</w:t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5490</wp:posOffset>
                </wp:positionH>
                <wp:positionV relativeFrom="paragraph">
                  <wp:posOffset>-12065</wp:posOffset>
                </wp:positionV>
                <wp:extent cx="568960" cy="34671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880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моз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8.75pt;margin-top:-1pt;width:44.75pt;height:2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моз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87325</wp:posOffset>
                </wp:positionH>
                <wp:positionV relativeFrom="paragraph">
                  <wp:posOffset>33020</wp:posOffset>
                </wp:positionV>
                <wp:extent cx="90805" cy="457200"/>
                <wp:effectExtent l="0" t="5080" r="63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4.75pt;margin-top:2.6pt;width:7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I пара — обонятельный нерв –Ч,  через решетчатую кость, от обонятельных клеток в носовом ходу к обонятельной луковицы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42645</wp:posOffset>
                </wp:positionH>
                <wp:positionV relativeFrom="paragraph">
                  <wp:posOffset>107315</wp:posOffset>
                </wp:positionV>
                <wp:extent cx="762635" cy="34671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48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едний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35pt;margin-top:8.4pt;width:60pt;height:2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едн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II пара — зрительный нерв – Ч, через зрительный канал от сетчатки глаза к  верхнему холмику среднего мозга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90500</wp:posOffset>
                </wp:positionH>
                <wp:positionV relativeFrom="paragraph">
                  <wp:posOffset>17780</wp:posOffset>
                </wp:positionV>
                <wp:extent cx="127000" cy="327025"/>
                <wp:effectExtent l="0" t="5715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2688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pt;margin-top:1.4pt;width:9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III пара — глазодвигательный нерв – Д, через верхнюю глазничную щель – 5 мышц глаза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V пара — блоковый нерв – Д, через верхнюю глазничную щель – 1 мышца глаза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62890</wp:posOffset>
                </wp:positionH>
                <wp:positionV relativeFrom="paragraph">
                  <wp:posOffset>130810</wp:posOffset>
                </wp:positionV>
                <wp:extent cx="235585" cy="1412875"/>
                <wp:effectExtent l="635" t="5715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413000"/>
                        </a:xfrm>
                        <a:custGeom>
                          <a:avLst/>
                          <a:gdLst>
                            <a:gd name="textAreaLeft" fmla="*/ 85320 w 133560"/>
                            <a:gd name="textAreaRight" fmla="*/ 133920 w 133560"/>
                            <a:gd name="textAreaTop" fmla="*/ 20880 h 801000"/>
                            <a:gd name="textAreaBottom" fmla="*/ 780120 h 80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pt;margin-top:10.3pt;width:18.5pt;height:11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6135</wp:posOffset>
                </wp:positionH>
                <wp:positionV relativeFrom="paragraph">
                  <wp:posOffset>327025</wp:posOffset>
                </wp:positionV>
                <wp:extent cx="762635" cy="37909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48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ст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5.05pt;margin-top:25.75pt;width:60pt;height:29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с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V пара — тройничный нерв - С , к височной кость, узел, 3 ветви: 1 – Ч, глазничная – через верхнюю глазничную щель – кожа лба, века обл. глазного яблока; 2 – верхнечелюстная –Ч, через круглое отверстие клиновидной кости – кожа среднего отдела лица; 3- нижнечелюстная – С, через овальное отверстие клиновидной кости-кожа губ, подбородка, височной области, слизистые, жевательные мышцы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 пара — отводящий нерв  - Д, верхняя глазничная щель – 1 мышца глаза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I пара — лицевой нерв – С, через шилососцевидное отверстие височной кости – мимические мышцы, слюнные и слезные железы, язык.</w:t>
      </w:r>
    </w:p>
    <w:p>
      <w:pPr>
        <w:pStyle w:val="Normal"/>
        <w:widowControl/>
        <w:shd w:fill="FFFFFF" w:val="clear"/>
        <w:autoSpaceDE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73785</wp:posOffset>
                </wp:positionH>
                <wp:positionV relativeFrom="paragraph">
                  <wp:posOffset>-61595</wp:posOffset>
                </wp:positionV>
                <wp:extent cx="1257935" cy="37909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лговаты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6pt;margin-top:-4.9pt;width:99pt;height:29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лговат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VIII пара — преддверно-улитковый нерв –Ч, через внутреннее слуховое отверстие височной кости: улитковый -  к кортиевому органу, преддверный- вестибулярный аппарат. 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54000</wp:posOffset>
                </wp:positionH>
                <wp:positionV relativeFrom="paragraph">
                  <wp:posOffset>79375</wp:posOffset>
                </wp:positionV>
                <wp:extent cx="190500" cy="1028700"/>
                <wp:effectExtent l="0" t="5080" r="63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2888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pt;margin-top:6.25pt;width:14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IX пара — языкоглоточный нерв – С, через яремное отверстие затылочной кости – корень языка, глотка, барабанная полость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 пара — блуждающий нерв – С, через яремное отверстие затылочной кости – органы грудной и брюшной полости, самый длинный нерв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 пара — добавочный нерв – Д, через яремное отверстие затылочной кости – грудиноключично-сосцевидная и трапециевидная мышцы.</w:t>
      </w:r>
    </w:p>
    <w:p>
      <w:pPr>
        <w:pStyle w:val="Normal"/>
        <w:ind w:righ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I пара — подъязычный нерв – Д, через канал подъязычного нерва затылочной кости – мышцы языка, мышцы шеи ниже подъязычной кости.</w:t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right="4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ИЛОЖЕНИЕ  № 11</w:t>
      </w:r>
    </w:p>
    <w:p>
      <w:pPr>
        <w:pStyle w:val="Normal"/>
        <w:ind w:right="4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писок использованной литературы</w:t>
      </w:r>
    </w:p>
    <w:p>
      <w:pPr>
        <w:pStyle w:val="Normal"/>
        <w:ind w:left="627" w:right="4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В. Горелова, И.М. Таюрская  Анатомия в схемах и таблицах, Ростов-на-Дону, «Феникс», 2013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.М. Курепина, А.П. Ожигова, А.А. Никитина Анатомия человека. Атлас, Москва, Гуманитарный издательский центр «ВЛАДОС», 2009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.Д. Синельников Атлас Анатомии человека, том 3, Москва, издательство «Медицина», 1996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Анатомия человека. Как работает ваше тело, Москва, ООО ТД «издательство Мир книги», 2007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ия человека М.М. </w:t>
      </w:r>
      <w:r>
        <w:rPr>
          <w:color w:val="2F2F2F"/>
          <w:sz w:val="28"/>
          <w:szCs w:val="28"/>
        </w:rPr>
        <w:t>Курепина</w:t>
      </w:r>
      <w:r>
        <w:rPr>
          <w:color w:val="000000"/>
          <w:sz w:val="28"/>
          <w:szCs w:val="28"/>
        </w:rPr>
        <w:t>,  А.П.</w:t>
      </w:r>
      <w:r>
        <w:rPr>
          <w:color w:val="2F2F2F"/>
          <w:sz w:val="28"/>
          <w:szCs w:val="28"/>
        </w:rPr>
        <w:t>Ожигова</w:t>
      </w:r>
      <w:r>
        <w:rPr>
          <w:color w:val="000000"/>
          <w:sz w:val="28"/>
          <w:szCs w:val="28"/>
        </w:rPr>
        <w:t xml:space="preserve">, А.А. </w:t>
      </w:r>
      <w:r>
        <w:rPr>
          <w:color w:val="2F2F2F"/>
          <w:sz w:val="28"/>
          <w:szCs w:val="28"/>
        </w:rPr>
        <w:t xml:space="preserve">Никитина </w:t>
      </w:r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2F2F2F"/>
            <w:sz w:val="28"/>
            <w:szCs w:val="28"/>
          </w:rPr>
          <w:t>Владос</w:t>
        </w:r>
      </w:hyperlink>
      <w:r>
        <w:rPr>
          <w:color w:val="000000"/>
          <w:sz w:val="28"/>
          <w:szCs w:val="28"/>
        </w:rPr>
        <w:t>, 2014 г.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.П.Самусев, Н.Н. Сентябрев Анатомия и физиология человека, Москва, Мир и образование 2013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нтернет ресурсы:</w:t>
      </w:r>
    </w:p>
    <w:p>
      <w:pPr>
        <w:pStyle w:val="Normal"/>
        <w:widowControl/>
        <w:autoSpaceDE w:val="true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http://letitbit.net/download/27161.27e7a17ec1ba6553380a38932ff6d7fe9/Atlas_anatomii_cheloveka._Tom_1._Uchenie_o_kostyah__soedinenii_kostey_i_myshtzah.rar.html 2 том:</w:t>
      </w:r>
    </w:p>
    <w:p>
      <w:pPr>
        <w:pStyle w:val="Normal"/>
        <w:widowControl/>
        <w:autoSpaceDE w:val="true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http://letitbit.net/download/71430.71fcc3c886e5e06903e36dc5f61c975dd/Atlas_anatomii_cheloveka._Tom_2._Uchenie_o_vnutrennostyah_i_endokrinnyh_zhelezah.rar.html 3 том:</w:t>
      </w:r>
    </w:p>
    <w:p>
      <w:pPr>
        <w:pStyle w:val="Normal"/>
        <w:ind w:left="627" w:right="4" w:hanging="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right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Bbcu">
    <w:name w:val="bbc_u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1"/>
    <w:qFormat/>
    <w:rPr/>
  </w:style>
  <w:style w:type="character" w:styleId="Butback">
    <w:name w:val="butbac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0" w:after="22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footer" Target="footer3.xml"/><Relationship Id="rId27" Type="http://schemas.openxmlformats.org/officeDocument/2006/relationships/hyperlink" Target="http://www.labirint.ru/pubhouse/331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9:24:00Z</dcterms:created>
  <dc:creator>Александр</dc:creator>
  <dc:description/>
  <cp:keywords/>
  <dc:language>en-US</dc:language>
  <cp:lastModifiedBy>User</cp:lastModifiedBy>
  <cp:lastPrinted>2014-03-11T09:48:00Z</cp:lastPrinted>
  <dcterms:modified xsi:type="dcterms:W3CDTF">2018-12-25T06:41:00Z</dcterms:modified>
  <cp:revision>44</cp:revision>
  <dc:subject/>
  <dc:title>ПРАКТИЧЕСКОЕ ЗАНЯТИЕ № 1</dc:title>
</cp:coreProperties>
</file>