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 высшей категор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асова Светлана Ивановн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Г. Норильск, МБОУ «СШ № 29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бщение опыта работы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>
          <w:bCs/>
          <w:iCs/>
          <w:sz w:val="28"/>
          <w:szCs w:val="28"/>
        </w:rPr>
        <w:t xml:space="preserve">"Приобрести здоровье - храбрость, </w:t>
        <w:br/>
        <w:t>сохранить его - мудрость,</w:t>
        <w:br/>
        <w:t>а умело распорядиться им - искусство".</w:t>
      </w:r>
      <w:r>
        <w:rPr>
          <w:bCs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Франсуа Вольтер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</w:t>
      </w:r>
      <w:r>
        <w:rPr>
          <w:b/>
          <w:sz w:val="28"/>
          <w:szCs w:val="28"/>
        </w:rPr>
        <w:t>: «Здоровьесберегающие технологии на уроках физической физкультуры, с обучающимися ОВЗ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Цель:_трансляция опыта работы по внедрению здоровьясберегающих технологий на уроке физической культуры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условиях модернизации школьного образования значительно возрастает роль физической культуры в воспитании учащихся. Перед нашей школой стоит задача внедрения занятий физической культурой в жизнь каждого школьника, в том числе и детей с ограниченными возможностями здоровья.</w:t>
      </w:r>
    </w:p>
    <w:p>
      <w:pPr>
        <w:pStyle w:val="NoSpacing"/>
        <w:tabs>
          <w:tab w:val="clear" w:pos="708"/>
          <w:tab w:val="left" w:pos="-142" w:leader="none"/>
          <w:tab w:val="left" w:pos="0" w:leader="none"/>
          <w:tab w:val="left" w:pos="2225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особую тревогу вызывает значительный рост числа детей с задержкой психического развития (ЗПР).</w:t>
      </w:r>
    </w:p>
    <w:p>
      <w:pPr>
        <w:pStyle w:val="NoSpacing"/>
        <w:tabs>
          <w:tab w:val="clear" w:pos="708"/>
          <w:tab w:val="left" w:pos="-142" w:leader="none"/>
          <w:tab w:val="left" w:pos="0" w:leader="none"/>
          <w:tab w:val="left" w:pos="2225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аких классах со своими коллегами работаем по адаптивным программам. Исходя из особенностей детей, большую роль на уроках играют коррекционные упражнения.</w:t>
      </w:r>
    </w:p>
    <w:p>
      <w:pPr>
        <w:pStyle w:val="NoSpacing"/>
        <w:tabs>
          <w:tab w:val="clear" w:pos="708"/>
          <w:tab w:val="left" w:pos="-142" w:leader="none"/>
          <w:tab w:val="left" w:pos="0" w:leader="none"/>
          <w:tab w:val="left" w:pos="2225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«задержка психического развития» - психолого-педагогическое. Оно утверждает наличие отставания в развитии психической деятельности ребенка. Термин «задержка» подчеркивает временной  (несоответствие уровня психического развития возрасту) и одновременно в значительном количестве случаев временный характер отставания, которое с возрастом тем успешнее преодолевается, чем раньше дети с данной патологией попадают в адекватные для них условия воспитания и обучения. Задержка психического развития – временное отставание развития психики в целом или отдельных ее функ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сихического развития детей с задержанным развитием является недостаточность у них процессов восприятия, внимания, мышления, памяти.</w:t>
      </w:r>
    </w:p>
    <w:p>
      <w:pPr>
        <w:pStyle w:val="TextBodyIndent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гармоническим психофизическим инфантилизмом доброжелательны, эмоциональны и приветливы, но у них долго доминируют игровые интересы, наблюдается непосредственность в рассуждениях, наивность. Дети с дисгармоничным психофизическим инфантилизмом эмоционально неустойчивы, склонны к конфликтам, драчливости, агрессивности. </w:t>
      </w:r>
    </w:p>
    <w:p>
      <w:pPr>
        <w:pStyle w:val="TextBodyIndent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сихическом статусе ребенка данной категории выделяют ряд существенных особенностей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в сенсорно-перцептивной сфере – незрелость различных систем анализаторов, неполноценность зрительно-пространственной, вербально-пространственной ориентированности, эффективность восприятия снижена, образы недостаточно дифференцированые и полные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в психомоторной сфере – разбалансированность двигательной активности, импульсивность, нарушения координации движения, тонкой моторики, гиперактивность, повышенный мышечный тонус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в мнемической сфере – преобладание механической памяти над абстрактно-логической, непосредственного запоминания – над опосредованным, снижение объемов кратковременной и долговременной памяти, значительное снижение способности к непроизвольному запоминанию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в эмоционально-волевой сфере – незрелость эмоционально-волевой деятельности, произвольной регуляции поведения, инфантилиз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 в мотивационной сфере – преобладание игровых мотивов, стремление к получению удовольствия.</w:t>
      </w:r>
      <w:r>
        <w:rPr>
          <w:sz w:val="28"/>
        </w:rPr>
        <w:t xml:space="preserve"> 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с ЗПР отмечается неустойчивость и неравномерность внимания, низкая степень концентрации на воспринимаемом материале, повышенная отвлекаемость, слабость распределения и переключаемости внимания. Между тем, внимание является необходимым условием успешности деятельности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базе школы функционировал Городской ресурсный центр, где мною накоплен большой  практический и дидактический материал. Имею собственные наработки по теме мастер-класса, разработала серию уроков для учащихся с ОВЗ начальных классов, создала банк данных приемов, упражнений, методик, которые использую на своих уроках, с целью укрепления и сохранения здоровья обучающихся с ОВЗ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ла в рамках городской педагогической лаборатории где мною была адаптирована и апробирована программа: «Кинезиология на уроках физкультуры» (А.Л.Сиротюк). Эта же программа была мною модифицирована в рамках Федеральной опытно-экспериментальной площадки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мею большой опыт работы в данном направлении и поэтому меня рекомендовали поделиться опытом по данной теме. 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оритетными задачами своей профессиональной педагогической деятельности считаю: создание оптимальных условий для </w:t>
      </w:r>
      <w:r>
        <w:rPr>
          <w:bCs/>
          <w:sz w:val="28"/>
          <w:szCs w:val="28"/>
        </w:rPr>
        <w:t>з</w:t>
      </w:r>
      <w:r>
        <w:rPr>
          <w:bCs/>
          <w:i/>
          <w:sz w:val="28"/>
          <w:szCs w:val="28"/>
        </w:rPr>
        <w:t>доровьесбережения</w:t>
      </w:r>
      <w:r>
        <w:rPr>
          <w:bCs/>
          <w:sz w:val="28"/>
          <w:szCs w:val="28"/>
        </w:rPr>
        <w:t xml:space="preserve"> обу</w:t>
      </w:r>
      <w:r>
        <w:rPr>
          <w:sz w:val="28"/>
          <w:szCs w:val="28"/>
        </w:rPr>
        <w:t xml:space="preserve">чащихся, совершенствование физической культуры воспитанников, сохранение психического и физического здоровья детей, развитие </w:t>
      </w:r>
      <w:r>
        <w:rPr>
          <w:spacing w:val="2"/>
          <w:sz w:val="28"/>
          <w:szCs w:val="28"/>
        </w:rPr>
        <w:t xml:space="preserve">их физической и </w:t>
      </w:r>
      <w:r>
        <w:rPr>
          <w:spacing w:val="1"/>
          <w:sz w:val="28"/>
          <w:szCs w:val="28"/>
        </w:rPr>
        <w:t xml:space="preserve">двигательной активности, </w:t>
      </w:r>
      <w:r>
        <w:rPr>
          <w:sz w:val="28"/>
          <w:szCs w:val="28"/>
        </w:rPr>
        <w:t xml:space="preserve">повышение интереса к изучению  предмета «Физическая культура».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менение коррекционных методик на уроках и во внеурочное время является эффективным. 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ется мониторинг здоровья, результаты уже есть, которые будут представлены на следующем мастер-классе. Особое внимание уделяю на методы и упражнения, которые будут демонстрироваться на мастер-классе, а молодым педагогам будет предложена методика ведения на уроках, которая будет интересна в дальнейшем в работе с такими детьми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и и упражнения </w:t>
        <w:br/>
        <w:t>на уроках физической куль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и «Кинезиологической программы» (ведущей руки, ноги, глаза; упражнения для развития тонкой моторики рук; релаксационные упражнения для снятия мышечного тонус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>
          <w:sz w:val="28"/>
          <w:szCs w:val="28"/>
        </w:rPr>
        <w:t>Дидактические игры и упражнения для развития мелкой моторики рук с нарушениями речи («Ладошка – замри!», «Привет – пока!», «Шарик», «Стул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 развивающие иг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игры с мячом и упражнения на дых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лаксационные упражнения («Облака», «Лентяи», «Водопад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лаксационные упражнения для снятия напряжения с мышц туловища, рук, ног («Спящий котенок», «Шишки», «Холодно-жарк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лаксационные упражнения для снятия напряжения с мышц лица («Улыбка», «Пчела», «Бабочка»).</w:t>
      </w:r>
    </w:p>
    <w:p>
      <w:pPr>
        <w:pStyle w:val="Normal"/>
        <w:spacing w:lineRule="auto" w:line="360"/>
        <w:ind w:firstLine="360"/>
        <w:jc w:val="both"/>
        <w:rPr>
          <w:color w:val="FF00FF"/>
          <w:sz w:val="28"/>
          <w:lang w:val="en-US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занятиях у детей с ОВЗ повысится  интерес к физической культуре и совместным физическим занятиям со сверстниками, улучшиться здоровье детей; сформируется  потребность в разных видах двигательной деятельности (в движениях, двигательных качествах, физической и умственной работоспособности), тренируя сердечно-сосудистую и дыхательную системы, закаливая организм.</w:t>
      </w:r>
      <w:r>
        <w:rPr>
          <w:color w:val="FF00FF"/>
          <w:sz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FF00FF"/>
          <w:sz w:val="28"/>
        </w:rPr>
        <w:t xml:space="preserve">          </w:t>
      </w:r>
      <w:r>
        <w:rPr>
          <w:sz w:val="28"/>
        </w:rPr>
        <w:t>Для повышения эффективности обучения учащихся с ЗПР создаются специальные условия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ая помощь в случаях затруднени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ые многократные упражнения для закрепления материал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е частое использование наглядных дидактических пособий и индивидуальных карточек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тивные приемы обучени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 физминуток через 15-20 минут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ситуации успеха на заняти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лагоприятный климат на уроке. Опора на эмоциональное восприятие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альная смена видов заданий (познавательных, вербальных, игровых и практических)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хронизация темпа урока с возможностями ученик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ность и краткость инструкции по выполнению задания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.О. осуществляя систему коррекционно-восстановительных мероприятий, направленных на развитие психических процессов и личностных качеств воспитанников можно предупредить возникновение вторичных отклонений в психофизическом развитии ребенка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Дети с ограниченными возможностями: проблемы и инновационные тенденции в обучении и воспитании». Хрестоматия. – М.: ООО «Аспект», 2005 г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иагностика и коррекция ЗПР у детей». Пособие для учителей и специалистов коррекционно-развивающего обучения. – М.: издательство «Аркти», 2004 г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цепция коррекционно – развивающего обучения ГНУ «ИКП РАО»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logpres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/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private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Kro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doc</w:t>
        </w:r>
      </w:hyperlink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для общеобразовательных учреждений: Коррекционно-развивающее обучение. Начальные классы / сост. А.А. Вохмянина. 2-е изд. Стереотип. – М.: Дрофа, 2001 г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но-методические материалы. Коррекционно-развивающее обучение. Начальная школа: Русский язык. окружающий мир. Природоведение. Математика. Физическая культура. Ритмика. Трудовое обучение. / сост. С.Г. Шевченко. – М.: Дрофа, 1998 г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ы классов коррекционно-развивающего обучения (под ред. С.Г. Шевченко) – М.: Дрофа, 2000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/>
          <w:color w:val="FF00FF"/>
          <w:sz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 w:before="120" w:after="120"/>
      <w:outlineLvl w:val="0"/>
    </w:pPr>
    <w:rPr>
      <w:rFonts w:ascii="inherit;Times New Roman" w:hAnsi="inherit;Times New Roman" w:cs="inherit;Times New Roman"/>
      <w:b/>
      <w:bCs/>
      <w:kern w:val="2"/>
      <w:sz w:val="54"/>
      <w:szCs w:val="5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inherit;Times New Roman" w:hAnsi="inherit;Times New Roman" w:cs="inherit;Times New Roman"/>
      <w:b/>
      <w:bCs/>
      <w:kern w:val="2"/>
      <w:sz w:val="54"/>
      <w:szCs w:val="54"/>
      <w:lang w:val="ru-RU" w:bidi="ar-SA"/>
    </w:rPr>
  </w:style>
  <w:style w:type="character" w:styleId="Heading2Char">
    <w:name w:val="Heading 2 Char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pres.narod.ru/_private/Kro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14:00Z</dcterms:created>
  <dc:creator>1</dc:creator>
  <dc:description/>
  <cp:keywords/>
  <dc:language>en-US</dc:language>
  <cp:lastModifiedBy>Acer</cp:lastModifiedBy>
  <cp:lastPrinted>2014-09-05T14:11:00Z</cp:lastPrinted>
  <dcterms:modified xsi:type="dcterms:W3CDTF">2018-11-18T08:04:00Z</dcterms:modified>
  <cp:revision>41</cp:revision>
  <dc:subject/>
  <dc:title/>
</cp:coreProperties>
</file>