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3543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54369"/>
          <w:sz w:val="28"/>
          <w:szCs w:val="28"/>
        </w:rPr>
        <w:t>«БОГАТЫРИ – ЗАЩИТНИКИ ЗЕМЛИ РУССКО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пект  квест-иг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детей старшего дошкольного возрас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лободенюк Лариса  Александровна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тарший  воспитател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Приобщение детей старшего дошкольного возраста к истокам русской народной культуры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линах,  былинных героях- богатырях и их подвигах.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юбознательность, память, внимание.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чувство гордости за своих предков-защитников Родины, уважение к русским воин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варительная работа: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отрывков былин «Илья Муромец и Соловей разбойник», «Добрыня Никитич и Змей», «Алёша Попович и Тугарин змей»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по содержанию былин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к книгам о богатырях «Илья Муромец», «Сказки и былины о богатырях»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ы В.М. Васнецова «Богатыри»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деятельность: аппликация  «Узоры обереги на рубахе богатыря», рисование «Оружие богатырей», «Богатыри - славные воины»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послови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экран, проектор, иллюстрации И.Билибина, А.П. Рябушкина, репродукция картины В.М. Васнецова «Богатыри», рисунки-раскраски детей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зные картинки «Богатыри»,  жетоны-подсказки; памятные жетоны, «клад» - спортивный инвентар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ктивизация словаря: </w:t>
      </w:r>
      <w:r>
        <w:rPr>
          <w:rFonts w:cs="Times New Roman" w:ascii="Times New Roman" w:hAnsi="Times New Roman"/>
          <w:sz w:val="28"/>
          <w:szCs w:val="28"/>
        </w:rPr>
        <w:t>былины, богатырь, доспехи: кольчуга, шлем,  оружие: палица, меч, щ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квеста: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Гой вы еси,  добры молодцы, да красны деви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! Как нарядно в нашем зале. Сегодня необычный праздник –  сегодня в нашем саду проходит интеллектуальная игра. Давайте мы познакомимся с командами-соперник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ваша команд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из коман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соревнуются команды «Защитники»,  «Ратники», «Воины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нашей интеллектуальной игр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ходить по станциям всем вместе, соблюдая маршр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ть на вопросы необходимо по одно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имательно слушать вопросы и не торопиться с ответ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станция ещё не освободилась, не шуметь и не мешать друг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  правильные ответы вы будете получать подсказку. Собрав все подсказки, вы выполните главное задание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правилами  игры согласн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знаете,  чему посвящена наша игра? Тогда разгадайте первую загадку. У каждой команды есть зашифрованное слово, расшифровать его можно с помощью  ключа. Приступайте к работе. (</w:t>
      </w:r>
      <w:r>
        <w:rPr>
          <w:rFonts w:cs="Times New Roman" w:ascii="Times New Roman" w:hAnsi="Times New Roman"/>
          <w:i/>
          <w:sz w:val="28"/>
          <w:szCs w:val="28"/>
        </w:rPr>
        <w:t>Дети расшифровывают слова «былины», «богатыри», «старины»)</w:t>
      </w:r>
      <w:r>
        <w:rPr>
          <w:rFonts w:cs="Times New Roman" w:ascii="Times New Roman" w:hAnsi="Times New Roman"/>
          <w:sz w:val="28"/>
          <w:szCs w:val="28"/>
        </w:rPr>
        <w:t xml:space="preserve">. Справились с заданием? Какие слова у вас получились? Правильно были зашифрованы слова «былины», «старины» и «богатыри». Наша игра посвящена богатырям былинным, защитник земли русской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размяться предлагаю провести интеллектуальную разминк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опрос  команде «Защитники»: Что такое былины? (Былины – сказания о богатырях, под игру на гуслях. В них рассказывалось о подвигах героев)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вопрос команде « Ратники»: Как ещё назывались былины? Почему? (Былины назывались старины, потому,  что в них рассказывалось о том, что было давным-давно) и т.д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кими были богатыри? (сильные, смелые, отважные, мужественные)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х богатырей вы знаете? (Илья Муромец, Добрыня Никитич, Алёша Попович)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 кем боролись богатыри? (Соловьём разбойником, Змеем, Тугариным Змеем)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го спас Добрыня Никитич из плена Змея Горыныча? (Забаву Путятишну)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правильно ответили на вопросы. Капитаны команд получите свой маршрут движения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сматривают маршруты, определяют на какую станцию им отправляться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ция 1 «Ильинская»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ей встречает Илья Муромец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ья Муромец: </w:t>
      </w:r>
      <w:r>
        <w:rPr>
          <w:rFonts w:cs="Times New Roman" w:ascii="Times New Roman" w:hAnsi="Times New Roman"/>
          <w:sz w:val="28"/>
          <w:szCs w:val="28"/>
        </w:rPr>
        <w:t>Здравствуйте, ребята, вы меня узнали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олах лежат разрезные картинки, на которых изображены богатыри. Соберите картинки и назовите изображённых на них богатырей.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работают парами). </w:t>
      </w:r>
      <w:r>
        <w:rPr>
          <w:rFonts w:cs="Times New Roman" w:ascii="Times New Roman" w:hAnsi="Times New Roman"/>
          <w:sz w:val="28"/>
          <w:szCs w:val="28"/>
        </w:rPr>
        <w:t>Молодцы, ребята, справились с заданием. Держите подсказку. У меня есть ещё одна, хотите её получить? Ответьте на  вопросы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чем похожи былины и сказки? Чем отличаются былины от сказок?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ответы правильные, получите вторую подсказку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кую станцию вы отправитесь, узнаете из отрывка былины. Слушайте внимательно каждое слово.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ла-была под Киевом вдова Мамелфа Тимофеевна. Был у неё любимый сын – богатырь Добрынюшка. По всему Киеву о Добрыне слава шла: он и статен, и высок, и грамоте обучен, и в бою смел, и на пиру весел. Он и песню сложит, и на гуслях сыграет, и умное слово скажет. Да и нрав Добрыни спокойный, ласковый. Никого он не заругает, никого зря не обидит. Недаром прозвали его «тихий Добрынюшка».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имя богатыря,  часто встречающееся в этом отрывке былины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Добрыня. Отправляйтесь на станцию «Добрынинская»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нция 2 «Добрынинская»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брыня Никитич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, меня зовут Добрыня, зачем вы ко мне пожаловали? Хорошо я вам дам подсказку, но сначала хочу с вами поиграть. Игра называется «Собери богатыря»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(Дети на мольберте расставляют картинки одежды, доспехов, оружия богатырей, называют их)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авильно выполнили задание. Получите подсказку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едующее задание называется «Доскажи пословицу». Я  буду называть часть пословицы, ваша задача продолжить пословицу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гатырь ни с мечом, </w:t>
      </w:r>
      <w:r>
        <w:rPr>
          <w:rFonts w:cs="Times New Roman" w:ascii="Times New Roman" w:hAnsi="Times New Roman"/>
          <w:i/>
          <w:sz w:val="28"/>
          <w:szCs w:val="28"/>
        </w:rPr>
        <w:t>ни с калачом не шутит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одом богатырь славен, </w:t>
      </w:r>
      <w:r>
        <w:rPr>
          <w:rFonts w:cs="Times New Roman" w:ascii="Times New Roman" w:hAnsi="Times New Roman"/>
          <w:i/>
          <w:sz w:val="28"/>
          <w:szCs w:val="28"/>
        </w:rPr>
        <w:t>а подвиг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смелость, </w:t>
      </w:r>
      <w:r>
        <w:rPr>
          <w:rFonts w:cs="Times New Roman" w:ascii="Times New Roman" w:hAnsi="Times New Roman"/>
          <w:i/>
          <w:sz w:val="28"/>
          <w:szCs w:val="28"/>
        </w:rPr>
        <w:t>там побе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дана </w:t>
      </w:r>
      <w:r>
        <w:rPr>
          <w:rFonts w:cs="Times New Roman" w:ascii="Times New Roman" w:hAnsi="Times New Roman"/>
          <w:i/>
          <w:sz w:val="28"/>
          <w:szCs w:val="28"/>
        </w:rPr>
        <w:t>на добрые де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му страшно, </w:t>
      </w:r>
      <w:r>
        <w:rPr>
          <w:rFonts w:cs="Times New Roman" w:ascii="Times New Roman" w:hAnsi="Times New Roman"/>
          <w:i/>
          <w:sz w:val="28"/>
          <w:szCs w:val="28"/>
        </w:rPr>
        <w:t>а дружине всё нипочё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спехи красят богатыря, </w:t>
      </w:r>
      <w:r>
        <w:rPr>
          <w:rFonts w:cs="Times New Roman" w:ascii="Times New Roman" w:hAnsi="Times New Roman"/>
          <w:i/>
          <w:sz w:val="28"/>
          <w:szCs w:val="28"/>
        </w:rPr>
        <w:t>а подви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правильно вспомнили все пословицы. Получите ещё одну подсказку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ую станцию вы отправитесь, узнаете из отрывка былины. Слушайте внимательно каждое слово. </w:t>
      </w:r>
    </w:p>
    <w:p>
      <w:pPr>
        <w:pStyle w:val="Style14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лебедью пирог во весь стол принесли. И его Тугарин себе в рот целиком запихал. А Алёша снова глядит, говорит:</w:t>
        <w:br/>
        <w:t>— У отца моего батюшки корова была — столько же ела. Да подавилась, сдохла от жадности. Будет то же и с Тугарином.</w:t>
        <w:br/>
        <w:t>Поглядел Тугарин на печь, князя Владимира спрашивает:</w:t>
        <w:br/>
        <w:t>— Это что у тебя на печи сидит за мужик-деревенщина?</w:t>
        <w:br/>
        <w:t>Отвечает князь Владимир:</w:t>
        <w:br/>
        <w:t>— Не мужик это, не деревенщина, а славный богатырь русский Алёша Попович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имя богатыря,    встретившееся в этом отрывке былины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Алёша Попович. Отправляйтесь на станцию «Алёшина»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3 «Алёшина»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ёша Попович: </w:t>
      </w:r>
      <w:r>
        <w:rPr>
          <w:rFonts w:cs="Times New Roman" w:ascii="Times New Roman" w:hAnsi="Times New Roman"/>
          <w:sz w:val="28"/>
          <w:szCs w:val="28"/>
        </w:rPr>
        <w:t>Здравствуйте, добры молодцы, да красны девицы, зачем в гости ко мне, Алёше Поповичу, пожаловали? Подсказки вам отдам, только сначала загадки мои богатырские отгадайте. Если ответ будет правильный – на экране появится отгадка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убашку такую не вяжут, не шьют, ее из колечек железных плетут. (кольчуга)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Железная шапка с острым концом, а спереди клюв навис над лицом. (шлем).</w:t>
      </w:r>
    </w:p>
    <w:p>
      <w:pPr>
        <w:pStyle w:val="Style16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ружие это не просто поднять, не просто поднять и в руке удержать.</w:t>
      </w:r>
    </w:p>
    <w:p>
      <w:pPr>
        <w:pStyle w:val="Style16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нести им легко было голову с плеч…Ну что, догадались?  конечно                                                                     же….(  меч) .</w:t>
      </w:r>
    </w:p>
    <w:p>
      <w:pPr>
        <w:pStyle w:val="Style16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тоб грудь защитить от удара врага, уж это вы знаете наверняка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левой руке  у героя висит тяжелый, блестящий и кругленький…. (щи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, ребята! Все богатырские загадки отгадали. Получайте первую подсказку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 поиграть  в игру «Найди пару, расскажи о подвиге»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ям раздаются   карточки,  на одних изображены богатыри Илья Муромец, Добрыня Никитич, Алёша Попович, на других, Соловей разбойник, Тугарин змей, Змей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 играет музыка, дети передвигаются по группе, по окончании музыки дети находят пару и рассказывают о подвиге былинного героя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 получите ещё одну подсказку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ую станцию вы отправитесь, узнаете из отрывка былины. Слушайте внимательно каждое слово.</w:t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славном в Нове-град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ак был Садко-купец, богатый гость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 прежде у Садка имущества не было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дни были гусельки яровчаты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 пирам ходил-играл Садко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м музыкальном инструменте играл Садко? Правильно. Следующая станция «Гусельки»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дите, ребята. Подойдите к столам и соберите свои подсказки в одно целое. Что у вас получилось? Правильно, вы составили портреты богатырей Ильи Муромца, Добрыни Никитича, Алёши Поповича. Внимание на экран. На экране вы видите картину В.М.Васнецова «Богатыри». Капитаны каждой из команд расскажите о своих богатырях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ти рассказывают о богатырях).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асибо, капитаны.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культминутка  «Богатырская» со всеми детьми выполняются упражнения под  песню «Богатырская сила»  муз. А.Пахмутовой, сл. Н.Добронравова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редлагаю вам разгадать богатырский кроссворд. Когда мы заполним все клеточки кроссворда, получится главное слово в зелёных клеточках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оберегает голову богатыря от ударов? (шлем)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я былинного героя победившего Змея Горыныча? (Добрыня)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сский народный струнный музыкальный инструмент, встречается в сказках и былинах? (гусли)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елезная рубашка, сплетённая из металлических колец? (кольчуга)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асть земли, где мы родились? (Родина)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ольшая дубина с железными гвоздями? (палица)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ревние сказания о жизни и подвигах богатырей? (былины)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ействительно молодцы, выполнили все задания. Посмотрите, ребята, пока мы  свами кроссворд отгадывали, у нас из-под земли камень вырос с надписью. Прочтём эту надпись?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Если вместе все пойдёте, 7 шагов вперёд пройдёте,   в право 5 шагов за штору, и из зала в коридор, по дорожке вы пойдёте, не робея в дверь войдёте, сделаете 5 шагов клад найдёте в сундуке, вы, под ёлкой в угол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игры – вручение подарков (общий подарок,  на группу – спортивный инвентарь, раскраски  «Богатыри», грамоты за участие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спомним, какой завет оставили богатыри своим потомкам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щищать свою Родину, беречь ее. Защищать слабых, бедных, стариков и детей. Быть сильными, храбрыми, мужественными, отважными. Любить  свою стран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занят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всех в фитобар с напитками  из ягод и трав, которые придадут вам сил и бодрости (шиповник, мелисса, земляника, ранетка, тыкв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ыри – былинные защитники земли русской. [Электронный ресурс] / (18.12.2015)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liveinternet.ru/users/5158761/post379726684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Загл. с экра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щупкина Н.И. Что рассказать детям о былинах [Электронный ресурс] / Рощупкина Н.И. 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ssoln.gvarono.ru/metod/rowupkina-ni/k5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Загл./  с экра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инник О.В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онспект открытого занятия для детей 6-7 лет "Былинные богатыри - защитники земли русской"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/Оксана Валерьевна Глинник // Учебно-методический кабинет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ed-kopilka.ru/blogs/oksana-valerevna-linik/otkrytoe-zanjatie-bylinye-bogatyri-zaschitniki-zemli-ruskoi-l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Загл. с экра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огинова А.С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лан конспект в подготовительной группе «Богатыри земли Русской»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/ А.Логинова // Инфоурок -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konspekt-zanyatiya-bogatiri-zemli-russkoy-1062627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Загл. с экра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кина, В.П. Добрыня и змей. [Текст]: В.П.Аникина – М. Детская литература, 1976. – 112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veinternet.ru/users/5158761/post379726684/" TargetMode="External"/><Relationship Id="rId3" Type="http://schemas.openxmlformats.org/officeDocument/2006/relationships/hyperlink" Target="http://dssoln.gvarono.ru/metod/rowupkina-ni/k5.pdf" TargetMode="External"/><Relationship Id="rId4" Type="http://schemas.openxmlformats.org/officeDocument/2006/relationships/hyperlink" Target="http://ped-kopilka.ru/blogs/oksana-valerevna-linik/otkrytoe-zanjatie-bylinye-bogatyri-zaschitniki-zemli-ruskoi-l.html" TargetMode="External"/><Relationship Id="rId5" Type="http://schemas.openxmlformats.org/officeDocument/2006/relationships/hyperlink" Target="https://infourok.ru/konspekt-zanyatiya-bogatiri-zemli-russkoy-1062627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09:00Z</dcterms:created>
  <dc:creator>МБДОУ№61</dc:creator>
  <dc:description/>
  <cp:keywords/>
  <dc:language>en-US</dc:language>
  <cp:lastModifiedBy>user</cp:lastModifiedBy>
  <cp:lastPrinted>2013-02-17T21:57:00Z</cp:lastPrinted>
  <dcterms:modified xsi:type="dcterms:W3CDTF">2019-01-13T14:56:00Z</dcterms:modified>
  <cp:revision>21</cp:revision>
  <dc:subject/>
  <dc:title/>
</cp:coreProperties>
</file>