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 протоколу заседа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етодического сов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БОУ СОШ №6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линцева Елена Викторовна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 географии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i/>
          <w:color w:val="000000"/>
          <w:sz w:val="28"/>
          <w:szCs w:val="28"/>
          <w:u w:val="single"/>
        </w:rPr>
        <w:t>ОРГАНИЗАЦИЯ УЧЕБНОГО ПРОЦЕССА</w:t>
      </w:r>
      <w:r>
        <w:rPr>
          <w:rFonts w:cs="TimesNewRomanPS-BoldMT;Times New Roman" w:ascii="TimesNewRomanPS-BoldMT;Times New Roman" w:hAnsi="TimesNewRomanPS-BoldMT;Times New Roman"/>
          <w:i/>
          <w:color w:val="000000"/>
          <w:sz w:val="28"/>
          <w:szCs w:val="28"/>
          <w:u w:val="single"/>
        </w:rPr>
        <w:br/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  <w:sz w:val="28"/>
          <w:szCs w:val="28"/>
          <w:u w:val="single"/>
        </w:rPr>
        <w:t>С ИСПОЛЬЗОВАНИЕМ ЭЛЕКТРОННОЙ ФОРМЫ УЧЕБНИКОВ</w:t>
      </w:r>
      <w:r>
        <w:rPr>
          <w:rFonts w:cs="TimesNewRomanPS-BoldMT;Times New Roman" w:ascii="TimesNewRomanPS-BoldMT;Times New Roman" w:hAnsi="TimesNewRomanPS-BoldMT;Times New Roman"/>
          <w:i/>
          <w:color w:val="000000"/>
          <w:sz w:val="28"/>
          <w:szCs w:val="28"/>
          <w:u w:val="single"/>
        </w:rPr>
        <w:br/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  <w:sz w:val="28"/>
          <w:szCs w:val="28"/>
          <w:u w:val="single"/>
        </w:rPr>
        <w:t>В ПРЕПОДАВАНИИ ГЕОГРАФИИ</w:t>
      </w:r>
      <w:r>
        <w:rPr>
          <w:bCs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(на примере УМК «Сферы» 5-11 класс)</w:t>
      </w:r>
      <w:r>
        <w:rPr>
          <w:rFonts w:cs="TimesNewRomanPS-BoldMT;Times New Roman" w:ascii="TimesNewRomanPS-BoldMT;Times New Roman" w:hAnsi="TimesNewRomanPS-BoldMT;Times New Roman"/>
          <w:i/>
          <w:color w:val="000000"/>
          <w:sz w:val="28"/>
          <w:szCs w:val="28"/>
          <w:u w:val="single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одня вопрос о том, нужен ли в современной школе электронный учебник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же не стоит на повестке дня, поскольку однозначный положительный ответ дан всеми участниками образовательного процесса.</w:t>
        <w:br/>
        <w:t>С 1 января 2015 г., согласно приказу МОН РФ от 8 декабря 2014 г.</w:t>
        <w:br/>
        <w:t>N 1559 «О внесении изменений в Порядок формирования Федерального</w:t>
        <w:br/>
        <w:t>перечня учебников…», каждый учебник, включенный в федеральный перечень, должен иметь ЭФУ – электронную форму.</w:t>
        <w:br/>
      </w:r>
      <w:r>
        <w:rPr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нашей стране использование электронной формы учебника – это право школы, а не ее обязанность. Воспользоваться электронной формой</w:t>
        <w:br/>
        <w:t>учебника, которая облегчает детям движение по индивидуальным образовательным траекториям, хотят все больше родителей и учителей.</w:t>
        <w:br/>
      </w:r>
      <w:r>
        <w:rPr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егодня среди самых востребованных электронных учебников – учебники по биологии, географии, физике, по русскому языку. В каждом из 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держится примерно по 70 интерактивных объектов. Среднее время скачивания – три минуты.</w:t>
      </w:r>
      <w:r>
        <w:rPr>
          <w:color w:val="000000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менение в учебном процессе электронного учебника наряду с бумажным – это современная реаль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уществует большое количество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личных электронных учебников, с каждым годом их становится все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ольше. Они разные, так как единых требований к ним нет. Это позволяет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деяться на их постоянное совершенствование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 электронным учебником понимается учебник, сохраняющий неразрывную связь со своей печатной формой, но обогащенный новыми возможностями, а именно: мультимедийными и интерактивными ресурсами,</w:t>
        <w:br/>
        <w:t>а также автоматически проверяемым тестированием, рассчитанным на</w:t>
        <w:br/>
        <w:t>школьников с разным уровнем подготовки.</w:t>
        <w:br/>
      </w:r>
      <w:r>
        <w:rPr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Жизнь сегодняшних школьников отмечена огромным разрывом, который образовался между их активностью за порогом школы (где они – современные и технически грамотные дети, свободно владеющие разными</w:t>
        <w:br/>
        <w:t>способами электронной связи на разных электронных устройствах) и их</w:t>
        <w:br/>
        <w:t>пребыванием в школе (где время словно остановилось и где научнотехнический прогресс – это не способ организации школьной жизни, а тема урока географии, истории и т.д.). Переход к электронным формам обучения позволит школе стать современным образовательным учреждением,</w:t>
      </w:r>
      <w:r>
        <w:rPr>
          <w:color w:val="000000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чающим новейшим запросам времени.</w:t>
        <w:br/>
      </w:r>
      <w:r>
        <w:rPr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ование электронных форм существенно совершенствует образовательный процесс: у учителя сокращается время на необходимую</w:t>
        <w:br/>
        <w:t>и неизбежную учебную рутину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высвобождается время на организацию обсуждений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дискуссий. У школьников появляется возможность систематически работать с разными источниками информации, включая мультимедийные и интерактивные; выполнять больше заданий в качестве тренировки; принимать участие в современных формах учебной деятельности (таких, как вебконкурсы и проекты). Все это направлено на серьезные изменения в качестве образования.</w:t>
        <w:br/>
      </w:r>
      <w:r>
        <w:rPr>
          <w:color w:val="000000"/>
          <w:sz w:val="28"/>
          <w:szCs w:val="28"/>
        </w:rPr>
        <w:t xml:space="preserve">      В отличии от современных школьников, с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ди учителей нет какой-либо единой позиции. Многие видят в электронном учебнике огромный потенциал и поэтому быстро и успешно осваивают современные электронные формы обучения (и среди этой группы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ного немолодых людей, поскольку такая позиция совсем не зависит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раста). Другие побаиваются, что электронный учебник отнимет у 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часть функционала; третьи видят в нем угрозу живому общению учителя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с учащими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егодня в этом исторически сложившемс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андеме «учителя – ученики» («отцы и дети»), именно дети становя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етентными помощниками взрослых и движущей силой приоб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ледних к новым формам обучения; именно ученики помогают учителям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троиться в новую образовательную реальность и обрести там свое достойное место.</w:t>
        <w:br/>
      </w:r>
      <w:r>
        <w:rPr>
          <w:color w:val="000000"/>
          <w:sz w:val="28"/>
          <w:szCs w:val="28"/>
        </w:rPr>
        <w:t xml:space="preserve">      1. </w:t>
      </w:r>
      <w:r>
        <w:rPr>
          <w:rFonts w:cs="Cambria" w:ascii="Cambria" w:hAnsi="Cambria"/>
          <w:i/>
          <w:color w:val="000000"/>
          <w:sz w:val="28"/>
          <w:szCs w:val="28"/>
        </w:rPr>
        <w:t xml:space="preserve">Особенности электронных учебников. </w:t>
        <w:br/>
        <w:t xml:space="preserve">Возможности ЭФУ для реализации требований ФГОС </w:t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ные учебники имеют преимущества перед бумажными прежде</w:t>
        <w:br/>
        <w:t>всего благодаря следующим особенностям:</w:t>
        <w:br/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Интерактивность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ные учебники включают мультимедийные ресурсы (аудио, видео) и интерактивные материалы (интерактивные</w:t>
        <w:br/>
        <w:t>карты, таблицы, диаграммы; галереи изображений; проверяемые тесты</w:t>
        <w:br/>
        <w:t>и тренажеры). Все иллюстрации в галереях изображений можно увеличивать во весь экран, а многие из них – рассматривать «под лупой». Все интерактивные задания с автоматической проверкой результатов можно выполнять неоднократно. ЭФУ обладают простой навигацией: быстрый поиск страниц бумажного учебника.</w:t>
        <w:br/>
        <w:t xml:space="preserve">2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Мультиплатформенность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терактивное и мультимедийное содержание учебника может быть воспроизведено на любом устройстве</w:t>
        <w:br/>
        <w:t>(Windows, iOS, Android).</w:t>
        <w:br/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Проверяемость заданий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е ключевые и итоговые задания проверяются автоматически с немедленным или оттянутым по времени предъявлением результата.</w:t>
        <w:br/>
        <w:t xml:space="preserve">4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Соответствие печатной форме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ные формы учебников</w:t>
        <w:br/>
        <w:t>в полном объеме включают содержание, структуру и художественное</w:t>
        <w:br/>
        <w:t>оформление учебников печатной формы.</w:t>
        <w:br/>
        <w:t>Все элементы печатной формы учебника сохраняются в его электронной форме в прежнем виде (тот же макет и та же верстка), но добавляются</w:t>
        <w:br/>
        <w:t>интерактивные схемы и аудиозаписи, слайд-шоу, словари, тесты, видеозаписи, гиперссылки, закладки.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кладки, которые можно делать в неограниченном количестве, позволяют создавать и сохранять заметки на любой странице или к любому интерактивному ресурсу. Возможна их синхронизация на нескольких устройствах. Все закладки и заметки объединяются и доступны в любой момент</w:t>
        <w:br/>
        <w:t>(при подключении к Интернету). ЭФУ обладает возможностью осуществлять автоматический поиск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анице содержания или тексту учебника и переходить к любой главе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анице учебника из его содержания или оглавления.</w:t>
        <w:br/>
      </w:r>
      <w:r>
        <w:rPr>
          <w:color w:val="000000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бник в электронной форме полностью сохраняет страницы бумажного учебника в качестве своей основы, то есть макет выполнен с сохранением вертикального положения страниц, иллюстраций и нумерации страниц бумажного учебника.</w:t>
        <w:br/>
      </w:r>
      <w:r>
        <w:rPr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бник в электронной форме включает панель управления контентом,</w:t>
        <w:br/>
        <w:t>которая содержит кнопки навигации, а также кнопки, открывающие мультимедийные и интерактивные ресурсы и позволяющие переходить к закладкам и заметкам. Расположение данной панели зависит от ориентации</w:t>
        <w:br/>
        <w:t>экрана, на котором воспроизводится учебник (вертикальная или горизонтальная). Всплывающие панели с интерактивными элементами закр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кущую страницу учебника целиком, но оставляют незакрытой колонцифру. Это позволяет не нарушать логику разворачивания базового содержания учебника и любой интерактивный материал воспринимать как дополнительный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исьменные тестовые задания (многие текущие и все итоговые</w:t>
      </w:r>
      <w:r>
        <w:rPr>
          <w:color w:val="000000"/>
          <w:sz w:val="28"/>
          <w:szCs w:val="28"/>
        </w:rPr>
        <w:t xml:space="preserve"> учебники УМК Сферы после каждого параграф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 проверяются автоматически. Результаты проверки предъявляются школьникам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ибо по ходу выполнения заданий, либо сразу после завершения работы.</w:t>
        <w:br/>
        <w:t>У школьников есть возможность выполнять задания заново, чтобы повысить свои результаты.</w:t>
        <w:br/>
      </w:r>
      <w:r>
        <w:rPr>
          <w:color w:val="000000"/>
          <w:sz w:val="28"/>
          <w:szCs w:val="28"/>
        </w:rPr>
        <w:t xml:space="preserve">       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зможные варианты использования ЭФУ в учебном процессе в зависимости от материально-технического обеспечения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сли ЭФУ есть только у педагога и используется компьютер учителя,</w:t>
        <w:br/>
        <w:t>проектор и интерактивная доска в классе, на которой отображаются все</w:t>
        <w:br/>
        <w:t>действия с ЭФУ, возможна фронтальная работа на уроке. Это повышает</w:t>
        <w:br/>
        <w:t>наглядность урока, экономит время учителя за счет использования ЭОР,</w:t>
        <w:br/>
        <w:t>содержащихся в электронной форме учебника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ой формой использования ЭФУ является работа с учебником</w:t>
        <w:br/>
        <w:t>дома на компьютере, на котором он установлен. В таком случае применима</w:t>
        <w:br/>
        <w:t>такая модель организации работы, как «перевернутый класс». Это экономит</w:t>
        <w:br/>
        <w:t>время урока и создает условия для активной деятельности обучающихся.</w:t>
        <w:br/>
        <w:t>Когда электронные учебники доступны для использования на устройствах мобильного класса, оптимальной формой работы является работа</w:t>
        <w:br/>
        <w:t>в парах и группах, метод кейсов, мини-исследования, проведение лабораторных работ и практикумов.</w:t>
        <w:br/>
        <w:t>Наиболее комфортные условия использования ЭФУ создаются, когда</w:t>
        <w:br/>
        <w:t>у каждого ученика есть индивидуальное устройство, тогда все инструменты и приложения используются параллельно.</w:t>
        <w:br/>
      </w:r>
      <w:r>
        <w:rPr>
          <w:color w:val="000000"/>
          <w:sz w:val="28"/>
          <w:szCs w:val="28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Личностные УУД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особствуют формированию ценностно-смысловой ориентации, они предполагают умение делать самостоятельный выбор в мире мыслей, чувств и умение нести ответственность за этот выбор.</w:t>
        <w:br/>
        <w:t>Учебные ситуации проектируются с выполнением учениками различных</w:t>
        <w:br/>
        <w:t>ролей, через которые они осознают смысл учения для себя. Сущность личностных УУД выражают формулы «Я и природа», «Я и другие люди»,</w:t>
        <w:br/>
        <w:t>«Я и общество», «Я и познание», «Я и я».</w:t>
        <w:br/>
      </w:r>
      <w:r>
        <w:rPr>
          <w:color w:val="000000"/>
          <w:sz w:val="28"/>
          <w:szCs w:val="28"/>
        </w:rPr>
        <w:t xml:space="preserve">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Регулятивные УУД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ют умение организовать свою деятельность, определить такие ее компоненты, как цель, мотив, прогноз, средства, контроль, оценка. Здесь происходит изменение роли учителя</w:t>
        <w:br/>
        <w:t>и учащихся, учитель помогает учиться, ученик учится сам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Познавательные УУД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разумевают умение результативно мыслить</w:t>
        <w:br/>
        <w:t>и работать с информацией и являются системой способов познания окружающего мира, организации самостоятельного процесса поиска, исследования и комплексом операций по обработке, систематизации, обобще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использованию полученной информации. Важным является научить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ащихся понимать сущность учебной задачи. Это связано с формированием умения воспринимать текстовую, видео- и аудиоинформацию, с самостоятельными способами работы с информацией (поиск, анализ, синтез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мение устанавливать причинно-следственные связи, анализировать и делать выводы, реализовывать результаты учения в материа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интеллектуальной формах)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Коммуникативные УУД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ют умение общаться и взаимодействовать с людьми. Организуя учебный процесс, используя модели групповой и индивидуальной форм работы с учащимися, учитель реализовывает коммуникацию и развивает у учащихся умение представлять и передавать информацию в устной и письменной форме.</w:t>
        <w:br/>
      </w:r>
      <w:r>
        <w:rPr>
          <w:rFonts w:cs="Cambria" w:ascii="Cambria" w:hAnsi="Cambria"/>
          <w:i/>
          <w:color w:val="000000"/>
          <w:sz w:val="32"/>
          <w:szCs w:val="32"/>
        </w:rPr>
        <w:t>Построение уроков географии   с использованием ЭФУ</w:t>
      </w:r>
      <w:r>
        <w:rPr>
          <w:rFonts w:cs="Cambria" w:ascii="Cambria" w:hAnsi="Cambria"/>
          <w:color w:val="000000"/>
          <w:sz w:val="44"/>
          <w:szCs w:val="44"/>
        </w:rPr>
        <w:t xml:space="preserve"> </w:t>
        <w:br/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оритетной задачей образования является задача «научить учиться»,</w:t>
        <w:br/>
        <w:t>т.е. освоить способы учебной деятельности, обеспечивающие успешный процесс обучения в средней школе. Речь идет об универсальных учебных действиях: личностных, познавательных, регулятивных и коммуникативных.</w:t>
        <w:br/>
        <w:t>Универсальные учебные действия являются базой для овладения ключевыми</w:t>
        <w:br/>
        <w:t>компетенциями, которые и составляют основу «умения учиться».</w:t>
        <w:br/>
      </w:r>
      <w:r>
        <w:rPr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торой особенностью является акцент на личности ученика. В традиционной дидактике считается: чтобы обучить человека, необходимо правильно выбрать цели, содержание, методы и организационные формы обучения, но опускается главное: а будет ли востребовано это тем конкретным</w:t>
      </w:r>
      <w:r>
        <w:rPr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ником, которого мы обучаем и развиваем</w:t>
      </w:r>
      <w:r>
        <w:rPr>
          <w:color w:val="000000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ольшинство параграфов ЭФУ снабжены достаточным количеством</w:t>
        <w:br/>
        <w:t>интерактивных и мультимедийных материалов, что позволяет выбрать необходимые ресурсы для различных этапов дидактического цикла: от мотивации до рефлексии.</w:t>
        <w:br/>
      </w:r>
      <w:r>
        <w:rPr>
          <w:rFonts w:cs="Cambria-Bold;Times New Roman" w:ascii="Cambria-Bold;Times New Roman" w:hAnsi="Cambria-Bold;Times New Roman"/>
          <w:bCs/>
          <w:i/>
          <w:color w:val="000000"/>
          <w:sz w:val="32"/>
          <w:szCs w:val="32"/>
        </w:rPr>
        <w:t>Этапы урока с использованием ЭФУ</w:t>
      </w:r>
      <w:r>
        <w:rPr>
          <w:rFonts w:cs="Cambria-Bold;Times New Roman" w:ascii="Cambria-Bold;Times New Roman" w:hAnsi="Cambria-Bold;Times New Roman"/>
          <w:b/>
          <w:bCs/>
          <w:color w:val="000000"/>
          <w:sz w:val="32"/>
          <w:szCs w:val="32"/>
        </w:rPr>
        <w:t xml:space="preserve"> </w:t>
      </w:r>
      <w:r>
        <w:rPr>
          <w:rFonts w:cs="Cambria-Bold;Times New Roman" w:ascii="Cambria-Bold;Times New Roman" w:hAnsi="Cambria-Bold;Times New Roman"/>
          <w:color w:val="000000"/>
          <w:sz w:val="32"/>
          <w:szCs w:val="32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 этап – целеполагание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этом этапе важно обеспечить осознание</w:t>
        <w:br/>
        <w:t>школьниками основной цели урока в общей системе учебных занятий по</w:t>
        <w:br/>
        <w:t>изучаемой теме, а также понять, какие ресурсы, заложенные в ЭФУ, можно</w:t>
        <w:br/>
        <w:t>использовать на данном этапе урока. Этап целеполагания – это возможность определить учащимся самостоятельно или вместе с учителем тему</w:t>
        <w:br/>
        <w:t>урока. Для этого в электронном учебнике можно использовать интерактивную панель, включающую интерактивное содержание, сделать заметку либо закладку, по необходимости. Интерактивное содержание позволяет выйти на любую страницу учебника. Следовательно, ориентируясь и в печатной форме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 в электронной форме, можно найти ту тему, с которой дети будут работать на уро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I этап – актуализация знаний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ая задача этого этапа – создание ситуации деятельности. Задача учителя – организовать деятельность</w:t>
        <w:br/>
        <w:t>учащихся так, чтобы у них появилась возможность воспроизвести систему</w:t>
        <w:br/>
        <w:t>ранее освоенных способов действий, которые будут для ребенка достаточными, чтобы он усвоил новый материал. На данном этапе урока актуальным может быть использование интерактивной панели, аудио- и видеоресурсов, интерактивных тестов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II этап – усвоение новых знаний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десь тоже можно использовать все</w:t>
        <w:br/>
        <w:t>имеющиеся мультимедийные ресурсы ЭФУ: аудио- и видеоресурсы, интерактивные материалы (интерактивные карты, таблицы, диаграммы; галереи изображений; проверяемые тесты и тренажеры)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V этап – закрепление изученного материала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этапе применения</w:t>
        <w:br/>
        <w:t>первично усвоенных знаний можно использовать как интерактивную панель, так и тесты, аудио- и видеоресурсы (например, при изучении темы</w:t>
        <w:br/>
        <w:t>«Литосфера» – процесс разрушения горных пород и т.д.)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V этап – контроль и рефлексия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условно, это использование тренировочных и контрольных объектов, которые есть в каждом учебнике: выполнение тестовых и интерактивных заданий разного уровня сложности с автоматизированной системой проверки, дополнительных заданий, практикумов,</w:t>
        <w:br/>
        <w:t>заданий с прослушиванием, контрольно-измерительных итоговых работ.</w:t>
        <w:br/>
      </w:r>
      <w:r>
        <w:rPr>
          <w:rFonts w:cs="Cambria-Bold;Times New Roman" w:ascii="Cambria-Bold;Times New Roman" w:hAnsi="Cambria-Bold;Times New Roman"/>
          <w:bCs/>
          <w:i/>
          <w:color w:val="000000"/>
          <w:sz w:val="32"/>
          <w:szCs w:val="32"/>
        </w:rPr>
        <w:t xml:space="preserve">Особенности построения уроков с использованием ЭФУ </w:t>
      </w:r>
      <w:r>
        <w:rPr>
          <w:rFonts w:cs="Cambria-Bold;Times New Roman" w:ascii="Cambria-Bold;Times New Roman" w:hAnsi="Cambria-Bold;Times New Roman"/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Первый шаг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жде всего, необходимо определить модель использования ЭФУ на уроке географии. Выделяется пять основных моделей, в которых можно использовать как ЭФУ, так и рабочую тетрадь (</w:t>
      </w:r>
      <w:r>
        <w:rPr>
          <w:color w:val="000000"/>
          <w:sz w:val="28"/>
          <w:szCs w:val="28"/>
        </w:rPr>
        <w:t xml:space="preserve">к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бник</w:t>
      </w:r>
      <w:r>
        <w:rPr>
          <w:color w:val="000000"/>
          <w:sz w:val="28"/>
          <w:szCs w:val="28"/>
        </w:rPr>
        <w:t>а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географии </w:t>
      </w:r>
      <w:r>
        <w:rPr>
          <w:color w:val="000000"/>
          <w:sz w:val="28"/>
          <w:szCs w:val="28"/>
        </w:rPr>
        <w:t>УМК Сфер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I модель – индивидуальная, или мобильный класс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данной модели</w:t>
        <w:br/>
        <w:t>можно работать, если у каждого ученика есть компьютер или любое другое мобильное устройство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II модель – смешанная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на применима тогда, когда у учителя есть возможность использовать свой рабочий компьютер или доску и экран,</w:t>
        <w:br/>
        <w:t>а у учащихся в классе есть несколько различных девайсов, которые позволят выполнить как фронтальную, так и индивидуальную работу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III модель – фронтальная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е специфика в том, что для проведения</w:t>
        <w:br/>
        <w:t>уроков с использованием ЭФУ достаточно одного компьютера учителя, на</w:t>
        <w:br/>
        <w:t>котором установлен учебник, и его содержание выводится на экран через</w:t>
        <w:br/>
        <w:t>мультимедийный проектор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IV модель – групповая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то такая модель, когда у большинства учащихся в классе есть ЭФУ и есть мультимедийная система с возможностью выведения содержания электронного устройства на экран. Учитель сам определяет, что конкретно он будет использовать на том или ином уроке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>V модель – дистанционна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набирающая в последнее время все больше</w:t>
        <w:br/>
        <w:t>последователей. Ее особенность заключается в том, что можно обучать ребят через Skape, используя ЭФУ. Наиболее применима она с детьми, которые заболели или по какой-то причине не могут посещать школу, или</w:t>
        <w:br/>
        <w:t>находятся на домашнем обучении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Второй шаг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ределить тип издания в электронной форме. Это значит</w:t>
        <w:br/>
        <w:t>выбрать такой тип пособия, который может быть наиболее полно освоен</w:t>
        <w:br/>
        <w:t>учителем и учащимися. Помимо учебника могут быть использованы рабочие тетради, тетради-тренажеры, бесплатные интерактивные приложения</w:t>
        <w:br/>
        <w:t>к бумажным атласам: АТЛАС+ lecta.ru/atlasplus, ВПР по географии (бесплатный тренажер), ЭОРы в виде самостоятельной ленты.</w:t>
        <w:br/>
        <w:t>ЭФУ соответствует бумажной форме учебника по следующим позициям:</w:t>
        <w:br/>
        <w:t>иллюстрациям, содержанию, страницам. Если ребенок изъявит желание</w:t>
        <w:br/>
        <w:t>найти информацию в печатной или электронной форме, необходимую на</w:t>
        <w:br/>
        <w:t>уроке, он может быстро ориентироваться в поисках нужной страницы, переходя от печатной формы к ЭФУ на разные страницы, кликнув на интересующую его схему или иллюстрацию, далее он осуществляет навигацию.</w:t>
        <w:br/>
      </w:r>
      <w:r>
        <w:rPr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нципиальное отличие ЭФУ от печатной продукции – это использование в ЭФУ мультимедийных и интерактивных ресурсов. Мультимедийные ресурсы могут включать в себя изображения, мультимедиа-галереи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ображений, аудио- и видеоресурсы. Например, используя любую карту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учебнике, можно менять масштаб с помощью лупы (выполняя эти зад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ребята приобретают навыки чтения карты).Ресурсы, работая с которыми ребенок может выполнить задания самостоятельно, называются интерактивными. В интерактивном задании есть</w:t>
        <w:br/>
        <w:t>автоматическая проверка результатов. Типов проверки два: одномоментная</w:t>
        <w:br/>
        <w:t>и пошаговая. Выполняя проверку, школьники видят правильность выполнения тестов и могут вернуться к их повторному выполнению до получения верного результата. От типа проверки зависит, на каком этапе 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овать тот или иной ресурс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Третий шаг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этом этапе предусматривается определение ресурсного</w:t>
        <w:br/>
        <w:t>оснащения урока с учетом требований санитарных правил и норм (СанПиН).</w:t>
        <w:br/>
        <w:t>Часто учитель совершает ошибку, используя ЭФУ в течение всего урока.</w:t>
        <w:br/>
        <w:t>Существуют определенные требования СанПиН (ФЗ «Об образовании»</w:t>
        <w:br/>
        <w:t>N 273, 2012 г. Ст. 16, ст. 18), предъявляемые к фронтальной модели работы.</w:t>
        <w:br/>
        <w:t>Продолжительность непрерывной работы с компьютером не должна</w:t>
        <w:br/>
        <w:t>превышать 30 минут для учащихся 5–11 классов. После работы с интерактивной доской или компьютером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ужно проводить физкультминутки, тренажеры для глаз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ледует помнить, что при работе по индивидуальной или смешан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дели не допускается использование более двух электронных устройств.</w:t>
        <w:br/>
      </w:r>
      <w:r>
        <w:rPr>
          <w:color w:val="000000"/>
          <w:sz w:val="28"/>
          <w:szCs w:val="28"/>
        </w:rPr>
        <w:t xml:space="preserve">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Четвертый шаг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оответствии с учетом предыдущих шагов, можно</w:t>
        <w:br/>
        <w:t>определить, на каких этапах урока какие типы устройств мы будем использовать. Здесь важно отметить, что на уроках, когда используется ЭФУ, ни в коем случае нельзя полностью заменять печатные учебники на электронные.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типа издания зависит, на каком этапе урока используется тот или иной ресурс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терактивные ресурсы используются во фронтальной модели на этапе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закрепления и обобщения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ультимедийные ресурсы – на этапе целеполагания (чтобы ввести в тему), на этапе формирования новых знаний и спосо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бных действий, иногда на этапе подведения итогов и рефлексии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Пятый шаг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то самый важный шаг любого урока для учителя. Мало</w:t>
        <w:br/>
        <w:t>показать урок, важно его правильно проанализировать, показать все аспектные моменты урока, доказав их объективность. Если использовать на</w:t>
        <w:br/>
        <w:t>уроках ЭФУ, то нужно иметь в виду следующие моменты:</w:t>
        <w:br/>
        <w:t>1. На каком этапе урока использовался тот или иной ресурс (это важно</w:t>
        <w:br/>
        <w:t>понимать при построении урока).</w:t>
        <w:br/>
        <w:t>2. Название ресурса (мультимедийный или интерактивный).</w:t>
        <w:br/>
        <w:t>3. Преимущества (здесь важно понимать, что можно считать преимуществом, например, географическую карту рассмотреть лучше каждому</w:t>
        <w:br/>
        <w:t>учащемуся самостоятельно, нежели обращать внимание на экран и фронтально (хором) отвечать на поставленные вопросы).</w:t>
        <w:br/>
        <w:t>4. Достигнуты или нет результаты использования ресурса для решения</w:t>
        <w:br/>
        <w:t>задач урока.</w:t>
        <w:br/>
        <w:t>Итак, для того чтобы подготовить урок с использованием ЭФУ, необходимо определить:</w:t>
        <w:br/>
        <w:t>а) модель использования ЭФУ;</w:t>
        <w:br/>
        <w:t>б) тип издания;</w:t>
        <w:br/>
        <w:t>в) ресурсное оснащение урока в соответствии с требованиями СанПиН;</w:t>
        <w:br/>
        <w:t>г) на каких этапах будем использовать ЭФУ;</w:t>
        <w:br/>
        <w:t>д) продумать аспектный анализ урока, который потом можно привести</w:t>
        <w:br/>
        <w:t>в табличную форму: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Этап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урока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Используемый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ресурс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реимущества</w:t>
      </w:r>
      <w:r>
        <w:rPr>
          <w:b/>
          <w:bCs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использования ресурса</w:t>
      </w:r>
      <w:r>
        <w:rPr>
          <w:b/>
          <w:bCs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о отношению</w:t>
      </w:r>
      <w:r>
        <w:rPr>
          <w:b/>
          <w:bCs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к печатной форме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Эффективность</w:t>
      </w:r>
      <w:r>
        <w:rPr>
          <w:b/>
          <w:bCs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использования ресурса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Cambria-Bold;Times New Roman" w:ascii="Cambria-Bold;Times New Roman" w:hAnsi="Cambria-Bold;Times New Roman"/>
          <w:b/>
          <w:bCs/>
          <w:i/>
          <w:color w:val="000000"/>
          <w:sz w:val="32"/>
          <w:szCs w:val="32"/>
        </w:rPr>
        <w:t>Модели организации образовательного процесса</w:t>
      </w:r>
      <w:r>
        <w:rPr>
          <w:b/>
          <w:bCs/>
          <w:i/>
          <w:color w:val="000000"/>
          <w:sz w:val="32"/>
          <w:szCs w:val="32"/>
        </w:rPr>
        <w:t xml:space="preserve"> </w:t>
      </w:r>
      <w:r>
        <w:rPr>
          <w:rFonts w:cs="Cambria-Bold;Times New Roman" w:ascii="Cambria-Bold;Times New Roman" w:hAnsi="Cambria-Bold;Times New Roman"/>
          <w:b/>
          <w:bCs/>
          <w:i/>
          <w:color w:val="000000"/>
          <w:sz w:val="32"/>
          <w:szCs w:val="32"/>
        </w:rPr>
        <w:t>с</w:t>
      </w:r>
      <w:r>
        <w:rPr>
          <w:b/>
          <w:bCs/>
          <w:i/>
          <w:color w:val="000000"/>
          <w:sz w:val="32"/>
          <w:szCs w:val="32"/>
        </w:rPr>
        <w:t xml:space="preserve">  </w:t>
      </w:r>
      <w:r>
        <w:rPr>
          <w:rFonts w:cs="Cambria-Bold;Times New Roman" w:ascii="Cambria-Bold;Times New Roman" w:hAnsi="Cambria-Bold;Times New Roman"/>
          <w:b/>
          <w:bCs/>
          <w:i/>
          <w:color w:val="000000"/>
          <w:sz w:val="32"/>
          <w:szCs w:val="32"/>
        </w:rPr>
        <w:t xml:space="preserve">использованием ЭФУ </w:t>
      </w:r>
      <w:r>
        <w:rPr>
          <w:rFonts w:cs="Cambria-Bold;Times New Roman" w:ascii="Cambria-Bold;Times New Roman" w:hAnsi="Cambria-Bold;Times New Roman"/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ование ЭФУ в ряде случаев помогает учителю эффективно сочетать на уроке различные формы работы: фронтальную, индивидуальную, работу в группах или парах. Прежде всего, это происходит за счет того, что педагог может освободиться от необходимости ретрансляции информации 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и и ведения познавательной деятельности школьников.</w:t>
        <w:br/>
        <w:t>С этой целью:</w:t>
        <w:br/>
        <w:t>– выбирается тема и определяются дидактические цели;</w:t>
        <w:br/>
        <w:t>– в соответствии с выбранной темой определяется тип урока, например,</w:t>
        <w:br/>
        <w:t>урок открытия нового знания, рефлексии, развивающего контроля;</w:t>
        <w:br/>
        <w:t>– составляется структура урока, включая отбор содержания учебного</w:t>
        <w:br/>
        <w:t>материала, форм и методов деятельности, этапов урока, форм организации</w:t>
        <w:br/>
        <w:t>педагогической деятельности, структуры оценивания.</w:t>
        <w:br/>
        <w:t>Удобно проводить планирование урока в виде технологической карты: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Технологическая карта урока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№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урока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Деятельность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учителя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Деятельность учащихся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ознавательная Коммуникативная Регулятивная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>Осуществляемые</w:t>
        <w:br/>
        <w:t>действия</w:t>
        <w:br/>
        <w:t>Формируемые</w:t>
        <w:br/>
        <w:t>способы</w:t>
        <w:br/>
        <w:t>деятельности</w:t>
        <w:br/>
        <w:t>Осуществляемые</w:t>
        <w:br/>
        <w:t>действия</w:t>
        <w:br/>
        <w:t>Формируемые</w:t>
        <w:br/>
        <w:t>способы</w:t>
        <w:br/>
        <w:t>деятельности</w:t>
        <w:br/>
        <w:t>Осуществляемые</w:t>
        <w:br/>
        <w:t>действия</w:t>
        <w:br/>
        <w:t>Формируемые</w:t>
        <w:br/>
        <w:t>способы</w:t>
        <w:br/>
        <w:t>деятельности</w:t>
        <w:br/>
      </w:r>
      <w:r>
        <w:rPr>
          <w:color w:val="000000"/>
        </w:rPr>
        <w:t>П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имер </w:t>
      </w:r>
      <w:r>
        <w:rPr>
          <w:color w:val="000000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ариант структуры урока введения нового знания.</w:t>
        <w:br/>
      </w:r>
      <w:r>
        <w:rPr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идактический цикл уроков введения нового знания может состоять из</w:t>
        <w:br/>
        <w:t xml:space="preserve">следующих этапов: целеполагание – восприятие – понимание – осмысление – запоминание – применение – обобщение – систематизация. </w:t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ополагающим моментом здесь является мотивация:</w:t>
        <w:br/>
        <w:t>– актуализация и фиксирование индивидуального затруднения в пробном учебном материале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явление места и причины затруднения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роение проекта выхода из затруднения (цель, тема, способ, план,</w:t>
        <w:br/>
        <w:t>средство)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ализация построенного проекта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вичное закрепление с проговариванием во внешней речи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амостоятельная работа с самопроверкой по эталону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ключение в систему знаний и повторение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флексия учебной деятельности на уроке (итог).</w:t>
        <w:br/>
      </w:r>
      <w:r>
        <w:rPr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аксимальный эффект от использования ЭФУ будет при наличии его</w:t>
        <w:br/>
        <w:t>у каждого учащегося. При этом, с точки зрения работы с ЭФУ, персональный компьютер менее удобен по сравнению с планшетом. Если образовательная организация не имеет возможности предоставить каждому учащемуся технические средства, следует активно использовать личные гаджеты</w:t>
        <w:br/>
        <w:t>учащихся: смартфоны, планшетные устройства, ноутбуки, а также электронную доску.</w:t>
        <w:br/>
        <w:t>Также активно можно использовать работу с ЭФУ в компьютерном</w:t>
        <w:br/>
        <w:t>классе, применяя следующие формы:</w:t>
        <w:br/>
        <w:t>1. Сочетание традиционных бумажных учебников и электронных форм</w:t>
        <w:br/>
        <w:t>учебников. Вводную часть занятия, опрос, мотивирующую часть можно</w:t>
        <w:br/>
        <w:t>провести, используя бумажные учебники, а изучение нового материала организовать в виде самостоятельной групповой работы с основными и дополнительными материалами ЭФУ.</w:t>
        <w:br/>
        <w:t>2. На этапе рефлексии или закрепления материала происходит обращение к ЭФУ.</w:t>
        <w:br/>
        <w:t>3. На уроках обобщения, закрепления, повторения, подготовки к контрольным работам ЭФУ целесообразно использовать фрагментарно,</w:t>
        <w:br/>
        <w:t>например, когда требуется быстро найти необходимую информацию, причем делать это можно, если в портфеле у ученика несколько учебников по</w:t>
        <w:br/>
        <w:t>различным предметам, что будет способствовать реализации</w:t>
      </w:r>
      <w:r>
        <w:rPr>
          <w:color w:val="000000"/>
          <w:sz w:val="28"/>
          <w:szCs w:val="28"/>
        </w:rPr>
        <w:t xml:space="preserve"> 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тапредметных связей.</w:t>
        <w:br/>
        <w:t>В качестве примера можно привести изучение темы «Рельеф и геологическое строение России» в 8 классе. Здесь можно обратиться к химии для лучшего усвоения строения и происхождения горных по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минералов.</w:t>
        <w:br/>
        <w:t>Дополнительные мультимедийные объекты могут быть использованы</w:t>
        <w:br/>
        <w:t>в качестве демонстрации при изучении нового, при постановке цели и мотивирующего задания, фронтальной работы и комментировании учащимися, а также как одна из форм контроля знаний.</w:t>
        <w:br/>
        <w:t>На всех этапах работы с ЭФУ следует поощрять самостоятельность</w:t>
        <w:br/>
        <w:t>учащихся. Но последовательность и этапы деятельности определяются</w:t>
        <w:br/>
        <w:t>учителем, при этом учитываются индивидуальные особенности каждого</w:t>
        <w:br/>
        <w:t>учащегося или группы учащихся. При первичном знакомстве с материалом</w:t>
        <w:br/>
        <w:t>учебника следует уделять внимание только основному материалу, размещенному на странице, не переходя к объектам, «спрятанным» за пиктограммами или ссылками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Cambria-Bold;Times New Roman" w:ascii="Cambria-Bold;Times New Roman" w:hAnsi="Cambria-Bold;Times New Roman"/>
          <w:bCs/>
          <w:i/>
          <w:color w:val="000000"/>
          <w:sz w:val="32"/>
          <w:szCs w:val="32"/>
        </w:rPr>
        <w:t xml:space="preserve">Этапы освоения учебных материалов на уроках с использованием ЭФУ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  <w:t>1. Внутреннее включение каждого ученика в работу является основополагающим. Каждый ребенок должен осмысливать, что он будет изуч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каких целей может достигнуть. Если есть хорошо подготовленные ученики, а тема не очень сложная, можно применить технологию опережающего обучения, когда школьник по заранее определенному учителем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аршруту самостоятельно знакомится с новой темой и на уроке кратк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исывает круг изучаемых вопросов.</w:t>
        <w:br/>
        <w:t>2. Мотивация требует учета возрастных особенностей учащихся. Данную деятельность следует начинать с видеоряда. Это могут быть иллюстрации, короткие видео- или анимационные фрагменты, слайд-шоу. Все</w:t>
        <w:br/>
        <w:t>эти ресурсы электронного учебника интерактивны, т.е. при активизации</w:t>
        <w:br/>
        <w:t>любого объекта ученики либо увидят увеличенную иллюстрацию и прослушают дикторский текст, в котором помимо краткой информации будет</w:t>
        <w:br/>
        <w:t>сделан специальный акцент на изучаемой теме (или понятии), либо выполнят задания интерактивных модулей. Учителем фиксируются краткие сведения на доске, учащиеся записывают это в тетрадях, что поможет освоить</w:t>
        <w:br/>
        <w:t>навыки конспектирования и активизирует зрительную память. Такой метод</w:t>
        <w:br/>
        <w:t>позволяет задействовать практически все органы восприятия и эффективно</w:t>
        <w:br/>
        <w:t>работать с разными его типами.</w:t>
        <w:br/>
        <w:t>3. Знакомство с текстовым материалом, размещенным на странице, поиск</w:t>
        <w:br/>
        <w:t>дополнительной информации в информационных ресурсах электронного</w:t>
        <w:br/>
        <w:t>учебника (если это оправдано учебными целями) является одной из форм работы с ЭФУ. При необходимости, можно записать элементы текста в тетрадь.</w:t>
        <w:br/>
      </w:r>
      <w:r>
        <w:rPr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гулярное использование на различных этапах урока электронной</w:t>
        <w:br/>
        <w:t>формы учебника подразумевает, что учащийся работает с разными источниками информации: текст учебника, информация иллюстративного ряда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глоссарий. Следует отметить, что в данном виде деятельности доля традиционных вербальных методов доминирует меньше, чем поисковых и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следовательских. Актуальным является четко отработанный алгоритм работы с текстом. Он должен быть понятным</w:t>
      </w:r>
      <w:r>
        <w:rPr>
          <w:color w:val="000000"/>
          <w:sz w:val="28"/>
          <w:szCs w:val="28"/>
        </w:rPr>
        <w:t xml:space="preserve">, доступным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хорошо запоминаемым, напо</w:t>
      </w:r>
      <w:r>
        <w:rPr>
          <w:color w:val="000000"/>
          <w:sz w:val="28"/>
          <w:szCs w:val="28"/>
        </w:rPr>
        <w:t xml:space="preserve">мнив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 цели, которую впоследствии школьники</w:t>
        <w:br/>
        <w:t>ставят перед собой сами. Это может быть знакомство с информацией, заложенной в выбранном фрагменте текста; понимание информации, запоминание; использование информации в различных учебных и жизненных</w:t>
        <w:br/>
        <w:t>ситуациях; подтверждение изученного или того, что знали ранее; поиск</w:t>
        <w:br/>
        <w:t>примеров, доказательство научных фактов и т.д.</w:t>
        <w:br/>
        <w:t>Если учащиеся встречаются с терминами, которые сложны в понимании, то работу с информационными источниками следует совмещать с записями в тетради и другими видами деятельности, способствующ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учшему усвоению материала.</w:t>
        <w:br/>
        <w:t>Одновременно формируются разные способы чтения: опережающее,</w:t>
        <w:br/>
        <w:t>углубленное, выборочное, чтение вслух, про себя, по ролям, чтение-изучение, просмотр. При этом внимание сосредоточено на основном материале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т переизбытка информации.</w:t>
        <w:br/>
        <w:t>Прохождение первых трех этапов может иметь различное время для</w:t>
        <w:br/>
        <w:t>разных учеников в зависимости от их индивидуальных способностей. Под</w:t>
        <w:br/>
        <w:t>индивидуализацией здесь понимается выбор каждому ученику нужного</w:t>
        <w:br/>
        <w:t>задания по нужной теме в нужное время.</w:t>
        <w:br/>
        <w:t>Требования к индивидуализации: индивидуальный способ подачи материала, учет и восполнение индивидуальных пробелов, индивидуальная</w:t>
        <w:br/>
        <w:t>нагрузка и скорость. Следует отметить, что не всегда возможно индивидуализировать учебный процесс, т.к. учитель один, а учеников – много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а индивидуализация онлайн. В онлайн-среде ученик окружен</w:t>
        <w:br/>
        <w:t>сбором данных (кодификатор знаний, дифференциация заданий, результаты выполнения заданий). В результате выстраивается индивидуальная карта глубины и качества знаний ученика, на основании которой можно выстраивать его индивидуальную образовательную траекторию.</w:t>
        <w:br/>
        <w:t>Учитель руководит процессом, обращая внимание на информационные</w:t>
        <w:br/>
        <w:t>фрагменты, которые помогут в решении поставленной учебной задачи.</w:t>
        <w:br/>
        <w:t>Обсудив полученные сведения, ученики приступают к тренировочным</w:t>
        <w:br/>
        <w:t>упражнениям, а учитель дает четкие инструкции по методам выполнения</w:t>
        <w:br/>
        <w:t>интерактивных заданий, при необходимости озвучивает требования</w:t>
        <w:br/>
        <w:t>к оформлению результатов. Если учащиеся достаточно подготовлены, они</w:t>
        <w:br/>
        <w:t>работают самостоятельно, затем следует коллективное обсуждение. В том</w:t>
        <w:br/>
        <w:t>случае, если задание вызывает затруднения, следует разобрать совместные</w:t>
        <w:br/>
        <w:t>способы его решения, а затем предложить учащимся самостоятельно поработать с интерактивным модулем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ллективная работа тренировочного характера строится на выполнении тех интерактивных заданий, в которых предусмотрены фиксация времени на решение, подсчет количества попыток и баллов, имеется инструкция. Если изучаемый материал хорошо усвоен учащимися, можно организовать соревнование между ними в группах или применить другие игровые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ормы. При положительных результатах выполнения проверочных заданий учащимся можно предложить дополнительные задания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сли материал не усвоен, следует еще раз обратиться к информационным объектам, справочным материалам, образцам решений и т.д. Целесообразно, чтобы маршрут работы с дополнительным материалом обсуждался с учителем, а его результаты фиксировались (примерные задания: провести сравнение самостоятельно полученных знаний, определить знания д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учения дополнительного материала и после, сопоставить новые поня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личным опытом и т.д.).</w:t>
        <w:br/>
        <w:t>После окончания работы с текстом и тренировочными заданиями следует обсудить изученное с учителем или в учебных группах, сопоставить знания из различных дисциплин, определить практическую значимость новых</w:t>
        <w:br/>
        <w:t>сведений, проверить выдвинутые гипотезы, обобщить результаты в виде</w:t>
        <w:br/>
        <w:t>схем, диаграмм. После этого уже можно предложить учащимся выполнить</w:t>
        <w:br/>
        <w:t>контрольное задание с выставлением оценок в электронный журнал.</w:t>
        <w:br/>
        <w:t>Интерактивность и насыщенность ЭФУ мультимедийными и интерактивными объектами дает возможность эффективно применять педагогические технологии смешанного обучения в традиционной классно-уроч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е. К таким технологиям относятся модель «Смена рабочих зон»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ронтальная групповая работа, модель «Перевернутый класс», модель</w:t>
        <w:br/>
        <w:t>«1 ученик – 1 компьютер».</w:t>
        <w:br/>
      </w:r>
      <w:r>
        <w:rPr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Сущность технологии «перевернутый класс»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заключается в том, что</w:t>
        <w:br/>
        <w:t>теоретическая часть учебного материала изучается учащимися дома,</w:t>
        <w:br/>
        <w:t>а в школе с учителем подробно прорабатываются задания и упражнения.</w:t>
        <w:br/>
        <w:t>Это приводит к возрастанию ответственности самого учащегося, стимулируется развитие его личностных характеристик (активность, ответственность, инициативность и т.п.) и метапредметных навыков (самоорганизации, управления временными ресурсами и т.д.).</w:t>
        <w:br/>
        <w:t>Самостоятельно работая с материалами ЭФУ, т.е. с информацией,</w:t>
        <w:br/>
        <w:t>представленной в различных формах: текстовой, графической, аудио, видео – учащийся всегда может проверить правильность приобретенных знаний с помощью интерактивных модулей. Работая дома самостоятельно,</w:t>
        <w:br/>
        <w:t>ученик, как правило, имеет выход в Интернет, а значит, может обменяться</w:t>
        <w:br/>
        <w:t>сомнениями и с педагогом, и со сверстниками; более успешные ученики</w:t>
        <w:br/>
        <w:t>могут помогать тем, у кого есть проблемы с освоением материала, формировать группы для сетевого общения;, обмениваться презентациями и другими материалами, на создание которых учеников направит учитель.</w:t>
        <w:br/>
        <w:t>В процессе этого общения могут принять участие и родители.В настоящее время Интернет насыщен многочисленными образовательными рограммами, которые могут органично расширить функцио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ФУ. Эти сервисы, наверняка, известны и учителям, и учащимся. Учитель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жет создавать специальные кейсы со ссылками на такие ресурсы, в сочетании с материалами ЭФУ это станет интересным проектным заданием.</w:t>
        <w:br/>
        <w:t>Учитывая, что все вышеперечисленное находится в одном устройстве, задача может решаться в любом месте, в любое время. Такая организация</w:t>
        <w:br/>
        <w:t>работы заставит учащихся задуматься о том, как, зачем они учатся и что</w:t>
        <w:br/>
        <w:t>сделать, чтобы получить лучший результат. В современной педагогике такой процесс знаний, при котором самообучение подвергается рефлексии,</w:t>
        <w:br/>
        <w:t>получил название метаучебы</w:t>
      </w: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000000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Другие технологии работы с ЭФ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в большей степени нацелены на учет</w:t>
        <w:br/>
        <w:t>индивидуальных особенностей учащихся. Когда ученический коллектив</w:t>
        <w:br/>
        <w:t>представлен детьми, которые сильно различаются по своим психологическим особенностям, уровню мотивации, сформированности ИКТ-компетентности и регулятивных универсальных учебных действий, то класс делится на группы, в одной из которых основное обучение ведется с ЭФУ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 личное взаимодействие с учителем используется для консультирования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руппового или индивидуального. В другой группе основное обучение ведется в традиционной форме, а обучение с использованием ЭФУ служит для</w:t>
        <w:br/>
        <w:t>поддержки и отработки навыков. В этой модели учитель должен распределять свое внимание между группами, уметь организовать познаватель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ятельность обучающихся через систему индивидуальных или групповых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даний, играя роль своеобразного помощника при их выполнении.</w:t>
        <w:br/>
        <w:t>Еще одним способом организации учебной деятельности, может быть групповая работа, в которой 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рупп определяется видами учебной деятельности (групповая самостоятельная работа, индивидуальная самостоятельная работа, работа с учителем). Учитель продумывает задания, рассчитывает время их выпол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ходя из того, что каждая группа должна выполнить каждое задание. Такую деятельность можно вести и с традиционным учебно-методическим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ем, однако наличие интерактивности, дополнительного цифрового контента, интеграция с сервисами Всемирной сети помогают сдел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тот процесс по-настоящему индивидуальным.</w:t>
        <w:br/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Работа в модели «1:1» (1 ученик – 1 компьютер)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озволяет использовать собственные (или школьные) электронные устройства, которые имеются у учащихся. Применимы любые перечисленные направления и модели применения ЭФУ: создание закладок и заметок, поиск по тексту; большое количество образовательных приложений, доступных на различных</w:t>
        <w:br/>
        <w:t>электронных устройствах (текстовые, видео- и аудиоредакторы, программы для создания презентаций, анимационных роликов и схем, проведения</w:t>
        <w:br/>
        <w:t>опросов, обмена файлами и управления классом); все имеющиеся инструменты и возможности самого электронного устройства: видео- и фотокамеры, микрофон, калькулятор, компас, гироскоп и т.д. А также используются электронные устройства для создания собственного образовате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дукта учащимися (индивидуально или в группах), обмена рабоч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атериалами и полученными результатами.</w:t>
        <w:br/>
        <w:t>Описанные выше подходы позволяют реализовать иное оценивание достижений учащихся: оценка ставится не за единичные задания, а за прогресс в изучении предмета в целом, и мотивирующим фактором становя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ичностные достижения каждого, а не класса.</w:t>
        <w:br/>
        <w:t>Что касается инклюзивного образования (не только детей с ограниченными возможностями, но и каждого ребенка в отдельности, с его восприятием, особенностями психики, возможностями и прочими факторами), то</w:t>
        <w:br/>
        <w:t xml:space="preserve">создание ЭФУ – это первые шаги в направлении построения системы образования для всех. </w:t>
      </w:r>
    </w:p>
    <w:p>
      <w:pPr>
        <w:pStyle w:val="Normal"/>
        <w:rPr>
          <w:i/>
          <w:i/>
          <w:color w:val="000000"/>
        </w:rPr>
      </w:pPr>
      <w:r>
        <w:rPr>
          <w:rFonts w:cs="Cambria-Bold;Times New Roman" w:ascii="Cambria-Bold;Times New Roman" w:hAnsi="Cambria-Bold;Times New Roman"/>
          <w:bCs/>
          <w:i/>
          <w:color w:val="000000"/>
          <w:sz w:val="32"/>
          <w:szCs w:val="32"/>
        </w:rPr>
        <w:t>Способы эффективного включения ЭФУ в образовательный процесс</w:t>
      </w:r>
      <w:r>
        <w:rPr>
          <w:rFonts w:cs="Cambria-Bold;Times New Roman" w:ascii="Cambria-Bold;Times New Roman" w:hAnsi="Cambria-Bold;Times New Roman"/>
          <w:b/>
          <w:bCs/>
          <w:color w:val="000000"/>
          <w:sz w:val="32"/>
          <w:szCs w:val="32"/>
        </w:rPr>
        <w:t xml:space="preserve"> </w:t>
      </w:r>
      <w:r>
        <w:rPr>
          <w:rFonts w:cs="Cambria-Bold;Times New Roman" w:ascii="Cambria-Bold;Times New Roman" w:hAnsi="Cambria-Bold;Times New Roman"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ффективность проведения уроков с использованием цифровых образовательных ресурсов и ЭФУ можно оценить:</w:t>
        <w:br/>
        <w:t>– проанализировав реализуемую программу по географии, по которой</w:t>
        <w:br/>
        <w:t>осуществляется преподавание, определив по каждой теме образовательные</w:t>
        <w:br/>
        <w:t>результаты, которых должны достичь обучающиеся (начать лучше с предметных результатов);</w:t>
        <w:br/>
        <w:t>– если планируемые результаты сформулированы недостаточно четко,</w:t>
        <w:br/>
        <w:t>уточнить их (планируемый результат должен быть сформулирован в виде</w:t>
        <w:br/>
        <w:t>деятельности, которую должен осуществлять учащийся); планируемые результаты должны быть понятны детям;</w:t>
        <w:br/>
        <w:t>– изучив содержащиеся в ЭФУ интерактивные и мультимедийные материалы, связать дополнительные материалы ЭФУ с планируемыми образовательными результатами;</w:t>
        <w:br/>
        <w:t>– поместить ссылки на материалы ЭФУ в рабочую программу и поурочное планирование, после этого можно создать «гид по теме» для обучающихся:</w:t>
        <w:br/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  <w:sz w:val="28"/>
          <w:szCs w:val="28"/>
        </w:rPr>
        <w:t>Гид по теме</w:t>
      </w:r>
      <w:r>
        <w:rPr>
          <w:bCs/>
          <w:i/>
          <w:color w:val="000000"/>
          <w:sz w:val="28"/>
          <w:szCs w:val="28"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</w:rPr>
        <w:t>Тема Урок Планируемые результаты</w:t>
      </w:r>
      <w:r>
        <w:rPr>
          <w:bCs/>
          <w:i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</w:rPr>
        <w:t>Образовательные</w:t>
      </w:r>
      <w:r>
        <w:rPr>
          <w:bCs/>
          <w:i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</w:rPr>
        <w:t>ресурсы</w:t>
      </w:r>
      <w:r>
        <w:rPr>
          <w:i/>
          <w:color w:val="000000"/>
        </w:rPr>
        <w:t xml:space="preserve"> з</w:t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</w:rPr>
        <w:t>адание</w:t>
      </w:r>
      <w:r>
        <w:rPr>
          <w:rFonts w:cs="TimesNewRomanPS-BoldMT;Times New Roman" w:ascii="TimesNewRomanPS-BoldMT;Times New Roman" w:hAnsi="TimesNewRomanPS-BoldMT;Times New Roman"/>
          <w:i/>
          <w:color w:val="000000"/>
        </w:rPr>
        <w:br/>
      </w:r>
      <w:r>
        <w:rPr>
          <w:rFonts w:cs="TimesNewRomanPSMT;Times New Roman" w:ascii="TimesNewRomanPSMT;Times New Roman" w:hAnsi="TimesNewRomanPSMT;Times New Roman"/>
          <w:i/>
          <w:color w:val="000000"/>
        </w:rPr>
        <w:t>Четкий, однозначный,</w:t>
      </w:r>
      <w:r>
        <w:rPr>
          <w:i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color w:val="000000"/>
        </w:rPr>
        <w:t>образовательный результат, подлежащий</w:t>
      </w:r>
      <w:r>
        <w:rPr>
          <w:i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color w:val="000000"/>
        </w:rPr>
        <w:t>оценке</w:t>
        <w:br/>
        <w:t>Объекты ЭФУ и материалы других источников</w:t>
      </w:r>
      <w:r>
        <w:rPr>
          <w:i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color w:val="000000"/>
        </w:rPr>
        <w:t>Описание деятельности обучающегося</w:t>
      </w:r>
      <w:r>
        <w:rPr>
          <w:i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color w:val="000000"/>
        </w:rPr>
        <w:t>с образовательными</w:t>
      </w:r>
      <w:r>
        <w:rPr>
          <w:i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color w:val="000000"/>
        </w:rPr>
        <w:t>ресурсами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делать информацию об использовании ЭФУ для достижения образовательных результатов («гид по теме») доступной обучающимся. Для э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жно использовать облачные сервисы (Google/Yandex диск), возможности электронного журнала и др.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жно вместе с учащимися находить и добавлять новые материалы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торые они использовали в дополнение или вместо предложенных.</w:t>
        <w:br/>
      </w:r>
      <w:r>
        <w:rPr>
          <w:rFonts w:cs="Cambria-Bold;Times New Roman" w:ascii="Cambria-Bold;Times New Roman" w:hAnsi="Cambria-Bold;Times New Roman"/>
          <w:bCs/>
          <w:i/>
          <w:color w:val="000000"/>
          <w:sz w:val="32"/>
          <w:szCs w:val="32"/>
        </w:rPr>
        <w:t xml:space="preserve">Оценка эффективности урока с использованием ЭФУ </w:t>
      </w:r>
      <w:r>
        <w:rPr>
          <w:rFonts w:cs="Cambria-Bold;Times New Roman" w:ascii="Cambria-Bold;Times New Roman" w:hAnsi="Cambria-Bold;Times New Roman"/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итерии оценки эффективности урока с использованием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ифровых образовательных ресурсов и ЭФУ:</w:t>
        <w:br/>
        <w:t>1. С позиции целесообразности применения цифровых образовательных ресурсов и ЭФУ:</w:t>
        <w:br/>
        <w:t>– как запланированные результаты урока сформулированы в виде требований к деятельности обучающихся, оптимально ли количество запланированных результатов, все ли они были достигнуты;</w:t>
        <w:br/>
        <w:t>– направлена ли вся деятельность учащихся на достижение запланированных результатов обучения на уроке;</w:t>
        <w:br/>
        <w:t>– как выбранные цифровые технологии и инструменты направлены на</w:t>
        <w:br/>
        <w:t>достижения поставленных целей урока и оптимальны для достижения</w:t>
        <w:br/>
        <w:t>учащимися образовательных результатов.</w:t>
        <w:br/>
        <w:t>2. С позиции применения ЭФУ и роли учителя на уроке:</w:t>
        <w:br/>
        <w:t>– как используются источники учебной информации на уроке, в т.ч. ЭФУ,</w:t>
        <w:br/>
        <w:t>печатный учебник, дополнительная литература, ресурсы сети Интернет и др.;</w:t>
        <w:br/>
        <w:t>– каковы преобладающие формы работы на уроке: построен ли урок</w:t>
        <w:br/>
        <w:t>с преобладанием индивидуальной работы учащихся, работы в парах или</w:t>
        <w:br/>
        <w:t>работы в группах;</w:t>
        <w:br/>
        <w:t>– какова роль учителя на уроке: учитель организатор и помощник, а не</w:t>
        <w:br/>
        <w:t>ретранслятор индивидуальной деятельности учащихся.</w:t>
        <w:br/>
        <w:t>3. С позиции вариативности и индивидуализации образования с использованием цифровых ресурсов и ЭФУ:</w:t>
        <w:br/>
        <w:t>– вариативность и индивидуализация осуществляются благодаря возможности учащимся выбирать цифровые ресурсы и инструменты в соответствии с учебной задачей и индивидуальными образовательными предпочтениями;</w:t>
        <w:br/>
        <w:t>– самостоятельность школьников при работе с ЭФУ в отборе ресурсов</w:t>
        <w:br/>
        <w:t>и порядке использования их на основе инструкций, навигационных листов</w:t>
        <w:br/>
        <w:t>или карт ресурсов, подготовленных учителем.</w:t>
        <w:br/>
        <w:t>4. С позиции использования возможности электронных устройствучащихся:– комплексное использование возможностей устройств учащихся при</w:t>
        <w:br/>
        <w:t>работе с ЭФУ, а также для работы с инструментами (камера, микрофон</w:t>
        <w:br/>
        <w:t>и т.д.) и приложениями, а также для доступа к сети Интернет;</w:t>
        <w:br/>
        <w:t>– возможность организации продуктивной деятельности в виде создания на уроке индивидуального (коллективного) образовательного продукта</w:t>
        <w:br/>
        <w:t>учащимися (при поддержке педагога);</w:t>
        <w:br/>
        <w:t>– доступность результата продуктивной деятельности всем участникам</w:t>
        <w:br/>
        <w:t>образовательного процесса.</w:t>
        <w:br/>
      </w:r>
      <w:r>
        <w:rPr>
          <w:color w:val="000000"/>
          <w:sz w:val="28"/>
          <w:szCs w:val="28"/>
        </w:rPr>
        <w:t xml:space="preserve">     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бенности использования электронной формы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бника на уроке помогут педагогам в эффективном использовании времени для подготовки и проведения занятий; использовании времени ур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для организации продуктивной деятельности школьников; создании условий для </w:t>
      </w:r>
      <w:r>
        <w:rPr>
          <w:color w:val="000000"/>
          <w:sz w:val="28"/>
          <w:szCs w:val="28"/>
        </w:rPr>
        <w:t>ф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мирования навыков работы с современными источниками информации и инструментами для ее создания и передачи.</w:t>
        <w:br/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  <w:u w:val="single"/>
        </w:rPr>
        <w:t>10 советов для подготовки урока с использованием электронной формы учебника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  <w:t>1. Использование ЭФУ на уроке должно быть направлено на достижение запланированных результатов обучения.</w:t>
        <w:br/>
        <w:t>2. Применение ЭФУ для всех форм запланированных результатов.</w:t>
        <w:br/>
        <w:t>Электронная форма учебника используется для достижения предметных,</w:t>
        <w:br/>
        <w:t>метапредметных и личностных результатов.</w:t>
        <w:br/>
        <w:t>3. Формы и продолжительность работы с ЭФУ должны соответствовать</w:t>
        <w:br/>
        <w:t>возрастным особенностям и СанПиН. При работе с ЭФУ на уроке должны</w:t>
        <w:br/>
        <w:t>быть учтены требования СанПиН к продолжительности непрерывной работы</w:t>
        <w:br/>
        <w:t>с компьютером и к чередованию форм и видов деятельности в соответствии</w:t>
        <w:br/>
        <w:t>с возрастными особенностями (СанПиН 2.4.2.2821–10, пункт 10.18).</w:t>
        <w:br/>
        <w:t>Максимальная непрерывная продолжительность использования компьютеров с жидкокристаллическим монитором на уроках составляет: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–2 класс – 20 минут,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–4 класс – 25 минут,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–6 класс – 30 минут,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–11 класс – 35 минут.</w:t>
        <w:br/>
        <w:t>Средняя непрерывная продолжительность различных видов учебной</w:t>
        <w:br/>
        <w:t>деятельности обучающихся не должна превышать: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–4 класс – 7–10 минут,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–11 класс – 10–15 минут.</w:t>
        <w:br/>
        <w:t>4. Использование ЭФУ как источника информации на уроке. На уроке</w:t>
        <w:br/>
        <w:t>с использованием электронного учебника педагог не должен оставаться</w:t>
        <w:br/>
        <w:t>главным основным источником информации. Для работы школьников</w:t>
        <w:br/>
        <w:t>нужно использовать разнообразные источники информации, в т.ч. ЭФУ,</w:t>
        <w:br/>
        <w:t>дополнительную литературу, ресурсы сети Интернет и др.</w:t>
        <w:br/>
        <w:t>5. Самостоятельность учащихся при выборе подходящего источника</w:t>
        <w:br/>
        <w:t>информации и ее поиска. Учитывается самостоятельность учащихся при</w:t>
        <w:br/>
        <w:t>выборе подходящего источника информации и ее поиска. Школьники самостоятельно (или с использованием навигационных материалов) выбирают необходимые учебные материалы ЭФУ и определяют последовательность выполнения работы.</w:t>
        <w:br/>
        <w:t>6. Сочетание различных форм работы на уроке. Использование ЭФУ</w:t>
        <w:br/>
        <w:t>в ряде случаев помогает учителю эффективно сочетать на уроке различные</w:t>
        <w:br/>
        <w:t>формы работы: фронтальную, индивидуальную, работу в группах или парах. Прежде всего, это происходит за счет того, что педагог может освободиться от необходимости ретрансляции информации для организации</w:t>
        <w:br/>
        <w:t>и ведения познавательной деятельности школьников.</w:t>
        <w:br/>
        <w:t>7. Использование ЭФУ на различных этапах урока. Большинство параграфов ЭФУ снабжены достаточным количеством интерактивных и мультимедийных материалов, что позволяет выбрать необходимые ресурсы 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личных этапов дидактического цикла: от мотивации до рефлексии.</w:t>
        <w:br/>
        <w:t>8. Организация самооценки учащихся с помощью тренажера ЭФУ.</w:t>
        <w:br/>
        <w:t>Тренажеры и контрольные задания ЭФУ служат не столько элементом</w:t>
        <w:br/>
        <w:t>внешнего контроля, сколько инструментом самопроверки и самоконтроля,</w:t>
        <w:br/>
        <w:t>и могут использоваться для реализации формирующего оценивания.</w:t>
        <w:br/>
        <w:t>9. Максимальное использование возможностей электронных устройств.</w:t>
        <w:br/>
        <w:t>При работе с ЭФУ на компьютере, ноутбуке или планшете могут использоваться инструменты устройства (например, камера) или электро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ложения для создания презентаций, текстов, видеороликов и анимаций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стовых заданий, управления классом и др.</w:t>
        <w:br/>
        <w:t>10. Применяйт</w:t>
      </w:r>
      <w:r>
        <w:rPr>
          <w:color w:val="000000"/>
          <w:sz w:val="28"/>
          <w:szCs w:val="28"/>
        </w:rPr>
        <w:t>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и сочета</w:t>
      </w:r>
      <w:r>
        <w:rPr>
          <w:color w:val="000000"/>
          <w:sz w:val="28"/>
          <w:szCs w:val="28"/>
        </w:rPr>
        <w:t>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еречисленные и другие советы, только</w:t>
        <w:br/>
        <w:t>если они соответствуют цели вашего урока и направлены на достижение</w:t>
        <w:br/>
        <w:t>запланированных результатов.</w:t>
        <w:br/>
      </w:r>
      <w:r>
        <w:rPr>
          <w:rFonts w:cs="Cambria" w:ascii="Cambria" w:hAnsi="Cambria"/>
          <w:i/>
          <w:color w:val="000000"/>
          <w:sz w:val="32"/>
          <w:szCs w:val="32"/>
        </w:rPr>
        <w:t xml:space="preserve">Литература </w:t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 Постановление Главного государственного санитарного врача РФ от</w:t>
        <w:br/>
        <w:t>29.12. 2010 N 189 «Об утверждении СанПиН 2.4.2.2821-10 «Санитарноэпидемиологические требования к условиям и организации обу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общеобразовательных учреждениях» (с изменениями и дополнениями)</w:t>
        <w:br/>
        <w:t>2. Федеральный закон «Об образовании в Российской Федерации»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>Приложение 1</w:t>
      </w:r>
      <w:r>
        <w:rPr>
          <w:rFonts w:cs="TimesNewRomanPS-ItalicMT;Times New Roman" w:ascii="TimesNewRomanPS-ItalicMT;Times New Roman" w:hAnsi="TimesNewRomanPS-ItalicMT;Times New Roman"/>
          <w:color w:val="000000"/>
          <w:sz w:val="28"/>
          <w:szCs w:val="28"/>
        </w:rPr>
        <w:br/>
      </w:r>
      <w:r>
        <w:rPr>
          <w:rFonts w:cs="Cambria-Bold;Times New Roman" w:ascii="Cambria-Bold;Times New Roman" w:hAnsi="Cambria-Bold;Times New Roman"/>
          <w:bCs/>
          <w:color w:val="000000"/>
          <w:sz w:val="28"/>
          <w:szCs w:val="28"/>
          <w:u w:val="single"/>
        </w:rPr>
        <w:t xml:space="preserve">Технологическая карта урока географии в 6 классе c использованием ЭФУ </w:t>
      </w:r>
      <w:r>
        <w:rPr>
          <w:rFonts w:cs="Cambria-Bold;Times New Roman" w:ascii="Cambria-Bold;Times New Roman" w:hAnsi="Cambria-Bold;Times New Roman"/>
          <w:color w:val="000000"/>
          <w:sz w:val="28"/>
          <w:szCs w:val="28"/>
          <w:u w:val="single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ФУ «Вентана-Граф», на платформе LECTA. Летягин А.А. География.</w:t>
        <w:br/>
        <w:t>Начальный курс. 6 класс. Рабочая тетрадь № 2 к учебнику А.А. Летягина</w:t>
        <w:br/>
        <w:t>«География. Начальный курс». М.: Вентана-Граф, 2016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Тема урок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Вода в атмосфере»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Тип урока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крытие нового знания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Цель урок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ключает в себя содержательный и деятельностный аспекты: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содержательный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ормирование у учащихся знаний о водяном паре</w:t>
        <w:br/>
        <w:t>и влажности воздуха, причинах образования облаков и особенности возникновения тумана; расширение с использованием ЭФУ понятийного блока «абсолютная влажность», «относительная влажность», «гигрометр»,</w:t>
        <w:br/>
        <w:t>«уровень конденсации», «точка росы», «степень облачности»;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деятельностный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здание условий для усвоения новой темы, расширения кругозора школьников, организация деятельности по поиску информации в ЭФУ, формирование у детей умений реализации новых способов действия, включающих работу с мультимедийными и мобильными</w:t>
        <w:br/>
        <w:t>устройствами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ФУ «Вентана-Граф», на платформе LECTA. Летягин А.А. География. Начальный курс. 6 класс. Рабочая тетрадь № 2 к учебнику А.А. Летягина «География. Начальный курс». М.: «Вентана-Граф»,</w:t>
        <w:br/>
        <w:t>2016; гигрометры, компьютер, экран, мультимедийный проектор; пустая</w:t>
        <w:br/>
        <w:t>пластиковая бутылка, насос и пластилин для проведения опыта, ЦОР «Модель формирования различных форм облаков и видов осадков» (компьютерная анимация)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Модель использования ЭФУ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лена смешанная модель (на</w:t>
        <w:br/>
        <w:t>учительский компьютер установлен электронный учебник, который выведен на экран через мультимедийное устройство, несколько мобильных</w:t>
        <w:br/>
        <w:t>устройств в классе)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Тип изучения учебного материала в ЭФ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: интерактивный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Типы используемых ресурсов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ультимедийные, интерактивная панель, интерактивные тесты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Технологическая карта урока географии в 6 классе c использованием ЭФУ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Этап урока Деятельность учителя Деятельность учащихся УУД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>1. Мотивации и целеполагание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включение учащихся в деятельность</w:t>
        <w:br/>
        <w:t>Включает учащихся в деловой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ритм. Проводит игру на повторение географических терминов. Создает эмоционально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настроение. Просмотр видеофрагмента «По небу плывут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облака» (группа «Небо»)</w:t>
        <w:br/>
        <w:t>Примерные вопросы:</w:t>
        <w:br/>
        <w:t>1. Из чего состоят облака?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(Дать ответ поможет загадка: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«Над рекой, покинув прорубь,</w:t>
        <w:br/>
        <w:t>в небо взвился легкий голубь».)</w:t>
        <w:br/>
        <w:t>2. Как образуется водяной пар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и сколько его в атмосфере?</w:t>
        <w:br/>
        <w:t>Включаются в игру на повторение географических терминов, смотрят видеофрагмент,</w:t>
        <w:br/>
        <w:t>высказывают свои впечатления, отгадывают загадку, пытаются дать ответ на поставленные вопросы</w:t>
        <w:br/>
        <w:t>Самоопределение (Л).</w:t>
        <w:br/>
        <w:t>Планирование учебного сотрудничества с учителем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и сверстниками (К).</w:t>
        <w:br/>
        <w:t>Умение организовывать свою</w:t>
        <w:br/>
        <w:t>деятельность (Р)</w:t>
        <w:br/>
        <w:t>2. Актуализация и пробно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чебное действие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подготовка мышления учащихся и организация</w:t>
        <w:br/>
        <w:t>осознания ими внутренней потребности к построению нового способа действия</w:t>
        <w:br/>
        <w:t>Работа с интерактивной панелью ЭФУ, использование закладок, созданных на предыдущем уроке при изучении темы «Движение воздуха». Выявляет уровень знаний фронтальным опросом:</w:t>
        <w:br/>
        <w:t>1. Как называются движения</w:t>
        <w:br/>
        <w:t>воздуха в вертикальном и горизонтальном направлениях?</w:t>
        <w:br/>
        <w:t>2. Почему различия в нагрев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одстилающей поверхности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риводят к образованию ветра?</w:t>
        <w:br/>
        <w:t>Работа с интерактивной панелью ЭФУ, использование закладок, созданных на предыдущем уроке при изучении темы «Движение воздуха». Отвечают на вопросы, высказывают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свою точку зрения относительно поставленного проблемного</w:t>
        <w:br/>
        <w:t>вопроса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онимание смысла собственной деятельности (Л).</w:t>
        <w:br/>
        <w:t>Планирование учебного сотрудничества (К).</w:t>
        <w:br/>
        <w:t>Отстаивая свою точку зрения,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риводить аргументы, подтверждая их фактами (П)</w:t>
        <w:br/>
        <w:t>3. Назвать основные характеристики ветра.</w:t>
        <w:br/>
        <w:t>Проблемный вопрос: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очему выстиранное бель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 ясный день высыхает быстрее</w:t>
        <w:br/>
        <w:t>на улице, чем в ванной комнате? Побуждает к высказыванию своего мнения, фиксирует</w:t>
        <w:br/>
        <w:t>затруднения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4</w:t>
      </w:r>
      <w:r>
        <w:rPr>
          <w:rFonts w:cs="TimesNewRomanPSMT;Times New Roman" w:ascii="TimesNewRomanPSMT;Times New Roman" w:hAnsi="TimesNewRomanPSMT;Times New Roman"/>
          <w:color w:val="000000"/>
        </w:rPr>
        <w:t>. Выявление места и причины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затруднения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обсуждение затруднений (почему возникли</w:t>
        <w:br/>
        <w:t>затруднения, что мы еще н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наем)</w:t>
        <w:br/>
        <w:t>Какие затруднения у вас возникли при ответе на поставленные вопросы?</w:t>
        <w:br/>
        <w:t>Почему вы сразу не может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дать ответ на проблемный вопрос, каких знаний у вас не</w:t>
        <w:br/>
        <w:t>хватает?</w:t>
        <w:br/>
        <w:t>Отмечают, где у них возникли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затруднения, анализируют пошагово свою деятельность,</w:t>
        <w:br/>
        <w:t>проговаривая вслух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Самоопределение (Л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мение самостоятельно найти</w:t>
        <w:br/>
        <w:t>места затруднения (Р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Сотрудничество в поиске выхода из затруднения, помощь</w:t>
        <w:br/>
        <w:t>друг другу (К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5</w:t>
      </w:r>
      <w:r>
        <w:rPr>
          <w:rFonts w:cs="TimesNewRomanPSMT;Times New Roman" w:ascii="TimesNewRomanPSMT;Times New Roman" w:hAnsi="TimesNewRomanPSMT;Times New Roman"/>
          <w:color w:val="000000"/>
        </w:rPr>
        <w:t>. Построение проекта выхода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из затруднения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постановка целей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чебной деятельности и на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этой основе – выбора способа</w:t>
        <w:br/>
        <w:t>и средств их реализации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редлагает сформулировать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тему урока, записать в тетради,</w:t>
        <w:br/>
        <w:t>поставить цели учебной деятельности и на этой основе выбрать способ действия.</w:t>
        <w:br/>
        <w:t>Организует учащихся по исследованию проблемной ситуации, обращает внимание на</w:t>
        <w:br/>
        <w:t>работу с новыми географическими терминами по данной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теме в словаре ЭФУ, демонстрирует гигрометр и объясняет принцип его действия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Формулируют тему и цели</w:t>
        <w:br/>
        <w:t>урока, выбирают способ действия. Работают в группах по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4 человека с двумя мобильными устройствами, на которых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становлены ЭФУ, налаживают взаимодействие друг с другом. Работают с текстом ЭФУ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(§ 27–28, с. 140–141), делают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ыводы, озвучивают понятия,</w:t>
        <w:br/>
        <w:t>делают закладки в словарик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с новыми терминами, запоминают их, работают с гигрометром, определяют влажность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оздуха классной комнаты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Целеполагание (Р).</w:t>
        <w:br/>
        <w:t>Осознание целостности природы (Л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Овладение навыками чтения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диаграмм и </w:t>
      </w:r>
      <w:r>
        <w:rPr>
          <w:color w:val="000000"/>
        </w:rPr>
        <w:t>п</w:t>
      </w:r>
      <w:r>
        <w:rPr>
          <w:rFonts w:cs="TimesNewRomanPSMT;Times New Roman" w:ascii="TimesNewRomanPSMT;Times New Roman" w:hAnsi="TimesNewRomanPSMT;Times New Roman"/>
          <w:color w:val="000000"/>
        </w:rPr>
        <w:t>рименение в различных жизненных ситуациях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(П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мение взаимодействовать</w:t>
        <w:br/>
        <w:t>друг с другом (К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>5. Реализация построенного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роекта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построение учащимися нового способа действий и формирование умений</w:t>
        <w:br/>
        <w:t>его применять</w:t>
        <w:br/>
        <w:t>Уточняет понимание учащимися поставленных целей урока,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редлагает поработать с доской, на которой выведено изображение схемы «Зависимость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количества водяного пара в насыщенном воздухе от его температуры». Задания по группам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ыведены на экран и есть на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мобильных устройствах у каждой группы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Задание первой группе: </w:t>
      </w:r>
      <w:r>
        <w:rPr>
          <w:rFonts w:cs="TimesNewRomanPSMT;Times New Roman" w:ascii="TimesNewRomanPSMT;Times New Roman" w:hAnsi="TimesNewRomanPSMT;Times New Roman"/>
          <w:color w:val="000000"/>
        </w:rPr>
        <w:t>определить, сколько граммов воды</w:t>
        <w:br/>
        <w:t>должен содержать насыщенный воздух при температуре:</w:t>
        <w:br/>
        <w:t>а) –20º С;</w:t>
        <w:br/>
        <w:t>б) 0º С;</w:t>
        <w:br/>
        <w:t>в) +30º С.</w:t>
        <w:br/>
        <w:t>Сделать вывод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Задание второй группе: </w:t>
      </w:r>
      <w:r>
        <w:rPr>
          <w:rFonts w:cs="TimesNewRomanPSMT;Times New Roman" w:ascii="TimesNewRomanPSMT;Times New Roman" w:hAnsi="TimesNewRomanPSMT;Times New Roman"/>
          <w:color w:val="000000"/>
        </w:rPr>
        <w:t>пользуясь схемой определите:</w:t>
        <w:br/>
        <w:t>а) сколько граммов водяного</w:t>
        <w:br/>
        <w:t>пара может вместить 1 куб. м</w:t>
        <w:br/>
        <w:t>насыщенного воздуха при его</w:t>
        <w:br/>
        <w:t>нагревании от 0º С до 10º С; от</w:t>
        <w:br/>
        <w:t>20º С до 30º С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Задание третьей группе: </w:t>
      </w:r>
      <w:r>
        <w:rPr>
          <w:rFonts w:cs="TimesNewRomanPSMT;Times New Roman" w:ascii="TimesNewRomanPSMT;Times New Roman" w:hAnsi="TimesNewRomanPSMT;Times New Roman"/>
          <w:color w:val="000000"/>
        </w:rPr>
        <w:t>произойдет ли конденсация водяного пара при охлаждении</w:t>
        <w:br/>
        <w:t>1 куб. м воздуха, содержащего7 г водяного пара, до температуры +10º С.</w:t>
        <w:br/>
        <w:t>Согласовывают с учителем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лан действий по работе с интерактивной панелью ЭФУ:</w:t>
        <w:br/>
        <w:t>закладками, загруженными заранее тестами – и выбирают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способ приобретения нового</w:t>
        <w:br/>
        <w:t>знания. Работают с тестовыми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заданиями на мобильных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стройствах, решают задачи</w:t>
        <w:br/>
        <w:t>в группах, выбирают наиболе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эффективные способы решения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задания, результаты записывают в тетрадь, проводят самопроверку по предложенному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образцу, фиксируют затруднения и пути входа из них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рогнозирование (Р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Построение логической цепи</w:t>
        <w:br/>
        <w:t>рассуждений (П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Инициативное сотрудничество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 поиске и выборе информации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(К)</w:t>
        <w:br/>
      </w:r>
      <w:r>
        <w:rPr>
          <w:color w:val="000000"/>
        </w:rPr>
        <w:t>Ф</w:t>
      </w:r>
      <w:r>
        <w:rPr>
          <w:rFonts w:cs="TimesNewRomanPSMT;Times New Roman" w:ascii="TimesNewRomanPSMT;Times New Roman" w:hAnsi="TimesNewRomanPSMT;Times New Roman"/>
          <w:color w:val="000000"/>
        </w:rPr>
        <w:t>изминутк:</w:t>
        <w:br/>
      </w:r>
      <w:r>
        <w:rPr>
          <w:rFonts w:cs="TimesNewRomanPSMT;Times New Roman" w:ascii="TimesNewRomanPSMT;Times New Roman" w:hAnsi="TimesNewRomanPSMT;Times New Roman"/>
          <w:color w:val="030303"/>
        </w:rPr>
        <w:t>исходное положение – сидя за</w:t>
      </w:r>
      <w:r>
        <w:rPr>
          <w:color w:val="03030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30303"/>
        </w:rPr>
        <w:t>столом. Беленькое облако</w:t>
      </w:r>
      <w:r>
        <w:rPr>
          <w:color w:val="030303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30303"/>
        </w:rPr>
        <w:t>(округленные руки перед собой)</w:t>
      </w:r>
      <w:r>
        <w:rPr>
          <w:rFonts w:cs="TimesNewRomanPS-ItalicMT;Times New Roman" w:ascii="TimesNewRomanPS-ItalicMT;Times New Roman" w:hAnsi="TimesNewRomanPS-ItalicMT;Times New Roman"/>
          <w:color w:val="030303"/>
        </w:rPr>
        <w:br/>
      </w:r>
      <w:r>
        <w:rPr>
          <w:rFonts w:cs="TimesNewRomanPSMT;Times New Roman" w:ascii="TimesNewRomanPSMT;Times New Roman" w:hAnsi="TimesNewRomanPSMT;Times New Roman"/>
          <w:color w:val="030303"/>
        </w:rPr>
        <w:t xml:space="preserve">поднялось над крышей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30303"/>
        </w:rPr>
        <w:t>(подняться и встать).</w:t>
      </w:r>
      <w:r>
        <w:rPr>
          <w:rFonts w:cs="TimesNewRomanPSMT;Times New Roman" w:ascii="TimesNewRomanPSMT;Times New Roman" w:hAnsi="TimesNewRomanPSMT;Times New Roman"/>
          <w:color w:val="030303"/>
        </w:rPr>
        <w:t>Устремилось облако выше,</w:t>
      </w:r>
      <w:r>
        <w:rPr>
          <w:color w:val="03030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30303"/>
        </w:rPr>
        <w:t xml:space="preserve">выше, выш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30303"/>
        </w:rPr>
        <w:t>(потянуться руками вверх).</w:t>
      </w:r>
      <w:r>
        <w:rPr>
          <w:rFonts w:cs="TimesNewRomanPSMT;Times New Roman" w:ascii="TimesNewRomanPSMT;Times New Roman" w:hAnsi="TimesNewRomanPSMT;Times New Roman"/>
          <w:color w:val="030303"/>
        </w:rPr>
        <w:t xml:space="preserve">Ветер это облако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30303"/>
        </w:rPr>
        <w:t>(плавные покачивания руками над головой</w:t>
      </w:r>
      <w:r>
        <w:rPr>
          <w:rFonts w:cs="TimesNewRomanPS-ItalicMT;Times New Roman" w:ascii="TimesNewRomanPS-ItalicMT;Times New Roman" w:hAnsi="TimesNewRomanPS-ItalicMT;Times New Roman"/>
          <w:color w:val="030303"/>
        </w:rPr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30303"/>
        </w:rPr>
        <w:t xml:space="preserve">из стороны в сторону) </w:t>
      </w:r>
      <w:r>
        <w:rPr>
          <w:rFonts w:cs="TimesNewRomanPSMT;Times New Roman" w:ascii="TimesNewRomanPSMT;Times New Roman" w:hAnsi="TimesNewRomanPSMT;Times New Roman"/>
          <w:color w:val="030303"/>
        </w:rPr>
        <w:t>зацепил</w:t>
      </w:r>
      <w:r>
        <w:rPr>
          <w:color w:val="03030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30303"/>
        </w:rPr>
        <w:t>за кручу. Превратилось облако</w:t>
      </w:r>
      <w:r>
        <w:rPr>
          <w:color w:val="03030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30303"/>
        </w:rPr>
        <w:t xml:space="preserve">в грозовую тучу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30303"/>
        </w:rPr>
        <w:t>(руками описать круг и опустить)</w:t>
      </w:r>
      <w:r>
        <w:rPr>
          <w:i/>
          <w:iCs/>
          <w:color w:val="030303"/>
        </w:rPr>
        <w:t xml:space="preserve">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6. Первичное закрепление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с проговариванием во внешней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речи.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усвоение учащимися нового способа действия</w:t>
        <w:br/>
        <w:t>Предлагает учащимся заполнить рабочую тетрадь № 2,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урок 46., с. 53–54</w:t>
        <w:br/>
        <w:t>Выполняют задания в рабочей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тетради, анализируют, осуществляют самопроверку по</w:t>
        <w:br/>
        <w:t>образцу, проговаривают результаты вслух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ыбор наиболее эффективных</w:t>
        <w:br/>
        <w:t>способов решения заданий (П).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Выражение своих мыслей с достаточной полнотой и точностью (К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7. Самостоятельная работа</w:t>
        <w:br/>
        <w:t>с самопроверкой по эталону</w:t>
        <w:br/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Цель этапа: </w:t>
      </w:r>
      <w:r>
        <w:rPr>
          <w:rFonts w:cs="TimesNewRomanPSMT;Times New Roman" w:ascii="TimesNewRomanPSMT;Times New Roman" w:hAnsi="TimesNewRomanPSMT;Times New Roman"/>
          <w:color w:val="000000"/>
        </w:rPr>
        <w:t>исполнительская</w:t>
        <w:br/>
        <w:t>рефлексия достижения цели</w:t>
        <w:br/>
        <w:t>пробного учебного действия</w:t>
        <w:br/>
        <w:t>Организует деятельность по</w:t>
        <w:br/>
        <w:t>применению новых знаний.</w:t>
        <w:br/>
        <w:t>Предлагает учащимся работу</w:t>
        <w:br/>
        <w:t>с ЭФУ (с. 142, рис. 82 «Различные виды облаков», состав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mbria-Bold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0:01:00Z</dcterms:created>
  <dc:creator>Пользователь</dc:creator>
  <dc:description/>
  <cp:keywords/>
  <dc:language>en-US</dc:language>
  <cp:lastModifiedBy>Пользователь Windows</cp:lastModifiedBy>
  <dcterms:modified xsi:type="dcterms:W3CDTF">2019-01-26T10:01:00Z</dcterms:modified>
  <cp:revision>2</cp:revision>
  <dc:subject/>
  <dc:title>МИНИСТЕРСТВО ОБРАЗОВАНИЯ САРАТОВСКОЙ ОБЛАСТИ</dc:title>
</cp:coreProperties>
</file>