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225" w:type="dxa"/>
        </w:tblCellMar>
      </w:tblPr>
      <w:tblGrid>
        <w:gridCol w:w="5147"/>
        <w:gridCol w:w="2637"/>
        <w:gridCol w:w="1570"/>
      </w:tblGrid>
      <w:tr>
        <w:trPr/>
        <w:tc>
          <w:tcPr>
            <w:tcW w:w="7784" w:type="dxa"/>
            <w:gridSpan w:val="2"/>
            <w:tcBorders/>
          </w:tcPr>
          <w:p>
            <w:pPr>
              <w:pStyle w:val="C0"/>
              <w:shd w:fill="FFFFFF" w:val="clear"/>
              <w:spacing w:before="0" w:after="0"/>
              <w:contextualSpacing/>
              <w:jc w:val="center"/>
              <w:rPr>
                <w:rStyle w:val="InternetLink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истемно – деятельностный подход на уроках математики в рамках ФГОС</w:t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center"/>
              <w:rPr>
                <w:rStyle w:val="InternetLink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both"/>
              <w:rPr>
                <w:rStyle w:val="InternetLink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i/>
                <w:iCs/>
                <w:color w:val="000000"/>
                <w:sz w:val="28"/>
                <w:szCs w:val="28"/>
              </w:rPr>
              <w:t>Учитель математики</w:t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right"/>
              <w:rPr/>
            </w:pPr>
            <w:r>
              <w:rPr>
                <w:rStyle w:val="C6"/>
                <w:i/>
                <w:iCs/>
                <w:color w:val="000000"/>
                <w:sz w:val="28"/>
                <w:szCs w:val="28"/>
              </w:rPr>
              <w:t>МБОУ Платоновская сош</w:t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right"/>
              <w:rPr/>
            </w:pPr>
            <w:r>
              <w:rPr>
                <w:rStyle w:val="C6"/>
                <w:i/>
                <w:iCs/>
                <w:color w:val="000000"/>
                <w:sz w:val="28"/>
                <w:szCs w:val="28"/>
              </w:rPr>
              <w:t>Рассказовского района</w:t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i/>
                <w:iCs/>
                <w:color w:val="000000"/>
                <w:sz w:val="28"/>
                <w:szCs w:val="28"/>
              </w:rPr>
              <w:t>Тамбовской области</w:t>
            </w:r>
          </w:p>
          <w:p>
            <w:pPr>
              <w:pStyle w:val="C0"/>
              <w:shd w:fill="FFFFFF" w:val="clear"/>
              <w:spacing w:before="0" w:after="0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i/>
                <w:iCs/>
                <w:color w:val="000000"/>
                <w:sz w:val="28"/>
                <w:szCs w:val="28"/>
              </w:rPr>
              <w:t>Тумакова Елена Семен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4" w:type="dxa"/>
            <w:gridSpan w:val="2"/>
            <w:tcBorders/>
            <w:tcMar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gridSpan w:val="3"/>
            <w:tcBorders/>
            <w:tcMar>
              <w:top w:w="150" w:type="dxa"/>
              <w:left w:w="150" w:type="dxa"/>
              <w:bottom w:w="15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й целью образования становится не передача знаний и социального опыта, а развитие личности ученика, его способности самостоятельно ставить учебные цели, проектировать пути их реализации, контролировать и оценивать свои достижения, иначе говоря – формирование умения учиться. В основу разработки новых стандартов положен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системно-деятельностный подх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жалуй, впервые школьный стандарт построен на основе фундаментальных наук о ребенке. Впервые стандарты разрабатываются как целостная система требований ко всей системе образования страны, а не как требования к предметному содержанию образования и к ученику, как это было раньш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к модели обучения на основе деятельностного подхода предполагает изменение самой методики обучения. Современный процесс обучения ориентирован на управление учителем познавательной деятельностью школьников, и к концу обучения в школе он должен осуществляться по такой схеме: планирование учениками своей деятельности на уроке – выбор ими источников информации — освоение и присвоение новых знаний в процессе самостоятельной деятельности с этими источниками – самоанализ школьниками результатов работы. Таким образом, меняется роль учителя: учитель – организатор деятельности детей. Школьные стандарты второго поколения отменяют «минимум знаний» и вводят понятие социального заказа. Новая система позволит школьникам сбросить груз излишних знаний. Система образования теперь будет ориентирована на воспитание гражданских, демократических и патриотических убеждений. Но самое трудное, на наш взгляд, это перестройка сознания учителя: переход к обучению по новым стандартам потребует от учителя освоения новых профессиональных умений проектирования учебного процесса и его осуществления на основе развивающих технологий. В системно-деятельностном подходе категория «деятельности» занимает одно из ключевых мест, а деятельность сама рассматривается как своего рода система.Для того, чтобы знания учащихся были результатом их собственных поисков, необходимо организовать эти поиски, управлять учащимися, развивать их познавательную деятельность.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но – деятельностный  подход положенный в основу  Федерального Образовательного Стандарта обеспечивает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9" w:leader="none"/>
              </w:tabs>
              <w:spacing w:lineRule="auto" w:line="240" w:before="0" w:after="0"/>
              <w:ind w:left="879" w:hanging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готовности к саморазвитию и непрерывному образованию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ирование и конструирование социальной среды развития обучающихся в системе образ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тивную учебно – познавательную деятельность обучающихс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роение образовательного процесса с учетом индивидуальных возрастных, психологических и физиологических особенностей обучающихся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системно – деятельностного подхода было введено в 1985 г. как особого рода понятие. Этим старались снять оппозицию внутри отечественной психологической науки между системным подходом, который разрабатывался в исследованиях классиков отечественной науки (таких, как Б.Г. Ананьев, Б.Ф. Ломов и др.), и деятельностным, который всегда был системным (его разрабатывали Л.С.Выготский, Л.В. Занков, А.Р. Лурия, Д.Б. Эльконин, В.В.Давыдов и многие др.). Системно – деятельностный подход является попыткой объединения этих подходов. </w:t>
              <w:br/>
              <w:t>Огромную роль в реализации системно – деятельностного подхода сыграл педагогический коллектив под руководством доктора педагогических наук, профессора Л.Г.Петерсон, разработав и внедрив «Технологию деятельностного метода обучения»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о-деятельностный подход предполагает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ание и развитие качеств личности, отвечающих требованиям информационного общества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реход к стратегии социального проектирования и конструирования в системе образования на основе разработки содержания и технологий образова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иентацию на результаты образования как системообразующий компонент Стандарта (развитие личности);-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, социального и познавательного развития обучащихс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учет индивидуальных возрастных, психологических и физиологических  особенностей обучающихся;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еспечение преемственности дошкольного, начального общего, основного и среднего (полного) общего образования; разнообразие индивидуальных образовательных траекторий индивидуального развития каждого обучающегося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ный подход в обучении направлен на развитие каждого ученика, на формирование его индивидуальных способностей, а также позволяет значительно упрочить знания и увеличить темп изучения материала без перегрузки обучающихся. При этом создаются благоприятные условия для их разноуровневой подготовки. Технология деятельностного метода обучения не разрушает «традиционную» систему деятельности, а преобразовывает ее, сохраняя все необходимое для реализации новых образовательных целей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азвитие личности в системе образования обеспечивается, прежде всего, через формирование универсальных учебных действий, которые выступают инвариантной основой образовательного и воспитательного процесса. Овладение учащимися универсальными учебными действиями создают возможность самостоятельного успешного усвоения новых знаний, умений и компетентностей, включая организацию усвоения, то есть умения учиться. Эта возможность обеспечивается тем, что универсальные учебные действия – это обобщенные действия, порождающие широкую ориентацию учащихся в различных предметных областях познания и мотивацию к обучению. В широком значении термин “универсальные учебные действия” означает способность субъекта к саморазвитию и самосовершенствованию путем сознательного и активного присвоения нового социального опыта В более узком (собственно психологическом значении) термин “универсальные учебные действия” можно определить как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 Функции универсальных учебных действий включают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достижения контролировать и оценивать процесс и результаты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условий для развития личности и ее самореализации на основе готовности к непрерывному образованию, компетентности “научить учиться”, толерантности жизни в поликультурном обществе, высокой социальной и профессиональной мобильности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беспечение успешного усвоения знаний, умений и навыков и формирование картины мира и компетентностей в любой предметной области познании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Формирование универсальных учебных действий в образовательном процессе определяется тремя взаимодополняющими положениями. Формирование универсальных учебных действий как цель образовательного процесса определяет его содержание и организацию. Формирование универсальных учебных действий происходит в контексте усвоения разных предметных дисциплин. Универсальные учебные действия, их свойства и качества определяют эффективность образовательного процесса, в частности усвоение знаний и умений; формирование образа мира и основных видов компетенций учащегося, в том числе социальной и личностной компетентности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раз, составляя проект очередного урока, учитель задает себе одни и те же вопросы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как сформулировать цели урока и обеспечить их достижение;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акой учебный материал отобрать и как подвергнуть его дидактической обработке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какие методы и средства обучения выбрать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) как организовать собственную деятельность и деятельность учеников. </w:t>
              <w:br/>
              <w:t xml:space="preserve">д) как сделать, чтобы взаимодействие всех этих компонентов привело к определенной системе знаний и ценностных ориентаций. </w:t>
              <w:br/>
              <w:t>Вместо простой передачи знаний, умений и навыков от учителя к ученику приоритетной целью школьного образования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, умение учиться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сновной из главных задач учителя является организация учебной деятельности таким образом, чтобы у учащихся сформировались потребности в осуществлении творческого преобразования учебного материала с целью овладения новыми знаниями. Для того, чтобы знания учащихся были результатом их собственных поисков, необходимо организовать эти поиски, управлять учащимися, развивать их познавательную деятельность. Мне хочется рассказать о системно-деятельностном подходе в обучении математике. При системно-деятельностном подходе в обучении выделяются следующие компоненты овладения знаниями6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) восприятие информаци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) анализ полученной информации (выявление характерных признаков, сравнение, осознание, трансформация знаний, преобразование информации)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) запоминание (создание образа)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) самооценка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</w:rPr>
              <w:t>Позиция учителя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к классу не с ответом (готовые знания, умения, навыки), а с вопросом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</w:rPr>
              <w:t>Позиция ученика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познание мира, (в специально организованных для этого условиях)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</w:rPr>
              <w:t>Учебная задач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– задача, решая которую ребенок выполняет цели учителя. Она может совпадать с целью урока или не совпадать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8"/>
                <w:szCs w:val="28"/>
              </w:rPr>
              <w:t>Учебное действи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– действие по созданию образа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Образ</w:t>
            </w:r>
            <w:r>
              <w:rPr>
                <w:color w:val="333333"/>
                <w:sz w:val="28"/>
                <w:szCs w:val="28"/>
              </w:rPr>
              <w:t xml:space="preserve"> – слово, рисунок, схема, план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Оценочное действие</w:t>
            </w:r>
            <w:r>
              <w:rPr>
                <w:color w:val="333333"/>
                <w:sz w:val="28"/>
                <w:szCs w:val="28"/>
              </w:rPr>
              <w:t xml:space="preserve"> – я умею! У меня получится!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Эмоционально-ценностная оценка</w:t>
            </w:r>
            <w:r>
              <w:rPr>
                <w:color w:val="333333"/>
                <w:sz w:val="28"/>
                <w:szCs w:val="28"/>
              </w:rPr>
              <w:t xml:space="preserve"> – Я считаю так то…. (формирование мировоззрения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-деятельностный подход обеспечивает достижение планируемых результатов освоения основной образовательной программы  основного общего образования и создает основу для самостоятельного успешного усвоения обучающимися новых знаний, умений, компетенций, видов и способов деятельности. Многое зависит от таланта и мастерства учителя, его умение организовать «поиски» на уроке, умение управлять, и не натаскивать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этому учителям необходимо овладевать педагогическими технологиями, с помощью которых можно реализовать новые требова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каждого предмета есть свои особенности в организации учебного процесса на системно-деятельностной основе. Системно-деятельностный подход в преподавании математики требует формирования практических умений применения теории. Позиция учителя математики должна быть такова: к классу не с ответом, а с вопросом. Ученики должны уметь на уроке выделять, сравнивать, обобщать, оценивать математическими понятиями, создавать математические модели, т.е. владеть теми универсальными способами, которые им пригодятся на практике.</w:t>
              <w:br/>
              <w:t>Говоря о системно-деятельностном подходе в образовании, нельзя отрывать это понятие от воспитательного процесса. Только в условиях деятельностного подхода, а не потока информации, нравоучений человек выступает как личность. Взаимодействуя с миром, человек учится строить самого себя, оценивать себя и самоанализировать свои действия. Поэтому проектная деятельность, деловые игры, коллективные творческие дела – это все то, что направлено на практическое общение, что имеет мотивационную обусловленность и предполагает создание у детей установки на самостоятельность, свободу выбора и готовит их жизни – это и есть системно-деятельностный подход, который приносит, несомненно, свои плоды не сразу, но ведет к достижениям. Внеурочная деятельность, как и деятельность обучающихся в рамках уроков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</w:t>
              <w:br/>
              <w:t>При организации внеурочной деятельности в общеобразовательных учреждениях целесообразно использовать разнообразные формы организации деятельности обучающихся (экскурсии, кружковые и секционные занятия, клубные заседания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д.), которые отличны от организационных форм в урочной системе обучения.</w:t>
              <w:br/>
              <w:t>Несомненно, внеурочная работа тесно связана с дополнительным образованием детей, когда дело касается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        <w:br/>
              <w:t xml:space="preserve">Связующим звеном между внеурочной работой и дополнительным образованием детей выступают различные факультативы, школьные научные общества, объединения профессиональной направленности, учебные курсы по выбору. В зависимости от целей и задач, решаемых ими, содержания и методов работы их можно отнести и к той и к другой сфере образовательного процесса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системно-деятельностный подход в образовании – это не совокупность образовательных технологий, методов и приемов, это своего рода философия образования новой школы, которая дает возможность учителю творить, искать, становиться в содружестве с учащимися мастером своего дела, работать на высокие результаты, формировать у учеников универсальные учебные действия – таким образом, готовить их к продолжению образования и к жизни в постоянно изменяющихся условиях.</w:t>
              <w:br/>
              <w:t>Через деятельность и в процессе деятельности человек становится самим собой. Как говорил С.И. Гессен, все «образование в школе должно быть организовано так, чтобы в нем ясно просвечивала будущая цель образования личности к свободному самоопределению»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"Сумма углов треугольника"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(Урок - исследование  в 7-м классе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ип урок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изучения нового материала, урок-исследование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ли урока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буч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формулировать и доказать теорему о сумме углов треугольника, рассмотреть следствия из неё. Провести классификацию треугольников по сторонам и по углам. Рассмотреть задачи на применение доказанных утвержд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Развив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логическое мышление,  навыки исследовательской работы, разв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матическ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речь учащихся, внимание, познавательный интерес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анализировать, обобщать полученные зн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Воспитыв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озитивное отношение к новому учебному предмету, умение давать полный и грамотный ответ на поставленный вопрос, умение слушать, умение самостоятельно готовить ответ в ходе работы с учебник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тивность, творческую активность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Этапы уро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устная работа; постановка проблемы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доказательство теоремы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 решение задач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/>
              <w:t>5 - заключительный этап: итог урок( рефлексия, самооценка)</w:t>
            </w:r>
          </w:p>
          <w:tbl>
            <w:tblPr>
              <w:tblW w:w="9063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99"/>
              <w:gridCol w:w="4464"/>
            </w:tblGrid>
            <w:tr>
              <w:trPr/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йствие учителя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йствие ученика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этап: актуализация знаний учащихся, предъявление проблемной ситуации.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этап: закрепляет умение анализировать, обобщать, формулировать умозаключения.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этап: организует взаимодействие учащихся, организует решение, сбор и обсуждение результатов.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этап: выполняют практическую работу, сравнивают и анализируют результаты, делают выводы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этап: организует поиск рационального способа решения поставленной задачи.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этап: закрепляет умение логически мыслить, анализировать, работать самостоятельно,  контроль  за правильностью выполнения своих действий.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этап: контроль и коррекция знаний, предоставление возможности выявления причин ошибок и их исправления.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этап: применение полученных ЗУН на практике.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 этап: контроль за результатом учебной деятельности, оценка знаний.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 этап: самостоятельное подведение итогов урока, самоанализ и самооценка.</w:t>
                  </w:r>
                </w:p>
              </w:tc>
            </w:tr>
          </w:tbl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простой передачи ЗУН от учителя к ученику приоритетной целью школьного образования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 умение учиться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выполнения подобных заданий у учащихся возникает чувство уверенности в собственных силах, появляется интерес к самостоятельной теоретическ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известной японской пословице сказано: «Налови мне рыбы – и я буду сыт сегодня; научи меня ловить рыбу – так я буду сыт до конца жизни». </w:t>
              <w:br/>
              <w:t>Урок, основанный на принципах системно – деятельностного подхода прививает такие навыки учащимися, которые дают возможность использовать их при последующем обучении и в дальнейшей жизни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47" w:type="dxa"/>
            <w:tcBorders/>
            <w:tcMar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7" w:type="dxa"/>
            <w:tcBorders/>
            <w:tcMar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1. Дусавицкий А.К., Кондратюк Е.М., Толмачева И.Н., Шилкунова З.И. Урок в развивающем обучении: Книга для учителя. – М.:ВИТА-ПРЕСС, 2008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2. Петерсон Л.Г., Кубышева М.А., Кудряшова Т.Г. Требование к составлению плана урока по дидактической системе деятельностного метода. – Москва, 2006 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3. Шубина Т.И. Деятельностный метод в школ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</w:rPr>
          <w:t>http://festival.1september.ru/articles/527236/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4. Интернет-ресурсы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5. www. vgf.ru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6.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</w:rPr>
          <w:t>http://www.festival.1septembr.ru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7.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</w:rPr>
          <w:t>http://www.shkola.edu.ru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8.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</w:rPr>
          <w:t>http://www.pedsovet.org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45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InternetLink">
    <w:name w:val="Hyperlink"/>
    <w:basedOn w:val="Style11"/>
    <w:rPr>
      <w:color w:val="005FCB"/>
      <w:u w:val="single"/>
    </w:rPr>
  </w:style>
  <w:style w:type="character" w:styleId="Plusocounter">
    <w:name w:val="pluso-counter"/>
    <w:basedOn w:val="Style11"/>
    <w:qFormat/>
    <w:rPr/>
  </w:style>
  <w:style w:type="character" w:styleId="Js4v75101">
    <w:name w:val="js4v75101"/>
    <w:basedOn w:val="Style11"/>
    <w:qFormat/>
    <w:rPr>
      <w:b w:val="false"/>
      <w:bCs w:val="false"/>
      <w:vanish w:val="false"/>
      <w:color w:val="009900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Metaprep">
    <w:name w:val="meta-prep"/>
    <w:basedOn w:val="Style11"/>
    <w:qFormat/>
    <w:rPr/>
  </w:style>
  <w:style w:type="character" w:styleId="Entrydate">
    <w:name w:val="entry-date"/>
    <w:basedOn w:val="Style11"/>
    <w:qFormat/>
    <w:rPr/>
  </w:style>
  <w:style w:type="character" w:styleId="Byauthor">
    <w:name w:val="by-author"/>
    <w:basedOn w:val="Style11"/>
    <w:qFormat/>
    <w:rPr/>
  </w:style>
  <w:style w:type="character" w:styleId="Sep">
    <w:name w:val="sep"/>
    <w:basedOn w:val="Style11"/>
    <w:qFormat/>
    <w:rPr/>
  </w:style>
  <w:style w:type="character" w:styleId="Author">
    <w:name w:val="author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7236/" TargetMode="External"/><Relationship Id="rId3" Type="http://schemas.openxmlformats.org/officeDocument/2006/relationships/hyperlink" Target="http://www.festival.1septembr.ru/" TargetMode="External"/><Relationship Id="rId4" Type="http://schemas.openxmlformats.org/officeDocument/2006/relationships/hyperlink" Target="http://www.shkola.edu.ru/" TargetMode="External"/><Relationship Id="rId5" Type="http://schemas.openxmlformats.org/officeDocument/2006/relationships/hyperlink" Target="http://www.pedsovet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45:00Z</dcterms:created>
  <dc:creator>User</dc:creator>
  <dc:description/>
  <cp:keywords/>
  <dc:language>en-US</dc:language>
  <cp:lastModifiedBy>Elena</cp:lastModifiedBy>
  <dcterms:modified xsi:type="dcterms:W3CDTF">2019-01-27T18:07:00Z</dcterms:modified>
  <cp:revision>4</cp:revision>
  <dc:subject/>
  <dc:title/>
</cp:coreProperties>
</file>