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>Внеклассное мероприятие по математике для 5 класс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>«Час занимательной  математики»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итель математики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БОУ Платоновская сош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ссказовского района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амбовской области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умакова Елена Семен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Предмет математики настолько серьёзен,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что полезно не упускать случаев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делать его немного занимательным.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>В. Паскал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83838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Цель:   способствовать формированию умения применять полученные на уроках математики знания в нестандартных ситуациях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развивать математические способности, сообразительность, любознательность, логическое мышление;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 развивать и укреплять интерес  к математике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>-углублять математические знан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 xml:space="preserve">-развивать математическую культуру речи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383838"/>
          <w:sz w:val="28"/>
          <w:szCs w:val="28"/>
          <w:shd w:fill="FFFFFF" w:val="clear"/>
        </w:rPr>
        <w:t>-воспитывать товарищество, чувства взаимоподдержки и взаимопомощи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развивать коммуникативные возможности учащихся в процессе подготовки к внеклассным мероприятиям по предмету.</w:t>
      </w:r>
    </w:p>
    <w:p>
      <w:pPr>
        <w:pStyle w:val="Style15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Форма проведения: урок-игра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борудование: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даточный материал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</w:t>
      </w:r>
    </w:p>
    <w:p>
      <w:pPr>
        <w:pStyle w:val="Style15"/>
        <w:rPr/>
      </w:pPr>
      <w:r>
        <w:rPr>
          <w:b/>
          <w:bCs/>
          <w:sz w:val="28"/>
          <w:szCs w:val="28"/>
        </w:rPr>
        <w:t>Ведущий: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28"/>
          <w:szCs w:val="28"/>
        </w:rPr>
        <w:t>Здравствуйте, ребята.</w:t>
      </w:r>
      <w:r>
        <w:rPr>
          <w:sz w:val="28"/>
          <w:szCs w:val="28"/>
        </w:rPr>
        <w:t xml:space="preserve"> Сегодня  у нас праздник. Мы с вами проведем час занимательной математ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скай звенит повсюду смех, </w:t>
        <w:br/>
        <w:t>Грустить сегодня тяжкий грех!</w:t>
        <w:br/>
        <w:t>Смеяться, право, не грешно</w:t>
        <w:br/>
        <w:t>Над тем, что кажется смешно.</w:t>
      </w:r>
    </w:p>
    <w:p>
      <w:pPr>
        <w:pStyle w:val="Style15"/>
        <w:shd w:fill="FFFFFF" w:val="clear"/>
        <w:spacing w:before="0" w:after="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озьмитесь за руки, почувствуйте тепло друг друга, улыбнитесь. У нас у всех хорошее настроение, мы здоровы, доброжелательны, положительно настроены на час занимательной математики.</w:t>
      </w:r>
    </w:p>
    <w:p>
      <w:pPr>
        <w:pStyle w:val="Normal"/>
        <w:shd w:fill="FFFFFF" w:val="clear"/>
        <w:spacing w:lineRule="auto" w:line="240" w:before="0" w:after="138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авила проведения.  </w:t>
      </w:r>
    </w:p>
    <w:p>
      <w:pPr>
        <w:pStyle w:val="Normal"/>
        <w:shd w:fill="FFFFFF" w:val="clear"/>
        <w:spacing w:lineRule="auto" w:line="240" w:before="0" w:after="13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 разделимся на две команды.(</w:t>
      </w:r>
      <w:r>
        <w:rPr>
          <w:rFonts w:cs="Times New Roman" w:ascii="Times New Roman" w:hAnsi="Times New Roman"/>
          <w:sz w:val="28"/>
          <w:szCs w:val="28"/>
        </w:rPr>
        <w:t xml:space="preserve"> Играющие разбиваются на две равные команды и выстраиваются в две шеренги одна против друго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нам предстоит с вами развлекаться и математикой увлекаться, но для этого вы должны подключить всю свою смекалку, быстроту,  внимательность, чтобы  добиться успеха в конкурсах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беждает команда, набравшая наибольшее количество очков. Во время игры возникают и достаточно сложные ситуации. Бывает, что ответ той или иной команды максимально близок к правильному. Экспертная комиссия (жюри), выносит окончательное решение: признать ответ правильным или нет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383838"/>
          <w:sz w:val="19"/>
          <w:szCs w:val="19"/>
          <w:shd w:fill="FFFFFF" w:val="clear"/>
        </w:rPr>
      </w:pPr>
      <w:r>
        <w:rPr>
          <w:rFonts w:cs="Arial" w:ascii="Arial" w:hAnsi="Arial"/>
          <w:color w:val="383838"/>
          <w:sz w:val="19"/>
          <w:szCs w:val="19"/>
          <w:shd w:fill="FFFFFF" w:val="clear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онкурс “Разминка”</w:t>
      </w:r>
    </w:p>
    <w:p>
      <w:pPr>
        <w:pStyle w:val="Style15"/>
        <w:rPr/>
      </w:pPr>
      <w:r>
        <w:rPr>
          <w:sz w:val="28"/>
          <w:szCs w:val="28"/>
        </w:rPr>
        <w:t xml:space="preserve">Для игры нужны два комплекта табличек с номерами от 0 до 9 разного цвета. К ним должны быть привязаны шнурки, чтобы играющие могли надевать таблички на себ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равном расстоянии от каждой шеренги сбоку ставятся два стула. Для того, чтобы во время игры они не сдвигались с места, лучше ставить их у самой стен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ающие обеих команд получают по табличке и надевают их на себя в порядке номеров. Против номера 9 в одной шеренге должен быть тот же номер в другой шеренге, против номера 8 - номер 8 и т.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называет какое-либо арифметическое действие, например: “Семнадцать помножить на два”. Играющие подсчитывают в уме, сколько должно получиться, и обладатели тех табличек, из которых образуется необходимое число(34), должны побежать к своим стульям и сесть на них так, чтобы можно было прочесть это числ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следит за тем, какая пара, представляющая ту или иную команду, выполнит задание быстрее. Этой команде засчитывается одно очко.</w:t>
      </w:r>
    </w:p>
    <w:p>
      <w:pPr>
        <w:pStyle w:val="Style15"/>
        <w:rPr/>
      </w:pPr>
      <w:r>
        <w:rPr/>
        <w:t>В конце игры подсчитывают судьи общее число очков, и команда, набравшая больше очков, выигрывает.</w:t>
      </w:r>
    </w:p>
    <w:tbl>
      <w:tblPr>
        <w:tblW w:w="404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5"/>
        <w:gridCol w:w="1415"/>
      </w:tblGrid>
      <w:tr>
        <w:trPr>
          <w:trHeight w:val="2231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анда </w:t>
              <w:br/>
              <w:t>15*2</w:t>
              <w:br/>
              <w:t>30:5</w:t>
              <w:br/>
              <w:t>54:3</w:t>
              <w:br/>
              <w:t>116:4</w:t>
              <w:br/>
              <w:t>27*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+8-1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анда</w:t>
              <w:br/>
              <w:t>15*4</w:t>
              <w:br/>
              <w:t>40:8</w:t>
              <w:br/>
              <w:t>76:2</w:t>
              <w:br/>
              <w:t>102: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*2</w:t>
              <w:br/>
              <w:t>18+5-21</w:t>
            </w:r>
          </w:p>
        </w:tc>
      </w:tr>
    </w:tbl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</w:rPr>
        <w:t>Чтобы легче определить победителей, ведущий ставит справа от себя представителя одной команды, а слева – другой и каждому из них вручает талон в том случае , если его команде засчитывается очко. В конце игры подсчитывается, кто получил больше талонов.</w:t>
      </w:r>
    </w:p>
    <w:p>
      <w:pPr>
        <w:pStyle w:val="Style15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онкурс “Веселые задачи ”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ПРОСЫ ПЕРВОЙ КОМАНД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Шла старуха в Москву, а навстречу ей три старика. Сколько человек шло в Москву?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Может ли при делении получиться ноль?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Сколько раз в году встаёт солнце?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Крышка стола имеет 4 угла. Один угол отпилили, сколько углов стало? (5 углов.)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Петух весит на одной ноге 5кг 500г. Сколько весит петух на двух ногах?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Как называется результат сложения?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ПРОСЫ ВТОРОЙ КОМАНДЕ: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Может ли при умножении получиться ноль?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Как называется результат вычитания?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Бежала тройка лошадей. Каждая пробежала 5км. Сколько км проехал ямщик?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весит больше 1 кг. Гвоздей или 1кг. Пуха? (одинаково.)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На дереве сидело 6 птиц. Охотник выстрелил и сбил одну птицу. Сколько птиц осталось на дереве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На двух руках 10 пальцев. Сколько пальцев на 10 руках?</w:t>
      </w:r>
    </w:p>
    <w:p>
      <w:pPr>
        <w:pStyle w:val="Style15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3 конкурс </w:t>
      </w:r>
      <w:r>
        <w:rPr>
          <w:b/>
          <w:bCs/>
          <w:color w:val="000000"/>
          <w:sz w:val="28"/>
          <w:szCs w:val="28"/>
          <w:shd w:fill="FFFFFF" w:val="clear"/>
        </w:rPr>
        <w:t>«Разгадай-ка»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ле у вас кроссворд, который вы должны разгадать. За одно правильно угаданное слово начисляется один балл</w:t>
      </w:r>
    </w:p>
    <w:p>
      <w:pPr>
        <w:pStyle w:val="Style15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команда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горизонтали:</w:t>
      </w:r>
      <w:r>
        <w:rPr>
          <w:color w:val="000000"/>
          <w:sz w:val="28"/>
          <w:szCs w:val="28"/>
        </w:rPr>
        <w:t> 2.Единица с шестью нулями. 4.Единица площади, равная 100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43150" cy="2886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. 6.Отрезок, соединяющий центр окружности и любую точку на ней. 10.Суммы длин всех сторон многоугольника. 11.Дробь, у которой числитель меньше знаменателя. 12.Знак, используемый для записи числа. 14.Закон сложения: а+в = в+а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8"/>
          <w:szCs w:val="28"/>
        </w:rPr>
        <w:t>По вертикали:</w:t>
      </w:r>
      <w:r>
        <w:rPr>
          <w:color w:val="000000"/>
          <w:sz w:val="28"/>
          <w:szCs w:val="28"/>
        </w:rPr>
        <w:t> 1.Фигуры, совпадающие при наложении. 3.Закон умножения (а+в)*с = ас+вс. 5.Прямоугольный параллелепипед, у которого все ребра равны. 7.Название отрезков, из которых состоит треугольник. 8.Единица масс, равная 1000 кг. 9.Равенство, содержащее неизвестное. </w:t>
      </w:r>
      <w:r>
        <w:rPr>
          <w:b/>
          <w:bCs/>
          <w:color w:val="000000"/>
          <w:sz w:val="28"/>
          <w:szCs w:val="28"/>
        </w:rPr>
        <w:t xml:space="preserve"> Ответы:</w:t>
      </w: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о горизонтали:</w:t>
      </w:r>
      <w:r>
        <w:rPr>
          <w:color w:val="000000"/>
          <w:sz w:val="28"/>
          <w:szCs w:val="28"/>
        </w:rPr>
        <w:t> 2. Миллион. 4. Гектар. 6. Радиус. 10. Периметр. 11. Правильная. 12. Цифра. 14. Переместительный. </w:t>
      </w:r>
      <w:r>
        <w:rPr>
          <w:b/>
          <w:bCs/>
          <w:i/>
          <w:iCs/>
          <w:color w:val="000000"/>
          <w:sz w:val="28"/>
          <w:szCs w:val="28"/>
        </w:rPr>
        <w:t>По вертикали:</w:t>
      </w:r>
      <w:r>
        <w:rPr>
          <w:color w:val="000000"/>
          <w:sz w:val="28"/>
          <w:szCs w:val="28"/>
        </w:rPr>
        <w:t xml:space="preserve"> 1. Равные. 3. Распределительный. 5. Куб. 7. Стороны. 8. Тонна. 9. Уравнение. </w:t>
      </w:r>
    </w:p>
    <w:p>
      <w:pPr>
        <w:pStyle w:val="Style15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команда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8605" cy="223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8"/>
          <w:szCs w:val="28"/>
        </w:rPr>
        <w:t>По горизонтали:</w:t>
      </w:r>
      <w:r>
        <w:rPr>
          <w:color w:val="000000"/>
          <w:sz w:val="28"/>
          <w:szCs w:val="28"/>
        </w:rPr>
        <w:t> 1.Книга для занятий по какому-либо предмету. 4.Перерыв в школьных занятиях. 6.Знак, используемый для записи музыки. 9.Документ, который выдают школьнику по окончании школы. 10.Месяц. 11.Большой лист, используемый для чертежей, стенгазет и т. п. 12.Чертежный инструмент. 13.Предмет, используемый художником для нанесения краски на холст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bCs/>
          <w:color w:val="000000"/>
          <w:sz w:val="28"/>
          <w:szCs w:val="28"/>
        </w:rPr>
        <w:t>По вертикали:</w:t>
      </w:r>
      <w:r>
        <w:rPr>
          <w:color w:val="000000"/>
          <w:sz w:val="28"/>
          <w:szCs w:val="28"/>
        </w:rPr>
        <w:t> 1.Время, отведенное в школе для занятий одним из предметов. 2. Знак, используемый для обозначения звука. 3.Учреждение, которое дети посещают, пять раз в неделю. 5.Деревянная палочка с грифелем. 7.Жидкий состав для письма. 8.Наука (предмет).</w:t>
      </w:r>
    </w:p>
    <w:p>
      <w:pPr>
        <w:pStyle w:val="Style15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: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bCs/>
          <w:i/>
          <w:iCs/>
          <w:color w:val="000000"/>
          <w:sz w:val="28"/>
          <w:szCs w:val="28"/>
        </w:rPr>
        <w:t>По горизонтали:</w:t>
      </w:r>
      <w:r>
        <w:rPr>
          <w:color w:val="000000"/>
          <w:sz w:val="28"/>
          <w:szCs w:val="28"/>
        </w:rPr>
        <w:t> 1. Учебник, 4. Каникулы, 6. Нота, 9. Аттестат. 10. Август. 11. Ватман. 12. Циркуль. 13. Кисть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bCs/>
          <w:i/>
          <w:iCs/>
          <w:color w:val="000000"/>
          <w:sz w:val="28"/>
          <w:szCs w:val="28"/>
        </w:rPr>
        <w:t>По вертикали:</w:t>
      </w:r>
      <w:r>
        <w:rPr>
          <w:color w:val="000000"/>
          <w:sz w:val="28"/>
          <w:szCs w:val="28"/>
        </w:rPr>
        <w:t> 1. Урок. 2. Буква. 3. Школа. 5. Карандаш. 7. Чернила. 8. История.</w:t>
      </w:r>
    </w:p>
    <w:p>
      <w:pPr>
        <w:pStyle w:val="Style15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383838"/>
          <w:sz w:val="19"/>
          <w:szCs w:val="19"/>
          <w:shd w:fill="FFFFFF" w:val="clear"/>
        </w:rPr>
      </w:pPr>
      <w:r>
        <w:rPr>
          <w:rFonts w:cs="Arial" w:ascii="Arial" w:hAnsi="Arial"/>
          <w:color w:val="383838"/>
          <w:sz w:val="19"/>
          <w:szCs w:val="19"/>
          <w:shd w:fill="FFFFFF" w:val="clear"/>
        </w:rPr>
      </w:r>
    </w:p>
    <w:p>
      <w:pPr>
        <w:pStyle w:val="Style15"/>
        <w:shd w:fill="FFFFFF" w:val="clear"/>
        <w:spacing w:before="0" w:after="0"/>
        <w:ind w:left="360" w:hanging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b/>
          <w:bCs/>
          <w:sz w:val="28"/>
          <w:szCs w:val="28"/>
        </w:rPr>
        <w:t xml:space="preserve">4 конкурс </w:t>
      </w:r>
      <w:r>
        <w:rPr>
          <w:b/>
          <w:bCs/>
          <w:color w:val="000000"/>
          <w:sz w:val="28"/>
          <w:szCs w:val="28"/>
          <w:shd w:fill="FFFFFF" w:val="clear"/>
        </w:rPr>
        <w:t>«Посчитайка-ка»</w:t>
      </w:r>
      <w:r>
        <w:rPr>
          <w:rFonts w:cs="OpenSans;Times New Roman" w:ascii="OpenSans;Times New Roman" w:hAnsi="OpenSans;Times New Roman"/>
          <w:b/>
          <w:bCs/>
          <w:color w:val="000000"/>
          <w:sz w:val="19"/>
          <w:szCs w:val="19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1.Задание: посчитайте, сколько 100 используется в стихотворении</w:t>
      </w:r>
    </w:p>
    <w:p>
      <w:pPr>
        <w:pStyle w:val="Style15"/>
        <w:shd w:fill="FFFFFF" w:val="clear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У про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го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рожа непро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рный дом: </w:t>
        <w:br/>
        <w:t>Ча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 в нем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ножка бродит под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лом.</w:t>
        <w:br/>
        <w:t>Дорожит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ножка чи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тою ног. </w:t>
        <w:br/>
        <w:t>И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личной ваксой чистит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 сапог.</w:t>
        <w:br/>
        <w:t>Вме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 двух непро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 вычистить все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.</w:t>
        <w:br/>
        <w:t>Сразу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лько обуви не носил никто.</w:t>
        <w:br/>
        <w:t>У про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й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ножки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ит по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ять</w:t>
        <w:br/>
        <w:t>И у той </w:t>
      </w:r>
      <w:r>
        <w:rPr>
          <w:b/>
          <w:bCs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>ножки опыт перенять.</w:t>
      </w:r>
    </w:p>
    <w:p>
      <w:pPr>
        <w:pStyle w:val="Style15"/>
        <w:shd w:fill="FFFFFF" w:val="clear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19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Задание: </w:t>
      </w:r>
      <w:r>
        <w:rPr>
          <w:color w:val="333333"/>
          <w:sz w:val="28"/>
          <w:szCs w:val="28"/>
        </w:rPr>
        <w:t xml:space="preserve">часто знает и дошкольник, 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кое треугольник.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А уж вам то, как не знать. 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совсем другое дело, быстро, т</w:t>
      </w:r>
    </w:p>
    <w:p>
      <w:pPr>
        <w:pStyle w:val="Style15"/>
        <w:shd w:fill="FFFFFF" w:val="clear"/>
        <w:spacing w:before="0" w:after="0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но и умело треугольники считать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911600" cy="293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left="360" w:hanging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br/>
      </w:r>
      <w:r>
        <w:rPr>
          <w:b/>
          <w:bCs/>
          <w:sz w:val="28"/>
          <w:szCs w:val="28"/>
        </w:rPr>
        <w:t xml:space="preserve">5 конкурс </w:t>
      </w:r>
      <w:r>
        <w:rPr>
          <w:b/>
          <w:bCs/>
          <w:color w:val="000000"/>
          <w:sz w:val="28"/>
          <w:szCs w:val="28"/>
          <w:shd w:fill="FFFFFF" w:val="clear"/>
        </w:rPr>
        <w:t>«Подумайка-ка»</w:t>
      </w:r>
      <w:r>
        <w:rPr>
          <w:rFonts w:cs="OpenSans;Times New Roman" w:ascii="OpenSans;Times New Roman" w:hAnsi="OpenSans;Times New Roman"/>
          <w:b/>
          <w:bCs/>
          <w:color w:val="000000"/>
          <w:sz w:val="19"/>
          <w:szCs w:val="19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277"/>
        <w:rPr/>
      </w:pPr>
      <w:r>
        <w:rPr>
          <w:color w:val="000000"/>
          <w:sz w:val="28"/>
          <w:szCs w:val="28"/>
        </w:rPr>
        <w:t>Задание1: составить как можно больше слов из слова ТРАНСПОРТИР. Слова должны быть именами существительными в именительном падеже, в единственном числе. После 1 минуты подводятся итоги работы на этой станции. Зачитываются слова одной команды, на листе второй команды зачеркиваются слова, которые повторяются. Побеждает команда, записавшая больше слов, которые не повторялис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е2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рывая руки от бумаги, составьте цепочку из нескольких пятерок.</w:t>
      </w:r>
    </w:p>
    <w:tbl>
      <w:tblPr>
        <w:tblW w:w="32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21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йдите разность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2495" cy="3517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07" r="-4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 = ?             (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8 =440 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е4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берите числа, назовите слова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 + * =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есто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+ УМФ =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риумф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 + * + А =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одина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+ Я =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емья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+ А =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орока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5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ставьте знаки между семерками так, чтобы равенства были верным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777=1            Ответы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:7+7-7=1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777=2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:7=7:7=2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777=3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7+7+7):7=3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777=4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7:7-7=4</w:t>
      </w:r>
    </w:p>
    <w:p>
      <w:pPr>
        <w:pStyle w:val="Style15"/>
        <w:shd w:fill="FFFFFF" w:val="clear"/>
        <w:spacing w:before="0" w:after="0"/>
        <w:ind w:left="360" w:hanging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b/>
          <w:bCs/>
          <w:sz w:val="28"/>
          <w:szCs w:val="28"/>
        </w:rPr>
        <w:t xml:space="preserve">6 конкурс </w:t>
      </w:r>
      <w:r>
        <w:rPr>
          <w:b/>
          <w:bCs/>
          <w:color w:val="000000"/>
          <w:sz w:val="28"/>
          <w:szCs w:val="28"/>
          <w:shd w:fill="FFFFFF" w:val="clear"/>
        </w:rPr>
        <w:t>«Черная лошадка»</w:t>
      </w:r>
      <w:r>
        <w:rPr>
          <w:rFonts w:cs="OpenSans;Times New Roman" w:ascii="OpenSans;Times New Roman" w:hAnsi="OpenSans;Times New Roman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ящике лежит какой то предмет, я даю словесное описание, команде нужно отгадать, что лежит в ящике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кромный серый грызунок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инный тонкий проводок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а на коробке –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 или три кнопк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ышк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рамоты не знаю,</w:t>
        <w:br/>
        <w:t>а весь век пишу.</w:t>
        <w:br/>
        <w:t>(Ручк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ведение итог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итель 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ошла к концу наша игра. Победители получают призы. Побежденные –тоже. Потому что все мы размышляли и старались. А это самое главное! Всем спасибо за участие в игре. До свидания!</w:t>
      </w:r>
    </w:p>
    <w:p>
      <w:pPr>
        <w:pStyle w:val="Normal"/>
        <w:shd w:fill="FFFFFF" w:val="clear"/>
        <w:spacing w:lineRule="auto" w:line="240" w:before="0" w:after="138"/>
        <w:rPr>
          <w:rFonts w:ascii="Arial" w:hAnsi="Arial" w:eastAsia="Times New Roman" w:cs="Arial"/>
          <w:b/>
          <w:b/>
          <w:i/>
          <w:i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3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для жюри.</w:t>
        <w:br/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131"/>
        <w:gridCol w:w="1322"/>
        <w:gridCol w:w="1219"/>
        <w:gridCol w:w="1401"/>
        <w:gridCol w:w="1946"/>
        <w:gridCol w:w="1812"/>
        <w:gridCol w:w="1230"/>
        <w:gridCol w:w="727"/>
      </w:tblGrid>
      <w:tr>
        <w:trPr>
          <w:trHeight w:val="1572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нд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bCs/>
              </w:rPr>
              <w:t>1 конкурс «Разминка»</w:t>
            </w:r>
          </w:p>
          <w:p>
            <w:pPr>
              <w:pStyle w:val="Style15"/>
              <w:rPr>
                <w:bCs/>
              </w:rPr>
            </w:pPr>
            <w:r>
              <w:rPr>
                <w:color w:val="000000"/>
              </w:rPr>
              <w:t>6 баллов</w:t>
            </w:r>
          </w:p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 конкурс «Веселые задачи «</w:t>
            </w:r>
          </w:p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балл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bCs/>
              </w:rPr>
              <w:t xml:space="preserve">3 конкурс </w:t>
            </w:r>
            <w:r>
              <w:rPr>
                <w:bCs/>
                <w:color w:val="000000"/>
                <w:shd w:fill="FFFFFF" w:val="clear"/>
              </w:rPr>
              <w:t>«Разгадай-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балл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</w:rPr>
              <w:t xml:space="preserve">4 конкурс </w:t>
            </w:r>
            <w:r>
              <w:rPr>
                <w:bCs/>
                <w:color w:val="000000"/>
                <w:shd w:fill="FFFFFF" w:val="clear"/>
              </w:rPr>
              <w:t>«Посчитайка-ка»</w:t>
            </w:r>
          </w:p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баллов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</w:rPr>
              <w:t xml:space="preserve">5 конкурс </w:t>
            </w:r>
            <w:r>
              <w:rPr>
                <w:bCs/>
                <w:color w:val="000000"/>
                <w:shd w:fill="FFFFFF" w:val="clear"/>
              </w:rPr>
              <w:t>«Подумайка-ка»</w:t>
            </w:r>
          </w:p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ый ответ 1 бал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</w:rPr>
              <w:t xml:space="preserve">6 конкурс </w:t>
            </w:r>
            <w:r>
              <w:rPr>
                <w:bCs/>
                <w:color w:val="000000"/>
                <w:shd w:fill="FFFFFF" w:val="clear"/>
              </w:rPr>
              <w:t>«Черная лошадка»</w:t>
            </w:r>
          </w:p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</w:t>
            </w:r>
          </w:p>
        </w:tc>
      </w:tr>
      <w:tr>
        <w:trPr>
          <w:trHeight w:val="37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оманд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Arial" w:hAnsi="Arial" w:eastAsia="Times New Roman" w:cs="Arial"/>
                <w:color w:val="000000"/>
                <w:sz w:val="4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4"/>
                <w:szCs w:val="19"/>
                <w:lang w:eastAsia="ru-RU"/>
              </w:rPr>
            </w:r>
          </w:p>
        </w:tc>
      </w:tr>
      <w:tr>
        <w:trPr>
          <w:trHeight w:val="37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6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команд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38"/>
              <w:rPr>
                <w:rFonts w:ascii="Arial" w:hAnsi="Arial" w:eastAsia="Times New Roman" w:cs="Arial"/>
                <w:color w:val="000000"/>
                <w:sz w:val="4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4"/>
                <w:szCs w:val="19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38"/>
        <w:rPr>
          <w:rFonts w:ascii="Arial" w:hAnsi="Arial" w:eastAsia="Times New Roman" w:cs="Arial"/>
          <w:i/>
          <w:i/>
          <w:iCs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ьхова З.Н., Макеева А.В. Внеклассная работа по математике. Саратов, Лицей, 200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ибин Ф.Ф., Канин Е.С. Математическая шкатулка. М., Просвещение, 198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харов И.П.  Забавная арифметика, М., Просвещение, 200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гибин Ф.Ф.  Математическая шкатулка, М., Просвещение, 1988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mat-raskraska.ru/index.php/all-raskraski</w:t>
        </w:r>
      </w:hyperlink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http://files.school-collection.edu.ru/dlrstore/260fb1fa-910c-4dc2-b327-1a456d104e1f/D-406_corr.swf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http://pikalova-ms.narod.ru/portrety_matemaikov.htm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http://center.fio.ru/som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Cетевое объединение методистов (огромный набор методических материалов по предметам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mat-raskraska.ru/index.php/all-raskrask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3:00Z</dcterms:created>
  <dc:creator>Elena</dc:creator>
  <dc:description/>
  <cp:keywords/>
  <dc:language>en-US</dc:language>
  <cp:lastModifiedBy>Elena</cp:lastModifiedBy>
  <dcterms:modified xsi:type="dcterms:W3CDTF">2019-01-27T17:57:00Z</dcterms:modified>
  <cp:revision>3</cp:revision>
  <dc:subject/>
  <dc:title/>
</cp:coreProperties>
</file>