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няя школа №3 г.Дубовк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Методическая  разработка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спортивного  мероприятия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50pt;width:487.9pt;height:149.9pt;mso-wrap-style:none;v-text-anchor:middle;mso-position-vertical:top" type="_x0000_t172">
            <v:path textpathok="t"/>
            <v:textpath on="t" fitshape="t" string="&quot;А  НУ-КА,  ПАРНИ!&quot;" style="font-family:&quot;Impact&quot;;font-size:12pt"/>
            <v:fill o:detectmouseclick="t" type="solid" color2="white"/>
            <v:stroke color="black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32"/>
          <w:szCs w:val="32"/>
        </w:rPr>
        <w:t>Разработал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 xml:space="preserve">учитель ОБЖ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Мищенко П.А.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Дубовка 2018г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проведении спортивного мероприятия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А ну-ка, парни!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Укрепление здоровья и физической подготовленности учащих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оспитание чувства коллективизма, сплочен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тремление к достижению поставленной цел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астники соревнований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В мероприятии «А ну-ка, парни!» соревнуются учащиеся 10 – 11 классов, две команд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ремя и место проведе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проводится в спортивном зале школы.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 судейств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действо осуществляет комиссия педагог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оценивает каждый конкурс одним баллом. 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победителей: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В соревнованиях побеждает команда, которая набрала большее количество баллов, команды награждаются грамот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>Инвентарь и оборудовани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2 мата, 2 баскетбольных мяча, 2 баскетбольных кольца, 2 стула, набивные мячи,  12 чистых картофелин, 2 мешка для мусора, 2 ножа, салфетки для рук, 2 ведра, 2 теннисных мяча, большая скакалка, 2 обруча с пришитыми мешками, 2 конверта, воинские звания, 2 стола (слова: защитник Отечества), 2 пневматические винтовки, 2 АКМ 74, 2 мяча для метания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sz w:val="28"/>
          <w:szCs w:val="28"/>
        </w:rPr>
        <w:t xml:space="preserve">14 кеглей,  </w:t>
      </w:r>
      <w:r>
        <w:rPr>
          <w:bCs/>
          <w:i/>
          <w:sz w:val="28"/>
          <w:szCs w:val="28"/>
        </w:rPr>
        <w:t>канат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ормление спортивного зал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Надпись «А ну-ка, парни!», афоризмы, воздушные шары, музыкально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опровожд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 зале поддерживают команды группы поддержки с речевками и плакат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и порядок проведения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850" w:gutter="0" w:header="0" w:top="71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оревнование проводится в 15 этапов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КОНКУРС «А НУ-КА, ПАРН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оенно – спортивная игра «От рядового до генерала»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1 эта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курс: 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Строевой смот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2этап. </w:t>
      </w:r>
      <w:r>
        <w:rPr>
          <w:sz w:val="28"/>
          <w:szCs w:val="28"/>
        </w:rPr>
        <w:t xml:space="preserve"> К</w:t>
      </w:r>
      <w:r>
        <w:rPr>
          <w:b/>
          <w:sz w:val="28"/>
          <w:szCs w:val="28"/>
        </w:rPr>
        <w:t>онкурс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кторина «Что ты знаешь о нашей арми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блицтурнир, командам по очереди задаются вопрос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лдатские носки (портянки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довая кухня (камбуз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ожиданная команда (тревога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лдатская тюрьма (гауптвахта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сточка с гражданки (письмо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м мечтает стать каждый солдат (генерал)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удовой повар (кок)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солдатское пальто (шинель);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не подлежит обсуждению (приказ);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солдатский дом (казарма);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 слезами на глазах (победа);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ура на войне (пуля);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армейская таможня (КПП);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игра в войну (ученья);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ботает на ключе (радист)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полосатая рубашка (тельняшка);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морская фуражка (бескозырка);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иллер на войне (снайпер);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царица полей (пехота);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боец невидимого фронта (разведчик);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тукач (барабанщик);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лучше не встречать в самоволке (патруль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/>
          <w:sz w:val="28"/>
          <w:szCs w:val="28"/>
          <w:u w:val="single"/>
        </w:rPr>
        <w:t xml:space="preserve">3 этап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: военизированная эстафе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Каждый участник преодолевает препятствие: выполняет кувырок, добегает до обруча и бросает в баскетбольное кольца. Участник, не попавший в кольцо, выполняет </w:t>
      </w:r>
      <w:r>
        <w:rPr>
          <w:bCs/>
          <w:sz w:val="28"/>
          <w:szCs w:val="28"/>
        </w:rPr>
        <w:t>т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жима от пола, после чего возвращается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едает эстафету следующем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sz w:val="28"/>
          <w:szCs w:val="28"/>
        </w:rPr>
        <w:t>Оборудование и инвентарь: 2 мата, 2 баскетбольных мяча, 2 обруча, 2 баскетбольных кольца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4эта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д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гда он нужен, его выбрасывают, когда не нужен - поднимают (якорь)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дежду всем дала, а сама всегда гола (иголка)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 море, не земля - корабли не плавают и ходить нельзя (болото)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Растёт зелёный кустик. Дотронешься - укусит (крапива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Бьют парнишку по фуражке, чтоб пожил он в деревяшке (гвоздь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доме комната гуляет, никого не удивляет (лифт)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бе дано, а пользуются люди (имя)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Накормишь - живёт, напоишь - умрёт (огонь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5 этап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Конкурс «Сапёры на учениях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Первый участник держит 2 баскетбольных мяча. По сигналу он бежит, обегая набивные мячи, опускает мячи в обручи. Возвращается по прямой назад и передает эстафету второму участнику. Тот бежит по прямой до обручей, берет из них 2 мяча, возвращается, обегая набивные мячи, передает их третьему участнику и т.д., пока последний участник не вернется с двумя мячами и не пересечет линию финиш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sz w:val="28"/>
          <w:szCs w:val="28"/>
        </w:rPr>
        <w:t>Оборудование и инвентарь: 2 баскетбольных мяча, набивные мячи, 2 обруча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6 этап.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Конкурс «Кухонный наряд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Проводится эстафета по чистке картофеля. Каждый участник по очереди добегает до места, где находится картофель, очищает одну и возвращается назад. Побеждает команда, закончившая очистку первой, </w:t>
      </w:r>
      <w:r>
        <w:rPr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дно очко добавляется на качество чистки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 и инвентарь: 12 чистых картофелин, 2 мешка для мусора, 2 ножа, салфетки для рук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7 эта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онкурс «Меткий стрелок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Перед командами на некотором расстоянии ставится ведро и выдается теннисный мяч. Цель конкурса: каждый участник команды бросает мяч в ведро. Какая команда попадет большее число раз, та и выигрывает. Каждый участник бросает по одному разу. Бросают парами – участник и его противник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 и инвентарь:2 ведра, 2 теннисных мяча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sz w:val="28"/>
          <w:szCs w:val="28"/>
          <w:u w:val="single"/>
        </w:rPr>
        <w:t>8 этап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онкурс командир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ва командира садятся на стулья спиной друг к другу, руки на коленях. Между ступней их ног лежит веревка. Слева от каждого командира находится гимнастический мат. На котором лежит гимнастический обруч с закрепленным вдоль него плотным материалом (чтобы не порвался) длиной 2 - 2,5 м, образующим тоннель. По сигналу каждый участник должен пролезть в тоннель, сесть на стул и дёрнуть за веревку. Кто первый дернул, тот и получает для команды очередное очко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 и инвентарь: 2 стула, большая скакалка, 2 мата, 2 обруча с пришитыми мешками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9 эта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ная эстафет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о одному от команды с конвертом в руках добегают до разложенных букв, кладут одну из них в конверт, возвращаются, передавая конверт следующему. Собрав буквы, команда раскладывает слова. Эстафета считается законченной, когда команда составит слово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 и инвентарь: 2 конверта, буквы, 2 стола. (слова: защитник Отечества)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sz w:val="28"/>
          <w:szCs w:val="28"/>
          <w:u w:val="single"/>
        </w:rPr>
        <w:t>10 этап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онкур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аведи порядок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полу рассыпаются в двух местах воинские звания, участники выбирают представителя от команды, которые на скорость раскладывают по возрастанию. Выигрывает представитель той команды, которая быстрее сложит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 и инвентарь: 2 пачки нарезанных званий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sz w:val="28"/>
          <w:szCs w:val="28"/>
          <w:u w:val="single"/>
        </w:rPr>
        <w:t>11 этап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онкурс: Логические и математические задач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Две дочери, две матери да бабушка с внучкой. Сколько всего? (трое)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Как разделить пять яблок между пятью девочками так, чтобы каждая получила по яблоку, и при этом одно из яблок осталось в корзинке? (отдать одной девочке яблоко вместе с корзинкой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Трое школьников отправились в сад за яблоками. По дороге встретили двоих. Сколько ребят пришло в сад? Объясните. (трое, т.к. двое других шли из сада им навстречу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2.  Полтора судака стоят полтора рубля. Сколько стоят 13 судаков? (13 рублей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орели три лампочки, одну из них погасили. Сколько осталось? (три)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2. Летело три страуса, одного охотник убил. Сколько страусов осталось? (страусы не летают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12 этап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онкурс «АКМ - 74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По сигналу учителя участник разбирает и собирает АКМ 74 на врем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разборки и сборки начисляются штрафные секунды, за каждое нарушение 5 секунд штраф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орудование и инвентарь: 2 АКМ 74, 2 секундомера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sz w:val="28"/>
          <w:szCs w:val="28"/>
          <w:u w:val="single"/>
        </w:rPr>
        <w:t>13 этап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онкурс «Меткий стрелок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участник команды добегая до места стрельбы, ложиться на мат и выполняет выстрел в шарик, побеждает та команда, которая первая собьет все шарики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орудование и инвентарь: 2 пневматические винтовки, надувные шарики, 2 мата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sz w:val="28"/>
          <w:szCs w:val="28"/>
          <w:u w:val="single"/>
        </w:rPr>
        <w:t>14 этап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Перетягивание каната.</w:t>
      </w:r>
    </w:p>
    <w:p>
      <w:pPr>
        <w:pStyle w:val="Normal"/>
        <w:shd w:fill="FFFFFF" w:val="clear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борудование и инвентарь: канат</w:t>
      </w:r>
    </w:p>
    <w:p>
      <w:pPr>
        <w:pStyle w:val="Normal"/>
        <w:shd w:fill="FFFFFF" w:val="clear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sz w:val="28"/>
          <w:szCs w:val="28"/>
          <w:u w:val="single"/>
        </w:rPr>
        <w:t>15 этап.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дведение итог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080" w:right="850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Bserpurlitem"/>
          <w:sz w:val="28"/>
          <w:szCs w:val="28"/>
        </w:rPr>
      </w:pPr>
      <w:r>
        <w:rPr>
          <w:rStyle w:val="Bserpurlitem"/>
          <w:sz w:val="28"/>
          <w:szCs w:val="28"/>
        </w:rPr>
        <w:t xml:space="preserve">1. </w:t>
      </w:r>
      <w:hyperlink r:id="rId5" w:tgtFrame="_blank">
        <w:r>
          <w:rPr>
            <w:rStyle w:val="InternetLink"/>
            <w:color w:val="000000"/>
            <w:sz w:val="28"/>
            <w:szCs w:val="28"/>
            <w:lang w:val="en-US"/>
          </w:rPr>
          <w:t>scenari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fom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Style w:val="Bserpurlmark"/>
          <w:sz w:val="28"/>
          <w:szCs w:val="28"/>
        </w:rPr>
        <w:t>›</w:t>
      </w:r>
      <w:hyperlink r:id="rId6" w:tgtFrame="_blank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Na</w:t>
        </w:r>
        <w:r>
          <w:rPr>
            <w:rStyle w:val="InternetLink"/>
            <w:b/>
            <w:bCs/>
            <w:color w:val="000000"/>
            <w:sz w:val="28"/>
            <w:szCs w:val="28"/>
          </w:rPr>
          <w:t>рни</w:t>
        </w:r>
      </w:hyperlink>
    </w:p>
    <w:p>
      <w:pPr>
        <w:pStyle w:val="Normal"/>
        <w:rPr>
          <w:rStyle w:val="Bserpurlitem"/>
          <w:sz w:val="28"/>
          <w:szCs w:val="28"/>
        </w:rPr>
      </w:pPr>
      <w:r>
        <w:rPr/>
      </w:r>
    </w:p>
    <w:p>
      <w:pPr>
        <w:pStyle w:val="Normal"/>
        <w:rPr>
          <w:rStyle w:val="Bserpurlitem"/>
          <w:sz w:val="28"/>
          <w:szCs w:val="28"/>
          <w:lang w:val="en-US"/>
        </w:rPr>
      </w:pPr>
      <w:r>
        <w:rPr>
          <w:rStyle w:val="Bserpurlitem"/>
          <w:sz w:val="28"/>
          <w:szCs w:val="28"/>
          <w:lang w:val="en-US"/>
        </w:rPr>
        <w:t xml:space="preserve">2. </w:t>
      </w:r>
      <w:hyperlink r:id="rId7" w:tgtFrame="_blank">
        <w:r>
          <w:rPr>
            <w:rStyle w:val="InternetLink"/>
            <w:color w:val="000000"/>
            <w:sz w:val="28"/>
            <w:szCs w:val="28"/>
            <w:lang w:val="en-US"/>
          </w:rPr>
          <w:t>organizator16.ucoz.ru</w:t>
        </w:r>
      </w:hyperlink>
      <w:r>
        <w:rPr>
          <w:rStyle w:val="Bserpurlitem"/>
          <w:sz w:val="28"/>
          <w:szCs w:val="28"/>
          <w:lang w:val="en-US"/>
        </w:rPr>
        <w:t xml:space="preserve"> › </w:t>
      </w:r>
      <w:hyperlink r:id="rId8" w:tgtFrame="_blank">
        <w:r>
          <w:rPr>
            <w:rStyle w:val="InternetLink"/>
            <w:color w:val="000000"/>
            <w:sz w:val="28"/>
            <w:szCs w:val="28"/>
            <w:lang w:val="en-US"/>
          </w:rPr>
          <w:t>load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scenarii</w:t>
        </w:r>
        <w:r>
          <w:rPr>
            <w:rStyle w:val="InternetLink"/>
            <w:color w:val="000000"/>
            <w:sz w:val="28"/>
            <w:szCs w:val="28"/>
            <w:lang w:val="en-US"/>
          </w:rPr>
          <w:t>…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a</w:t>
        </w:r>
        <w:r>
          <w:rPr>
            <w:rStyle w:val="InternetLink"/>
            <w:color w:val="000000"/>
            <w:sz w:val="28"/>
            <w:szCs w:val="28"/>
            <w:lang w:val="en-US"/>
          </w:rPr>
          <w:t>_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nu</w:t>
        </w:r>
        <w:r>
          <w:rPr>
            <w:rStyle w:val="InternetLink"/>
            <w:color w:val="000000"/>
            <w:sz w:val="28"/>
            <w:szCs w:val="28"/>
            <w:lang w:val="en-US"/>
          </w:rPr>
          <w:t>_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ka</w:t>
        </w:r>
        <w:r>
          <w:rPr>
            <w:rStyle w:val="InternetLink"/>
            <w:color w:val="000000"/>
            <w:sz w:val="28"/>
            <w:szCs w:val="28"/>
            <w:lang w:val="en-US"/>
          </w:rPr>
          <w:t>_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parni</w:t>
        </w:r>
        <w:r>
          <w:rPr>
            <w:rStyle w:val="InternetLink"/>
            <w:color w:val="000000"/>
            <w:sz w:val="28"/>
            <w:szCs w:val="28"/>
            <w:lang w:val="en-US"/>
          </w:rPr>
          <w:t>…</w:t>
        </w:r>
      </w:hyperlink>
    </w:p>
    <w:p>
      <w:pPr>
        <w:pStyle w:val="Normal"/>
        <w:rPr>
          <w:rStyle w:val="Bserpurlitem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Bserpurlitem"/>
          <w:sz w:val="28"/>
          <w:szCs w:val="28"/>
          <w:lang w:val="en-US"/>
        </w:rPr>
      </w:pPr>
      <w:r>
        <w:rPr>
          <w:rStyle w:val="Bserpurlitem"/>
          <w:sz w:val="28"/>
          <w:szCs w:val="28"/>
          <w:lang w:val="en-US"/>
        </w:rPr>
        <w:t xml:space="preserve">3. </w:t>
      </w:r>
      <w:hyperlink r:id="rId9" w:tgtFrame="_blank">
        <w:r>
          <w:rPr>
            <w:rStyle w:val="InternetLink"/>
            <w:color w:val="000000"/>
            <w:sz w:val="28"/>
            <w:szCs w:val="28"/>
            <w:lang w:val="en-US"/>
          </w:rPr>
          <w:t>tca77.narod.ru</w:t>
        </w:r>
      </w:hyperlink>
      <w:r>
        <w:rPr>
          <w:rStyle w:val="Bserpurlmark"/>
          <w:sz w:val="28"/>
          <w:szCs w:val="28"/>
          <w:lang w:val="en-US"/>
        </w:rPr>
        <w:t>›</w:t>
      </w:r>
      <w:hyperlink r:id="rId10" w:tgtFrame="_blank">
        <w:r>
          <w:rPr>
            <w:rStyle w:val="InternetLink"/>
            <w:b/>
            <w:bCs/>
            <w:color w:val="000000"/>
            <w:sz w:val="28"/>
            <w:szCs w:val="28"/>
          </w:rPr>
          <w:t>Парни</w:t>
        </w:r>
      </w:hyperlink>
    </w:p>
    <w:p>
      <w:pPr>
        <w:pStyle w:val="Normal"/>
        <w:rPr>
          <w:rStyle w:val="Bserpurlitem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Bserpurlitem"/>
          <w:sz w:val="28"/>
          <w:szCs w:val="28"/>
          <w:lang w:val="en-US"/>
        </w:rPr>
      </w:pPr>
      <w:r>
        <w:rPr>
          <w:rStyle w:val="Bserpurlitem"/>
          <w:sz w:val="28"/>
          <w:szCs w:val="28"/>
          <w:lang w:val="en-US"/>
        </w:rPr>
        <w:t xml:space="preserve">4. </w:t>
      </w:r>
      <w:hyperlink r:id="rId11" w:tgtFrame="_blank">
        <w:r>
          <w:rPr>
            <w:rStyle w:val="InternetLink"/>
            <w:color w:val="000000"/>
            <w:sz w:val="28"/>
            <w:szCs w:val="28"/>
            <w:lang w:val="en-US"/>
          </w:rPr>
          <w:t>niko40.rusedu.net</w:t>
        </w:r>
      </w:hyperlink>
      <w:r>
        <w:rPr>
          <w:rStyle w:val="Bserpurlitem"/>
          <w:sz w:val="28"/>
          <w:szCs w:val="28"/>
          <w:lang w:val="en-US"/>
        </w:rPr>
        <w:t xml:space="preserve"> › </w:t>
      </w:r>
      <w:hyperlink r:id="rId12" w:tgtFrame="_blank">
        <w:r>
          <w:rPr>
            <w:rStyle w:val="InternetLink"/>
            <w:color w:val="000000"/>
            <w:sz w:val="28"/>
            <w:szCs w:val="28"/>
            <w:lang w:val="en-US"/>
          </w:rPr>
          <w:t>post/128/380</w:t>
        </w:r>
      </w:hyperlink>
    </w:p>
    <w:p>
      <w:pPr>
        <w:pStyle w:val="Normal"/>
        <w:shd w:fill="FFFFFF" w:val="clear"/>
        <w:autoSpaceDE w:val="false"/>
        <w:rPr>
          <w:rStyle w:val="Bserpurlitem"/>
          <w:sz w:val="28"/>
          <w:szCs w:val="28"/>
          <w:lang w:val="en-US"/>
        </w:rPr>
      </w:pPr>
      <w:r>
        <w:rPr/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ЛИСТ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256"/>
        <w:gridCol w:w="2540"/>
        <w:gridCol w:w="2540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нкурс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ан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манд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евой смотр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ина «Что ты знаешь о нашей армии?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енизированная эстафе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дк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пёры на учениях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хонный наряд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кий стрелок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 командиров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ная эстафета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веди порядок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гические и математические зада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острелки на марше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тягивание кана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ведение итог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077" w:right="851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4"/>
          <w:type w:val="nextPage"/>
          <w:pgSz w:w="11906" w:h="16838"/>
          <w:pgMar w:left="1077" w:right="851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5"/>
          <w:type w:val="nextPage"/>
          <w:pgSz w:w="11906" w:h="16838"/>
          <w:pgMar w:left="1077" w:right="851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16"/>
      <w:type w:val="nextPage"/>
      <w:pgSz w:w="11906" w:h="16838"/>
      <w:pgMar w:left="1077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serpurlitem">
    <w:name w:val="b-serp-url__item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serpurlmark">
    <w:name w:val="b-serp-url__mark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scenario.fome.ru/" TargetMode="External"/><Relationship Id="rId6" Type="http://schemas.openxmlformats.org/officeDocument/2006/relationships/hyperlink" Target="http://scenario.fome.ru/ras-7-57.html" TargetMode="External"/><Relationship Id="rId7" Type="http://schemas.openxmlformats.org/officeDocument/2006/relationships/hyperlink" Target="http://organizator16.ucoz.ru/" TargetMode="External"/><Relationship Id="rId8" Type="http://schemas.openxmlformats.org/officeDocument/2006/relationships/hyperlink" Target="http://organizator16.ucoz.ru/load/scenarii/scenarij_igrovoj_programmy_dlja_8_11_klassov_quot_a_nu_ka_parni_quot/1-1-0-23" TargetMode="External"/><Relationship Id="rId9" Type="http://schemas.openxmlformats.org/officeDocument/2006/relationships/hyperlink" Target="http://www.tca77.narod.ru/" TargetMode="External"/><Relationship Id="rId10" Type="http://schemas.openxmlformats.org/officeDocument/2006/relationships/hyperlink" Target="http://www.tca77.narod.ru/index242.htm" TargetMode="External"/><Relationship Id="rId11" Type="http://schemas.openxmlformats.org/officeDocument/2006/relationships/hyperlink" Target="http://niko40.rusedu.net/" TargetMode="External"/><Relationship Id="rId12" Type="http://schemas.openxmlformats.org/officeDocument/2006/relationships/hyperlink" Target="http://niko40.rusedu.net/post/128/380" TargetMode="Externa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7:08:00Z</dcterms:created>
  <dc:creator>Саша</dc:creator>
  <dc:description/>
  <cp:keywords/>
  <dc:language>en-US</dc:language>
  <cp:lastModifiedBy>Mishchenko1986@outlook.com</cp:lastModifiedBy>
  <cp:lastPrinted>2011-03-20T11:27:00Z</cp:lastPrinted>
  <dcterms:modified xsi:type="dcterms:W3CDTF">2019-02-05T18:44:00Z</dcterms:modified>
  <cp:revision>4</cp:revision>
  <dc:subject/>
  <dc:title/>
</cp:coreProperties>
</file>