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- конспект зан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краеведческ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теме: «Улицы моего города»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едагог:</w:t>
      </w:r>
      <w:r>
        <w:rPr>
          <w:i/>
          <w:color w:val="000000"/>
        </w:rPr>
        <w:t xml:space="preserve"> Бакаева Нина Викторовна</w:t>
      </w:r>
    </w:p>
    <w:p>
      <w:pPr>
        <w:pStyle w:val="Normal"/>
        <w:ind w:right="562" w:hanging="0"/>
        <w:rPr/>
      </w:pPr>
      <w:r>
        <w:rPr>
          <w:b/>
          <w:i/>
          <w:color w:val="000000"/>
        </w:rPr>
        <w:t>Тип занятия</w:t>
      </w:r>
      <w:r>
        <w:rPr>
          <w:i/>
          <w:color w:val="000000"/>
        </w:rPr>
        <w:t>:  изучение нового материала.</w:t>
      </w:r>
    </w:p>
    <w:p>
      <w:pPr>
        <w:pStyle w:val="Normal"/>
        <w:rPr>
          <w:i/>
          <w:i/>
          <w:color w:val="FF0000"/>
        </w:rPr>
      </w:pPr>
      <w:r>
        <w:rPr>
          <w:b/>
          <w:i/>
          <w:color w:val="000000"/>
        </w:rPr>
        <w:t>Цель:</w:t>
      </w:r>
      <w:r>
        <w:rPr>
          <w:i/>
          <w:color w:val="000000"/>
        </w:rPr>
        <w:t xml:space="preserve"> </w:t>
      </w:r>
      <w:r>
        <w:rPr>
          <w:i/>
        </w:rPr>
        <w:t xml:space="preserve">Формирование у учащихся устойчивого интереса к изучению истории города, памятников истории и культуры родного Края, истории возникновения улиц, посредством интеграции образовательных </w:t>
      </w:r>
      <w:r>
        <w:rPr/>
        <w:t>областей</w:t>
      </w:r>
      <w:r>
        <w:rPr>
          <w:i/>
        </w:rPr>
        <w:t>: познавательной, художественно-эстетической и прикладной.</w:t>
      </w:r>
    </w:p>
    <w:p>
      <w:pPr>
        <w:pStyle w:val="Normal"/>
        <w:rPr/>
      </w:pPr>
      <w:r>
        <w:rPr>
          <w:b/>
          <w:i/>
          <w:color w:val="000000"/>
        </w:rPr>
        <w:t>Задачи (</w:t>
      </w:r>
      <w:r>
        <w:rPr>
          <w:b/>
          <w:color w:val="000000"/>
        </w:rPr>
        <w:t>образовательные, развивающие, воспитательные):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</w:rPr>
        <w:t>Направленные на достижение личностных результатов</w:t>
      </w:r>
      <w:r>
        <w:rPr>
          <w:color w:val="000000"/>
        </w:rPr>
        <w:t>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360"/>
        <w:rPr>
          <w:color w:val="000000"/>
        </w:rPr>
      </w:pPr>
      <w:r>
        <w:rPr>
          <w:color w:val="000000"/>
        </w:rPr>
        <w:t>Формирование личностных качеств (любовь к родному краю, ответственность, исполнительность, трудолюбие, аккуратность)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360"/>
        <w:rPr>
          <w:color w:val="000000"/>
        </w:rPr>
      </w:pPr>
      <w:r>
        <w:rPr>
          <w:color w:val="000000"/>
        </w:rPr>
        <w:t>Формирование потребности и навыков коллективного взаимодействия через вовлечение в общее творческое дело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360"/>
        <w:rPr>
          <w:color w:val="000000"/>
        </w:rPr>
      </w:pPr>
      <w:r>
        <w:rPr>
          <w:color w:val="000000"/>
        </w:rPr>
        <w:t xml:space="preserve">Развитие познавательного интереса ребенка, его речевых и мыслительных умений;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360"/>
        <w:rPr>
          <w:color w:val="000000"/>
        </w:rPr>
      </w:pPr>
      <w:r>
        <w:rPr>
          <w:color w:val="000000"/>
        </w:rPr>
        <w:t>Развивать мелкую моторику рук, совершенствовать навыки работы с ножницами и бумагой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360"/>
        <w:rPr>
          <w:color w:val="000000"/>
        </w:rPr>
      </w:pPr>
      <w:r>
        <w:rPr>
          <w:color w:val="000000"/>
        </w:rPr>
        <w:t>Развивать умение организовывать самостоятельную творческую деятельность и личную ответственность за выполнение поставленных задач;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b/>
          <w:bCs/>
          <w:color w:val="000000"/>
        </w:rPr>
        <w:t>Направленные на достижение метапредметных результатов обучения: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 xml:space="preserve">1.Развитие творческих способностей, образного мышления, воображения и логическое мышление; 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 xml:space="preserve">2. Устойчивая заинтересованность в творческой деятельности, как способа самореализации и познания окружающего мира; 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3. Научится самостоятельно составлять наиболее простые композиции, согласно их тематике;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b/>
          <w:bCs/>
          <w:color w:val="000000"/>
        </w:rPr>
        <w:t>Направленные на достижение предметных результатов обучения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1. Приобретение новых знаний в области краеведения и прикладного творчества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2.Формирование практических навыков в области декоративно-прикладного творчества и владение различными техниками и технологиями изготовления поделок из бумаги;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. Развитие приобретенных умений для творческого решения технологических задач;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Интеграция образовательных областей</w:t>
      </w:r>
      <w:r>
        <w:rPr>
          <w:color w:val="000000"/>
        </w:rPr>
        <w:t>: познавательное развитие, художественно-эстетическое развитие, социально-коммуникативное развитие, физическое развитие, речевое развити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УД (универсальные учебные действия),  формируемые на заняти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u w:val="single"/>
        </w:rPr>
        <w:t>личностные действия</w:t>
      </w:r>
      <w:r>
        <w:rPr>
          <w:color w:val="000000"/>
        </w:rPr>
        <w:t>: личностная самоидонтификация (Чувство гордости, патриотизм и уважение к своей родине), действие смыслообразования (связь между целью учебной деятельности и ее мотивом), проявление доброжелательности и эмоционально-нравственной отзывчивост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u w:val="single"/>
        </w:rPr>
        <w:t>коммуникативные действия</w:t>
      </w:r>
      <w:r>
        <w:rPr>
          <w:color w:val="000000"/>
        </w:rPr>
        <w:t>: умение с достаточной полнотой и точностью выражать свои мысли, владение монологической и диалогической формой речи, умение высказывать свою точку зрения, оформлять свои мысли в устной речи, договариваться друг с другом, слушать и понимать других, участие в коллективном обсуждении, возможность осуществлять контроль.</w:t>
      </w:r>
    </w:p>
    <w:p>
      <w:pPr>
        <w:pStyle w:val="Normal"/>
        <w:rPr>
          <w:color w:val="000000"/>
        </w:rPr>
      </w:pPr>
      <w:r>
        <w:rPr>
          <w:color w:val="000000"/>
        </w:rPr>
        <w:t>- познавательные действия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общеучебные (выделение и формулирование познавательной цели, поиск и выделение необходимой информации, умение структурировать знания, умение осознанно и произвольно строить речевое высказывание, выбор наиболее эффективных способов решения задач, контроль и оценка процесса и результатов деятельности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логические (анализ объектов и выделение их признаков, синтез как составление целого из частей, установление причинно – следственных связей, построение логической цепи рассуждений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остановка и поиск решения проблем</w:t>
      </w:r>
    </w:p>
    <w:p>
      <w:pPr>
        <w:pStyle w:val="Normal"/>
        <w:rPr>
          <w:color w:val="000000"/>
        </w:rPr>
      </w:pPr>
      <w:r>
        <w:rPr>
          <w:color w:val="000000"/>
        </w:rPr>
        <w:t>- регулятивные действия: целеполагание, планирование, прогнозирование, коррекция, оценка, волевая саморегуляция (самостоятельно организовывать свое рабочее место, определять цель учебной деятельности, план выполнения задания, самоконтроль и коррекция, оценивать результаты своей, чужой деятельности, самооценка).</w:t>
      </w:r>
    </w:p>
    <w:p>
      <w:pPr>
        <w:pStyle w:val="Normal"/>
        <w:ind w:right="56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right="56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Оборудование и технические средства обучения: </w:t>
      </w:r>
      <w:r>
        <w:rPr>
          <w:i/>
          <w:color w:val="000000"/>
        </w:rPr>
        <w:t xml:space="preserve"> </w:t>
      </w:r>
      <w:r>
        <w:rPr>
          <w:color w:val="000000"/>
        </w:rPr>
        <w:t>проектор, презентация.</w:t>
      </w:r>
    </w:p>
    <w:p>
      <w:pPr>
        <w:pStyle w:val="Normal"/>
        <w:ind w:right="562" w:hanging="0"/>
        <w:jc w:val="both"/>
        <w:rPr>
          <w:color w:val="000000"/>
        </w:rPr>
      </w:pPr>
      <w:r>
        <w:rPr>
          <w:b/>
          <w:i/>
          <w:color w:val="000000"/>
        </w:rPr>
        <w:t xml:space="preserve">Наглядные пособия: </w:t>
      </w:r>
      <w:r>
        <w:rPr>
          <w:color w:val="000000"/>
        </w:rPr>
        <w:t>образцы готовых работ, фотографии улицы, карта города</w:t>
      </w:r>
    </w:p>
    <w:p>
      <w:pPr>
        <w:pStyle w:val="Normal"/>
        <w:ind w:right="56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Рабочие материалы для обучающихся: </w:t>
      </w:r>
    </w:p>
    <w:p>
      <w:pPr>
        <w:pStyle w:val="Normal"/>
        <w:rPr/>
      </w:pPr>
      <w:r>
        <w:rPr>
          <w:color w:val="000000"/>
        </w:rPr>
        <w:t xml:space="preserve">1. Альбомная бумага или ватман. Бумагу желательно использовать плотную. </w:t>
      </w:r>
    </w:p>
    <w:p>
      <w:pPr>
        <w:pStyle w:val="Normal"/>
        <w:rPr/>
      </w:pPr>
      <w:r>
        <w:rPr>
          <w:color w:val="000000"/>
        </w:rPr>
        <w:t xml:space="preserve">2. Клей ПВА или клей-карандаш. </w:t>
      </w:r>
    </w:p>
    <w:p>
      <w:pPr>
        <w:pStyle w:val="Normal"/>
        <w:rPr/>
      </w:pPr>
      <w:r>
        <w:rPr>
          <w:color w:val="000000"/>
        </w:rPr>
        <w:t>3. Ножницы. Понадобятся для вырезание элементов работ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 Карандаш или фломастер. </w:t>
      </w:r>
    </w:p>
    <w:p>
      <w:pPr>
        <w:pStyle w:val="Normal"/>
        <w:rPr>
          <w:color w:val="000000"/>
        </w:rPr>
      </w:pPr>
      <w:r>
        <w:rPr>
          <w:color w:val="000000"/>
        </w:rPr>
        <w:t>5. Коробочка для мусора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Раздаточный материал:</w:t>
      </w:r>
      <w:r>
        <w:rPr>
          <w:color w:val="000000"/>
        </w:rPr>
        <w:t xml:space="preserve"> клеенка, тряпочка, карточки с заданиями для групповой работы, шаблоны для выполнения практического задания.</w:t>
      </w:r>
    </w:p>
    <w:p>
      <w:pPr>
        <w:pStyle w:val="Normal"/>
        <w:ind w:right="56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Группа первого года обучения (постоянная),</w:t>
      </w:r>
    </w:p>
    <w:p>
      <w:pPr>
        <w:pStyle w:val="Normal"/>
        <w:ind w:right="56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оличество человек:10</w:t>
      </w:r>
    </w:p>
    <w:p>
      <w:pPr>
        <w:pStyle w:val="Normal"/>
        <w:ind w:right="56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озраст уч-ся:7-8 лет.</w:t>
      </w:r>
    </w:p>
    <w:p>
      <w:pPr>
        <w:pStyle w:val="Normal"/>
        <w:ind w:right="56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должительность занятия:45 минут</w:t>
      </w:r>
    </w:p>
    <w:p>
      <w:pPr>
        <w:pStyle w:val="Normal"/>
        <w:ind w:right="561" w:hanging="0"/>
        <w:jc w:val="both"/>
        <w:rPr>
          <w:color w:val="000000"/>
        </w:rPr>
      </w:pPr>
      <w:r>
        <w:rPr>
          <w:b/>
          <w:i/>
          <w:color w:val="000000"/>
        </w:rPr>
        <w:t xml:space="preserve">Название программы, ее автор: </w:t>
      </w:r>
      <w:r>
        <w:rPr>
          <w:color w:val="000000"/>
        </w:rPr>
        <w:t>программа Бакаевой Л.А, Бакаевой Н.В «Я и окружающий мир»</w:t>
      </w:r>
    </w:p>
    <w:p>
      <w:pPr>
        <w:pStyle w:val="Normal"/>
        <w:ind w:right="561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5804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542"/>
        <w:gridCol w:w="720"/>
        <w:gridCol w:w="4680"/>
        <w:gridCol w:w="18"/>
        <w:gridCol w:w="1782"/>
        <w:gridCol w:w="2340"/>
        <w:gridCol w:w="3240"/>
      </w:tblGrid>
      <w:tr>
        <w:trPr>
          <w:trHeight w:val="57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тапы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рем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этап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ятельность педагог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т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ятельность уча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УУД)</w:t>
            </w:r>
          </w:p>
        </w:tc>
      </w:tr>
      <w:tr>
        <w:trPr>
          <w:trHeight w:val="83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iCs/>
                <w:color w:val="000000"/>
                <w:lang w:val="en-US"/>
              </w:rPr>
              <w:t>I</w:t>
            </w:r>
            <w:r>
              <w:rPr>
                <w:rStyle w:val="StrongEmphasis"/>
                <w:iCs/>
                <w:color w:val="000000"/>
              </w:rPr>
              <w:t xml:space="preserve">. Мотивирование к учебной деятельност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онная част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Организационные вопрос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Вводная беседа: сообщение темы и целей занят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моциональный настрой на урок. Самоопределение к деятель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iCs/>
                <w:color w:val="000000"/>
                <w:lang w:val="en-US"/>
              </w:rPr>
              <w:t>II</w:t>
            </w:r>
            <w:r>
              <w:rPr>
                <w:rStyle w:val="StrongEmphasis"/>
                <w:iCs/>
                <w:color w:val="000000"/>
              </w:rPr>
              <w:t xml:space="preserve">. Подготовка к активной учебно – практической деятельности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я для возникновения внутренней потребности включения в деятельность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-5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 приветствует учащихся. Отмечает присутствующих на занятии в журнале. Знакомит детей с темо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дагог: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Здравствуйте ребята, начнем мы наше занятие с загадк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вы ее отгадаете то и узнаете тему нашего занят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Педагог зачитывает загадку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род в снежной пелене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амый северный в стран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рос город чудный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место черных чумов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рубы мощные дымят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ды плавит комбинат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то за город подскажи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 о нем нам расскажи…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дагог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ьно, ребята, сегодня мы поговорим о нашем родном городе – Норильске!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дагог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 нашего города красивое название Норильск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ы с вами, его жители, называемся норильчан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дагог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 кто знает, от какого слова произошло слово Норильск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дагог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 нашего города произошло от слова “</w:t>
            </w:r>
            <w:r>
              <w:rPr>
                <w:b/>
                <w:iCs/>
                <w:color w:val="000000"/>
              </w:rPr>
              <w:t>ныряло</w:t>
            </w:r>
            <w:r>
              <w:rPr>
                <w:iCs/>
                <w:color w:val="000000"/>
              </w:rPr>
              <w:t>”,</w:t>
            </w:r>
            <w:r>
              <w:rPr>
                <w:color w:val="000000"/>
              </w:rPr>
              <w:t> что означает шест для подводного лова, а возможно от слова </w:t>
            </w:r>
            <w:r>
              <w:rPr>
                <w:iCs/>
                <w:color w:val="000000"/>
              </w:rPr>
              <w:t>“</w:t>
            </w:r>
            <w:r>
              <w:rPr>
                <w:b/>
                <w:iCs/>
                <w:color w:val="000000"/>
              </w:rPr>
              <w:t>ньюрил</w:t>
            </w:r>
            <w:r>
              <w:rPr>
                <w:iCs/>
                <w:color w:val="000000"/>
              </w:rPr>
              <w:t>” -</w:t>
            </w:r>
            <w:r>
              <w:rPr>
                <w:color w:val="000000"/>
              </w:rPr>
              <w:t> низменная заболоченная местность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ы и прием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тный (информационное сообщение, объяснение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готовности восприятия учебного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моциональный настр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олагаемый ответ учащихся на поставленный вопро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ильс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явление доброжелательности и эмоционально-нравственной отзывчивост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Регулятивные УУД:</w:t>
            </w:r>
            <w:r>
              <w:rPr>
                <w:color w:val="000000"/>
              </w:rPr>
              <w:t xml:space="preserve"> целеполагание, планировани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Коммуникативные УУД:</w:t>
            </w:r>
            <w:r>
              <w:rPr>
                <w:color w:val="000000"/>
              </w:rPr>
              <w:t xml:space="preserve"> Слушать и слышать учителя и одноклассников. Грамотно строить речевые высказывани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знавательные УУД: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общеучебные (выделение и формулирование позновательной цели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Коммуникативные УУД: </w:t>
            </w:r>
            <w:r>
              <w:rPr>
                <w:color w:val="000000"/>
              </w:rPr>
              <w:t>умение с достаточной полнотой и точностью выражать свои мысли, владение монологической и диалогической формой речи, умение высказывать свою точку зрения, оформлять свои мысли в устной реч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остные УУД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действие смыслообразования (связь между целью учебной деятельности и ее мотивом).</w:t>
            </w:r>
          </w:p>
        </w:tc>
      </w:tr>
      <w:tr>
        <w:trPr>
          <w:trHeight w:val="525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Style w:val="StrongEmphasis"/>
                <w:i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Style w:val="StrongEmphasis"/>
                <w:b/>
                <w:b/>
                <w:iCs/>
                <w:color w:val="000000"/>
              </w:rPr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дагог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о Норильск на крайнем севере не один и у него есть города – спутники…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скажите мне ребята.  Кто они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: Правильно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ш Норильск не одино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оть, от столицы он и дале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сть у него соседи - друзь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алнах, Оганер, Кайеркан и 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алнах – рудная столица!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Оганере есть больниц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 Кайеркане уголе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х друзей Норильск привлек!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месте дружно мы живем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чень любим наш - Норильский Промышленный Район!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ы и прием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объяснительно-иллюстративный (рассказ, беседа, объяснение)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) проблемное обучение (проблемное изложение материал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инструктивно-репродуктивный (диалог и рефлексия)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олагаемый ответ учащихся на поставленный вопро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айерк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алн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ган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iCs/>
                <w:color w:val="000000"/>
                <w:lang w:val="en-US"/>
              </w:rPr>
              <w:t>III</w:t>
            </w:r>
            <w:r>
              <w:rPr>
                <w:rStyle w:val="StrongEmphasis"/>
                <w:iCs/>
                <w:color w:val="000000"/>
              </w:rPr>
              <w:t>. Основная часть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Изучение нового материала, усвоение новых знаний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дагог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В 1921 году, у подножия горы Рудной геологи под руководством Н.Н. Урванцева построили первый Норильский деревянный доми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А в 1939 году возник рабочий посело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К 1953 в Норильске уже было построено все необходимое: больницы, школы, дома!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, в 1953 году родился наш горо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тите посмотреть, каким был наш Норильск в те далекие годы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дагог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1953году население Норильска составляло 77 тысяч челове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годня население Норильска - 178 тыс. че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дагог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й а кто мне подскажет на сколько выросло количество жителей Норильска. Педагог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ильно на 101 тысячу!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дагог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это время Норильск стал больше, сильнее и красивее! Появилось много улиц и домов, школ и садиков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дагог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 очень люблю наш город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прежде всего, я люблю его за хороших и добрых людей которые всегда придут на помощь друг другу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робуйте и вы рассказать, за что любите наш Норильск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дагог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бы любить наш город еще сильнее, думаю нам надо его по лучше узнать…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этого я вас приглашаю на виртуальную прогулку по Норильску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м понадобится ваше воображение и карта – путеводитель!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дагог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карте мы видим, как много домов в Норильске, давайте определим по карте где мы с вами сейчас находимся……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ьно мы в школе № 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дагог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 на какой улице находится наша школ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цы! На улице Талнахская 71А, тогда и наше с вами виртуальное путешествие будет начинаться с школ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дагог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ставим, что мы выходим из школы и идем на улицу. И сразу мы попадаем на Талнахскую улицу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уть будет неблизкий, ведь </w:t>
            </w:r>
            <w:r>
              <w:rPr>
                <w:bCs/>
                <w:color w:val="000000"/>
              </w:rPr>
              <w:t>Талнахская — самая длинная улица Норильска, ее длина — 2 километра 800 метров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начала нашу улицу Талнахскую называли Восточная в 1947году. П</w:t>
            </w:r>
            <w:r>
              <w:rPr>
                <w:bCs/>
                <w:color w:val="000000"/>
              </w:rPr>
              <w:t>о центру улицы шли железнодорожные пути,</w:t>
            </w:r>
            <w:r>
              <w:rPr>
                <w:color w:val="000000"/>
              </w:rPr>
              <w:t xml:space="preserve"> где ходили грузовые состав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е время улица Талнахская действительно была окраиной Норильска, дальше был пустырь и тунд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е 1960 года, когда геологи открыли новое месторождение руды и решили построить Талнах, именно с этой улицы стали ездить электрички возившие норильчан в Талн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1966 году нашу улицу стали называть Талнахска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 наша улица выглядела так не всегда, раньше на ней стояли 2-х этажные дома (и хрущевки), и только в 1980–х годах Талнахскую улицы начали переделывать, и тогда появились те девяти этажки которые мы привыкли видеть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годня, на улице Талнахской – большее, чем на других норильских улицах, количество школ, детских садов и других учебных завед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кон верхних этажей некоторых домов на улице Талнахской в солнечные дни хорошо видны эти Талнахские горы, напоминающие нам о истории этой замечательной улицы нашего гор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ы и приемы: рассказ, беседа, объяснение, рассматривание, обследование карты, анализ образца, иг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ы и приемы: объяснительно-иллюстративный (рассказ, беседа, объяснение), рассматривание образц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мся раздают фотографии старого Норильс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еся отвечают на заданный вопро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показ карты Норильска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щиеся отвечают на заданный вопрос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(Высказывания детей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показ карты Норильска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ост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ая самоидонтификация(чувство гордости, патриотизм и уважение к своей родине. Радость и гордость что мы родились и живем в городе Норильске),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ммуникативные УУД: </w:t>
            </w:r>
            <w:r>
              <w:rPr>
                <w:color w:val="000000"/>
              </w:rPr>
              <w:t>умение слушать и понимать других, возможность осуществлять контроль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еучебные (поиск и выделение необходимой информации, умение структурировать знания, умение осознанно и произвольно строить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речевое высказы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iCs/>
                <w:color w:val="000000"/>
                <w:lang w:val="en-US"/>
              </w:rPr>
              <w:t>IV</w:t>
            </w:r>
            <w:r>
              <w:rPr>
                <w:rStyle w:val="StrongEmphasis"/>
                <w:iCs/>
                <w:color w:val="000000"/>
              </w:rPr>
              <w:t xml:space="preserve">. </w:t>
            </w:r>
            <w:r>
              <w:rPr>
                <w:b/>
                <w:color w:val="000000"/>
              </w:rPr>
              <w:t>Игровая физкультминутка «Прогулка по городу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:  Сколько мы всего узнали и наверное устали.  Выйдите из-за парт и повторяйте упражнения за мно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овая физкультмину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Учащиеся встают с мест и повторяют движения за учителем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о городу шагаем!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г на мест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, что видим, называем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г на мест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форы и машин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головы вправо, влев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марки и магазин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корпуса вправо, влев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весь мы обойде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г на мест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у мы свою найдем!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удем школой мы гордится! С удовольствием учиться!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:</w:t>
            </w:r>
          </w:p>
          <w:p>
            <w:pPr>
              <w:pStyle w:val="Normal"/>
              <w:rPr/>
            </w:pPr>
            <w:r>
              <w:rPr/>
              <w:t>Молодцы ребята, прогулялись по улице Талнахской! Садимся на свои мест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iCs/>
                <w:color w:val="000000"/>
                <w:lang w:val="en-US"/>
              </w:rPr>
              <w:t>V</w:t>
            </w:r>
            <w:r>
              <w:rPr>
                <w:rStyle w:val="StrongEmphasis"/>
                <w:iCs/>
                <w:color w:val="000000"/>
              </w:rPr>
              <w:t>.</w:t>
            </w:r>
            <w:r>
              <w:rPr>
                <w:rStyle w:val="StrongEmphasis"/>
                <w:b w:val="false"/>
                <w:i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актическая часть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iCs/>
                <w:color w:val="000000"/>
              </w:rPr>
              <w:t xml:space="preserve">Учебно – практическая деятельность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 еще я люблю эту улицу, потому что именно в ней находится самая лучшая школа на свете! И нам с вами повезло, так как мы в ней учимся!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ша школа появилась в Норильске в 1966 году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скажите, пожалуйста, сколько лет нашей школе? Правильно 52го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йчас в нашей школе учится 577челове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 напомните мне, пожалуйста, в каком же году улица Талнахская получила свое название!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ьно, в 1966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й,  это что же получается что наша школа появилась в том же году, в котором и улица Талнахская получила свое название!!!! Вот это открытие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умаю именно этому знаменательному открытию и должна быть посвящена наша поделка в технике Аппликац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шебство Аппликации заключается  в вырезании и наклеивании  фигурок, узоров и элементов для создания целых картин из кусочков бумаги!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ы и приемы: беседа, метод закрепления ЗУН учащихся, рефлекс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еся отвечают на заданный вопро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остные УУД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действие смыслообразования (связь между целью учебной деятельности и ее мотивом).</w:t>
            </w:r>
          </w:p>
        </w:tc>
      </w:tr>
      <w:tr>
        <w:trPr>
          <w:trHeight w:val="32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поделки (совместно с детьми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агаю вам сегодня, стать строителями и построить своими руками часть нашего города,  и конечно же нашу любимую школу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Давайте посмотрим, какие материалы понадобятся нам, для строительства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но. Молодцы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ля работы нам нужно сделать заготовки при помощи шаблон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, вроде бы все. Осталось запастись терпением и приняться  за работу.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еся отвечают на заданный вопро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Для этого нам понадобитс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Листы бумаг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Клей. Лучше использовать клей-карандаш. Он менее марки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Ножницы, для резки бумаг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Карандаш или фломастер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еся подготавливают свое рабочее место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егулятивные УУД:</w:t>
            </w:r>
            <w:r>
              <w:rPr>
                <w:color w:val="000000"/>
              </w:rPr>
              <w:t xml:space="preserve"> саморегуляция (умение самостоятельно организовывать свое рабочее место, определять цель учебной деятельности, план выполнения задания, самоконтроль и коррекция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Коммуникативные УУД: </w:t>
            </w:r>
            <w:r>
              <w:rPr>
                <w:color w:val="000000"/>
              </w:rPr>
              <w:t>умение с достаточной полнотой и точностью выражать свои мысли, владение монологической и диалогической формой речи, умение высказывать свою точку зрения, оформлять свои мысли в устной речи, возможность осуществлять контроль.</w:t>
            </w:r>
          </w:p>
        </w:tc>
      </w:tr>
      <w:tr>
        <w:trPr>
          <w:trHeight w:val="3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структаж по технике безопасности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таж по технике безопас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ята, прежде чем приступить к практической части, давайте вспомним правила по технике безопасности на занятиях. Я начну, а вы продолжит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ступать к работе можно только с разрешения педагог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процессе труда постоянно поддерживать порядок на рабочем мест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использовать инструменты по назначению (не совать в рот, уши, нос, не замахиваться ими на товарищей и т.д. - необходимо помнить про осанку, постановку рук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ьно обращайтесь с ножницами: не подносите к лицу, не оставляйте в раскрытом виде, передавайте кольцами от себ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ы и приемы: словестный, инструктивно-репродуктив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яют ТБ. Дополняют ответы друг друг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iCs/>
                <w:color w:val="000000"/>
              </w:rPr>
              <w:t xml:space="preserve">Активная учебно – практическая деятельность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практическая работа детей (с самопроверкой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Выполнение задания по образцу из бумаги в технике аппликация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риступим к работе. Соблюдайте порядок на рабочем мест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дагог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случае необходимости педагог осуществляет показ последовательности выполнения подел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дагог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Для работы нам нужно сделать заготовки при помощи шаблонов. Давайте постараемся расположить их так чтобы израсходовать как можно меньше бумаг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месте с детьми педагог заготавливает детали композиции и одновременным показом последовательности выполнения поделки.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В процессе объяснения последовательности действий, педагог показывает наглядно технологию их выполнения, при помощи картинок, а так же выполняя данные действия вместе с учащимис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оды и приемы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ное обучение (проблемное изложение материал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атривание, обследование образца, анализ образц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делирование, проблемный вопрос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яснительно-иллюстративный (рассказ, беседа, объяснение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ост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йствие смыслообразования (связь между целью учебной деятельности и ее мотивом)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общеучебные (умение структурировать знания, выбор наиболее эффективных способов решения задач, контроль и оценка процесса и результатов деятельности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логические (анализ обьектов и выделение их признаков, установление причинно – следственных связей, построение логической цепи рассуждени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Регулятивные УУД:</w:t>
            </w:r>
            <w:r>
              <w:rPr>
                <w:color w:val="000000"/>
              </w:rPr>
              <w:t xml:space="preserve"> целеполагание, планирование, коррекция, оценка, волевая саморегуляция (план выполнения задания, самоконтроль и коррекция).</w:t>
            </w:r>
          </w:p>
        </w:tc>
      </w:tr>
      <w:tr>
        <w:trPr>
          <w:trHeight w:val="3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дагог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ступаем к формированию и закреплению элементов при помощи клея: берите то количество клея, которое требуется для выполнения работы на данном этапе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сле завершения работы выполните самопроверку по образц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ный в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матривание, обследование образца, анализ образца, моделирова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щиеся выполняют зада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сновными элементами композиц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и закрепление элементов компози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ончательное оформление рабо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ют самопроверку по эталон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Коммуникативные УУД: </w:t>
            </w:r>
            <w:r>
              <w:rPr>
                <w:color w:val="000000"/>
              </w:rPr>
              <w:t>умение договариваться друг с другом, слушать и понимать других, участие в коллективном обсуждении, возможность осуществлять контроль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общеучебные (выбор наиболее эффективных способов решения задач, контроль и оценка процесса и результатов деятельности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логические (синтез как составление целого из частей, установление причинно – следственных связей, построение логической цепи рассуждений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постановка и поиск решения пробле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Регулятивные УУД:</w:t>
            </w:r>
            <w:r>
              <w:rPr>
                <w:color w:val="000000"/>
              </w:rPr>
              <w:t xml:space="preserve"> саморегуляция ( план выполнения задания, самоконтроль и коррекция).</w:t>
            </w:r>
          </w:p>
        </w:tc>
      </w:tr>
      <w:tr>
        <w:trPr>
          <w:trHeight w:val="3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iCs/>
                <w:color w:val="000000"/>
                <w:lang w:val="en-US"/>
              </w:rPr>
              <w:t>VI</w:t>
            </w:r>
            <w:r>
              <w:rPr>
                <w:rStyle w:val="StrongEmphasis"/>
                <w:iCs/>
                <w:color w:val="000000"/>
              </w:rPr>
              <w:t>.</w:t>
            </w:r>
            <w:r>
              <w:rPr>
                <w:rStyle w:val="StrongEmphasis"/>
                <w:b w:val="false"/>
                <w:i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Заключительная часть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ценочно-рефлексивный этап. </w:t>
            </w:r>
            <w:r>
              <w:rPr>
                <w:color w:val="000000"/>
              </w:rPr>
              <w:t xml:space="preserve">Подведение итогов занят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уждение поделок (продуктов творческой деятельности) Мобилизация детей на самооценку, обобщение результатов работы, достижения учащихся на заняти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Подведение итогов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риведите в порядок рабочие мест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жите друг другу работ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 обращает внимание на аккуратность склеивания поделки, на четкость линии, оригинально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ы сегодня молодцы, наши работы готовы! Дети рассматривают готовые домики на стол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дагог спрашивает, с какими сложностями они встречались в работе. Отмечает успехи детей. Делает акцент на творческих достижениях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дагог: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Спасибо большое, вам ребята за то, что помогли построить нашу улицу!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 в нашем городе еще есть множество интересных улиц и достопримечательностей, о которых нам еще предстоит узнать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флексия, самоанализ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од поощрения (оценка деятельности каждого ребенка и группы в целом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бирают рабочие мест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Учащиеся выставляют свои работы для просмот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Коммуникативные УУД: </w:t>
            </w:r>
            <w:r>
              <w:rPr>
                <w:color w:val="000000"/>
              </w:rPr>
              <w:t>умение с достаточной полнотой и точностью выражать свои мысли, владение монологической и диалогической формой речи, участие в коллективном обсуждении.</w:t>
            </w:r>
            <w:r>
              <w:rPr>
                <w:b/>
                <w:color w:val="000000"/>
              </w:rPr>
              <w:t xml:space="preserve"> Познавательные УУД: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общеучебные (умение структурировать знания,  контроль и оценка результатов деятельности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Регулятивные УУД:</w:t>
            </w:r>
            <w:r>
              <w:rPr>
                <w:color w:val="000000"/>
              </w:rPr>
              <w:t xml:space="preserve"> самоконтроль и коррекция, оценивать результаты своей, чужой деятельности, самооценка.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ложения к занятию/мероприятию: </w:t>
      </w:r>
      <w:r>
        <w:rPr>
          <w:sz w:val="28"/>
          <w:szCs w:val="28"/>
        </w:rPr>
        <w:t xml:space="preserve">образцы работ, фотографии города, карта города </w:t>
      </w:r>
      <w:r>
        <w:rPr>
          <w:i/>
          <w:sz w:val="28"/>
          <w:szCs w:val="28"/>
        </w:rPr>
        <w:t>(наглядный материал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Использованная литература, источники информации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>
          <w:color w:val="000000"/>
        </w:rPr>
        <w:t>Гунина С.Н.  Лица улиц. История города Норильска в истории норильских улиц./ Гунина С //. Агентство «Кактус»: Заполярная правда, -Норильск, 2014. (182с)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>
          <w:color w:val="000000"/>
        </w:rPr>
        <w:t>Толстов В.А. Глава5. Улицы/ Стрючкова Л.Н//. Апекс –Норильск, 2008. (184с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Электронные источники: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color w:val="000000"/>
        </w:rPr>
      </w:pPr>
      <w:hyperlink r:id="rId2">
        <w:r>
          <w:rPr>
            <w:rStyle w:val="InternetLink"/>
            <w:color w:val="000000"/>
          </w:rPr>
          <w:t>https://ru.wikipedia.org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hyperlink r:id="rId3">
        <w:r>
          <w:rPr>
            <w:rStyle w:val="InternetLink"/>
            <w:color w:val="000000"/>
          </w:rPr>
          <w:t>http://svoimi-rukami-club.ru/поделки-из-бумаги-своими-руками/</w:t>
        </w:r>
      </w:hyperlink>
    </w:p>
    <w:sectPr>
      <w:type w:val="nextPage"/>
      <w:pgSz w:orient="landscape" w:w="16838" w:h="11906"/>
      <w:pgMar w:left="1134" w:right="1134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rFonts w:ascii="Verdana" w:hAnsi="Verdana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" TargetMode="External"/><Relationship Id="rId3" Type="http://schemas.openxmlformats.org/officeDocument/2006/relationships/hyperlink" Target="http://svoimi-rukami-club.ru/&#1087;&#1086;&#1076;&#1077;&#1083;&#1082;&#1080;-&#1080;&#1079;-&#1073;&#1091;&#1084;&#1072;&#1075;&#1080;-&#1089;&#1074;&#1086;&#1080;&#1084;&#1080;-&#1088;&#1091;&#1082;&#1072;&#1084;&#1080;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01:00Z</dcterms:created>
  <dc:creator>user</dc:creator>
  <dc:description/>
  <cp:keywords/>
  <dc:language>en-US</dc:language>
  <cp:lastModifiedBy>Людмила</cp:lastModifiedBy>
  <dcterms:modified xsi:type="dcterms:W3CDTF">2019-02-19T03:54:00Z</dcterms:modified>
  <cp:revision>28</cp:revision>
  <dc:subject/>
  <dc:title/>
</cp:coreProperties>
</file>