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пект урока «Неизвестное об  известном»</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Тип урока:</w:t>
      </w:r>
      <w:r>
        <w:rPr>
          <w:rFonts w:eastAsia="Times New Roman" w:cs="Times New Roman" w:ascii="Times New Roman" w:hAnsi="Times New Roman"/>
          <w:color w:val="000000"/>
          <w:sz w:val="24"/>
          <w:szCs w:val="24"/>
          <w:lang w:eastAsia="ru-RU"/>
        </w:rPr>
        <w:t xml:space="preserve"> комбинированный урок.</w:t>
      </w:r>
    </w:p>
    <w:p>
      <w:pPr>
        <w:pStyle w:val="Normal"/>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урок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Дидактические:</w:t>
      </w:r>
      <w:r>
        <w:rPr>
          <w:rFonts w:eastAsia="Times New Roman" w:cs="Times New Roman" w:ascii="Times New Roman" w:hAnsi="Times New Roman"/>
          <w:color w:val="000000"/>
          <w:sz w:val="24"/>
          <w:szCs w:val="24"/>
          <w:lang w:eastAsia="ru-RU"/>
        </w:rPr>
        <w:t> создание условий для полноценного усвоения нового материала с помощью проблемного обучения, цифровых образовательных ресурсов, принципов развивающего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ые:</w:t>
      </w:r>
      <w:r>
        <w:rPr>
          <w:rFonts w:eastAsia="Times New Roman" w:cs="Times New Roman" w:ascii="Times New Roman" w:hAnsi="Times New Roman"/>
          <w:color w:val="000000"/>
          <w:sz w:val="24"/>
          <w:szCs w:val="24"/>
          <w:lang w:eastAsia="ru-RU"/>
        </w:rPr>
        <w:t> актуализировать и систематизировать знания о поваренной соли (свойства, применение, добыча),</w:t>
      </w:r>
      <w:r>
        <w:rPr>
          <w:rFonts w:eastAsia="Times New Roman" w:cs="Times New Roman" w:ascii="Times New Roman" w:hAnsi="Times New Roman"/>
          <w:color w:val="383838"/>
          <w:sz w:val="24"/>
          <w:szCs w:val="24"/>
          <w:lang w:eastAsia="ru-RU"/>
        </w:rPr>
        <w:t>развить навыки самостоятельной работы и  работы в группах;</w:t>
      </w:r>
      <w:r>
        <w:rPr>
          <w:rFonts w:eastAsia="Times New Roman" w:cs="Times New Roman" w:ascii="Times New Roman" w:hAnsi="Times New Roman"/>
          <w:color w:val="000000"/>
          <w:sz w:val="24"/>
          <w:szCs w:val="24"/>
          <w:lang w:eastAsia="ru-RU"/>
        </w:rPr>
        <w:t>развитие и укрепление навыков проведения физического и химического эксперимента; развитие познавательной актив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вивающие:</w:t>
      </w:r>
      <w:r>
        <w:rPr>
          <w:rFonts w:eastAsia="Times New Roman" w:cs="Times New Roman" w:ascii="Times New Roman" w:hAnsi="Times New Roman"/>
          <w:color w:val="000000"/>
          <w:sz w:val="24"/>
          <w:szCs w:val="24"/>
          <w:lang w:eastAsia="ru-RU"/>
        </w:rPr>
        <w:t xml:space="preserve"> развитие познавательного интереса к физическому и химическому эксперименту; формирование научного мировоззрения;</w:t>
      </w:r>
      <w:r>
        <w:rPr>
          <w:rFonts w:eastAsia="Times New Roman" w:cs="Times New Roman" w:ascii="Times New Roman" w:hAnsi="Times New Roman"/>
          <w:color w:val="383838"/>
          <w:sz w:val="24"/>
          <w:szCs w:val="24"/>
          <w:lang w:eastAsia="ru-RU"/>
        </w:rPr>
        <w:t>развитие речевых навыков, способностей к анализу, расширение кругозора учащих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Воспитательные:</w:t>
      </w:r>
      <w:r>
        <w:rPr>
          <w:rFonts w:eastAsia="Times New Roman" w:cs="Times New Roman" w:ascii="Times New Roman" w:hAnsi="Times New Roman"/>
          <w:color w:val="000000"/>
          <w:sz w:val="24"/>
          <w:szCs w:val="24"/>
          <w:lang w:eastAsia="ru-RU"/>
        </w:rPr>
        <w:t xml:space="preserve"> формирование чувства патриотизма, формирование интереса к интеллектуальной и практической деятельности.</w:t>
      </w:r>
    </w:p>
    <w:p>
      <w:pPr>
        <w:pStyle w:val="Default"/>
        <w:rPr/>
      </w:pPr>
      <w:r>
        <w:rPr>
          <w:b/>
          <w:bCs/>
        </w:rPr>
        <w:t xml:space="preserve">Задачи урока:  </w:t>
      </w:r>
    </w:p>
    <w:p>
      <w:pPr>
        <w:pStyle w:val="Default"/>
        <w:rPr/>
      </w:pPr>
      <w:r>
        <w:rPr/>
        <w:t xml:space="preserve">1. создавать у детей образ целостного восприятия окружающего мира; </w:t>
      </w:r>
    </w:p>
    <w:p>
      <w:pPr>
        <w:pStyle w:val="Default"/>
        <w:rPr/>
      </w:pPr>
      <w:r>
        <w:rPr/>
        <w:t>2. активизировать знания учащихся, полученные по отдельным предметам;</w:t>
      </w:r>
    </w:p>
    <w:p>
      <w:pPr>
        <w:pStyle w:val="Default"/>
        <w:rPr/>
      </w:pPr>
      <w:r>
        <w:rPr/>
        <w:t xml:space="preserve">3. познакомить детей с различными применениями полученных знаний, умений и навыков; </w:t>
      </w:r>
    </w:p>
    <w:p>
      <w:pPr>
        <w:pStyle w:val="Default"/>
        <w:rPr/>
      </w:pPr>
      <w:r>
        <w:rPr/>
        <w:t xml:space="preserve">4. умножить знания в области физики, химии, русского языка, истории, географии; </w:t>
      </w:r>
    </w:p>
    <w:p>
      <w:pPr>
        <w:pStyle w:val="Default"/>
        <w:rPr/>
      </w:pPr>
      <w:r>
        <w:rPr/>
        <w:t xml:space="preserve">5. развивать элементы общечеловеческой культуры и навыки коллективной работы и творческой дисциплины.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орудование:</w:t>
      </w:r>
    </w:p>
    <w:p>
      <w:pPr>
        <w:pStyle w:val="Normal"/>
        <w:numPr>
          <w:ilvl w:val="0"/>
          <w:numId w:val="1"/>
        </w:numPr>
        <w:spacing w:lineRule="auto" w:line="240" w:before="0" w:after="0"/>
        <w:ind w:left="0" w:hanging="360"/>
        <w:jc w:val="both"/>
        <w:rPr/>
      </w:pPr>
      <w:r>
        <w:rPr>
          <w:rFonts w:eastAsia="Times New Roman" w:cs="Times New Roman" w:ascii="Times New Roman" w:hAnsi="Times New Roman"/>
          <w:color w:val="000000"/>
          <w:sz w:val="24"/>
          <w:szCs w:val="24"/>
          <w:lang w:eastAsia="ru-RU"/>
        </w:rPr>
        <w:t>кристаллы поваренной соли;</w:t>
      </w:r>
    </w:p>
    <w:p>
      <w:pPr>
        <w:pStyle w:val="Normal"/>
        <w:numPr>
          <w:ilvl w:val="0"/>
          <w:numId w:val="1"/>
        </w:numPr>
        <w:spacing w:lineRule="auto" w:line="240" w:before="0" w:after="0"/>
        <w:ind w:left="0" w:hanging="360"/>
        <w:jc w:val="both"/>
        <w:rPr/>
      </w:pPr>
      <w:r>
        <w:rPr>
          <w:rFonts w:eastAsia="Times New Roman" w:cs="Times New Roman" w:ascii="Times New Roman" w:hAnsi="Times New Roman"/>
          <w:color w:val="000000"/>
          <w:sz w:val="24"/>
          <w:szCs w:val="24"/>
          <w:lang w:eastAsia="ru-RU"/>
        </w:rPr>
        <w:t>источник постоянного тока;</w:t>
      </w:r>
    </w:p>
    <w:p>
      <w:pPr>
        <w:pStyle w:val="Normal"/>
        <w:numPr>
          <w:ilvl w:val="0"/>
          <w:numId w:val="1"/>
        </w:numP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литическая ванна с электродами;</w:t>
      </w:r>
    </w:p>
    <w:p>
      <w:pPr>
        <w:pStyle w:val="Normal"/>
        <w:numPr>
          <w:ilvl w:val="0"/>
          <w:numId w:val="1"/>
        </w:numP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ая лампочка;</w:t>
      </w:r>
    </w:p>
    <w:p>
      <w:pPr>
        <w:pStyle w:val="Normal"/>
        <w:numPr>
          <w:ilvl w:val="0"/>
          <w:numId w:val="1"/>
        </w:numP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еклянная палочка;</w:t>
      </w:r>
    </w:p>
    <w:p>
      <w:pPr>
        <w:pStyle w:val="Normal"/>
        <w:numPr>
          <w:ilvl w:val="0"/>
          <w:numId w:val="1"/>
        </w:numP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пка с пестиком.</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ый день, дорогие ребята! Сегодня у нас необычный урок. Мы проведем его в виртуальном музее. И говорить мы будем о веществе, с которым вы давно знакомы. А какое это вещество вам предстоит отгадать. Чтобы вам было легче это сделать, мы немного охарактеризуем е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 этом слагали легенды,сказки и стихи,  на этом гадали.  За это сражались, об этом издавали указы короли, это провоцировало бунты и восстания. Каждый мечтал заполучить это, но оно было не всем доступно. Это обвиняли и обожествляли.</w:t>
      </w:r>
      <w:r>
        <w:rPr>
          <w:rFonts w:cs="Times New Roman" w:ascii="Times New Roman" w:hAnsi="Times New Roman"/>
          <w:sz w:val="24"/>
          <w:szCs w:val="24"/>
        </w:rPr>
        <w:t>Платон говорил, что соль любима богами. Догадались, о чем мы будем говорить? Еще нет, тогда слушайте загадки.</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ый камень из г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да стоит на ст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его не 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т вкуса не зн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я одну не е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ез меня мало едят.</w:t>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color w:val="383838"/>
          <w:sz w:val="24"/>
          <w:szCs w:val="24"/>
          <w:shd w:fill="FFFFFF" w:val="clear"/>
        </w:rPr>
      </w:pPr>
      <w:r>
        <w:rPr>
          <w:rFonts w:cs="Times New Roman" w:ascii="Times New Roman" w:hAnsi="Times New Roman"/>
          <w:color w:val="383838"/>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383838"/>
          <w:sz w:val="24"/>
          <w:szCs w:val="24"/>
          <w:shd w:fill="FFFFFF" w:val="clear"/>
        </w:rPr>
        <w:t>Что в воде родится, а воды бо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8"/>
        <w:jc w:val="both"/>
        <w:rPr/>
      </w:pPr>
      <w:r>
        <w:rPr/>
        <w:t xml:space="preserve">Правильно, это обыкновенная соль. Гомер называл соль божественным даром, Плиний писал: «…наибольшее удовольствие в жизни не может существовать без соли», </w:t>
      </w:r>
      <w:r>
        <w:rPr>
          <w:sz w:val="23"/>
          <w:szCs w:val="23"/>
        </w:rPr>
        <w:t xml:space="preserve">Кассиодор Флавий Магн Аврелйй (490-583 гг. н. Э.), консул и писатель Древнего Рима, утверждал, что соль дороже золота, поскольку без золота жить можно, а без соли нельзя. </w:t>
      </w:r>
    </w:p>
    <w:p>
      <w:pPr>
        <w:pStyle w:val="Default"/>
        <w:jc w:val="both"/>
        <w:rPr>
          <w:sz w:val="23"/>
          <w:szCs w:val="23"/>
        </w:rPr>
      </w:pPr>
      <w:r>
        <w:rPr/>
        <w:t>Мы  вас приглашаем в музей соли. По старинной традиции  хлебом с  солью до сих пор на Руси встречают важного гостя: он должен отломить кусочек хлеба, посолить его и съесть. Это пожелание добра, выражение гостеприимства. Этот старинный обряд означает, что гость вступил в дружеские отношения и готов съесть вместе с встречающими «пуд соли», готов разделить все их беды и з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ычай приветствовать гостя с хлебом и солью известен в России с давних времен. Хлеб выражал пожелание богатства и благополучия, а соль считалась оберегом, способным защитить человека от враждебных сил. «Хлебосольством» и сейчас называют радушие и щедрость, проявляемые при угощении.</w:t>
      </w:r>
    </w:p>
    <w:p>
      <w:pPr>
        <w:pStyle w:val="Default"/>
        <w:jc w:val="both"/>
        <w:rPr/>
      </w:pPr>
      <w:r>
        <w:rPr/>
        <w:t>С солью связано множество суеверий и примет, одна из самых известных: просыпать соль – дурная примета. Если  гость  случайно или, хуже того, специально просыпал соль — это считалось неуважением к хозяевам. Вот отсюда и пошла примета: если рассыпать соль, то это приведет к ссоре.</w:t>
      </w:r>
      <w:r>
        <w:rPr>
          <w:iCs/>
        </w:rPr>
        <w:t xml:space="preserve">Даже великий Леонардо да Винчи отдал дань этой примете, создавая «Тайную вечерю»: на столе перед Иудой он поместил опрокинутую солонку, как бы предупреждая о предательст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вестно, что, уходя из таёжного приюта, охотники непременно оставляют спички и соль для случайных путников.</w:t>
      </w:r>
    </w:p>
    <w:p>
      <w:pPr>
        <w:pStyle w:val="Normal"/>
        <w:spacing w:lineRule="auto" w:line="240" w:before="0" w:after="0"/>
        <w:jc w:val="both"/>
        <w:rPr/>
      </w:pPr>
      <w:r>
        <w:rPr>
          <w:rFonts w:cs="Times New Roman" w:ascii="Times New Roman" w:hAnsi="Times New Roman"/>
          <w:sz w:val="24"/>
          <w:szCs w:val="24"/>
        </w:rPr>
        <w:t>Мы как хлебосольные хозяйки просим вас пройти по залам нашего музея, где расскажем вам о такой знакомой  и незнакомой со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много этим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схождение слова «соль» связано со славянским  названием Солнца – Солонь. Или есть предположение, что слово “соль” произошло от латинского слова “sal”, которое происходит от греческого термина “hals” - означающего “море”.В Римской империи легионерам жалование платили солью.Латинское слово “salarium” и английское слово “salary”, означающие «жалование» и «зарплата». Отсюда и произошло слово «солдат», т.кУченые считают, что, возможно, с этим связано происхождение французского слова «салер» (жалование) и итальянского «сольди» (мелкая монета).Соль по-древнегермански называлась «галль», откуда произошло название и мелкой немецкой монеты — галлер.В древности, когда соль была очень дорогой, «соленый» означало прежде всего «вкусный» . Соленый — солодкий — сладкий — вот такая метаморфоза…</w:t>
      </w:r>
    </w:p>
    <w:p>
      <w:pPr>
        <w:pStyle w:val="Normal"/>
        <w:spacing w:lineRule="auto" w:line="240" w:before="0" w:after="0"/>
        <w:jc w:val="both"/>
        <w:rPr/>
      </w:pPr>
      <w:r>
        <w:rPr>
          <w:rFonts w:cs="Times New Roman" w:ascii="Times New Roman" w:hAnsi="Times New Roman"/>
          <w:iCs/>
          <w:sz w:val="24"/>
          <w:szCs w:val="24"/>
        </w:rPr>
        <w:t>Алхимики  значительную роль отводили поваренной соли. В поисках философского камня соль была пятым веществом, пятой эссенцией, необходимой в главнейших таинственных реакциях, и часто алхимики называли соль просто «квинт эссенцией». Отсюда произошло выражение «квинтэссенция», которое означает самое главное, самое существенно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торический з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Соль в некоторые исторические периоды ценился наравне с золотом. Кто имел соль, тот имел богатство и власть. А все потому, что добыча соли  была ручным и трудоемким процессом. Вываркой соли на Руси руководил опытный варничный мастер, или повар, которому помогал подварок. Повар сам затапливал печь, кладя дрова в печи кучкой, а подварок в это время наливал в котел для выварки рассол. Варничный мастер внимательно следил за тем, как кипел рассол, высматривая момент, когда в нем начнет появляться соль. При появлении первых кристаллов соли в котел добавляли свежие порции рассола пока не получался густой "засол". По окончании варки рабочие сгребали соль и выбрасывали ее на деревянный помост. На полатях соль сушили и затем ссыпали ее в мешки. Такой способ получения соли с небольшими изменениями просуществовал почти до конца XIX в. Соль доставалась большим трудом, поэтому и ценилась высоко. А слова "варя", "повар" легли в основу названия современной соли - "поваренн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осточной части первые солевары появились в Индии и Китае.  Древнейшие соляные копи были и в Северной Америке, и на территории нынешней Армении, и по долинам Днепра, Днестра и Дуная, а в древней Персии соли было так много, что даже дома строили из соляных глы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естах добывания соли, начинали расти торговые города, зачастую они и назывались в честь соли, например, немецкие Галль, Зальцбург, французский Марсель, индийский Лаванапутра, американский Солтвилл, наши города Усолье, Соликамск и другие…Люди повсеместно боролись за право жить на местности возле солончаков. Такие территории быстро захватывались и заселялись, а жители начинали первые торговые отношения — на соль меняли шкуры, посуду, наконечники стрел, и при этом постоянно воевали с кочующими племенами. Такие места были «лакомым кусочком» для всех.</w:t>
      </w:r>
    </w:p>
    <w:p>
      <w:pPr>
        <w:pStyle w:val="Normal"/>
        <w:spacing w:lineRule="auto" w:line="240" w:before="0" w:after="0"/>
        <w:jc w:val="both"/>
        <w:rPr>
          <w:i/>
          <w:i/>
          <w:iCs/>
          <w:sz w:val="23"/>
          <w:szCs w:val="23"/>
        </w:rPr>
      </w:pPr>
      <w:r>
        <w:rPr>
          <w:rFonts w:cs="Times New Roman" w:ascii="Times New Roman" w:hAnsi="Times New Roman"/>
          <w:sz w:val="24"/>
          <w:szCs w:val="24"/>
        </w:rPr>
        <w:t>Соль была священной и проклятой одновременно. Вера в магическое действие соли была настолько сильной, что среди многих народов соль стала служить талисманом. Соль предохраняла человека, его жилье, домашних животных от колдовства, нечистой силы, «дурного» глаза. У древних евреев самые нерушимые и священные обязательства назывались «заветом соли». Древние тевтоны, когда произносили клятву, опускали палец в сосуд с солью. Арабские и тюркские племена заключали договоры над сосудом, в котором лежала соль, и заедали клятву щепоткой соли. В Древнем Риме соль подносили в подарок каждому гостю в знак дружбы.</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Солонка с солью долгое время была необходимым атрибутом в дипломатии. Прежде чем договор сторон скрепляли подписями, каждый дипломат съедал щепотку соли из солонки, стоявшей на столе. Объявления войны сопровождалось опрокидыванием солонки и рассыпанием соли в сторону дипломата, стране которой объявлялся выз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оссии еще в 16 веке известные русские предприниматели Строгановы  были самыми крупными солеварами. Жили они в Пермском крае. Именно соль и прославила в то время Пермский край на всю Россию. Оттуда и с предгорий Урала соль отправлялась в Москву, Казань, Нижний Новгород, Калугу, даже за границу.Строгановы были настолько богаты, что давали взаймы денег самому Петру I. А в построенной  ими церкви Собора Пресвятой Богородицы, иконостас был сделан из чистого зол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ль была очень дорогим товаром. Ломоносов писал, что в то время за четыре небольших куска соли в Эфиопии (Абиссинии) можно было купить раба. Соль подавали на стол, как  признак достатка и благополучия. Она обходилась настолько дорого, что на торжественных пирах ее подавали на столы только знатных гостей, прочие же расходились «не солоно хлебавш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уси издавна было принято в Страстной четверг готовить так называемую «четверговую соль» — крупную соль смешивали с квасной гущей или мякишем ржаного хлеба и перекаливали на сковороде, после чего толкли в ступе. Четверговую соль употребляли с пасхальными яйц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шлом во многих странах соль служила существенным источником пополнения казны, была важным предметом торговли. Из-за соли велись кровопролитные войны между соседними народами, а по причине непомерно высоких налогов, устанавливаемых на соль, происходили народные восстания (соляные бунты). Например, такой бунт произошел в Москве весной 1648 г. Этому послужил повышенный налог на соль, введенный царем Алексеем Михайловичем. Этот бунт окончился благополучно. Правительство, напуганное размахом волнений (из Москвы бунт перекинулсяна Сольвычегодск, Устюг Великий, Соликамск), снизило уровень налога. Такие народные волнения были в Китае, других странах Азии, в Европ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екоторых странах соль выполняла даже роль денежной единицы. Венецианский путешественник Марко Поло, посетивший Китай в 1286 г., описал использовавшиеся там монеты из кристаллов каменной соли.  В Эфиопии стандартные бруски каменной соли были в ходу в качестве денежной единицы еще в XIX в. Многочисленные исторические документы свидетельствуют о том, что римским воинам, а затем и крестоносцам нередко жалование выплачивали сол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ый зал.</w:t>
      </w:r>
    </w:p>
    <w:p>
      <w:pPr>
        <w:pStyle w:val="Normal"/>
        <w:spacing w:lineRule="auto" w:line="240" w:before="0" w:after="0"/>
        <w:jc w:val="both"/>
        <w:rPr/>
      </w:pPr>
      <w:r>
        <w:rPr>
          <w:rFonts w:cs="Times New Roman" w:ascii="Times New Roman" w:hAnsi="Times New Roman"/>
          <w:sz w:val="24"/>
          <w:szCs w:val="24"/>
        </w:rPr>
        <w:t>О соли разные народы слагали легенды и сказки. У вас на столах есть пословицы о соли прочитайте и объясните,  о чем хотели сказать люди, когда говорили 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ью сыт не будешь, думою горя не размыкаеш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яни соль, чтоб дали хлеб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хлебом-солью всякая шутка хорош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леб-соль — отплатное дело», </w:t>
      </w:r>
    </w:p>
    <w:p>
      <w:pPr>
        <w:pStyle w:val="Normal"/>
        <w:spacing w:lineRule="auto" w:line="240" w:before="0" w:after="0"/>
        <w:jc w:val="both"/>
        <w:rPr/>
      </w:pPr>
      <w:r>
        <w:rPr>
          <w:rFonts w:eastAsia="Times New Roman" w:cs="Times New Roman" w:ascii="Times New Roman" w:hAnsi="Times New Roman"/>
          <w:sz w:val="24"/>
          <w:szCs w:val="24"/>
          <w:lang w:eastAsia="ru-RU"/>
        </w:rPr>
        <w:t>«От хлеба-соли не отказываю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оль всему голова, без соли и жито - трава», </w:t>
      </w:r>
    </w:p>
    <w:p>
      <w:pPr>
        <w:pStyle w:val="Normal"/>
        <w:spacing w:lineRule="auto" w:line="240" w:before="0" w:after="0"/>
        <w:jc w:val="both"/>
        <w:rPr/>
      </w:pPr>
      <w:r>
        <w:rPr>
          <w:rFonts w:cs="Times New Roman" w:ascii="Times New Roman" w:hAnsi="Times New Roman"/>
          <w:sz w:val="23"/>
          <w:szCs w:val="23"/>
        </w:rPr>
        <w:t>«Дурное слово ни за хлебом-солью сказано»,</w:t>
      </w:r>
    </w:p>
    <w:p>
      <w:pPr>
        <w:pStyle w:val="Normal"/>
        <w:spacing w:lineRule="auto" w:line="240" w:before="0" w:after="0"/>
        <w:jc w:val="both"/>
        <w:rPr/>
      </w:pPr>
      <w:r>
        <w:rPr>
          <w:rFonts w:cs="Times New Roman" w:ascii="Times New Roman" w:hAnsi="Times New Roman"/>
          <w:sz w:val="24"/>
          <w:szCs w:val="24"/>
        </w:rPr>
        <w:t>«Деритесь, сердитесь, а за хлебом-солью мирись»,</w:t>
      </w:r>
    </w:p>
    <w:p>
      <w:pPr>
        <w:pStyle w:val="Normal"/>
        <w:spacing w:lineRule="auto" w:line="240" w:before="0" w:after="0"/>
        <w:jc w:val="both"/>
        <w:rPr/>
      </w:pPr>
      <w:r>
        <w:rPr>
          <w:rFonts w:eastAsia="Times New Roman" w:cs="Times New Roman" w:ascii="Times New Roman" w:hAnsi="Times New Roman"/>
          <w:color w:val="383838"/>
          <w:sz w:val="24"/>
          <w:szCs w:val="24"/>
          <w:lang w:eastAsia="ru-RU"/>
        </w:rPr>
        <w:t xml:space="preserve">«Хлеб да соль не бранятся», </w:t>
      </w:r>
    </w:p>
    <w:p>
      <w:pPr>
        <w:pStyle w:val="Normal"/>
        <w:spacing w:lineRule="auto" w:line="240" w:before="0" w:after="0"/>
        <w:jc w:val="both"/>
        <w:rPr/>
      </w:pPr>
      <w:r>
        <w:rPr>
          <w:rFonts w:eastAsia="Times New Roman" w:cs="Times New Roman" w:ascii="Times New Roman" w:hAnsi="Times New Roman"/>
          <w:sz w:val="24"/>
          <w:szCs w:val="24"/>
          <w:lang w:eastAsia="ru-RU"/>
        </w:rPr>
        <w:t>«С кем хлеб-соль водишь, на того и походиш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уд соли вместе съели».</w:t>
      </w:r>
    </w:p>
    <w:p>
      <w:pPr>
        <w:pStyle w:val="Normal"/>
        <w:spacing w:lineRule="auto" w:line="240" w:before="0" w:after="0"/>
        <w:jc w:val="both"/>
        <w:rPr/>
      </w:pPr>
      <w:r>
        <w:rPr>
          <w:rFonts w:cs="Times New Roman" w:ascii="Times New Roman" w:hAnsi="Times New Roman"/>
          <w:b/>
          <w:sz w:val="24"/>
          <w:szCs w:val="24"/>
        </w:rPr>
        <w:t>Географически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собрать всю соль, которая находиться на нашей планете, и посыпать её всю Землю, то слой, покрывающий её, будет примерно равен 42 сантиметрам. Давайте познакомимся с самыми крупными месторождениями соли. Они образовались более 25 миллионов лет назад. Эти зоны расположены в Прикаспийской низменности, на Урале и в районе Донбасса.  Артёмовское месторождение — самое крупное в Европе (УССР), дающее 37,7 % всей добычи соли. Оно находится рядом с городом Артёмовск (Донецкая область). Баскунчакское месторождение, добыча из озера Баскунчак (Астраханская область), дающий 32,2 % общей добычи соли в стране. Площадь самого крупного соляного озера  - 114 км3, максимальная глубина соляной залежи - 257 м. Для вывоза соли даже была построена Баскунчакская железная дорога. Баскунчакское соляное озеро – жемчужина Прикаспия.   Но мало кто знает, что это не озеро.   250 млн. лет назад возникло огромное море. Постепенно сокращаясь в размерах море, в конце концов, превратилось в огромное горько-соленое озеро с многочисленными заливами и лагунами. На дне его отложились мощные запасы поваренной соли. Моря, существовавшие позже, прикрыли эти отложения пластами гипса, мела, известняков, мергеля и других осадочных пород. Под большим давлением покрывающих ее пород, соль становилась пластичной и поднималась к поверхности земли в виде огромных монолитов. Один из таких монолитов – огромная соляная гора под названием Баскунчакский соляной купол. Высота его более 5000 м, объем только подводной его части превышает 500 м3 , масса содержащейся в нем соли составляет сотни миллиардов тонн (площадь его несколько более 100 м2) фактически лишь небольшое углубление, как бы ссадина на вершине этой соляной горы, запрятанной природой в толще осадочных п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скунчак в переводе с казахского языка означает «собачья голова». Легенда рассказывает: «когда-то давно ехал по озеру человек с собакой. Отстала она от хозяина, попала в рапу и погибла; обросла солью, да так, что голова ее выделялась на белом. Люди проезжали через озеро и говорили: «Вон голова собаки», а потом и само озеро стали называть «Голова соба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ть Баскунчакское озеро начали в далеком прошлом. В древнейшие времена здесь соль кололи скифы, в VII- IXв.в. ее ломали хазары, в X- XIIв.в – половцы, с XIII в. – татары. В период расцвета Золотоордынского государства добыча соли в озерах Нижнего Поволжья достигает значительных размеров. Ее вели татарские ханы, использовавшие рабский труд людей, захваченных ими в полон. С людьми обращались как со скотом: выбившихся из сил убивали и заменяли новыми. С середины XII в., после присоединения Нижнего Поволжья к Московскому государству, Баскунчакское озеро разрабатывают русские.</w:t>
      </w:r>
    </w:p>
    <w:p>
      <w:pPr>
        <w:pStyle w:val="Default"/>
        <w:jc w:val="both"/>
        <w:rPr>
          <w:sz w:val="23"/>
          <w:szCs w:val="23"/>
        </w:rPr>
      </w:pPr>
      <w:r>
        <w:rPr>
          <w:sz w:val="23"/>
          <w:szCs w:val="23"/>
        </w:rPr>
        <w:t xml:space="preserve">Частые набеги диких орд, разорявших поселения на промыслах, вызывали необходимость охраны населенных пунктов при озерах и на соляных трактах. В 1747 г. На Баскунчакском озере построили крепость для защиты промыслов. Соль перевозили на пристань Мамай на Волге и – по соляным трактам – в степи Войска Донского, на Кавказ и в Ставропольский край. </w:t>
      </w:r>
    </w:p>
    <w:p>
      <w:pPr>
        <w:pStyle w:val="Default"/>
        <w:jc w:val="both"/>
        <w:rPr>
          <w:sz w:val="23"/>
          <w:szCs w:val="23"/>
        </w:rPr>
      </w:pPr>
      <w:r>
        <w:rPr>
          <w:sz w:val="23"/>
          <w:szCs w:val="23"/>
        </w:rPr>
        <w:t xml:space="preserve">Условия труда на промыслах были тяжелые. Соль когда-то добывали вручную, с помощью лопаты и кирки, вывозили на верблюдах. Десятки тысяч рабочих безжалостно эксплуатировались солепромышленниками, погибали от болезней, жары и недоедания. Вот как описывает краевед С.А. Круковская разработки на Баскунчакском озере: «,,, Работа на соляных промыслах – настоящая каторга. Рабочие находятся по пояс в соляной рапе. Соль разъедает тело, и на нем появляются трещины и ссадины. Рабочий стоит как обожженный и в свежие раны опять набивается соль. Летом стоят невыносимо жаркие дни, жара доходит до 40 градусов. И более, вокруг ничего нет, где можно было бы укрыться. Ломщиков мучает жажда, но пресной воды для питья нет. Воду привозят в бочках, но ее не хвата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честь соли названы многие города, реки и озера: Солигорск, Соликамск, Сольвычегодск, Сольцы, Усолка, река Зальцах и родина Моцарта Зальцбург в Австрии, озеро Солтон-Си и Солт-Лейк-Сити в США - таких примеров на географической карге можно найти множество, и вряд ли какое-либо другое вещества способно соперничать в этом отношении с поваренной сол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геральдике соль изображена в гласных гербах русских городов Солигалича, Соликамска, Сольвычегодска, Энгельса, Усолье-Сибирское, а также украинских городов Бахмута (Артёмовска) и Дрогобыч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особы добычи соли</w:t>
      </w:r>
    </w:p>
    <w:p>
      <w:pPr>
        <w:pStyle w:val="Normal"/>
        <w:spacing w:lineRule="auto" w:line="240" w:before="0" w:after="0"/>
        <w:jc w:val="both"/>
        <w:rPr/>
      </w:pPr>
      <w:r>
        <w:rPr>
          <w:rFonts w:cs="Times New Roman" w:ascii="Times New Roman" w:hAnsi="Times New Roman"/>
          <w:sz w:val="24"/>
          <w:szCs w:val="24"/>
        </w:rPr>
        <w:t>На сегодняшний день существует несколько способов добычи соли:бассейный,  вакуумный, шахтный.</w:t>
      </w:r>
    </w:p>
    <w:p>
      <w:pPr>
        <w:pStyle w:val="Normal"/>
        <w:spacing w:lineRule="auto" w:line="240" w:before="0" w:after="0"/>
        <w:ind w:firstLine="708"/>
        <w:jc w:val="both"/>
        <w:rPr/>
      </w:pPr>
      <w:r>
        <w:rPr>
          <w:rFonts w:cs="Times New Roman" w:ascii="Times New Roman" w:hAnsi="Times New Roman"/>
          <w:sz w:val="24"/>
          <w:szCs w:val="24"/>
        </w:rPr>
        <w:t>Прибассейном способе добычи соли в осеннее время на берегу моря выкапывается сравнительно небольшой водоем, который заполняют морской водой. Вода остается в канаве до тех пор, пока не осядут глина, камешки и песок. После этого она спускается в следующий бассейн, а весной – в еще один. Все это время происходит испарение воды и концентрация соли увеличивается с каждым днем. На конец лета последний бассейн имеет объемный слой соли, который потом сгребают с помощью солеуборочных комбайнов. Добытую соль укладывают в специально предназначенные бугры, высота которых достигает 10-15 метров. Дождевая вода промывает эти бугры, вынося все ненужные химические соеди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ахтным способом добывают соль, находящуюся в недрах нашей Земли. Она появилась там очень давно и со временем стала твердой (каменной) и монолитной. После выемки  соли, под землей начинают образовываться высокие и просторные пещеры, которые очень напоминают сказочные хрустальные за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ша лучшая пищевая соль «Экстра» добывается на солеварочных заводах, используя вакуумный способ. В толщу нашей соли, которая залегает под землей, нагнетают пресную воду с помощью скважин. В результате этого соль растворяется, и наверх поступает уже соляной рассол. Сначала его очищают, а затем рассол отправляется в камеры, в которых и создается вакуум (пониженное давление). Если давление значительно ниже, чем атмосферное, то рассол начинает закипать и при низкой температуре. Затем он испаряется, а кристаллы соли начинают выпадать в осадок. Затем их, с помощью центрифуги, отделяют от воды. И таким образом, добывают поваренную соль, которая имеет тонкий помол, известная нам как «Экстр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ль, добываемая из соляных озер, получила название самосадочной.  Из соляного озера соль добывают с помощью солекомбайнов. Кроме того, комбайн производит промывку добытой соли, ее обезвоживание и погрузку в железнодорожные вагоны. Погруженная в вагоны соль вывозится на берег. Далее она поступает на фабрику, где обогащается, дробится, сушится и фасу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ически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состоит из отдельных твёрдых крупинок.  Рассмотрите через увеличительное стекло кристаллики. Крупинки имеют форму кубиков с гладкой блестящей поверхностью.</w:t>
      </w:r>
    </w:p>
    <w:p>
      <w:pPr>
        <w:pStyle w:val="Normal"/>
        <w:spacing w:lineRule="auto" w:line="240" w:before="0" w:after="0"/>
        <w:jc w:val="both"/>
        <w:rPr/>
      </w:pPr>
      <w:r>
        <w:rPr>
          <w:rFonts w:cs="Times New Roman" w:ascii="Times New Roman" w:hAnsi="Times New Roman"/>
          <w:sz w:val="24"/>
          <w:szCs w:val="24"/>
        </w:rPr>
        <w:t>Это кристаллы, соли. Они бесцветны и прозрачны, как стекло. Но если сложить в кучу много кристаллов, то соль приобретает белый цвет</w:t>
      </w:r>
      <w:r>
        <w:rPr/>
        <w:t xml:space="preserve">за счет </w:t>
      </w:r>
      <w:r>
        <w:rPr>
          <w:rFonts w:cs="Times New Roman" w:ascii="Times New Roman" w:hAnsi="Times New Roman"/>
          <w:sz w:val="24"/>
          <w:szCs w:val="24"/>
        </w:rPr>
        <w:t>образовавшихся внутри её пузырьков воздуха. А еще в природе можно встретить каменную соль серого, желтого или даже голубого и красного оттенков, которые минералу придают различного рода примеси (частички металлического натрия,  частички минерала гематита,  глина). Но в пищу может быть употреблена исключительно белая поваренная соль, не имеющая примесей, которые могут навредить человеческому организ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На вкус она солёная и все это прекрасно знают. Соль не имеет  запа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определим,  тверда ли соль. Твердость соли невысокая,  кристаллы соли можно раскрошить, не прибегая к особым усилиям.Чтобы расплавить соль, ее надо нагреть практически до 801°С. А при температуре 1465 °С соль в жидком состоянии закипит. Раствор соли проводит электрический ток.</w:t>
      </w:r>
    </w:p>
    <w:p>
      <w:pPr>
        <w:pStyle w:val="Default"/>
        <w:rPr>
          <w:sz w:val="23"/>
          <w:szCs w:val="23"/>
        </w:rPr>
      </w:pPr>
      <w:r>
        <w:rPr>
          <w:iCs/>
          <w:sz w:val="23"/>
          <w:szCs w:val="23"/>
        </w:rPr>
        <w:t xml:space="preserve">При смешивании соли со льдом или снегом в соотношении 1:3 происходит охлаждение смеси до -22. Поэтому соль используют для получения низких температу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имически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енная соль NaCl образует кристаллы, в которых каждый ион окружен противоположно заряженными ионами. Каждый ион NaCl окружен шестью ближайшими соседями, имеющими противоположный заряд. Заряды противоположных знаков притягиваются. Это позволяет как бы «цементировать» кристаллическую решетку. Элементарная ячейка кристалла поваренной соли - это куб, у которого по углам и в центре каждой грани расположены ионы натрия.   Кубическую форму имеют и крупные кристаллы поваренной с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ристаллическойрешетке поваренной соли  маленькие шарики - ионы натрия, большие - ионы хлора.  Соль умеренно растворяется в воде, растворимость мало зависит от температуры: коэффициент растворимости NaCl (в г на 100 г воды) равен 35,9 при 21 °C и 38,1 при 80 °C. Растворимость хлорида натрия существенно снижается в присутствии хлороводорода, гидроксида натрия, солей — хлоридов металлов. Растворяется в жидком аммиаке, вступает в реакции обмен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иологический зал</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 теле человека содержится 300 граммов соли, запас которой расходуется и нуждается в ежедневном пополнении.   Соль жизненно необходима для жизнедеятельности человека и всех живых существ.  Без соли прекращается пищеварение и не происходит обмен веществ. Любое живое существо гибнет, если не получает соль в необходимых количествах. Много ли соли нужно человеку?   Физиологической нормой для одного человека считается 10-15 граммов соли в день. В условиях жаркого климата, вследствие повышенного потоотделения человек должен потреблять до 25-30 г соли в день.  Известный биохимик  Жорес Медведев утверждает, что человек может выдержать полное отсутствие соли в диете не более 10-11 суток.   Существует известная крылатая фраза «Пуд соли съесть». По вычислениям физиологов, современный человек потребляет в год около пяти килограммов соли, следовательно, пуд соли вдвоём можно съесть за полтора-два го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данным Всемирной организации здравоохранения, систематический приём избыточного по сравнению с физиологической нормой количества соли приводит к повышению кровяного давления, к разнообразным болезням сердца и почек, раку желудка. Поваренная соль может стать причиной заболеваний глаз и отёка 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ожесть соленого вкуса крови, слез и пота со вкусом морской воды установлена давно. В 1681 г. Роберт Бойл продемонстрировал, что после разрушения органического вещества крови и его удаления путем прокаливания остается твердая соль, которая слабо отличается от морской соли. Солевые растворы применяются при промывании носовой пол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невыносимо жжет, если попадет в рану, даже очень маленькую. Однако, как только удается остановить кровь, ранку можно присыпать солью. Она уничтожит болезнетворные бактерии, окажет регенерирующее действ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улинар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ще в IV тысячелетии  до н.э. люди поняли, что пища, приготовленная с солью, гораздо вкуснее. Поэтому они сжигали на кострах некоторые виды растения, а получившуюся золу использовали в качестве приправы. Для усиления соленого вкуса они  обливали травы  соленой морской водой.Соль обладает слабыми антисептическими свойствами, поэтому соль применяется для сохранения мяса, овощей, грибов.</w:t>
      </w:r>
    </w:p>
    <w:p>
      <w:pPr>
        <w:pStyle w:val="Normal"/>
        <w:spacing w:lineRule="auto" w:line="240" w:before="0" w:after="0"/>
        <w:jc w:val="both"/>
        <w:rPr/>
      </w:pPr>
      <w:r>
        <w:rPr>
          <w:rFonts w:cs="Times New Roman" w:ascii="Times New Roman" w:hAnsi="Times New Roman"/>
          <w:sz w:val="24"/>
          <w:szCs w:val="24"/>
        </w:rPr>
        <w:t>Сейчас существует множество экзотических сортов соли (копчёная французская, розовая перуанская, Гималайская каменная розовая — добывается вручную в горах Гималаи, в основном в Пакистане и п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уществует несколько видов с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ычная поваренная соль, с которой мы привыкли готовить пищ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тонкого помола «Экстра». Для супов она не подойдет, зато ее  удобно добавлять в различные салаты, приправы и зак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ская поваренная соль хороша для засолки рыбы, но для консервирования не подход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дированная соль полезна тем, что в своем составе имеет йод, который необходим для поддержания функции щитовидной желе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ясо и рыбу надо солить в конце жарки или как минимум после того, как на них появится зажаренная корочка. Если блюдо посолить в самом начале — соль вытянет из волокон соки и мясо станет сух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вощи и овощные супы солят минут за 5 до окончания ва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ареную картошку солят уже гот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 мясной бульон соль следует класть минут за 15—20 до снятия с огня. Если суп пересолен — можно опустить в него мешочек с рисом, а можно добавить несколько капель лимонного сока. </w:t>
      </w:r>
    </w:p>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именение соли</w:t>
      </w:r>
    </w:p>
    <w:p>
      <w:pPr>
        <w:pStyle w:val="Normal"/>
        <w:spacing w:lineRule="auto" w:line="240" w:before="0" w:after="0"/>
        <w:jc w:val="both"/>
        <w:rPr/>
      </w:pPr>
      <w:r>
        <w:rPr>
          <w:rFonts w:cs="Times New Roman" w:ascii="Times New Roman" w:hAnsi="Times New Roman"/>
          <w:sz w:val="24"/>
          <w:szCs w:val="24"/>
        </w:rPr>
        <w:tab/>
        <w:t xml:space="preserve"> В зависимости от чистоты соль делится на пищевую, каменную и кормовую.Знаете ли вы, что всего лишь 6% добываемой во всем мире соли используется человеком в пищу? Да, это действительно так! Оставшиеся 94% составляет так называемая промышленная соль, которая, так или иначе, участвует в процессе производства разнообразных товаров и материал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ы подсчитали, что в современной экономике промышленная соль имеет применение в более чем 14 тысячах областей, причем основная ее часть (60%) приходятся на химическую промышленность, где она используется как основа для производства хлора и каустической соды. В нашем городе на химкомбинате ОАО «ХимПром»    тоже  используется соль для производственных процессов.  Из нее получают: соляную кислоту, гидроксид натрия, хлор,  с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Промышленная соль активно используется в производстве различных пластмасс,  стекла, бумаги, мы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Промышленная соль помогает осуществлять добычу нефти: ее в виде раствора закачивается в нефтяные скважины для оттаивания гру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омышленная соль  используется предприятиями кожевенной и текстильной индустрии для отбеливания, повышения износоустойчивости. </w:t>
      </w:r>
    </w:p>
    <w:p>
      <w:pPr>
        <w:pStyle w:val="Normal"/>
        <w:spacing w:lineRule="auto" w:line="240" w:before="0" w:after="0"/>
        <w:jc w:val="both"/>
        <w:rPr/>
      </w:pPr>
      <w:r>
        <w:rPr>
          <w:rFonts w:cs="Times New Roman" w:ascii="Times New Roman" w:hAnsi="Times New Roman"/>
          <w:sz w:val="24"/>
          <w:szCs w:val="24"/>
        </w:rPr>
        <w:t>4При производстве соляной кислоты, при производстве стекла.</w:t>
      </w:r>
    </w:p>
    <w:p>
      <w:pPr>
        <w:pStyle w:val="Normal"/>
        <w:spacing w:lineRule="auto" w:line="240" w:before="0" w:after="0"/>
        <w:jc w:val="both"/>
        <w:rPr/>
      </w:pPr>
      <w:r>
        <w:rPr>
          <w:rFonts w:cs="Times New Roman" w:ascii="Times New Roman" w:hAnsi="Times New Roman"/>
          <w:sz w:val="24"/>
          <w:szCs w:val="24"/>
        </w:rPr>
        <w:t>5. В машиностроении и металлообработке промышленная соль нужна для  закалки деталей. Соль   участвует в технологическом процессе при покрытии деталей хромом, кадмием и никелем.</w:t>
      </w:r>
    </w:p>
    <w:p>
      <w:pPr>
        <w:pStyle w:val="Normal"/>
        <w:spacing w:lineRule="auto" w:line="240" w:before="0" w:after="0"/>
        <w:jc w:val="both"/>
        <w:rPr/>
      </w:pPr>
      <w:r>
        <w:rPr>
          <w:rFonts w:cs="Times New Roman" w:ascii="Times New Roman" w:hAnsi="Times New Roman"/>
          <w:sz w:val="24"/>
          <w:szCs w:val="24"/>
        </w:rPr>
        <w:t xml:space="preserve">6 Соль используют при обработке  меди, никеля, кобальта и других метал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 производстве фарфорово-фаянсовых изделий промышленная соль участвует в технологии приготовления глазури.</w:t>
      </w:r>
    </w:p>
    <w:p>
      <w:pPr>
        <w:pStyle w:val="Normal"/>
        <w:spacing w:lineRule="auto" w:line="240" w:before="0" w:after="0"/>
        <w:jc w:val="both"/>
        <w:rPr/>
      </w:pPr>
      <w:r>
        <w:rPr>
          <w:rFonts w:cs="Times New Roman" w:ascii="Times New Roman" w:hAnsi="Times New Roman"/>
          <w:sz w:val="24"/>
          <w:szCs w:val="24"/>
        </w:rPr>
        <w:t>8 Соль используется в медицине для приготовления растворов и лекарственных препаратов, используемых при очистке воды.</w:t>
      </w:r>
    </w:p>
    <w:p>
      <w:pPr>
        <w:pStyle w:val="Normal"/>
        <w:spacing w:lineRule="auto" w:line="240" w:before="0" w:after="0"/>
        <w:jc w:val="both"/>
        <w:rPr/>
      </w:pPr>
      <w:r>
        <w:rPr>
          <w:rFonts w:cs="Times New Roman" w:ascii="Times New Roman" w:hAnsi="Times New Roman"/>
          <w:sz w:val="24"/>
          <w:szCs w:val="24"/>
        </w:rPr>
        <w:t xml:space="preserve">9 Соль является отличным консервантом природного происхождения, что активно используется в процессе заготовки плодов и овощей, рыбы, мясной продукци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Соль, смешанная со льдом, вызывает его таяние. Образовавшийся водно-солевой раствор замерзает при температуре ниже 0 °C. Это явление используется для очистки дорог от льда и сне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ормовая соль  применяется в животноводстве для подкормки животных и птицы, в качестве белково-витаминных доба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озяйке на заме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прекрасная помощница в домашнем хозя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у вас в  кастрюле или сковороде пригорела пища,  засыпьте слоем соли пригоревшую пищу и оставьте на несколько часов. Посуда хорошо отмо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соли можно легко отчистить чайник  от накипи, а чайные или кофейные чашки -  от грязного нал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ы купили новую чугунную сковороду, то перед первым ее использованием, насыпьте на дно слой соли  и дайте ей прокалиться. Затем промойте сково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убрать нагар на утюге, насыпьте на слой ткани соль, сверху прикройте еще одним слоем ткани, и прогладьте  по ткани горячим утю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цветные вещи при стирке не красились, добавьте к стиральному порошку несколько кристаллов соли.</w:t>
      </w:r>
    </w:p>
    <w:p>
      <w:pPr>
        <w:pStyle w:val="Normal"/>
        <w:spacing w:lineRule="auto" w:line="240" w:before="0" w:after="0"/>
        <w:jc w:val="both"/>
        <w:rPr/>
      </w:pPr>
      <w:r>
        <w:rPr>
          <w:rFonts w:cs="Times New Roman" w:ascii="Times New Roman" w:hAnsi="Times New Roman"/>
          <w:sz w:val="24"/>
          <w:szCs w:val="24"/>
        </w:rPr>
        <w:t>Чтобы яйца при варке не лопнули, добавьте в воду 1 столовую ложку соли.</w:t>
      </w:r>
    </w:p>
    <w:p>
      <w:pPr>
        <w:pStyle w:val="Normal"/>
        <w:spacing w:lineRule="auto" w:line="240" w:before="0" w:after="0"/>
        <w:jc w:val="both"/>
        <w:rPr/>
      </w:pPr>
      <w:bookmarkStart w:id="0" w:name="_GoBack"/>
      <w:bookmarkEnd w:id="0"/>
      <w:r>
        <w:rPr>
          <w:rFonts w:cs="Times New Roman" w:ascii="Times New Roman" w:hAnsi="Times New Roman"/>
          <w:sz w:val="24"/>
          <w:szCs w:val="24"/>
        </w:rPr>
        <w:t>Чтобы вода в грелке дольше не остывала, добавьте в воду немного соли.</w:t>
      </w:r>
    </w:p>
    <w:p>
      <w:pPr>
        <w:pStyle w:val="Normal"/>
        <w:spacing w:lineRule="auto" w:line="240" w:before="0" w:after="0"/>
        <w:jc w:val="both"/>
        <w:rPr>
          <w:rFonts w:ascii="Times New Roman" w:hAnsi="Times New Roman" w:cs="Times New Roman"/>
          <w:sz w:val="24"/>
          <w:szCs w:val="24"/>
        </w:rPr>
      </w:pPr>
      <w:bookmarkStart w:id="1" w:name="_GoBack"/>
      <w:bookmarkEnd w:id="1"/>
      <w:r>
        <w:rPr>
          <w:rFonts w:eastAsia="Times New Roman" w:cs="Times New Roman" w:ascii="Times New Roman" w:hAnsi="Times New Roman"/>
          <w:sz w:val="24"/>
          <w:szCs w:val="24"/>
        </w:rPr>
        <w:t xml:space="preserve"> </w:t>
      </w:r>
      <w:r>
        <w:rPr>
          <w:rFonts w:cs="Times New Roman" w:ascii="Times New Roman" w:hAnsi="Times New Roman"/>
          <w:sz w:val="24"/>
          <w:szCs w:val="24"/>
        </w:rPr>
        <w:t>С помощью раствора соли можно промыть нос при насмо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ь можно использовать в качестве скраба для тела, как  в сочетании с различными добавками, так и просто одной со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Буквенная неразбер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ы</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й</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ы</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я</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лавная героиня урока (с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 Руси опытный мастер, который варил соль (п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амое крупное озеро нашей страны, где добывают соль (Баскунч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дин из способов добычи соли (шах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амый распространенный вид соли (промыш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чень чистая соль мелкого помола («эк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Источник самой полезной соли (м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Химическое вещество, входящее в состав соли (хлор).</w:t>
      </w:r>
    </w:p>
    <w:p>
      <w:pPr>
        <w:pStyle w:val="Default"/>
        <w:rPr>
          <w:rFonts w:ascii="Times New Roman" w:hAnsi="Times New Roman" w:cs="Times New Roman"/>
          <w:sz w:val="24"/>
          <w:szCs w:val="24"/>
        </w:rPr>
      </w:pPr>
      <w:r>
        <w:rPr>
          <w:rFonts w:cs="Times New Roman"/>
          <w:sz w:val="24"/>
          <w:szCs w:val="24"/>
        </w:rPr>
      </w:r>
    </w:p>
    <w:p>
      <w:pPr>
        <w:pStyle w:val="Default"/>
        <w:ind w:firstLine="708"/>
        <w:rPr/>
      </w:pPr>
      <w:r>
        <w:rPr/>
        <w:t>Наукой доказано, что если вдыхать соль в определенных количествах, она оказывает лечебное действие на организм. Для этих целей люди специально устраивают соляные пещеры и комнаты для лечения и профилактики заболеваний дыхательных путей. Пребывание в соляной пещере способствует оптимизации работы всех систем организма человека, снимает стресс, улучшает сон, повышает выносливость и работоспособность. На протяжении всего урока на столе горела соляная лампа, а значит и мы с вами весь урок оздоравлива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век – время, когда для людей уже созданы все условия для комфортной жизни: у них есть теплые дома и квартиры, красивые и быстрые машины, умные роботы и компьютеры, которые облегчают труд людей, их быт и жизнь в целом. И человечество уже очень  привыкло к стиральным и посудомоечным машинам, сотовым телефонам, эскалаторам, интернету и космическим кораблям, что нам сложно представить, как люди жили без всего этого в недалеком прошлом. Но в жизни есть и простые вещи, которым мы не придаем большого значения и воспринимаем, как само собой разумеющееся. Например: зубная щетка, спички, ложка, вода, сахар.… Без таких, казалось бы, простых вещей, люди не смогут «удобно» жить. К этим же вещам можно отнести и пищевую со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p>
      <w:pPr>
        <w:pStyle w:val="Default"/>
        <w:rPr>
          <w:sz w:val="23"/>
          <w:szCs w:val="23"/>
        </w:rPr>
      </w:pPr>
      <w:r>
        <w:rPr>
          <w:sz w:val="23"/>
          <w:szCs w:val="23"/>
        </w:rPr>
        <w:t xml:space="preserve">Список сайтов и литературы, используемой при подготовке к уроку </w:t>
      </w:r>
    </w:p>
    <w:p>
      <w:pPr>
        <w:pStyle w:val="Default"/>
        <w:rPr>
          <w:sz w:val="23"/>
          <w:szCs w:val="23"/>
        </w:rPr>
      </w:pPr>
      <w:r>
        <w:rPr>
          <w:sz w:val="23"/>
          <w:szCs w:val="23"/>
        </w:rPr>
        <w:t xml:space="preserve">1. http://n-t.ru/ri/kk/hm03.htm </w:t>
      </w:r>
    </w:p>
    <w:p>
      <w:pPr>
        <w:pStyle w:val="Default"/>
        <w:rPr>
          <w:sz w:val="23"/>
          <w:szCs w:val="23"/>
        </w:rPr>
      </w:pPr>
      <w:r>
        <w:rPr>
          <w:sz w:val="23"/>
          <w:szCs w:val="23"/>
        </w:rPr>
        <w:t xml:space="preserve">2. http://www.sibknigi.ru/node/6 </w:t>
      </w:r>
    </w:p>
    <w:p>
      <w:pPr>
        <w:pStyle w:val="Default"/>
        <w:rPr>
          <w:sz w:val="23"/>
          <w:szCs w:val="23"/>
        </w:rPr>
      </w:pPr>
      <w:r>
        <w:rPr>
          <w:sz w:val="23"/>
          <w:szCs w:val="23"/>
        </w:rPr>
        <w:t xml:space="preserve">3. http://s-klimat.com.ua/stati/60-povarennaya-sol-vred-i-polza.html </w:t>
      </w:r>
    </w:p>
    <w:p>
      <w:pPr>
        <w:pStyle w:val="Default"/>
        <w:rPr>
          <w:sz w:val="23"/>
          <w:szCs w:val="23"/>
        </w:rPr>
      </w:pPr>
      <w:r>
        <w:rPr>
          <w:sz w:val="23"/>
          <w:szCs w:val="23"/>
        </w:rPr>
        <w:t xml:space="preserve">4. http://www.vseki.ru/povarennaja-pichevaja-sol.ht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6">
    <w:name w:val="Основной текст Знак"/>
    <w:basedOn w:val="Style14"/>
    <w:qFormat/>
    <w:rPr>
      <w:rFonts w:ascii="Georgia" w:hAnsi="Georgia" w:eastAsia="Times New Roman" w:cs="Georgia"/>
      <w:color w:val="4D4D4D"/>
      <w:kern w:val="2"/>
      <w:sz w:val="16"/>
      <w:szCs w:val="16"/>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31" w:before="0" w:after="160"/>
    </w:pPr>
    <w:rPr>
      <w:rFonts w:ascii="Georgia" w:hAnsi="Georgia" w:eastAsia="Times New Roman" w:cs="Georgia"/>
      <w:color w:val="4D4D4D"/>
      <w:kern w:val="2"/>
      <w:sz w:val="16"/>
      <w:szCs w:val="16"/>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03:00Z</dcterms:created>
  <dc:creator>User</dc:creator>
  <dc:description/>
  <cp:keywords/>
  <dc:language>en-US</dc:language>
  <cp:lastModifiedBy>User</cp:lastModifiedBy>
  <dcterms:modified xsi:type="dcterms:W3CDTF">2015-03-10T05:07:00Z</dcterms:modified>
  <cp:revision>6</cp:revision>
  <dc:subject/>
  <dc:title/>
</cp:coreProperties>
</file>