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jc w:val="right"/>
        <w:rPr/>
      </w:pPr>
      <w:r>
        <w:rPr/>
        <w:t xml:space="preserve">Лепатрова Олеся Николаевна </w:t>
      </w:r>
    </w:p>
    <w:p>
      <w:pPr>
        <w:pStyle w:val="14"/>
        <w:jc w:val="center"/>
        <w:rPr/>
      </w:pPr>
      <w:r>
        <w:rPr/>
        <w:t>«Метод проектов. История возникновения метода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нот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дети — это уже не чистый лист, на который наносят</w:t>
        <w:softHyphen/>
        <w:t>ся знания. К ним так много информации поступает отовсюду! Это нельзя не учитывать. Учитель уже не является для наших детей единственным источником информации, всезнающим ораку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дети зачастую не умеют превращать информацию в знания. Обилие информации не приводит и к системности знаний. Детей необходимо научить правильно усваивать информацию, а для этого надо научить их ранжировать, выделять главное, находить связи и структурировать ее. Научить надо и целенаправленному поиску информации, поисков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никает новая для образования проблема: подготовить челове</w:t>
        <w:softHyphen/>
        <w:t>ка, умеющего находить и извлекать необходимую ему информацию в условиях ее обилия, усваивать ее в виде новых знаний. То есть речь идет о формировании у учащихся информационной компе</w:t>
        <w:softHyphen/>
        <w:t>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радиционном обучении мы имеем дело с пассивными учащи</w:t>
        <w:softHyphen/>
        <w:t>мися, которых учитель старается «напичкать» стандартным набо</w:t>
        <w:softHyphen/>
        <w:t>ром готовых знаний. Учитель сетует: «Даю важные вещи, а им не интересно». Как организовать обучение через желание? Как ак</w:t>
        <w:softHyphen/>
        <w:t>тивизировать учащегося, стимулируя его природную любознатель</w:t>
        <w:softHyphen/>
        <w:t>ность, мотивировать интерес к самостоятельному приобретению новых знаний? Каким метод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го наши дети, воспитанники ждут от учителя? — Знаний для жизни. Необходимо так организовать обучение, чтобы выявлять имеющиеся у ученика знания, актуализировать их, а потом добавлять то, чего не хватает, обобщать и структурировать учебный материал. Мы должны учить не просто запоминать и воспроизво</w:t>
        <w:softHyphen/>
        <w:t>дить знания, а применять их на практике. Для этого, по всей видимости, учителя и методисты должны предлагать задания на практическое использование школьных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и сегодня другие, и роль учителя также должна быть дру</w:t>
        <w:softHyphen/>
        <w:t>гой (тьюторской, например). Как изменить отношения между учи</w:t>
        <w:softHyphen/>
        <w:t>телем и учеником, привести их в соответствие? Какой метод по</w:t>
        <w:softHyphen/>
        <w:t>зволяет это сдел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, наконец, коммуникативная компетентность становится ценно</w:t>
        <w:softHyphen/>
        <w:t>стью современного общества, В связи с этим у педагогов возника</w:t>
        <w:softHyphen/>
        <w:t>ет ряд проблем: определить, какие необходимо выработать у уче</w:t>
        <w:softHyphen/>
        <w:t>ников умения для ее формирования (продуктивного общения уче</w:t>
        <w:softHyphen/>
        <w:t>ника со сверстниками, техникой, с Интернетом, информационным полем и пр.)? В частности, как научить ученика формулировать вопросы для общения и поиска информации? Ведь компетентность в чем-либо предполагает не только наличие необходимого знания, но и сформированность умения их ис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а выбора необходимого метода возникала перед учителем всегда. Но в новых условиях учителю необходимы новые (а мо</w:t>
        <w:softHyphen/>
        <w:t>жет быть, и хорошо забытые старые) методы, позволяющие по-новому организовать процесс учения/обучения, взаимоотношения между учителем и учен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яснительно-иллюстративный метод не годится. Самостоятель</w:t>
        <w:softHyphen/>
        <w:t>ная деятельность учащихся здесь очень ограничена, целью явля</w:t>
        <w:softHyphen/>
        <w:t>ется усвоение знаний. Проблемные ситуации, уровневые дифферен</w:t>
        <w:softHyphen/>
        <w:t>циации, дифференцированный подход, коллективные способы обу</w:t>
        <w:softHyphen/>
        <w:t>чения и т.д. — все это хорошо, но это средства, лишь отчасти решающие перечисленные проблемы, «косметически» улучшающие все ту же традиционную систему обучения, основой которой явля</w:t>
        <w:softHyphen/>
        <w:t>ется объяснительно-иллюстративный мет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й поиск новых средств приводит педагогов к пони</w:t>
        <w:softHyphen/>
        <w:t>манию того, что нам нужны деятельностные, групповые, игровые, ролевые, практико-ориентированные, проблемные, рефлексивные и прочие формы и методы учения/обучения. Эти средства фраг</w:t>
        <w:softHyphen/>
        <w:t>ментарно уже разрабатывались и использовались в той или иной степени для улучшения ситуации в образовании. Коренным отли</w:t>
        <w:softHyphen/>
        <w:t>чием новых условий поиска является изменение понимания целей образования, а следовательно, и новое понимание возможностей и способов применения эти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корректировке целей приводит понимание того, что образованный человек в современном обществе — это не только и не столько че</w:t>
        <w:softHyphen/>
        <w:t>ловек, вооруженный знаниями, но умеющий добывать, приобретать знания, делать это целенаправленно по мере возникновения у него такой потребности при решении стоящих перед ним проблем, уме</w:t>
        <w:softHyphen/>
        <w:t>ющий применить имеющиеся знания в люб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рченные проблемы уже обусловливают необходимость рассмот</w:t>
        <w:softHyphen/>
        <w:t>рения метода учебных проектов с позиций возможности их реше</w:t>
        <w:softHyphen/>
        <w:t>ния. Надо оговорить только, что новые условия использования этого метода предполагают использование его как компонент сис</w:t>
        <w:softHyphen/>
        <w:t>темы образования, не разрушая сложившейся предметной класс</w:t>
        <w:softHyphen/>
        <w:t>но-урочн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.2История </w:t>
      </w:r>
      <w:r>
        <w:rPr>
          <w:b/>
          <w:sz w:val="28"/>
          <w:szCs w:val="28"/>
        </w:rPr>
        <w:t>возникновения и развития метода учебных проек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тод проектов зародился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 сельс</w:t>
        <w:softHyphen/>
        <w:t>кохозяйственных школах США и основывался на теоретических концепциях «прагматической педагогики*, основоположником которой был американский философ-идеалист Джон Дьюи (1859-1952). Согласно его воззрениям, истинным и ценным является только то, что полезно людям, что дает практический результат и направлено на благо всего общества. Кроме того, в его понимании характера развития ребенка была заложена идея о том, что ребе</w:t>
        <w:softHyphen/>
        <w:t>нок в онтогенезе повторяет вслед за человечеством путь познания окружающего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италось, что путь стихийных поисков характерен и наиболее естественен для ребенка, что познавательной активности, любоз</w:t>
        <w:softHyphen/>
        <w:t>нательности ребенка вполне достаточно для полноценного интел</w:t>
        <w:softHyphen/>
        <w:t>лектуального развития и образования. Опыт и знания ребенок должен приобретать путем «делания», в ходе исследования про</w:t>
        <w:softHyphen/>
        <w:t>блемной обучающей среды, изготовления различных макетов, схем, производства опытов, нахождения ответов на спорные вопросы и в целом — восхождения от частного к общему, т.е. использова</w:t>
        <w:softHyphen/>
        <w:t>ния индуктивного метода поз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ение должно проходить как преимущественно трудовая и иг</w:t>
        <w:softHyphen/>
        <w:t>ровая деятельность, в которой развивается вкус ребенка к само</w:t>
        <w:softHyphen/>
        <w:t>обучению и самосовершенствованию. Ребенку в процессе самосто</w:t>
        <w:softHyphen/>
        <w:t>ятельного исследования необходимо открыть для себя свойства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омерности предметов и явлении, а педагог может только от</w:t>
        <w:softHyphen/>
        <w:t>ветить на его вопросы, если таковые будут, он должен помогать в познавании только того, что спонтанно заинтересовало ребенка, а не предлагать для изучения что-либо сверх т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 сжатом виде </w:t>
      </w:r>
      <w:r>
        <w:rPr>
          <w:i/>
          <w:iCs/>
          <w:sz w:val="28"/>
          <w:szCs w:val="28"/>
        </w:rPr>
        <w:t xml:space="preserve">концептуальные положения теории Джона Дъюи </w:t>
      </w:r>
      <w:r>
        <w:rPr>
          <w:sz w:val="28"/>
          <w:szCs w:val="28"/>
        </w:rPr>
        <w:t>выглядели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  </w:t>
      </w:r>
      <w:r>
        <w:rPr>
          <w:sz w:val="28"/>
          <w:szCs w:val="28"/>
        </w:rPr>
        <w:t>ребенок в онтогенезе повторяет путь человечества в позн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  </w:t>
      </w:r>
      <w:r>
        <w:rPr>
          <w:sz w:val="28"/>
          <w:szCs w:val="28"/>
        </w:rPr>
        <w:t>усвоение знаний есть спонтанный, неуправляемый про</w:t>
        <w:softHyphen/>
        <w:t>ц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 усваивает материал, не просто слушая или восприни</w:t>
        <w:softHyphen/>
        <w:t>мая органами чувств, а благодаря возникшей у него потребно</w:t>
        <w:softHyphen/>
        <w:t>сти в знаниях, являясь активным субъектом своего обучения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Условиями успешности обучения по Дьюи являются: </w:t>
      </w:r>
      <w:r>
        <w:rPr>
          <w:sz w:val="28"/>
          <w:szCs w:val="28"/>
        </w:rPr>
        <w:t>проблематизация учебного материала; активность ребенка; связь обучения с жизнью ребенка, игрой, трудом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етодические приемы создания проблемных ситуа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подводит детей к противоречию и предлагает им самим найти ре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кивает противоречия в практической деятельности; излагает различные точки зрения на один и тот же вопрос; предлагает рассмотреть явление с различных позиций; побуждает делать сравнения, обобщения, выводы; ставит конкретные вопросы; ставит проблемные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  <w:lang w:val="en-US"/>
        </w:rPr>
        <w:t>1.4</w:t>
      </w:r>
      <w:r>
        <w:rPr>
          <w:b/>
          <w:i/>
          <w:iCs/>
          <w:sz w:val="28"/>
          <w:szCs w:val="28"/>
        </w:rPr>
        <w:t>Последова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деи Джона Дьюи достаточно широко реализовались в 1884-1916 годах в различных учебных заведениях его учениками и последо</w:t>
        <w:softHyphen/>
        <w:t>вателями — американскими педагогами Е. Пархерст и В. Киль-патриком. Одним из путей внедрения идей Дьюи стало обучение по «методу проектов». Дети выполняли «проекты» — конкретные задания, связанные с учебным материалом, но фактически объем теоретических знаний при этом был суж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льям Кильпатрик предполагал, что стимулом побуждения уча</w:t>
        <w:softHyphen/>
        <w:t>щихся к деятельности для достижения определенной цели и свя</w:t>
        <w:softHyphen/>
        <w:t>занной с ней необходимостью приобретения новых знаний явля</w:t>
        <w:softHyphen/>
        <w:t>ется «рефлекс цели» (по И.П. Павлову). По мнению Кильпатрика, педагог должен ставить перед собой цель поддержать и исполь</w:t>
        <w:softHyphen/>
        <w:t>зовать присущую детям любовь к разрабатыванию планов. Связь приобретенных знаний с новой целью — один из плодотворнейших источников новых интересов, особенно интересов интеллектуаль</w:t>
        <w:softHyphen/>
        <w:t>ного свойства. В этом аспекте и был употреблен термин «проект». Проектом (по В. Кильпатрику) является любая деятельность, выполненная «от всего сердца», с высокой степенью самостоятель</w:t>
        <w:softHyphen/>
        <w:t>ности группой детей, объединенных в данный момент общим ин</w:t>
        <w:softHyphen/>
        <w:t>тересом. В. Кильпатрик выделил четыре типа проек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.     Воплощение мысли во внешнюю форму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  Получение эстетического наслаждения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 Решение задачи, разрешение умственного затруднения, проблемы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 Получение новых данных, усиление степени познания, таланта.</w:t>
      </w:r>
    </w:p>
    <w:p>
      <w:pPr>
        <w:pStyle w:val="Normal"/>
        <w:jc w:val="both"/>
        <w:rPr/>
      </w:pPr>
      <w:r>
        <w:rPr>
          <w:sz w:val="28"/>
          <w:szCs w:val="28"/>
        </w:rPr>
        <w:t>По мнению В. Кильпатрика, проектом может быть постановка пьесы в школьном театре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ип проекта), рассматривание и об</w:t>
        <w:softHyphen/>
        <w:t>суждение картины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ип проекта), освоение какой-либо деятель</w:t>
        <w:softHyphen/>
        <w:t>ности, например письма на уровне старшеклассников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ип про</w:t>
        <w:softHyphen/>
        <w:t>екта). Таким образом, все интересы учащихся находят отражение в разнообразных проектах. Однако выполнение таких проектов не всегда связано с приобретением учащимися новых знаний и уме</w:t>
        <w:softHyphen/>
        <w:t>ний, т.е. с их учением. С другой стороны, интересы учащихся могут быть очень разнообразными и не всегда соответствовать тре</w:t>
        <w:softHyphen/>
        <w:t>бованиям жизни. Следовательно, идея В. Кильпатрика о построе</w:t>
        <w:softHyphen/>
        <w:t>нии учебного процесса с учетом только из интересов ребенка не целесообраз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уже понятно, что без структурирования изучаемого мате</w:t>
        <w:softHyphen/>
        <w:t>риала с учетом возрастных особенностей школьников, без школь</w:t>
        <w:softHyphen/>
        <w:t>ной программы, руководствуясь сиюминутными интересами уча</w:t>
        <w:softHyphen/>
        <w:t>щихся, сделать процесс эффективным невозможно. Однако неко</w:t>
        <w:softHyphen/>
        <w:t>торые идеи Кильпатрика получили развитие и не потеряли акту</w:t>
        <w:softHyphen/>
        <w:t>альности и в наши дни, и прежде всего — идея повышения эффективности обучения школьников посредством самостоятельно ими спланированной и интересующей их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«Метод проектов» и его вариант «Дальтон-план» приобрели изве</w:t>
        <w:softHyphen/>
        <w:t>стность в различных странах, в том числе и в России, где исполь</w:t>
        <w:softHyphen/>
        <w:t xml:space="preserve">зовались в школьном и вузовском обучении в 20-х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хорошо были известны С.Т. Шацкому, В.Н. Сороке-Росинс-кому, А.С. Макаренко и многим другим. Наиболее полно идеи Дж. Дьюи были реализованы в педагогической практике А.С. Ма</w:t>
        <w:softHyphen/>
        <w:t>каренко. В 1930 году Наркомпрос утвердил программы для началь</w:t>
        <w:softHyphen/>
        <w:t>ной школы и для школ ФЗС, которые были построены на основе комплексов-про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 существования этой новации был недолгим, так как в со</w:t>
        <w:softHyphen/>
        <w:t>ветскую школу был некритически перенесен американский опыт путем введения в практику школ комплексно-проектных про</w:t>
        <w:softHyphen/>
        <w:t>грамм, значительно сокращавших объем общеобразовательных знаний по основным учебным предметам, отводящих большое ме</w:t>
        <w:softHyphen/>
        <w:t>сто практической деятельности учащихся, ло выполнению наме</w:t>
        <w:softHyphen/>
        <w:t>ченных программами практических дел — «проектов», в числе которых были такие, например, как «Поможем фабрике или за</w:t>
        <w:softHyphen/>
        <w:t>воду выполнить промфинплан», «Научимся разводить кур» и т.д. Группируя материал различных учебных предметов вокруг комп</w:t>
        <w:softHyphen/>
        <w:t>лексов-проектов, программы предусматривали «клочкообразное» сообщение учащимся знаний о природе (физика, химия, биология и т.д.), об обществе (обществоведение, история, география, лите</w:t>
        <w:softHyphen/>
        <w:t>ратура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е программы усиливали недостатки и пороки прежних (комплексных) программ. Работая по комплексно-проектным про</w:t>
        <w:softHyphen/>
        <w:t>граммам, школа не могла обеспечить учащимся необходимого объе</w:t>
        <w:softHyphen/>
        <w:t>ма систематических знаний: окончившие школу не имели достаточ</w:t>
        <w:softHyphen/>
        <w:t>ной подготовки для успешных занятий в вузах. Поэтому эти про</w:t>
        <w:softHyphen/>
        <w:t>граммы и связанный с ними «метод проектов&gt;&gt; не получили тогда широкого применения в практике массовой школы.*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Конетантинов </w:t>
      </w:r>
      <w:r>
        <w:rPr>
          <w:i/>
          <w:iCs/>
          <w:sz w:val="28"/>
          <w:szCs w:val="28"/>
        </w:rPr>
        <w:t xml:space="preserve">НА. и др. </w:t>
      </w:r>
      <w:r>
        <w:rPr>
          <w:sz w:val="28"/>
          <w:szCs w:val="28"/>
        </w:rPr>
        <w:t>История педагогики: Учебник для студентов педагогических  институтов.  — М.: Просвещение,  1982.  — С.  35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ВКП(б) в 1931 году метод проектов был осужден. С тех пор в отечественной педагогике он не практиковался. И толь</w:t>
        <w:softHyphen/>
        <w:t>ко в 80-е годы в педагогическую практику нашей страны метод проектов снова пришел из-за рубежа вместе с технологией компь</w:t>
        <w:softHyphen/>
        <w:t>ютерной телекоммун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  <w:lang w:val="en-US"/>
        </w:rPr>
        <w:t>1.5</w:t>
      </w:r>
      <w:r>
        <w:rPr>
          <w:b/>
          <w:i/>
          <w:iCs/>
          <w:sz w:val="28"/>
          <w:szCs w:val="28"/>
          <w:u w:val="single"/>
        </w:rPr>
        <w:t>В «сухом остатке»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ов в 20-30 годы прошлого столетия привлек внима</w:t>
        <w:softHyphen/>
        <w:t>ние советских педагогов, которые считали, что, критически пере</w:t>
        <w:softHyphen/>
        <w:t>работанный, он сможет обеспечить развитие творческой инициа</w:t>
        <w:softHyphen/>
        <w:t>тивы и самостоятельности учащегося в процессе обучения, поможет найти способы, пути развития самостоятельного мышления ребенка, чтобы научить его не просто запоминать и воспроизво</w:t>
        <w:softHyphen/>
        <w:t>дить знания, которые дает школа, а уметь применить эти знания на практике. Пропагандировалась активность ребенка на основе свободы, а роль учителя сводилась к руководству самостоятельной работой учащихся и пробуждению их пытлив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ко постоянных программ не было, учащимся давали лишь те знания, которые могли найти практическое применение в их жиз</w:t>
        <w:softHyphen/>
        <w:t>ни. Такая бессистемность изучения дисциплин, чрезмерная праг</w:t>
        <w:softHyphen/>
        <w:t>матичность подхода к обучению приводила к тому, что учащиеся не получали полноценных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 современное переосмысление основных идей Дьюи можно увидеть в деятельностно-личностном подходе к воспитанию, который предполаг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язь обучения с жизн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самостоятельности и активности детей в учебном про</w:t>
        <w:softHyphen/>
        <w:t>цес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адаптироваться к действительности; умение общаться, сотрудничать с людьми в различных видах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ов тогда называли еще и методом проблем. Авторы предлагали строить обучение на основе целесообразной деятельно</w:t>
        <w:softHyphen/>
        <w:t>сти ученика, сообразуясь с его личным интересом. Изначально предполагалось, что очень важно вызвать личную заинтересован</w:t>
        <w:softHyphen/>
        <w:t>ность учеников в приобретении конкретных знаний, которые мо</w:t>
        <w:softHyphen/>
        <w:t>гут пригодиться им в жизни. Проблема, для решения которой необходимо было приложить знания или приобрести новые, была взята из реальной жизни, была значимой для ученика. Самостоя</w:t>
        <w:softHyphen/>
        <w:t>тельная работа над разрешением проблемы, получение конкрет</w:t>
        <w:softHyphen/>
        <w:t>ного результата и его публичное предъявление носили характер проект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педагогике метод проектов используется не вместо систематического предметного обучения, а наряду с ним как ком</w:t>
        <w:softHyphen/>
        <w:t>понент системы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TimesNewRoman"/>
        <w:rPr/>
      </w:pPr>
      <w:r>
        <w:rPr/>
        <w:t>Библиограф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«Коллектив, личность, общение», составитель: Кипрушев В.А., Лениздат, 1987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«Общая психология», сост. Рогов Е.И.- М.:Гуманит. изд. Центр </w:t>
      </w:r>
      <w:r>
        <w:rPr>
          <w:caps/>
          <w:sz w:val="28"/>
          <w:szCs w:val="28"/>
        </w:rPr>
        <w:t>Владос,</w:t>
      </w:r>
      <w:r>
        <w:rPr>
          <w:sz w:val="28"/>
          <w:szCs w:val="28"/>
        </w:rPr>
        <w:t xml:space="preserve"> 1999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«Практикум   по возрастной и педагогической психологии» - М.: Издательский центр «Академия», 1999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Психология общения» – М.: Издательский центр «Академия», 2002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Психология», Словарь под редакцией А.В.Петровского, М.Г.Ярошенко. - М.: Политиздат, 1990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t xml:space="preserve">Барыкова И.А. </w:t>
      </w:r>
      <w:r>
        <w:rPr>
          <w:color w:val="000000"/>
          <w:sz w:val="28"/>
          <w:szCs w:val="28"/>
        </w:rPr>
        <w:t>"Метод проектов" в преподавании ин</w:t>
      </w:r>
      <w:r>
        <w:rPr>
          <w:b/>
          <w:bCs/>
          <w:color w:val="000000"/>
          <w:sz w:val="28"/>
          <w:szCs w:val="28"/>
        </w:rPr>
        <w:t xml:space="preserve">форматики </w:t>
      </w:r>
      <w:r>
        <w:rPr>
          <w:color w:val="000000"/>
          <w:sz w:val="28"/>
          <w:szCs w:val="28"/>
        </w:rPr>
        <w:t>в системе общего среднего образования. Сб. трудов "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международная конференция "Информационные техноло</w:t>
        <w:softHyphen/>
        <w:t xml:space="preserve">гии в образовании, часть П". </w:t>
      </w:r>
      <w:r>
        <w:rPr>
          <w:color w:val="000000"/>
          <w:sz w:val="28"/>
          <w:szCs w:val="28"/>
          <w:lang w:val="en-US"/>
        </w:rPr>
        <w:t>JV</w:t>
      </w:r>
      <w:r>
        <w:rPr>
          <w:color w:val="000000"/>
          <w:sz w:val="28"/>
          <w:szCs w:val="28"/>
        </w:rPr>
        <w:t>1, МИФИ, 2000. С. 60 — 61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аракин Ю.С. «Проекты – задания на языке Лого», ж-л «Информатика и образование», 8/97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амезо М.В., Домашенко И.А. «Атлас по психологии», М.: Просвещение, 1986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ловина Т.В. «Коллективный проект на уроках по Лого», ж-л «Информатика и образование», 6/98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усева О.А., Гусев В.Ю., Миронова </w:t>
      </w:r>
      <w:r>
        <w:rPr>
          <w:color w:val="000000"/>
          <w:sz w:val="28"/>
          <w:szCs w:val="28"/>
        </w:rPr>
        <w:t xml:space="preserve">Н.Н. Одна задача, два подхода к решению. // Информатика, № 44, 45, </w:t>
      </w:r>
      <w:r>
        <w:rPr>
          <w:i/>
          <w:iCs/>
          <w:color w:val="000000"/>
          <w:sz w:val="28"/>
          <w:szCs w:val="28"/>
        </w:rPr>
        <w:t xml:space="preserve">46, 47, </w:t>
      </w:r>
      <w:r>
        <w:rPr>
          <w:color w:val="000000"/>
          <w:sz w:val="28"/>
          <w:szCs w:val="28"/>
        </w:rPr>
        <w:t>48/2001, 6/2001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нилова Е.Е. «Практикум по возрастной и педагогической психологии» - М.: Издательский центр «Академия», 1999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Дубровина И.В., Данилова Е.Е., Прихожан А.М. «Психология» – М.: Издательский центр «Академия», 2001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юева Н.В., Касаткина Ю.В. «Учим детей общению» - Ярославль: Академия развития, 1997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оменский Я.Л. «Психология детского коллектива» - М., 1984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сина М.И. «Проблемы онтогенеза общения» - М.: Педагогика, 1986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дрик А.В. «Общение в процессе воспитания» - М.: Педагогическое общество России, 2001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хина В.С. Возрастная психология. - Москва: »Академия» , 1997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емов Р.С.»Психология», Книга 3. – М.: Гуманит. изд. Центр ВЛАДОС, 2001.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овые технологические и информационные технологии в системе образования: Учебное пособие для студентов пед. вузов и системы повышения квалификации пед. кадров / Е.С. Полат, М.Ю. Бухаркина, М.В. Моисеева, А.Е. Петров; Под ред. Е.С. По</w:t>
        <w:softHyphen/>
        <w:t>лат. М.: Издательский центр "Академия", 1999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Cs w:val="28"/>
        </w:rPr>
        <w:t xml:space="preserve">Пак </w:t>
      </w:r>
      <w:r>
        <w:rPr>
          <w:rFonts w:cs="Times New Roman" w:ascii="Times New Roman" w:hAnsi="Times New Roman"/>
          <w:color w:val="000000"/>
          <w:szCs w:val="28"/>
        </w:rPr>
        <w:t>Н.И. О нелинейных технологиях обучения.  Ин</w:t>
        <w:softHyphen/>
        <w:t>форматика и образование, № 5, 1997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тровский А.В. Введение в психологию. - М.: Издательский центр «Академия», 1995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тровский А.В., Ярошевский М.Г. «Психология» – М.: «Академия»,1998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ат Е.С., Бухаркина М.Ю. «Новые педагогические и информационные технологии в системе образования», М.: Издательский центр «Академия», 2000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илова Т.А., Штайн М.А. «Мультимедиа проект по истории Москвы», ж-л «Информатика и образование», 7/97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гов Е.И. «Психология общения» – М.» Гуманит. изд. Центр ВЛАДОС, 2001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менов С.В. «Проектный подход», ж-л «Информатика и образование» 5/97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Столяренко Л.Д. Основы психологии. - Ростов-на-Дону. Издательство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Феникс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>, 1996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унтаева Г.А., Афонькина Ю.А. «Практикумпо дошкольной психологии» - М.: Издательский центр «Академия», 1998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Фридман Л.М., Кулагина «Психологический справочник учителя»-М.;Просвещение, 1991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i/>
          <w:iCs/>
          <w:color w:val="000000"/>
          <w:sz w:val="28"/>
          <w:szCs w:val="28"/>
        </w:rPr>
        <w:t xml:space="preserve">Чечелъ </w:t>
      </w:r>
      <w:r>
        <w:rPr>
          <w:color w:val="000000"/>
          <w:sz w:val="28"/>
          <w:szCs w:val="28"/>
        </w:rPr>
        <w:t>И. Метод проектов, или Попытка избавить учи</w:t>
        <w:softHyphen/>
        <w:t>теля от обязанностей всезнающего оракула. "Директор шко</w:t>
        <w:softHyphen/>
        <w:t>лы", № 11, 1998.</w:t>
      </w:r>
    </w:p>
    <w:p>
      <w:pPr>
        <w:pStyle w:val="Heading2"/>
        <w:numPr>
          <w:ilvl w:val="0"/>
          <w:numId w:val="2"/>
        </w:numPr>
        <w:spacing w:lineRule="auto" w:line="360" w:before="0" w:after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Шибутаки Т.В. «Социальная психология», М.: изд. «Прогресс», 1969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Юсупов И.М. Психология взаимопонимания. - Казань: Татарское книжное издательство, 1991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  <w:lang w:val="en-US"/>
        </w:rPr>
        <w:t>http</w:t>
      </w:r>
      <w:r>
        <w:rPr>
          <w:bCs/>
          <w:color w:val="000000"/>
          <w:sz w:val="28"/>
          <w:szCs w:val="28"/>
        </w:rPr>
        <w:t>://</w:t>
      </w:r>
      <w:r>
        <w:rPr>
          <w:bCs/>
          <w:color w:val="000000"/>
          <w:sz w:val="28"/>
          <w:szCs w:val="28"/>
          <w:lang w:val="en-US"/>
        </w:rPr>
        <w:t>school</w:t>
      </w:r>
      <w:r>
        <w:rPr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  <w:lang w:val="en-US"/>
        </w:rPr>
        <w:t>sect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or</w:t>
      </w:r>
      <w:r>
        <w:rPr>
          <w:bCs/>
          <w:color w:val="000000"/>
          <w:sz w:val="28"/>
          <w:szCs w:val="28"/>
        </w:rPr>
        <w:t>/</w:t>
      </w:r>
      <w:r>
        <w:rPr>
          <w:bCs/>
          <w:color w:val="000000"/>
          <w:sz w:val="28"/>
          <w:szCs w:val="28"/>
          <w:lang w:val="en-US"/>
        </w:rPr>
        <w:t>relarn</w:t>
      </w:r>
      <w:r>
        <w:rPr>
          <w:bCs/>
          <w:color w:val="000000"/>
          <w:sz w:val="28"/>
          <w:szCs w:val="28"/>
        </w:rPr>
        <w:t>/</w:t>
      </w:r>
      <w:r>
        <w:rPr>
          <w:bCs/>
          <w:color w:val="000000"/>
          <w:sz w:val="28"/>
          <w:szCs w:val="28"/>
          <w:lang w:val="en-US"/>
        </w:rPr>
        <w:t>rii</w:t>
      </w:r>
      <w:r>
        <w:rPr>
          <w:bCs/>
          <w:color w:val="000000"/>
          <w:sz w:val="28"/>
          <w:szCs w:val="28"/>
        </w:rPr>
        <w:t>/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  <w:lang w:val="en-US"/>
        </w:rPr>
        <w:t>http</w:t>
      </w:r>
      <w:r>
        <w:rPr>
          <w:bCs/>
          <w:color w:val="000000"/>
          <w:sz w:val="28"/>
          <w:szCs w:val="28"/>
        </w:rPr>
        <w:t>:/</w:t>
      </w:r>
      <w:r>
        <w:rPr>
          <w:bCs/>
          <w:color w:val="000000"/>
          <w:sz w:val="28"/>
          <w:szCs w:val="28"/>
          <w:lang w:val="en-US"/>
        </w:rPr>
        <w:t>www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bytic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ru</w:t>
      </w:r>
      <w:r>
        <w:rPr>
          <w:bCs/>
          <w:color w:val="000000"/>
          <w:sz w:val="28"/>
          <w:szCs w:val="28"/>
        </w:rPr>
        <w:t>/</w:t>
      </w:r>
      <w:r>
        <w:rPr>
          <w:bCs/>
          <w:color w:val="000000"/>
          <w:sz w:val="28"/>
          <w:szCs w:val="28"/>
          <w:lang w:val="en-US"/>
        </w:rPr>
        <w:t>cue</w:t>
      </w:r>
      <w:r>
        <w:rPr>
          <w:bCs/>
          <w:color w:val="000000"/>
          <w:sz w:val="28"/>
          <w:szCs w:val="28"/>
        </w:rPr>
        <w:t>99</w:t>
      </w:r>
      <w:r>
        <w:rPr>
          <w:bCs/>
          <w:color w:val="000000"/>
          <w:sz w:val="28"/>
          <w:szCs w:val="28"/>
          <w:lang w:val="en-US"/>
        </w:rPr>
        <w:t>M</w:t>
      </w:r>
      <w:r>
        <w:rPr>
          <w:bCs/>
          <w:color w:val="000000"/>
          <w:sz w:val="28"/>
          <w:szCs w:val="28"/>
        </w:rPr>
        <w:t>/</w:t>
      </w:r>
      <w:r>
        <w:rPr>
          <w:bCs/>
          <w:color w:val="000000"/>
          <w:sz w:val="28"/>
          <w:szCs w:val="28"/>
          <w:lang w:val="en-US"/>
        </w:rPr>
        <w:t>clcal</w:t>
      </w:r>
      <w:r>
        <w:rPr>
          <w:bCs/>
          <w:color w:val="000000"/>
          <w:sz w:val="28"/>
          <w:szCs w:val="28"/>
        </w:rPr>
        <w:t>6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>7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9</w:t>
      </w:r>
      <w:r>
        <w:rPr>
          <w:bCs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</w:rPr>
        <w:t>/</w:t>
      </w:r>
      <w:r>
        <w:rPr>
          <w:bCs/>
          <w:color w:val="000000"/>
          <w:sz w:val="28"/>
          <w:szCs w:val="28"/>
          <w:lang w:val="en-US"/>
        </w:rPr>
        <w:t>html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  <w:lang w:val="en-US"/>
        </w:rPr>
        <w:t>http</w:t>
      </w:r>
      <w:r>
        <w:rPr>
          <w:bCs/>
          <w:color w:val="000000"/>
          <w:sz w:val="28"/>
          <w:szCs w:val="28"/>
        </w:rPr>
        <w:t>://</w:t>
      </w:r>
      <w:r>
        <w:rPr>
          <w:bCs/>
          <w:color w:val="000000"/>
          <w:sz w:val="28"/>
          <w:szCs w:val="28"/>
          <w:lang w:val="en-US"/>
        </w:rPr>
        <w:t>school</w:t>
      </w:r>
      <w:r>
        <w:rPr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  <w:lang w:val="en-US"/>
        </w:rPr>
        <w:t>sector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relarn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  <w:lang w:val="en-US"/>
        </w:rPr>
        <w:t>http</w:t>
      </w:r>
      <w:r>
        <w:rPr>
          <w:bCs/>
          <w:color w:val="000000"/>
          <w:sz w:val="28"/>
          <w:szCs w:val="28"/>
        </w:rPr>
        <w:t>:/</w:t>
      </w:r>
      <w:r>
        <w:rPr>
          <w:bCs/>
          <w:color w:val="000000"/>
          <w:sz w:val="28"/>
          <w:szCs w:val="28"/>
          <w:lang w:val="en-US"/>
        </w:rPr>
        <w:t>www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bytic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ru</w:t>
      </w:r>
      <w:r>
        <w:rPr>
          <w:bCs/>
          <w:color w:val="000000"/>
          <w:sz w:val="28"/>
          <w:szCs w:val="28"/>
        </w:rPr>
        <w:t>/</w:t>
      </w:r>
      <w:r>
        <w:rPr>
          <w:bCs/>
          <w:color w:val="000000"/>
          <w:sz w:val="28"/>
          <w:szCs w:val="28"/>
          <w:lang w:val="en-US"/>
        </w:rPr>
        <w:t>cue</w:t>
      </w:r>
      <w:r>
        <w:rPr>
          <w:bCs/>
          <w:color w:val="000000"/>
          <w:sz w:val="28"/>
          <w:szCs w:val="28"/>
        </w:rPr>
        <w:t>99</w:t>
      </w:r>
      <w:r>
        <w:rPr>
          <w:bCs/>
          <w:color w:val="000000"/>
          <w:sz w:val="28"/>
          <w:szCs w:val="28"/>
          <w:lang w:val="en-US"/>
        </w:rPr>
        <w:t>M</w:t>
      </w:r>
      <w:r>
        <w:rPr>
          <w:bCs/>
          <w:color w:val="000000"/>
          <w:sz w:val="28"/>
          <w:szCs w:val="28"/>
        </w:rPr>
        <w:t>/</w:t>
      </w:r>
      <w:r>
        <w:rPr>
          <w:bCs/>
          <w:color w:val="000000"/>
          <w:sz w:val="28"/>
          <w:szCs w:val="28"/>
          <w:lang w:val="en-US"/>
        </w:rPr>
        <w:t>ckaI</w:t>
      </w:r>
      <w:r>
        <w:rPr>
          <w:bCs/>
          <w:color w:val="000000"/>
          <w:sz w:val="28"/>
          <w:szCs w:val="28"/>
        </w:rPr>
        <w:t>6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>7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9</w:t>
      </w:r>
      <w:r>
        <w:rPr>
          <w:bCs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</w:rPr>
        <w:t>/</w:t>
      </w:r>
      <w:r>
        <w:rPr>
          <w:bCs/>
          <w:color w:val="000000"/>
          <w:sz w:val="28"/>
          <w:szCs w:val="28"/>
          <w:lang w:val="en-US"/>
        </w:rPr>
        <w:t>html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 </w:t>
      </w:r>
      <w:r>
        <w:rPr>
          <w:bCs/>
          <w:color w:val="000000"/>
          <w:sz w:val="28"/>
          <w:szCs w:val="28"/>
          <w:lang w:val="en-US"/>
        </w:rPr>
        <w:t>http</w:t>
      </w:r>
      <w:r>
        <w:rPr>
          <w:bCs/>
          <w:color w:val="000000"/>
          <w:sz w:val="28"/>
          <w:szCs w:val="28"/>
        </w:rPr>
        <w:t>://</w:t>
      </w:r>
      <w:r>
        <w:rPr>
          <w:bCs/>
          <w:color w:val="000000"/>
          <w:sz w:val="28"/>
          <w:szCs w:val="28"/>
          <w:lang w:val="en-US"/>
        </w:rPr>
        <w:t>school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keldysh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ru</w:t>
      </w:r>
      <w:r>
        <w:rPr>
          <w:bCs/>
          <w:color w:val="000000"/>
          <w:sz w:val="28"/>
          <w:szCs w:val="28"/>
        </w:rPr>
        <w:t>/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  </w:t>
      </w:r>
      <w:r>
        <w:rPr>
          <w:bCs/>
          <w:color w:val="000000"/>
          <w:sz w:val="28"/>
          <w:szCs w:val="28"/>
          <w:lang w:val="en-US"/>
        </w:rPr>
        <w:t>http</w:t>
      </w:r>
      <w:r>
        <w:rPr>
          <w:bCs/>
          <w:color w:val="000000"/>
          <w:sz w:val="28"/>
          <w:szCs w:val="28"/>
        </w:rPr>
        <w:t>://</w:t>
      </w:r>
      <w:r>
        <w:rPr>
          <w:bCs/>
          <w:color w:val="000000"/>
          <w:sz w:val="28"/>
          <w:szCs w:val="28"/>
          <w:lang w:val="en-US"/>
        </w:rPr>
        <w:t>ito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edu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ru</w:t>
      </w:r>
      <w:r>
        <w:rPr>
          <w:bCs/>
          <w:color w:val="000000"/>
          <w:sz w:val="28"/>
          <w:szCs w:val="28"/>
        </w:rPr>
        <w:t>/200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2.</w:t>
      </w: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  <w:lang w:val="en-US"/>
        </w:rPr>
        <w:t>http</w:t>
      </w:r>
      <w:r>
        <w:rPr>
          <w:bCs/>
          <w:color w:val="000000"/>
          <w:sz w:val="28"/>
          <w:szCs w:val="28"/>
        </w:rPr>
        <w:t>://</w:t>
      </w:r>
      <w:r>
        <w:rPr>
          <w:bCs/>
          <w:color w:val="000000"/>
          <w:sz w:val="28"/>
          <w:szCs w:val="28"/>
          <w:lang w:val="en-US"/>
        </w:rPr>
        <w:t>schoolar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urc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ac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ru</w:t>
      </w:r>
      <w:r>
        <w:rPr>
          <w:bCs/>
          <w:color w:val="000000"/>
          <w:sz w:val="28"/>
          <w:szCs w:val="28"/>
        </w:rPr>
        <w:t>/</w:t>
      </w:r>
      <w:r>
        <w:rPr>
          <w:bCs/>
          <w:color w:val="000000"/>
          <w:sz w:val="28"/>
          <w:szCs w:val="28"/>
          <w:lang w:val="en-US"/>
        </w:rPr>
        <w:t>courses</w:t>
      </w:r>
      <w:r>
        <w:rPr>
          <w:bCs/>
          <w:color w:val="000000"/>
          <w:sz w:val="28"/>
          <w:szCs w:val="28"/>
        </w:rPr>
        <w:t>/</w:t>
      </w:r>
      <w:r>
        <w:rPr>
          <w:bCs/>
          <w:color w:val="000000"/>
          <w:sz w:val="28"/>
          <w:szCs w:val="28"/>
          <w:lang w:val="en-US"/>
        </w:rPr>
        <w:t>Manual</w:t>
      </w:r>
      <w:r>
        <w:rPr>
          <w:bCs/>
          <w:color w:val="000000"/>
          <w:sz w:val="28"/>
          <w:szCs w:val="28"/>
        </w:rPr>
        <w:t>/</w:t>
      </w:r>
      <w:r>
        <w:rPr>
          <w:bCs/>
          <w:color w:val="000000"/>
          <w:sz w:val="28"/>
          <w:szCs w:val="28"/>
          <w:lang w:val="en-US"/>
        </w:rPr>
        <w:t>theme</w:t>
      </w:r>
      <w:r>
        <w:rPr>
          <w:bCs/>
          <w:color w:val="000000"/>
          <w:sz w:val="28"/>
          <w:szCs w:val="28"/>
        </w:rPr>
        <w:t>3/</w:t>
      </w:r>
      <w:r>
        <w:rPr>
          <w:bCs/>
          <w:color w:val="000000"/>
          <w:sz w:val="28"/>
          <w:szCs w:val="28"/>
          <w:lang w:val="en-US"/>
        </w:rPr>
        <w:t>more</w:t>
      </w:r>
      <w:r>
        <w:rPr>
          <w:bCs/>
          <w:color w:val="000000"/>
          <w:sz w:val="28"/>
          <w:szCs w:val="28"/>
        </w:rPr>
        <w:t>/</w:t>
      </w:r>
      <w:r>
        <w:rPr>
          <w:bCs/>
          <w:color w:val="000000"/>
          <w:sz w:val="28"/>
          <w:szCs w:val="28"/>
          <w:lang w:val="en-US"/>
        </w:rPr>
        <w:t>text</w:t>
      </w:r>
      <w:r>
        <w:rPr>
          <w:bCs/>
          <w:color w:val="000000"/>
          <w:sz w:val="28"/>
          <w:szCs w:val="28"/>
        </w:rPr>
        <w:t>3_</w:t>
      </w:r>
      <w:r>
        <w:rPr>
          <w:bCs/>
          <w:color w:val="000000"/>
          <w:sz w:val="28"/>
          <w:szCs w:val="28"/>
          <w:lang w:val="en-US"/>
        </w:rPr>
        <w:t>l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html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13.  </w:t>
      </w:r>
      <w:r>
        <w:rPr>
          <w:bCs/>
          <w:color w:val="000000"/>
          <w:sz w:val="28"/>
          <w:szCs w:val="28"/>
          <w:lang w:val="en-US"/>
        </w:rPr>
        <w:t>http://www.BITpro.rU/ITO/1995/a/pahomova.html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14.  </w:t>
      </w:r>
      <w:r>
        <w:rPr>
          <w:bCs/>
          <w:color w:val="000000"/>
          <w:sz w:val="28"/>
          <w:szCs w:val="28"/>
          <w:lang w:val="en-US"/>
        </w:rPr>
        <w:t>http://www.bytic.ttk.ru/tesis/smola.htm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15.</w:t>
      </w:r>
      <w:r>
        <w:rPr>
          <w:color w:val="000000"/>
          <w:sz w:val="28"/>
          <w:szCs w:val="28"/>
          <w:lang w:val="en-US"/>
        </w:rPr>
        <w:t xml:space="preserve">  </w:t>
      </w:r>
      <w:r>
        <w:rPr>
          <w:bCs/>
          <w:color w:val="000000"/>
          <w:sz w:val="28"/>
          <w:szCs w:val="28"/>
          <w:lang w:val="en-US"/>
        </w:rPr>
        <w:t>http://www.mesi.ru/Pedagogika/nw/model/MP.htm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16.</w:t>
      </w:r>
      <w:r>
        <w:rPr>
          <w:color w:val="000000"/>
          <w:sz w:val="28"/>
          <w:szCs w:val="28"/>
          <w:lang w:val="en-US"/>
        </w:rPr>
        <w:t xml:space="preserve">  </w:t>
      </w:r>
      <w:r>
        <w:rPr>
          <w:bCs/>
          <w:color w:val="000000"/>
          <w:sz w:val="28"/>
          <w:szCs w:val="28"/>
          <w:lang w:val="en-US"/>
        </w:rPr>
        <w:t>http://courses.urc.ac.ru/eng/u6-3.html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imesNewRoman14">
    <w:name w:val="Стиль Заголовок 1 + Times New Roman 14 пт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Cs/>
      <w:iCs/>
      <w:sz w:val="28"/>
    </w:rPr>
  </w:style>
  <w:style w:type="paragraph" w:styleId="14">
    <w:name w:val="Стиль 14 пт По ширине Междустр.интервал:  полуторный"/>
    <w:basedOn w:val="Normal"/>
    <w:qFormat/>
    <w:pPr>
      <w:spacing w:lineRule="auto" w:line="360"/>
      <w:jc w:val="both"/>
    </w:pPr>
    <w:rPr>
      <w:sz w:val="28"/>
    </w:rPr>
  </w:style>
  <w:style w:type="paragraph" w:styleId="2TimesNewRoman">
    <w:name w:val="Стиль Заголовок 2 + Times New Roman По центру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4:00Z</dcterms:created>
  <dc:creator>1</dc:creator>
  <dc:description/>
  <dc:language>en-US</dc:language>
  <cp:lastModifiedBy>Олеся Ле</cp:lastModifiedBy>
  <dcterms:modified xsi:type="dcterms:W3CDTF">2019-10-07T10:14:00Z</dcterms:modified>
  <cp:revision>2</cp:revision>
  <dc:subject/>
  <dc:title/>
</cp:coreProperties>
</file>