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технологии веб-квест на уроках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ышение качества обучения, интереса к практическому применению математики –  моя важнейшая задача, как преподавателя. В нашем колледже наряду с традиционными технологиями, которые проверены временем и результативностью, активно изучаются и внедряются инновационные. Мы работаем в творческих лабораториях, </w:t>
      </w:r>
      <w:r>
        <w:rPr>
          <w:rStyle w:val="Style18"/>
          <w:rFonts w:cs="Times New Roman"/>
          <w:color w:val="000000"/>
          <w:sz w:val="28"/>
          <w:szCs w:val="28"/>
        </w:rPr>
        <w:t>проблемных группах, мастер-классах, семинарах, конкур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я в таких </w:t>
      </w:r>
      <w:r>
        <w:rPr>
          <w:sz w:val="28"/>
          <w:szCs w:val="28"/>
        </w:rPr>
        <w:t>творческих группах, как «</w:t>
      </w:r>
      <w:r>
        <w:rPr>
          <w:b/>
          <w:bCs/>
          <w:sz w:val="28"/>
          <w:szCs w:val="28"/>
        </w:rPr>
        <w:t>Проектный метод обучения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Активные методы обучения</w:t>
      </w:r>
      <w:r>
        <w:rPr>
          <w:sz w:val="28"/>
          <w:szCs w:val="28"/>
        </w:rPr>
        <w:t xml:space="preserve">», я совместно со студентами начала работать над внедрением в учебный процесс технологии веб-квест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222222"/>
          <w:sz w:val="28"/>
          <w:szCs w:val="28"/>
          <w:shd w:fill="F3F4F6" w:val="clear"/>
        </w:rPr>
      </w:pPr>
      <w:r>
        <w:rPr>
          <w:sz w:val="28"/>
          <w:szCs w:val="28"/>
        </w:rPr>
        <w:t>Работа с информацией, особенно, если учесть возможности, которые открывает глобальная сеть Интернет, становится весьма актуальной, а использование информационных технологий раскрывает огромные возможности компьютера как средств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е бы хотелось поделиться с вами опытом применения данной технологии  при обучении математике на примере созданного нами веб-квеста «Путешествия в страну Комбинатор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выбрана мной не случайно, </w:t>
      </w:r>
      <w:r>
        <w:rPr>
          <w:rFonts w:cs="Times New Roman CYR" w:ascii="Times New Roman CYR" w:hAnsi="Times New Roman CYR"/>
          <w:sz w:val="28"/>
          <w:szCs w:val="28"/>
        </w:rPr>
        <w:t>комбинаторика применима практически во всех сферах жизнедеятельности человека, что было доказано и продемонстрировано при прохождении квеста,</w:t>
      </w:r>
      <w:r>
        <w:rPr>
          <w:sz w:val="28"/>
          <w:szCs w:val="28"/>
        </w:rPr>
        <w:t xml:space="preserve"> прослеживается тесная связь материала с жизненными потребностями, обучающиеся в ходе реализации проекта осознают  практическую значимость тем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веб-квестом включает в себя последовательность операций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проблемы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дани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ол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ний на основе ресурсов интернет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ы, обсуждение результатов деятель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вая веб-квест, я ставила перед собой следующие 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учение методики создания и использования данной технологии с целью внедрения в учебный процес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и знаний по теме «Основные понятия и правила комбинаторики. Решение задач на подсчет числа размещений, сочетаний и перестановок» и приведения их в целостную общую систему. 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оответствии с целями были поставлены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зучить литературные источники и интернет-ресурсы по данной т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работать Web-квест по дисциплине «Математик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анализировать результативность использования данной технолог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м результатом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студентов при прохождении веб-квеста является </w:t>
      </w:r>
      <w:r>
        <w:rPr>
          <w:b/>
          <w:bCs/>
          <w:sz w:val="28"/>
          <w:szCs w:val="28"/>
        </w:rPr>
        <w:t>формирование следующих компетенций</w:t>
      </w:r>
      <w:r>
        <w:rPr>
          <w:sz w:val="28"/>
          <w:szCs w:val="28"/>
        </w:rPr>
        <w:t xml:space="preserve">: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в стандартных и нестандартных ситуациях и нести ответственность,  работать в команде, принимать и понимать точку зрения другого человека, отвечать за работу каждого члена команды и за результат выполненного задания; представлять себя и свою работ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б-квест состоит из нескольких составляющих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Главная страница</w:t>
      </w:r>
      <w:r>
        <w:rPr>
          <w:iCs/>
          <w:sz w:val="28"/>
          <w:szCs w:val="28"/>
        </w:rPr>
        <w:t xml:space="preserve">, на которой представлено обращение преподавателя к студентам и фотогалерея, демонстрирующая панораму нашей деятельности. </w:t>
      </w:r>
      <w:r>
        <w:rPr>
          <w:sz w:val="28"/>
          <w:szCs w:val="28"/>
        </w:rPr>
        <w:t xml:space="preserve">Во </w:t>
      </w:r>
      <w:r>
        <w:rPr>
          <w:b/>
          <w:bCs/>
          <w:sz w:val="28"/>
          <w:szCs w:val="28"/>
        </w:rPr>
        <w:t>введении</w:t>
      </w:r>
      <w:r>
        <w:rPr>
          <w:sz w:val="28"/>
          <w:szCs w:val="28"/>
        </w:rPr>
        <w:t xml:space="preserve"> отражается структура веб-квеста, актуальность выбранной темы, основные цели и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едующий раздел </w:t>
      </w:r>
      <w:r>
        <w:rPr>
          <w:b/>
          <w:sz w:val="28"/>
          <w:szCs w:val="28"/>
        </w:rPr>
        <w:t>Порядок 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ает участникам примерный план работы над проектом</w:t>
      </w:r>
      <w:r>
        <w:rPr>
          <w:sz w:val="28"/>
          <w:szCs w:val="28"/>
        </w:rPr>
        <w:t xml:space="preserve"> при прохождении квеста индивидуально и группами.</w:t>
      </w:r>
    </w:p>
    <w:p>
      <w:pPr>
        <w:pStyle w:val="Normal"/>
        <w:spacing w:lineRule="auto" w:line="360"/>
        <w:jc w:val="both"/>
        <w:rPr>
          <w:color w:val="00B0F0"/>
          <w:sz w:val="28"/>
          <w:szCs w:val="28"/>
        </w:rPr>
      </w:pPr>
      <w:r>
        <w:rPr>
          <w:color w:val="000000"/>
          <w:sz w:val="28"/>
          <w:szCs w:val="28"/>
        </w:rPr>
        <w:t xml:space="preserve">Во вкладке меню </w:t>
      </w:r>
      <w:r>
        <w:rPr>
          <w:b/>
          <w:sz w:val="28"/>
          <w:szCs w:val="28"/>
        </w:rPr>
        <w:t>Задание</w:t>
      </w:r>
      <w:r>
        <w:rPr>
          <w:color w:val="548DD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ес</w:t>
      </w:r>
      <w:r>
        <w:rPr>
          <w:sz w:val="28"/>
          <w:szCs w:val="28"/>
        </w:rPr>
        <w:t>я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выбирают себе одну из ролей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к</w:t>
      </w:r>
      <w:r>
        <w:rPr>
          <w:sz w:val="28"/>
          <w:szCs w:val="28"/>
        </w:rPr>
        <w:t xml:space="preserve"> (лицо, которое должно проследить этапы зарождения и развития комбинаторик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Теоретик</w:t>
        </w:r>
      </w:hyperlink>
      <w:r>
        <w:rPr>
          <w:sz w:val="28"/>
          <w:szCs w:val="28"/>
        </w:rPr>
        <w:t> (лицо, которое должно изучить законы, правила и формулы комбинаторик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рактик</w:t>
        </w:r>
      </w:hyperlink>
      <w:r>
        <w:rPr>
          <w:sz w:val="28"/>
          <w:szCs w:val="28"/>
        </w:rPr>
        <w:t> (лицо, которое будет решать задачи комбинаторик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сследователь</w:t>
        </w:r>
      </w:hyperlink>
      <w:r>
        <w:rPr>
          <w:sz w:val="28"/>
          <w:szCs w:val="28"/>
        </w:rPr>
        <w:t> (лицо, которое должно изучить, где в реальной жизни мы сталкиваемся с комбинаторикой, где она применяется и как используется при изучении других дисциплин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Творец</w:t>
        </w:r>
      </w:hyperlink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(лицо, которое будет придумывать новые задачи комбинаторики и решать их), даны описания этих р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бравшие одинаковые роли, объединяются в  группы. В каждой роли имеются задания, которые необходимо выполнить и представить отчет.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Вкладка меню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Роли участников</w:t>
      </w:r>
      <w:r>
        <w:rPr>
          <w:sz w:val="28"/>
          <w:szCs w:val="28"/>
        </w:rPr>
        <w:t xml:space="preserve"> предоставляет список всевозможных ролей, с описанием и инструкциями, с указанием пошаговых действий, конечного результата и оформления их работы. Также для  каждой роли предоставляется список интернет - ресурсов и ссылка на вспомогательные материалы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</w:t>
      </w:r>
      <w:r>
        <w:rPr>
          <w:color w:val="00B0F0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дается таблица с критериями оценивания работы обучающихся отдельно для каждой роли. При оценивании используется балльно-рейтинговая технология. Изучив данную страничку, студенты могут сами спрогнозировать свою отметку.</w:t>
      </w:r>
    </w:p>
    <w:p>
      <w:pPr>
        <w:pStyle w:val="Style21"/>
        <w:spacing w:lineRule="auto" w:line="360"/>
        <w:ind w:left="0" w:firstLine="709"/>
        <w:jc w:val="both"/>
        <w:rPr>
          <w:color w:val="00B0F0"/>
          <w:sz w:val="28"/>
          <w:szCs w:val="28"/>
          <w:u w:val="single"/>
        </w:rPr>
      </w:pPr>
      <w:r>
        <w:rPr>
          <w:sz w:val="28"/>
          <w:szCs w:val="28"/>
        </w:rPr>
        <w:t>В разделе</w:t>
      </w:r>
      <w:r>
        <w:rPr>
          <w:color w:val="00B0F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подводятся итоги работы, дается точное описание навыков, которые приобретут обучающиеся, выполнив данный веб-квест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тобы оценить свои знания по теме им  предлагается пройт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тест</w:t>
        </w:r>
      </w:hyperlink>
      <w:r>
        <w:rPr>
          <w:sz w:val="28"/>
          <w:szCs w:val="28"/>
          <w:shd w:fill="FFFFFF" w:val="clear"/>
        </w:rPr>
        <w:t> и ответить на 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Вопросы для закрепления</w:t>
        </w:r>
      </w:hyperlink>
      <w:r>
        <w:rPr>
          <w:b/>
        </w:rPr>
        <w:t>.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Помощь</w:t>
      </w:r>
      <w:r>
        <w:rPr>
          <w:sz w:val="28"/>
          <w:szCs w:val="28"/>
        </w:rPr>
        <w:t xml:space="preserve"> даются советы по составлению докладов и презентаций и приводится список использованной литературы.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помощью обратной связи студенты могут задать преподавателю вопрос, а также отправлять свои работы, если они проходят квест дома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 выполнения заданий студенты показали результаты в виде презентаций по заявленной 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проведения эксперимента я взяла четыре группы студентов с примерно одинаковым уровнем  качественной успеваемости. В двух из них мы изучили тему с применением веб-квеста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епление знаний проводилось в  форме  контрольного тестирова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На промежуточном этапе эксперимента </w:t>
      </w:r>
      <w:r>
        <w:rPr>
          <w:bCs/>
          <w:color w:val="000000"/>
          <w:sz w:val="28"/>
          <w:szCs w:val="28"/>
        </w:rPr>
        <w:t xml:space="preserve">изменения, произошедшие в ходе работы, показывают </w:t>
      </w:r>
      <w:r>
        <w:rPr>
          <w:bCs/>
          <w:sz w:val="28"/>
          <w:szCs w:val="28"/>
        </w:rPr>
        <w:t>повышение качества успеваемости в группах, которые работали по данной методике. Я считаю, что это происходит за счет того, что в процессе работы было взаимное обучение членов команды, они учатся сопоставлять, сравнивать, выражать свое мнение, наконец, принимать другие точки зрения, что и способствует стремлению к самообразованию и реализации своих способ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Также мной было проведено анкетирование с целью выяснить - нравится ли студентам данный способ подачи информации. 75% обучающихся отметили, что данный способ вносит  разнообразие в образовательный процесс, повышает интерес к предмету, способствует приобретению навыков работы в команде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 заключении хотелось бы отметить, что в отличие от традиционных методик при использовании интерактивных форм обучения студент сам становится главной действующей фигурой, самостоятельно открывающей  путь к усвоению знаний.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sz w:val="28"/>
          <w:szCs w:val="28"/>
        </w:rPr>
        <w:t>Преподаватель выступает в этой ситуации активным помощником, консультантом и его главная функция – организация и стимулирование учебного процесса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Этот метод проектной деятельности дает возможность преподавателю дистанционно управлять самостоятельной учебной деятельностью обучающихся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 xml:space="preserve">У него есть прекрасная возможность активизировать работу </w:t>
      </w:r>
      <w:r>
        <w:rPr>
          <w:bCs/>
          <w:color w:val="000000"/>
          <w:sz w:val="28"/>
          <w:szCs w:val="28"/>
          <w:shd w:fill="FFFFFF" w:val="clear"/>
        </w:rPr>
        <w:t>обучающихся</w:t>
      </w:r>
      <w:r>
        <w:rPr>
          <w:bCs/>
          <w:sz w:val="28"/>
          <w:szCs w:val="28"/>
        </w:rPr>
        <w:t xml:space="preserve"> с помощью социальных сетей, поскольку огромное число подростков  проводят массу времени за компьютером. Так пусть они делают это с пользой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b/>
          <w:b/>
          <w:bCs/>
          <w:color w:val="162B48"/>
          <w:kern w:val="2"/>
          <w:sz w:val="28"/>
          <w:szCs w:val="28"/>
        </w:rPr>
      </w:pPr>
      <w:r>
        <w:rPr>
          <w:b/>
          <w:bCs/>
          <w:color w:val="162B4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b/>
          <w:b/>
          <w:bCs/>
          <w:color w:val="162B48"/>
          <w:kern w:val="2"/>
          <w:sz w:val="28"/>
          <w:szCs w:val="28"/>
        </w:rPr>
      </w:pPr>
      <w:r>
        <w:rPr>
          <w:b/>
          <w:bCs/>
          <w:color w:val="162B4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b/>
          <w:b/>
          <w:bCs/>
          <w:color w:val="162B48"/>
          <w:kern w:val="2"/>
          <w:sz w:val="28"/>
          <w:szCs w:val="28"/>
        </w:rPr>
      </w:pPr>
      <w:r>
        <w:rPr>
          <w:b/>
          <w:bCs/>
          <w:color w:val="162B48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Библиография и источн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Дадаян А.А. Математика: учебник. – М.: Форум: ИНФРА-М, 2014. – 54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Калинина В. H., Панкин В. Ф. Математическая статистика: Учеб. для студ. сред. спец. учеб. заведений / В. Н. Калинина, В. Ф. Панкин. — 4-е изд., испр. — М.: Дрофа, 2002. — 336 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Зайкин М.И., Напалков С.В. Об общей структуре и содержательной специфике тематического образовательного Weв-квеста по математике // Современные проблемы науки и образования. 2013. № 5; Форма доступа: </w:t>
      </w:r>
      <w:hyperlink r:id="rId8">
        <w:r>
          <w:rPr>
            <w:rStyle w:val="InternetLink"/>
            <w:sz w:val="28"/>
            <w:szCs w:val="28"/>
          </w:rPr>
          <w:t xml:space="preserve">http://www.science-education.ru/111-10511 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Элементы теории вероятностей. Математика. Приложение к газете "Первое сентября", № 41,42., 2010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Электронный ресурс Фестиваль педагогических идей «Открытый урок». Форма доступа: </w:t>
      </w:r>
      <w:hyperlink r:id="rId9">
        <w:r>
          <w:rPr>
            <w:rStyle w:val="InternetLink"/>
            <w:sz w:val="28"/>
            <w:szCs w:val="28"/>
          </w:rPr>
          <w:t>http://festival.1september.r</w:t>
        </w:r>
      </w:hyperlink>
      <w:hyperlink r:id="rId10"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цова Ю.В. Веб-квест как способ активизации учебной деятельности учащихся http://festival.1september.ru/articles/513088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/>
      </w:pPr>
      <w:r>
        <w:rPr>
          <w:sz w:val="28"/>
          <w:szCs w:val="28"/>
        </w:rPr>
        <w:t>Электронный ресурс «</w:t>
      </w:r>
      <w:hyperlink r:id="rId11">
        <w:r>
          <w:rPr>
            <w:rStyle w:val="InternetLink"/>
            <w:sz w:val="28"/>
            <w:szCs w:val="28"/>
          </w:rPr>
          <w:t xml:space="preserve">Как создать </w:t>
        </w:r>
      </w:hyperlink>
      <w:hyperlink r:id="rId12">
        <w:r>
          <w:rPr>
            <w:rStyle w:val="InternetLink"/>
            <w:sz w:val="28"/>
            <w:szCs w:val="28"/>
          </w:rPr>
          <w:t>веб-квест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ресурс  «Квест - технология». Форма доступа: «http://project.457spb.ru/DswMedia/kvesttexnologiya.pdf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ресурс «</w:t>
      </w:r>
      <w:hyperlink r:id="rId13">
        <w:r>
          <w:rPr>
            <w:rStyle w:val="InternetLink"/>
            <w:sz w:val="28"/>
            <w:szCs w:val="28"/>
          </w:rPr>
          <w:t>Современные проблемы науки и образования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enutitle">
    <w:name w:val="menutitle"/>
    <w:basedOn w:val="Style13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Courier New" w:hAnsi="Courier New" w:eastAsia="Times New Roman" w:cs="Courier New"/>
      <w:sz w:val="23"/>
      <w:szCs w:val="23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560"/>
    </w:pPr>
    <w:rPr>
      <w:rFonts w:ascii="Courier New" w:hAnsi="Courier New" w:cs="Courier New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eastAsia="Calibri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t.edu.ru/qest/index.php/roli-uchastnikov/teoretiki" TargetMode="External"/><Relationship Id="rId3" Type="http://schemas.openxmlformats.org/officeDocument/2006/relationships/hyperlink" Target="http://www.nmt.edu.ru/qest/index.php/roli-uchastnikov/praktiki" TargetMode="External"/><Relationship Id="rId4" Type="http://schemas.openxmlformats.org/officeDocument/2006/relationships/hyperlink" Target="http://www.nmt.edu.ru/qest/index.php/roli-uchastnikov/issledovateli" TargetMode="External"/><Relationship Id="rId5" Type="http://schemas.openxmlformats.org/officeDocument/2006/relationships/hyperlink" Target="http://www.nmt.edu.ru/qest/index.php/roli-uchastnikov/tvortsy" TargetMode="External"/><Relationship Id="rId6" Type="http://schemas.openxmlformats.org/officeDocument/2006/relationships/hyperlink" Target="http://www.nmt.edu.ru/qest/index.php/zaklyuchenie/prover-sebya" TargetMode="External"/><Relationship Id="rId7" Type="http://schemas.openxmlformats.org/officeDocument/2006/relationships/hyperlink" Target="http://www.nmt.edu.ru/qest/index.php/zaklyuchenie/voprosy-dlya-zakrepleniya" TargetMode="External"/><Relationship Id="rId8" Type="http://schemas.openxmlformats.org/officeDocument/2006/relationships/hyperlink" Target="http://www.science-education.ru/111-10511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festival.1september.ru/" TargetMode="External"/><Relationship Id="rId11" Type="http://schemas.openxmlformats.org/officeDocument/2006/relationships/hyperlink" Target="http://uwle4enia.ucoz.ru/publ/uchitelju/kak_sozdat_veb_kvest/5-1-0-6" TargetMode="External"/><Relationship Id="rId12" Type="http://schemas.openxmlformats.org/officeDocument/2006/relationships/hyperlink" Target="http://uwle4enia.ucoz.ru/publ/uchitelju/kak_sozdat_veb_kvest/5-1-0-6" TargetMode="External"/><Relationship Id="rId13" Type="http://schemas.openxmlformats.org/officeDocument/2006/relationships/hyperlink" Target="http://www.science-education.ru/111-10511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1:00Z</dcterms:created>
  <dc:creator>Пользователь</dc:creator>
  <dc:description/>
  <cp:keywords/>
  <dc:language>en-US</dc:language>
  <cp:lastModifiedBy>Пользователь</cp:lastModifiedBy>
  <cp:lastPrinted>2019-10-06T21:57:00Z</cp:lastPrinted>
  <dcterms:modified xsi:type="dcterms:W3CDTF">2019-10-16T15:16:00Z</dcterms:modified>
  <cp:revision>13</cp:revision>
  <dc:subject/>
  <dc:title/>
</cp:coreProperties>
</file>