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Удмурт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Муниципальное 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Средняя общеобразовательная школа № 1 с валеологическим направлени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а Можги Удмурт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746"/>
      </w:tblGrid>
      <w:tr>
        <w:trPr/>
        <w:tc>
          <w:tcPr>
            <w:tcW w:w="4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рекоменд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на заседании методического объеди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от _____20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  от            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             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 _____________ В.Г.Насы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бочая программа круж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Разговор о правильном пит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класс, </w:t>
      </w:r>
      <w:r>
        <w:rPr>
          <w:rFonts w:cs="Times New Roman" w:ascii="Times New Roman" w:hAnsi="Times New Roman"/>
          <w:b/>
          <w:bCs/>
          <w:sz w:val="24"/>
          <w:szCs w:val="24"/>
        </w:rPr>
        <w:t>/70 часов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рашова Наталья Александро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ж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зработана в соответствии со следующими нормативно-правовыми документами: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9.12.2012 г. № 273-ФЗ «Об образовании в Российской Федерации»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государственным образовательным стандартом начального общего образования, утв. Приказом Минобрнауки России от 06.10.2009 г. № 373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м Минобразования России от 18.06.2003 г. № 28-02-484/16 «О направлении Требований к содержанию и оформлению образовательных программ дополнительного образования детей»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итарно-эпидемиологическими правилами и нормативами СанПиН 2.4.4.3172-14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образовательной программой МБОУ «СОШ №1»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ом МБОУ «СОШ №1»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ым календарным графиком работы школы на текущий год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ой «Разговор о правильном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тании», допущенной Министерством образования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ка 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дрение курса в работу школ осуществляется по инициативе и при спонсорской поддержке компании "Нестле". Программа разработана в Институте возрастной физиологии под руководством академика М.М. Безруких. Авторами программы являютс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М.Безруких, Т.А.Филиппова, А.Г.Макеева. Программа «Разговор о правильном питании» представляет собой систему учебных модулей со здоровьесберегающей направленностью, разработанную для детей. Данный курс реализуется в рамках внеурочной деятельности в форме круж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содержания программы не случаен. В Конвенции о правах ребенка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ворится о серьезном отношении к семье, детям, где здоровье является содержанием 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разом жизни. А правильное питание – один из краеугольных камней, на котор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базируется здоровье человека. Как показывают исследования специалистов, только 20% пап и мам знакомы с принципами организации здорового питания детей. Необходимость данной программы вызвана тем, что отсутствие культуры питания у детей ведѐт к ухудшению их здоровья. У детей возникают повышенная утомляемость, авитаминоз, заболевания пищеварительного тракта, избыточный вес. Неконтролируемый поток рекламы (чипсов, газированных напитков, шоколадных батончиков, всевозможных конфет, фаст – фуда) формирует неправильный стереотип питания у детей. Семейные традиции зачастую тоже дают неправильное представление о питании: в некоторых семьях, например, в меню преобладают углеводы, мясо, крахмалистые продукты, в малых количествах употребляются овощи, фрукты, морепродукты. Это приводит к дисбалансу в организме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Программа включает в себя темы, освещающие наиболее важные проблемы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вязанные с организацией рационального питания ребят этого возраста. Немаловажно и то, что содержание программы построено с учетом разных экономических условий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ервоклассники в игре узнают о полезных и необременительных для семейного бюджета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блюдах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Курс снабжен специальными учебно-методическими комплектами – красочным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бочими тетрадями, методическими пособиям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руких М. М., Филиппова Т. А., Макеева А. Г. Разговор о здоровье и правильном питании. Рабочая тетрадь для школьников. – М.: ОЛМА Медиа Групп, 2014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руких М. М., Филиппова Т. А., Макеева А. Г. Разговор о правильном питании/ Методическое пособие для учителя. – М.: ОЛМА Медиа Групп, 201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ом этапе обучения обучающиеся знакомятся с полезными продуктами питания, основными правилами гигиены питания. Программа построена с учѐтом присущих младшим школьникам эмоциональной отзывчивости, любознательности и вместе с тем способности овладеть определѐнными теоретическими зна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«Разговор о правильном питании»  предназначена для обучающихся 1 класса, включает в себя 70 занятий (2 занятия  в неделю)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ание занятий составляется с учетом создания наиболее благоприятного режима труда и отдыха детей, пожеланий родителей (законных представителей), возрастных особенностей детей и установленных санитарно-гигиенических норм. Занятия начинаются не ранее, чем через 40 минут после окончания уроков. Продолжительность занятий и их количество в неделю определяется дополнительной общеобразовательной программой и требованиями СанПин 2.4.4.1251-03, предъявляемыми к режиму деятельности детей в системе дополнительного образования и составляет 45 мину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сновная цель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– воспитание у детей представления о рациональн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итании как составной части культуры здоровья.</w:t>
      </w:r>
      <w:r>
        <w:rPr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  <w:tab/>
        <w:t>Цели программы на данном этап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детей ценностного отношения к собственному здоровью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выков правильного питания как составной части здорового образа жизни.</w:t>
      </w:r>
      <w:r>
        <w:rPr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  <w:tab/>
        <w:t>Задачи:</w:t>
      </w:r>
      <w:r>
        <w:rPr>
          <w:b/>
          <w:bCs/>
          <w:i/>
          <w:iCs/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развивать представления о правильном питании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формировать полезные навыки и привычки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формировать ответственное отношение к своему здоровью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• формировать представления о народных традициях, связанных с питанием;</w:t>
      </w:r>
      <w:r>
        <w:rPr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  <w:tab/>
        <w:t>Принципы построения программы:</w:t>
      </w:r>
      <w:r>
        <w:rPr>
          <w:b/>
          <w:bCs/>
          <w:i/>
          <w:iCs/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возрастная адекватность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аучная обоснованность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практическая целесообразность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динамическое развитие и системность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еобходимость и достаточность предоставляемой информации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модульность структуры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вовлечение в реализацию тем программы родителей обучающихся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культурологическая сообразность;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социально – экономическая адекват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спространенными при этом являются игровые методики - ролевые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итуационные, образно-ролевые игры, а также элементы проектной деятельности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искуссионные формы, работа с народными сказк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ется в том, что еѐ материал носит практикоориентированный характер, актуален для детей. Всѐ, что они узнают и чему учатся на занятиях, они могут применить дома и в гостях уже сегодня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освоения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, метапредметные и предметные результаты освоения программы</w:t>
      </w:r>
      <w:r>
        <w:rPr>
          <w:b/>
          <w:bCs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говор о правильном питании 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ниверсальными компетенц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 на этапе начального общего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по формированию здорового и безопасного образа жизни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организовывать собственную деятельность, выбирать и использовать средства для достижения еѐ цел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активно включаться в коллективную деятельность, взаимодействовать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 сверстниками в достижении общих це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доносить информацию в доступной, эмоционально-яркой форме в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общения и взаимодействия со сверстниками и взрослыми людьми.</w:t>
      </w:r>
      <w:r>
        <w:rPr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  <w:tab/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 по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ю здорового и безопасного образа жизни являются следующие ум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 включаться в общение и взаимодействие со сверстниками на принципах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важения и доброжелательности, взаимопомощи и сопережи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ассортименте наиболее типичных продуктов питания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знательно выбирая наиболее полезны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й рацион и режим питания с точки зрения соответствия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здорового образа жизни и с учѐтом границ личностной активност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несоответств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ть бескорыстную помощь своим сверстникам, находить с ними общий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язык и общие интере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ированию здорового и безопасного образа жизни являются следующие ум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явления (действия и поступки), давать им объективную оценку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освоенных знаний и имеющегося опы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и при выполнении учебных заданий, отбирать способы их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способы поиска (в справочных источниках и открыт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чебном  информационном пространстве сети Интернет), сбора, обработки, анализа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, передачи и интерпретации информации в соответствии с коммуникативнымии познавательными задачами и технология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со сверстниками на принципах взаимоуважения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взаимопомощи, дружбы и толерант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объективно оценивать результаты собственного труда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озможности и способы их улуч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красоту телосложения и осанки, сравнивать их с эталонным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разцами.</w:t>
      </w:r>
      <w:r>
        <w:rPr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  <w:tab/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 по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ю здорового и безопасного образа жизни являются следующие ум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занятия физическими упражнениями в режиме дня, организовывать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тдых и досуг с использованием средств физической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ассортименте наиболее типичных продуктов питания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знательно выбирая наиболее полезны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й рацион и режим питания с точки зрения соответствия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здорового образа жизни и с учѐтом границ личностной активност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несоответств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физическую культуру как средство укрепления здоровья,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го развития и физической подготовки челове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и навыки, связанные с этикетом в области питания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и, личностные ориентиры и нормы поведения, обеспечивающие сохранение 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крепление физического, психологического и социального здоровь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и проводить со сверстниками подвижные игры и элементы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ревнов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жизненно важные двигательные навыки и умения различным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пособами, в различных изменяющихся, вариативных условия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учебный граф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00"/>
        <w:gridCol w:w="709"/>
        <w:gridCol w:w="1559"/>
        <w:gridCol w:w="2551"/>
        <w:gridCol w:w="322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Цель зан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знакомить учащихся с героями программы, формировать представление о важности правильного пит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южетно-ролевая игра «В магазине», тематическое рисование, участие в анкетировании, инсценировка «Нет у Юли аппетит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ать представление о том, какие продукты наиболее полезны и необходимы человеку каждый день, научить выбирать самые полезные продук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сказки «Кошка в гостях у Свиньи». Сюжетно – ролевая игра «Мы идем в магазин»,  игра – соревнование «Разложи продукты на разноцветные  столы», динамическая игра «Поезд», тест «Самые полезные продукты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ак правильно есть (гигиена пит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формировать представление об основных принципах гигиены пит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финской сказки «Как едят кашу». Игра – обсуждение «Законы питания», игра – инсценировка «Чем не стоит делиться», сказка «День рождения», «В ожидании гостей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0-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дивительные превращения пирож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ать представление о необходимости и важности регулярного питания, соблюдения режима пит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ревнование «Кто правильно покажет время завтрака, обеда, ужина?», игра «Помоги Кате», «Доскажи пословицу», демонстрация «Удивительные превращения пирожк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то жить умеет по час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формировать у школьников представление о значении режима дня и важности его соблю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«Сказки о потерянном времени» Е. Шварца, игра «Пословицы запутались», составление режима дн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месте весело гуля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Дать представление о необходимости и важности ежедневных прогулок на свежем воздух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гра «Пословицы запутались», разучивание игр «Играем в классики», «Хвост и голова», «Вышибалы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з чего варят кашу и как сделать кашу вку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формировать представление о завтраке как обязательном компоненте ежедневного меню, различных вариантах завтра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сказки «Каша из топора», «Спорщицы». Игра «Пословицы запутались», игра «Отгадай-ка» (разгадывание загадок), игра «Знатоки», игра «Сложные слова», игра «Угадай сказку», викторина «Печка в русских сказках», игра «Поварят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курс «Самая вкусная и полезная каш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вила этикета, соблюдение личной гигие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курс «Самая вкусная и полезная каш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лох обед, если хлеба 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представления об обеде как обязательном</w:t>
              <w:br/>
              <w:t>компоненте ежедневного рациона питания, его структу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народной сказки «Колобок», Ушинского «Мужик и Медведь». Венок из пословиц, игра «Угадай-ка», игра «Секреты обеда», игра «Советы Хозяюшки», игра «Лесенка с секретом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хлеб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нсценировка песни, чтение стихов о хлебе, игра «Собери пословицы о хлебе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лдник. Время есть було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знакомить детей с вариантами полдника, дать представление о значении молока и молочных продук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курс – викторина «Знатоки молока», игра – демонстрация «Это удивительное молоко», кроссворд «Молоко», задание «Подбери рифму», игра «Кладовая народной мудрости», чтение и обсуждение народной сказки «Гуси-лебеди», сказки «Молоко, Йогурт и Кефир»</w:t>
            </w:r>
          </w:p>
        </w:tc>
      </w:tr>
      <w:tr>
        <w:trPr>
          <w:trHeight w:val="18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ра ужина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представления об ужине как обязательном</w:t>
              <w:br/>
              <w:t>компоненте ежедневного рациона питания, его соста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гра «Объяснялки», игра – демонстрация «Как приготовить бутерброды», игра «Что можно есть на ужин». Чтение и обсуждение сказки «Поросеночек Пон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8-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Где найти витамины весной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знакомить детей со значением витаминов и минеральных веществ в жизни челове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сказки «Весной на даче». Игра «Отгадай название», практическое задание: проращивание репчатого лука в баночках на подоконнике, дидактическая игра «Морские продукты», игра «Отгадай мелодию», игра «Вкусные истории»: составление рассказ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еселые ста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Формирование представления о важности систематических занятий физическими упражнениями и спортом, об их положительном влиянии на развитие и здоровь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4-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знакомить детей с разнообразием вкусовых свойств</w:t>
              <w:br/>
              <w:t>различных продуктов и привить практические навыки распознавания вкусовых качеств наиболее употребительных продук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сказки «Две мышки», «Государство Пряностей». Практическая работа «Определи вкус продукта», проведение опыта, практическая работа «Какой сок?», конкурс – викторина «Что за чудо пирожки?», игра «Приготовь блюдо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8-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ак утолить жажд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формировать представление о значении жидкости для</w:t>
              <w:br/>
              <w:t>организма человека, ценности разнообразных напит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сказки «Интересный разговор», русской народной сказки «Иван-царевич и серый волк». Игра – демонстрация «Из чего готовят соки», разгадывание загадок,  игра – демонстрация «Мы не дружим с Сухомяткой», игра «Праздник чая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сещение музея Воды (Урок – игр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гра «Посещение музея Воды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о помогает быть сильным и ловк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формировать представление о связи рациона питания и</w:t>
              <w:br/>
              <w:t>образа жизни, о высококалорийных продуктах пит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гра «Мой день», игра «Меню спортсмен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вощи, ягоды и фрукты – витаминные продук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знакомить детей с разнообразием фруктов, ягод, их</w:t>
              <w:br/>
              <w:t>значением для организ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и обсуждение сказок «Лимончик», «Маша и фруктовый сад». Игра «Овощи и фрукты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 «Ягоды и фрукты – самые вкусные «жители» леса и сад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– Капуст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комство  со старинным русским праздником в честь окончания сбора урожая, знакомство с народными традиц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стихов, пение песен, танцы, конкурсы - соревнова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аждому овощу свое врем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знакомить детей с разнообразием овощей, их полезны</w:t>
              <w:br/>
              <w:t>ми свойств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ение сказки «Вершки и корешки», игра - соревнование «Вершки – корешки», отгадывание загадок об овощах, игра «Какие овощи выросли в огороде», составление книжки «Витаминная азбук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«Каждому овощу свое время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гры – эстафеты, «Реклама овощей», конкурс «Овощной ресторан», конкурс поэтов «Сочиняем стихи о фруктах и овощах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Мини – проект Песенник «Приятного аппет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ставляют песенник, где будут собраны песни о продуктах пита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месте весело гуля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реплять представление о необходимости и важности ежедневных прогулок на свежем воздух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гры «Играем в классики», «Хвост и голова», «Вышибалы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репить полученные знания о законах здорового питания; познакомить учащихся с полезными блюдами для праздничного сто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курс салатов, бутербродов, конкурс «Собираем урожай», игра «Правильно-неправильно», игра «Курочки и петушки», игра «Доскажи словечко»</w:t>
            </w:r>
          </w:p>
        </w:tc>
      </w:tr>
    </w:tbl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 1 класс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1550"/>
      </w:tblGrid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Тема занятия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ак правильно есть (гигиена питани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дивительные превращения пирож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то жить умеет по часа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месте весело гуля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з чего варят кашу и как сделать кашу вкусно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курс «Самая вкусная и полезная каш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лох обед, если хлеба 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хлеб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лдник. Время есть булоч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ра ужина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Где найти витамины весной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еселые ста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ак утолить жаж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осещение музея Воды (Урок – игр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Что помогает быть сильным и ловки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вощи, ягоды и фрукты – витаминные продук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 «Ягоды и фрукты – самые вкусные «жители» леса и сад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– Капустник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аждому овощу свое врем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«Каждому овощу свое врем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Мини – проект Песенник «Приятного аппетит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аздник здоровь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70 часов</w:t>
            </w:r>
          </w:p>
        </w:tc>
      </w:tr>
    </w:tbl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: Оборудование для проведения конкретного занятия перечислено в методическом пособии и подбирается педагогом исходя из местных условий при составлении Программы (столовые приборы, салфетки, образцы продуктов питания – круп, макаронных изделий, сухофруктов, овощей, орехов, специй и т.д.). Для проведения демонстраций используются натуральные объекты, иллюстративные материал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ресурсы и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компьютер, мультимедийный проектор, экран для мультимедийного проектора, мультимедийные презентации, видеоматериалы. Программа предполагает использование разнообразных форм проведения занятий в зависимости от местных условий и возможностей детей. Поскольку игровая деятельность является ведущей для младших школьников, то игровые методы должны быть основой организации занятий по программе. В программе приводятся различные виды игр (сюжетно- ролевые, образно-ролевые, настольные, подвижные), которые позволяют повысить эффективность освоения программы. Следует отдавать предпочтение методам, позволяющим детям проявлять двигательную активность. Дополнительную информацию педагог может получить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av-pi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проведения контроля</w:t>
      </w:r>
      <w:r>
        <w:rPr>
          <w:rFonts w:cs="Times New Roman" w:ascii="Times New Roman" w:hAnsi="Times New Roman"/>
          <w:sz w:val="24"/>
          <w:szCs w:val="24"/>
        </w:rPr>
        <w:t xml:space="preserve">: Самооценка; Словесный контроль; Наглядный контроль; Практические работы; Проектно-конструкторский. 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контроля</w:t>
      </w:r>
      <w:r>
        <w:rPr>
          <w:rFonts w:cs="Times New Roman" w:ascii="Times New Roman" w:hAnsi="Times New Roman"/>
          <w:sz w:val="24"/>
          <w:szCs w:val="24"/>
        </w:rPr>
        <w:t>: Устный опрос; Зачетная практическая индивидуальная работа (проект «Формула правильного питания»); Тестирование теоретических знаний; Анализ участия членов объединения в школьных, районных и областных конкурсах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1. Разговор о правильном питании. Учебно – методическое пособие. /М.М.Безруких, Т.А.Филиппова, А.Г.Макеева.–  М. -«Нестле» Олма-Пресс, 2013.</w:t>
      </w:r>
    </w:p>
    <w:p>
      <w:pPr>
        <w:pStyle w:val="Normal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2. М.М. Безруких, Т.А. Филиппова. Рабочая тетрадь для школьников «Разговор о правильном питании» . 1- 2 класс.». - М.: – ОЛМА Медиа Групп, 201</w:t>
      </w:r>
      <w:bookmarkStart w:id="0" w:name="_GoBack"/>
      <w:bookmarkEnd w:id="0"/>
      <w:r>
        <w:rPr>
          <w:rStyle w:val="Fontstyle01"/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3. Сайт  Nestle «Разговор о правильном питании» http:/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av-pi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a-server.ru/cook-book/osnovnye/makaron/st00004</w:t>
        </w:r>
      </w:hyperlink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ка тестового контроля обучающихся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программе «Разговор о правильном питании» (1 часть)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качества обучения, по его результатам, является обязательным компонентом учебного процесса. В настоящее время с одновременно существующей традиционной системой оценки и контроля результатов обучения используется эффективная система, основанная на использовании тестовых технологий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 практического компонента тестовых измерительных материалов (далее ТИМы) к программе «Разговор о правильном питании» (1 часть) заключается в обеспечении развития способностей обучающихся к познанию одного из важнейшего компонента ЗОЖ – правильного питания, творческому использованию полученных знаний в жизненной ситуации, готовности к саморазвитию и самоуправлению посредством развития ключевых и предметных компетенций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а контроля позволит получить достоверную и оперативную информацию об уровне усвоения знаний, достигнутых каждым обучающимся. 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тестовых измерительных материалов соблюдался научный принцип отбора материала.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заимосвязь содержания и формы 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ется в следующем:</w:t>
      </w:r>
    </w:p>
    <w:p>
      <w:pPr>
        <w:pStyle w:val="Normal"/>
        <w:numPr>
          <w:ilvl w:val="0"/>
          <w:numId w:val="4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тест выражает одну идею, одну мысль;</w:t>
      </w:r>
    </w:p>
    <w:p>
      <w:pPr>
        <w:pStyle w:val="Normal"/>
        <w:numPr>
          <w:ilvl w:val="0"/>
          <w:numId w:val="4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составлены кратко, четко, легко читаемы;</w:t>
      </w:r>
    </w:p>
    <w:p>
      <w:pPr>
        <w:pStyle w:val="Normal"/>
        <w:numPr>
          <w:ilvl w:val="0"/>
          <w:numId w:val="4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ка заданий не содержит двусмысленностей и ловушек;</w:t>
      </w:r>
    </w:p>
    <w:p>
      <w:pPr>
        <w:pStyle w:val="Normal"/>
        <w:numPr>
          <w:ilvl w:val="0"/>
          <w:numId w:val="4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ы расположены по возрастанию трудностей;</w:t>
      </w:r>
    </w:p>
    <w:p>
      <w:pPr>
        <w:pStyle w:val="Normal"/>
        <w:numPr>
          <w:ilvl w:val="0"/>
          <w:numId w:val="4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ответы располагаются в случайном порядке и не содержат подсказки;</w:t>
      </w:r>
    </w:p>
    <w:p>
      <w:pPr>
        <w:pStyle w:val="Normal"/>
        <w:numPr>
          <w:ilvl w:val="0"/>
          <w:numId w:val="4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сты включены разнообразные задания по форме, содержанию, степени сложности;</w:t>
      </w:r>
    </w:p>
    <w:p>
      <w:pPr>
        <w:pStyle w:val="Normal"/>
        <w:numPr>
          <w:ilvl w:val="0"/>
          <w:numId w:val="4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тест достаточно полно охватывает материал проверяемой темы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уктура ТИМов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опросы ЗОЖика-Поварёнка»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сты включены:</w:t>
      </w:r>
    </w:p>
    <w:p>
      <w:pPr>
        <w:pStyle w:val="Normal"/>
        <w:numPr>
          <w:ilvl w:val="0"/>
          <w:numId w:val="2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с выбором правильного ответа;</w:t>
      </w:r>
    </w:p>
    <w:p>
      <w:pPr>
        <w:pStyle w:val="Normal"/>
        <w:numPr>
          <w:ilvl w:val="0"/>
          <w:numId w:val="2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открытой формы;</w:t>
      </w:r>
    </w:p>
    <w:p>
      <w:pPr>
        <w:pStyle w:val="Normal"/>
        <w:numPr>
          <w:ilvl w:val="0"/>
          <w:numId w:val="2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с установлением выбора верного соответствия;</w:t>
      </w:r>
    </w:p>
    <w:p>
      <w:pPr>
        <w:pStyle w:val="Normal"/>
        <w:numPr>
          <w:ilvl w:val="0"/>
          <w:numId w:val="2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, требующие применения знаний;</w:t>
      </w:r>
    </w:p>
    <w:p>
      <w:pPr>
        <w:pStyle w:val="Normal"/>
        <w:numPr>
          <w:ilvl w:val="0"/>
          <w:numId w:val="2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на установление логических связей;</w:t>
      </w:r>
    </w:p>
    <w:p>
      <w:pPr>
        <w:pStyle w:val="Normal"/>
        <w:numPr>
          <w:ilvl w:val="0"/>
          <w:numId w:val="2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на классификацию;</w:t>
      </w:r>
    </w:p>
    <w:p>
      <w:pPr>
        <w:pStyle w:val="Normal"/>
        <w:numPr>
          <w:ilvl w:val="0"/>
          <w:numId w:val="2"/>
        </w:numPr>
        <w:shd w:fill="F7F7F6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творческого характера.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о делает содержание ТИМ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лексным и сбалансированны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е и творческие вопросы ТИМов предназначены для осуществления прогнозирования продвижения достижений учащихся на основе объективных показателей, с целью усвоения программного материала и применения правил питания в повседневной жизни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ИМах предусмотрены уровни усвоения приобретённых знаний обучающимися (по 3-м уровням трудности):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уровень: 1 задание (иметь представление);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уровень: 2 задания (знать);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уровень: 2 задания (уметь применять)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ы составлены к 15 темам и состоят из 5 вопросов. Время проведения 3-5 минут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ивания ТИМов разработаны следующ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итерии: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о верно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асить колпак ЗОЖика-Поварёнка зелёным цветом;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допущена 1 ошибк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асить колпак ЗОЖика-Поварёнка синим цветом;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допущены 2 ошибк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асить колпак ЗОЖика-Поварёнка красным цветом.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обие для учащихся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дравствуй, дорогой друг!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еня зовут ЗОЖИК-ПОВАРЁНОК. Я живу в школьной столовой в СТРАНЕ ЗДОРОВЯЧКОВ и готовлю для них здоровую пищу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Я ещё очень любознательный и люблю задавать вопросы. Мои вопросы помогут тебе проверить свои знания по темам «Разговор о правильном питании». Правильные ответы – это ключик, для того, чтобы открыть тебе путь в СТРАНУ ЗДОРОВЯЧКОВ. Они соблюдают правила правильного питания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помни народную мудрость: «Мы едим для того, чтобы жить, а не для того, чтобы есть». Я бы ещё добавил: «Долго жить и не болеть»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ценить науку ПРАВИЛЬНОГО ПИТАНИЯ я тебе помогу!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866775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ыполнено верно: раскрась колпак </w:t>
      </w:r>
      <w:r>
        <w:rPr>
          <w:rFonts w:cs="Times New Roman" w:ascii="Times New Roman" w:hAnsi="Times New Roman"/>
          <w:b/>
          <w:bCs/>
          <w:color w:val="00B050"/>
          <w:sz w:val="27"/>
          <w:szCs w:val="27"/>
        </w:rPr>
        <w:t>зелёным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цвет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770890" cy="715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допущена 1 ошибка: раскрась колпак </w:t>
      </w:r>
      <w:r>
        <w:rPr>
          <w:rFonts w:cs="Times New Roman" w:ascii="Times New Roman" w:hAnsi="Times New Roman"/>
          <w:b/>
          <w:bCs/>
          <w:color w:val="17365D"/>
          <w:sz w:val="27"/>
          <w:szCs w:val="27"/>
        </w:rPr>
        <w:t>синим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цвет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770890" cy="7150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допущены 2 ошибки: раскрась колпак </w:t>
      </w:r>
      <w:r>
        <w:rPr>
          <w:rFonts w:cs="Times New Roman" w:ascii="Times New Roman" w:hAnsi="Times New Roman"/>
          <w:b/>
          <w:bCs/>
          <w:color w:val="C00000"/>
          <w:sz w:val="27"/>
          <w:szCs w:val="27"/>
        </w:rPr>
        <w:t>красным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цвет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Желаю тебе успехов!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1. Если хочешь быть здоров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дного мудреца спросил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Что для человека важнее: богатство,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ила, здоровье?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Как ты думаешь, что он ответил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огатств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доровье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сил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 Попробуй объяснить одноклассникам, почему надо мыть руки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веди правильный ответ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тобы были чистым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тому что на руках накапливается грязь и микроб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надо пользоваться мыл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следует мыть руки перед ед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очему в школе необходимо горячее питание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тобы дома не завтрака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чтобы не болел желудок и лучше работать на уроках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так хотят учител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На дверях столовой вывесили два варианта расписания приема пищи: одно расписание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вильно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друго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правильно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Какое правильное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Б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трак 8.00 Завтрак 9.30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д 13.00 Обед 15.00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дник 16.00 Полдник 18.00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жин 18.00 Ужин 21.00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акие условия для сохранения здоровья ты считаешь наиболее важными? Выбери 4 важных. Подчеркн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гры на свежем воздухе, деньги, рациональное питание, отдых,погода,возможность лечиться у хорошего врача,соблюдение ЗОЖ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373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97" r="-10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2. Самые полезные продук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предели полезные продук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6515" cy="755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85520" cy="7562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С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82650" cy="923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D)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04900" cy="8661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акие продукты нужно есть каждый день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улочки, конфеты, колбаса, консерв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мясо, рыба, молочные продукты, овощи, фрук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сосиски, яйца, орехи, печенье, чипс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продукты не нужно есть каждый день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улочки, фрукты, колбаса, консерв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мясо, рыба, молочные продукты, овощ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сосиски, яйца, орехи, сыр, ягод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продукты не нужно есть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ипсы, маринованные продукты, майонез, картофель жарены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мясо, рыба, молочные продукты, овощ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яйца, орехи, сыр, сосиски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акие твои любимые продукты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4921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3. Как правильно ес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Можно ли принимать пищу на улице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жн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льз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иногд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. Первое правило при приёме пищи: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чистить зуб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льзя разговаривать за стол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вымыть руки с мыл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язательно ли мыть руки перед едой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т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мыть только грязные руки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Какие правила поведения за столом ты знаешь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ак ты понимаешь правил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Не переедай!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4216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4. Удивительные превращения пирожк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Сколько раз в день нужно принимать пищу: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 раз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4 раз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5 раз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Укажи правильный перерыв между ед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 час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3 час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4 час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Завтракаешь ли ты дома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, обязательн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т, не хочу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иногд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Обязательно питаться в одно и то же время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т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не всегда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ак ты понимаешь пословицу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Завтрак съешь сам, обед поделись с другом, а ужин отдай врагу»?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4216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5. Из чего варят каши и как сделать кашу вкусн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акая каша самая полезна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анна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гречнева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рисова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Чтобы ты добавил в кашу, чтобы нелюбимая каша стала любим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хар или любимое варенье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кусочки любимых фруктов или ягод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орешки или изю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Как часто нужно есть кашу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ждый ден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1 раз в неделю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через день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Какие каши ты любишь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Почему так говорят: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Каша – мать наша»?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0380" cy="4445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6. Плох обед, если хлеба нет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то печёт хлеб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ар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лебороб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пекар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акой хлеб полезнее ес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шеничны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жан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отрубн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Нужно ли еду принимать с хлебом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, обязательн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т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только с первым блюдом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Какой хлеб ешь ты?</w:t>
      </w:r>
      <w:r>
        <w:rPr>
          <w:rFonts w:cs="Times New Roman" w:ascii="Times New Roman" w:hAnsi="Times New Roman"/>
          <w:color w:val="000000"/>
          <w:sz w:val="24"/>
          <w:szCs w:val="24"/>
        </w:rPr>
        <w:t> 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чему обыкновенный хлеб причисляют к чуду, к величайшему открытию человечества?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4057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88" r="-8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7. Время есть булочк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В какое время нужно полднича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3 час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в 4 час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в 5 часов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акие продукты лучше есть на полдни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юбые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выпечку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бутерброд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Какие напитки лучше пить на полдни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а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кофе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молок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Ты соблюдаешь время полдника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т, я не полдничаю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да, обязательн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иногда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Если мамы нет дома, то какой полдник ты приготовишь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4445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8. Пора ужина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аким должен быть ужин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отны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лёгки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В какое время рекомендуется ужина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 1 час до сн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 2 часа до сн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за 4 часа до сн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Что должен включать в себя ужин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пеканка, творог, омлет, кефир, простокваш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ыба жареная, картофельное пюре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картофель жареный, отбивная котлета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Что ты ешь на ужин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Что ты предложишь на ужин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0375" cy="4445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9. Где найти витамины весн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акие салаты полезно есть весн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 консервированных овоще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 замороженных овоще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из свежей зелен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В каких продуктах больше витаминов весн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ухофруктах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в свежих овощах и фруктах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в свежей зелен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потребляешь ли ты в пищу лук, чесно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т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очень редк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Выращивал ли ты зелень на окошке? Подчеркни: ДА. НЕТ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акие витаминные салаты ты предложишь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3380" cy="3333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0" r="-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10. На вкус и цвет товарищей нет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акой орган «отвечает» за определение вкуса пищи во время ед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уб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язы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желудо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одукты с каким вкусом любишь есть 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 сладки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с кислы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с солёны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очему вредно есть много продуктов со сладким вкусом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ртятся зубы, набираешь вес тел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чаще болееш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хуже запоминаеш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Что содержится в продуктах с кислым вкус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итамин С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кислоты, вредные для здоровь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Нужно ли есть продукты с солёным и горьким вкусо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т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не много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иногд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2125" cy="4692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11. Как утолить жажду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Сколько жидкости в день должен выпивать в ден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4-5 стаканов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5-6 стаканов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6-7 стаканов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акая вода не годится для питья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одникова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-под кран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кипячёна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Выбери правильные утверждени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з воды нет жизн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речь воду - значит беречь жизн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Человек, животные, растения могут существовать без воды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Какую воду можно пи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ырую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кипячёную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в бутылках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гда человеку требуется больше воды</w:t>
      </w:r>
      <w:r>
        <w:rPr>
          <w:rFonts w:cs="Times New Roman" w:ascii="Times New Roman" w:hAnsi="Times New Roman"/>
          <w:color w:val="000000"/>
          <w:sz w:val="24"/>
          <w:szCs w:val="24"/>
        </w:rPr>
        <w:t>: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4603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12. Что надо есть, если хочешь стать сильнее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предели полезные продукты, чтобы стать сильным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соль, горох, нежирное мясо, рыб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вощи, фрукты, сыр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булочки, пироги, бутерброд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Что лучше съесть перед контрольной работой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утерброд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рук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шоколад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еред дополнительными занятиями нужно: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обедать в школьной столово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рекусить в буфете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можно взять из дома сухой паё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Если у тебя большие нагрузки в школе, что необходимо соблюдать: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блюдать режим питани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блюдать режим дн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дольше быть на свежем воздухе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акие продукты ты ешь, чтобы стать сильным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46926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13. Овощи, ягоды и фрукты – самые витаминные продук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акой витамин, помогающий человеку реже болеть простудными заболеваниями, содержится в этих продуктах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итамин С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71600" cy="1152525"/>
            <wp:effectExtent l="0" t="0" r="0" b="0"/>
            <wp:wrapSquare wrapText="bothSides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В) витамин 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47825" cy="971550"/>
            <wp:effectExtent l="0" t="0" r="0" b="0"/>
            <wp:wrapSquare wrapText="bothSides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14475" cy="885825"/>
            <wp:effectExtent l="0" t="0" r="0" b="0"/>
            <wp:wrapSquare wrapText="bothSides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С) витамин Д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тя знает: лучший подарок – это то, что сделано своими руками. Поэтому, она решила сама приготовить угощение на день рождения мамы – фруктовый салат.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продукты ей понадобятся?</w:t>
      </w:r>
      <w:r>
        <w:rPr>
          <w:rFonts w:cs="Times New Roman" w:ascii="Times New Roman" w:hAnsi="Times New Roman"/>
          <w:color w:val="000000"/>
          <w:sz w:val="24"/>
          <w:szCs w:val="24"/>
        </w:rPr>
        <w:t> Обведи буквы правильных ответов.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пельсин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мидор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лу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яблок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груш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з ягод и фруктов мы варим полезное варенье. Плоды какого растения богаты витамином С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шиповник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рен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вишн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Во время простудных заболеваний необходимо правильно питаться. Какое варенье обладает лечебной силой при простуде?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блюдение правил здорового образа жизни укрепляет здоровье и воспитывает волю и характер человека. 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нее китайское изречение гласит: «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удрый человек предотвращает болезни, а не лечит их».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е питание – это тоже защита от болезней. Почему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______________ _____________________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4603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14. Всякому овощу – своё врем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ак часто необходимо употреблять в пищу овощ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 раз в неделю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ерез ден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каждый ден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акие растения созревают в начале лета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елень, редис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гурцы, помидор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перец, баклажан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Какие растения созревают в конце лета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елень, редис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пуста, картофел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горох, фасол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Какие фрукты употребляешь в пищу_________________________________________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акие овощи предпочитаешь употреблять в пищу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48514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ема 15. Праздник урожая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акой урожай можно вырастить в саду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яблоки, груш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гурцы, помидор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арбузы, дын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акой урожай можно вырастить в огороде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рук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вощи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цвет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Главная польза овощей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ытость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крашение салатов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витамины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знай продукты растительного происхождения: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ыр, сметан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ахар, рис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ветчина, рыба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Сколько видов свежих овощей и фруктов съедаешь за день?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больше 2-х</w:t>
      </w:r>
    </w:p>
    <w:p>
      <w:pPr>
        <w:pStyle w:val="Normal"/>
        <w:shd w:fill="F7F7F6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 свою работу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3810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94" r="-7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Опросник для родителей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 программе «Разговор о правильном питании» (1 часть)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нижение уровня показателей здоровья школьников – актуальная проблема современной школы. Её решение включает в себя множество аспектов: социальный, экологический, экономический и т.д. Одно из ведущих мест среди них занимает культурный аспект, связанный с формированием у подрастающего поколения ценностного отношения к собственному здоровью. Важную роль в реализации этой задачи играет программа «Разговор о правильном питании.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работу с родителями учащихся 1- 2 классов необходимо включать проведение мониторинга и активизировать работу по просветительскому направлению в целях повышения интереса педагогов, родителей и учащихся к вопросам организации питания в школе.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нкетирование родителей выявляет уровень работы по формированию культуры питания дома и в школьных столовых «глазами родителей»: сбор и анализ информации по проблеме культуры питания. Это направит работу учителя на формирование системы работы по культуре питания.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Предложенные анкеты рекомендуется проводить на родительском собрании 1 раз в четверть. Тематика анкет соответствует материалу программы «Разговор о правильном питании»: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«Привитие культуры питания у школьника в школе и дома», «Питание ребёнка дома», «Удовлетворённость питанием в школьной столовой», «Мнение о результатах внедрения Программы «Разговор о правильном питании»».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НКЕТА ДЛЯ РОДИТЕЛЕЙ № 1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Привитие культуры питания у школьника в школе и дома»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Как Вы думаете, нужно ли приучать ребенка к культуре еды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только в школе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только дом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как в школе, так и дом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Говорите ли Вы с вашим ребенком дома о пользе той или иной пищи, о витаминах, содержащихся в разных блюдах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да, постоянно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нет, не хватает времени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иног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Знакомы ли Вы с Программой «Разговор о правильном питании»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частично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нет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. Принимаете ли Вы активное участие в классных и общешкольных мероприятиях, связанных с вопросами питания детей?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НКЕТА ДЛЯ РОДИТЕЛЕЙ № 2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Питание ребёнка дома»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1. Сколько раз в день питается Ваш ребенок?</w:t>
      </w:r>
      <w:r>
        <w:rPr>
          <w:rFonts w:cs="Arial" w:ascii="Arial" w:hAnsi="Arial"/>
          <w:color w:val="000000"/>
          <w:sz w:val="21"/>
          <w:szCs w:val="21"/>
        </w:rPr>
        <w:t> (Два, три, четыре, пять, более). Нужное подчеркните.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2. Завтракает ли Ваш ребенок?</w:t>
      </w:r>
      <w:r>
        <w:rPr>
          <w:rFonts w:cs="Arial" w:ascii="Arial" w:hAnsi="Arial"/>
          <w:color w:val="000000"/>
          <w:sz w:val="21"/>
          <w:szCs w:val="21"/>
        </w:rPr>
        <w:t> Да Нет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3. Ужинает Ваш сын (дочь): перед сном, за один час до сна, за два часа до сна, не ужинает</w:t>
      </w:r>
      <w:r>
        <w:rPr>
          <w:rFonts w:cs="Arial" w:ascii="Arial" w:hAnsi="Arial"/>
          <w:color w:val="000000"/>
          <w:sz w:val="21"/>
          <w:szCs w:val="21"/>
        </w:rPr>
        <w:t> (подчеркните нужное). Да Нет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4. Часто ли есть Ваш ребенок - каши Да Нет - яйца Да Нет - молочную пищу Да Нет - сладости Да Нет - соленья Да Нет - жирную и жареную пищу Да Нет - белый хлеб, булочки, пироги, печенье </w:t>
      </w:r>
      <w:r>
        <w:rPr>
          <w:rFonts w:cs="Arial" w:ascii="Arial" w:hAnsi="Arial"/>
          <w:color w:val="000000"/>
          <w:sz w:val="21"/>
          <w:szCs w:val="21"/>
        </w:rPr>
        <w:t>Да Нет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 Сколько раз в день Ваш ребенок употребляет молоко или кефир, йогурт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 Сколько видов свежих овощей и фруктов съедает Ваш ребенок за день?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7. Какие напитки чаще всего пьет Ваш ребенок? - газированные напитки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соки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молоко или кефир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воду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минеральную воду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чай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кофе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компот </w:t>
      </w:r>
      <w:r>
        <w:rPr>
          <w:rFonts w:cs="Arial" w:ascii="Arial" w:hAnsi="Arial"/>
          <w:color w:val="000000"/>
          <w:sz w:val="21"/>
          <w:szCs w:val="21"/>
        </w:rPr>
        <w:t>Да Нет</w:t>
      </w:r>
      <w:r>
        <w:rPr>
          <w:rFonts w:cs="Arial" w:ascii="Arial" w:hAnsi="Arial"/>
          <w:b/>
          <w:bCs/>
          <w:color w:val="000000"/>
          <w:sz w:val="21"/>
          <w:szCs w:val="21"/>
        </w:rPr>
        <w:t> - настой из трав </w:t>
      </w:r>
      <w:r>
        <w:rPr>
          <w:rFonts w:cs="Arial" w:ascii="Arial" w:hAnsi="Arial"/>
          <w:color w:val="000000"/>
          <w:sz w:val="21"/>
          <w:szCs w:val="21"/>
        </w:rPr>
        <w:t>Да Нет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8. Считаете ли Вы, что пища, которую употребляет Ваш ребенок, разнообразна, богата белками, углеводами, минеральными веществами и витаминами, полезна для его здоровья? </w:t>
      </w:r>
      <w:r>
        <w:rPr>
          <w:rFonts w:cs="Arial" w:ascii="Arial" w:hAnsi="Arial"/>
          <w:color w:val="000000"/>
          <w:sz w:val="21"/>
          <w:szCs w:val="21"/>
        </w:rPr>
        <w:t>Да Нет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НКЕТА ДЛЯ РОДИТЕЛЕЙ № 3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Удовлетворённость питанием в школьной столовой»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Интересовались ли Вы меню школьной столовой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однажды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редко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никог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Нравится ли Вашему ребенку ассортимент блюд в школе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не всег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нет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Ваш ребенок получает горячий завтрак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иног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нет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Ваш ребенок пользуется буфетной продукцией (булка, чай)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редко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нет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 Вас устраивает меню школьной столовой?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иногда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нет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 Если бы работа столовой Вашей школы оценивалась по пятибалльной системе, чтобы Вы поставили?___________</w:t>
      </w:r>
    </w:p>
    <w:p>
      <w:pPr>
        <w:pStyle w:val="Normal"/>
        <w:shd w:fill="F7F7F6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7. Чтобы Вы изменили в организации питания школьников, в режиме работы столовой?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НКЕТА ДЛЯ РОДИТЕЛЕЙ № 4</w:t>
      </w:r>
    </w:p>
    <w:p>
      <w:pPr>
        <w:pStyle w:val="Normal"/>
        <w:shd w:fill="F7F7F6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Мнение о результатах внедрения Программы «Разговор о правильном питании»»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Что дало Вашему ребёнку изучение Программы «Разговор о правильном питании» __________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Желаете чтобы Ваш ребёнок продолжил обучение по второй части программы?__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Заметили ли Вы перемены у ребёнка к питанию 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Ваши предложения учителю, внедряющему программу о питании______________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7F7F6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E1E4D5" w:val="clear"/>
        <w:spacing w:lineRule="auto" w:line="240" w:before="0" w:after="0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Times New Roman"/>
    <w:charset w:val="00"/>
    <w:family w:val="roman"/>
    <w:pitch w:val="default"/>
  </w:font>
  <w:font w:name="NewtonC-BoldItalic">
    <w:altName w:val="Times New Roman"/>
    <w:charset w:val="00"/>
    <w:family w:val="roman"/>
    <w:pitch w:val="default"/>
  </w:font>
  <w:font w:name="NewtonC-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NewtonC;Times New Roman" w:hAnsi="NewtonC;Times New Roman" w:cs="NewtonC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NewtonC-BoldItalic;Times New Roman" w:hAnsi="NewtonC-BoldItalic;Times New Roman" w:cs="NewtonC-BoldItalic;Times New Roman"/>
      <w:b/>
      <w:bCs/>
      <w:i/>
      <w:iCs/>
      <w:color w:val="000000"/>
      <w:sz w:val="20"/>
      <w:szCs w:val="20"/>
    </w:rPr>
  </w:style>
  <w:style w:type="character" w:styleId="Fontstyle31">
    <w:name w:val="fontstyle31"/>
    <w:qFormat/>
    <w:rPr>
      <w:rFonts w:ascii="NewtonC-Bold;Times New Roman" w:hAnsi="NewtonC-Bold;Times New Roman" w:cs="NewtonC-Bold;Times New Roman"/>
      <w:b/>
      <w:bCs/>
      <w:i w:val="false"/>
      <w:iCs w:val="false"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-pit.ru/" TargetMode="External"/><Relationship Id="rId3" Type="http://schemas.openxmlformats.org/officeDocument/2006/relationships/hyperlink" Target="http://www.prav-pit.ru/" TargetMode="External"/><Relationship Id="rId4" Type="http://schemas.openxmlformats.org/officeDocument/2006/relationships/hyperlink" Target="http://www.eda-server.ru/cook-book/osnovnye/makaron/st00004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17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57:00Z</dcterms:created>
  <dc:creator>Admin</dc:creator>
  <dc:description/>
  <cp:keywords/>
  <dc:language>en-US</dc:language>
  <cp:lastModifiedBy>РС</cp:lastModifiedBy>
  <cp:lastPrinted>2018-03-12T10:20:00Z</cp:lastPrinted>
  <dcterms:modified xsi:type="dcterms:W3CDTF">2018-05-03T15:20:00Z</dcterms:modified>
  <cp:revision>9</cp:revision>
  <dc:subject/>
  <dc:title/>
</cp:coreProperties>
</file>