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здадим в группе музей игрушек.</w:t>
      </w:r>
    </w:p>
    <w:p>
      <w:pPr>
        <w:pStyle w:val="Normal"/>
        <w:jc w:val="center"/>
        <w:rPr>
          <w:sz w:val="32"/>
          <w:szCs w:val="32"/>
        </w:rPr>
      </w:pPr>
      <w:r>
        <w:rPr>
          <w:sz w:val="32"/>
          <w:szCs w:val="32"/>
        </w:rPr>
      </w:r>
    </w:p>
    <w:p>
      <w:pPr>
        <w:pStyle w:val="Normal"/>
        <w:jc w:val="both"/>
        <w:rPr/>
      </w:pPr>
      <w:r>
        <w:rPr/>
        <w:t>Цель проекта: развитие компетентности детей в процессе создания музея игрушек на основе представлений об игрушках и истории их создания</w:t>
      </w:r>
    </w:p>
    <w:p>
      <w:pPr>
        <w:pStyle w:val="Normal"/>
        <w:jc w:val="both"/>
        <w:rPr/>
      </w:pPr>
      <w:r>
        <w:rPr/>
      </w:r>
    </w:p>
    <w:p>
      <w:pPr>
        <w:pStyle w:val="Normal"/>
        <w:jc w:val="both"/>
        <w:rPr/>
      </w:pPr>
      <w:r>
        <w:rPr/>
        <w:t>Задачи:</w:t>
      </w:r>
    </w:p>
    <w:p>
      <w:pPr>
        <w:pStyle w:val="Normal"/>
        <w:jc w:val="both"/>
        <w:rPr/>
      </w:pPr>
      <w:r>
        <w:rPr/>
      </w:r>
    </w:p>
    <w:p>
      <w:pPr>
        <w:pStyle w:val="Normal"/>
        <w:jc w:val="both"/>
        <w:rPr/>
      </w:pPr>
      <w:r>
        <w:rPr/>
      </w:r>
    </w:p>
    <w:p>
      <w:pPr>
        <w:pStyle w:val="1"/>
        <w:widowControl w:val="false"/>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огащение представлений детей об игрушках различных эпох</w:t>
      </w:r>
    </w:p>
    <w:p>
      <w:pPr>
        <w:pStyle w:val="1"/>
        <w:widowControl w:val="false"/>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знаний о различных материалах, из которых изготавливают игрушки (солома, ткань, бумага, дерево, фарфор, глина)</w:t>
      </w:r>
    </w:p>
    <w:p>
      <w:pPr>
        <w:pStyle w:val="1"/>
        <w:widowControl w:val="false"/>
        <w:numPr>
          <w:ilvl w:val="0"/>
          <w:numId w:val="1"/>
        </w:numPr>
        <w:spacing w:lineRule="auto" w:line="360" w:before="0" w:after="0"/>
        <w:contextualSpacing/>
        <w:jc w:val="both"/>
        <w:rPr/>
      </w:pPr>
      <w:r>
        <w:rPr>
          <w:rFonts w:cs="Times New Roman" w:ascii="Times New Roman" w:hAnsi="Times New Roman"/>
          <w:sz w:val="24"/>
          <w:szCs w:val="24"/>
        </w:rPr>
        <w:t>Развитие умения изготавливать игрушки разными способами и из разных материалов</w:t>
      </w:r>
    </w:p>
    <w:p>
      <w:pPr>
        <w:pStyle w:val="1"/>
        <w:widowControl w:val="false"/>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воображения посредством создания музея и образа экскурсовода</w:t>
      </w:r>
    </w:p>
    <w:p>
      <w:pPr>
        <w:pStyle w:val="Normal"/>
        <w:jc w:val="both"/>
        <w:rPr/>
      </w:pPr>
      <w:r>
        <w:rPr/>
      </w:r>
    </w:p>
    <w:p>
      <w:pPr>
        <w:pStyle w:val="Normal"/>
        <w:jc w:val="both"/>
        <w:rPr/>
      </w:pPr>
      <w:r>
        <w:rPr/>
      </w:r>
    </w:p>
    <w:p>
      <w:pPr>
        <w:pStyle w:val="Normal"/>
        <w:jc w:val="both"/>
        <w:rPr/>
      </w:pPr>
      <w:r>
        <w:rPr/>
        <w:t>Мотивационный этап:</w:t>
      </w:r>
    </w:p>
    <w:p>
      <w:pPr>
        <w:pStyle w:val="Normal"/>
        <w:jc w:val="both"/>
        <w:rPr/>
      </w:pPr>
      <w:r>
        <w:rPr/>
        <w:t>Беседа  «Ребята, во что вы любите играть? Назовите свои любимые игрушки? Как вы думаете, всегда ли игрушки были такими, как сейчас? Из чего они могли быть сделаны раньше? (предположения детей)</w:t>
      </w:r>
    </w:p>
    <w:p>
      <w:pPr>
        <w:pStyle w:val="Normal"/>
        <w:jc w:val="both"/>
        <w:rPr/>
      </w:pPr>
      <w:r>
        <w:rPr/>
        <w:t>Давайте отправимся в Королевство игрушек, где живет множество разных игрушек и узнаем, всегда ли у детей были таки игрушки, как у вас.</w:t>
      </w:r>
    </w:p>
    <w:p>
      <w:pPr>
        <w:pStyle w:val="Normal"/>
        <w:jc w:val="both"/>
        <w:rPr/>
      </w:pPr>
      <w:r>
        <w:rPr/>
      </w:r>
    </w:p>
    <w:p>
      <w:pPr>
        <w:pStyle w:val="Normal"/>
        <w:jc w:val="both"/>
        <w:rPr/>
      </w:pPr>
      <w:r>
        <w:rPr/>
        <w:t>Знакомство с картой Королевства</w:t>
      </w:r>
    </w:p>
    <w:p>
      <w:pPr>
        <w:pStyle w:val="Normal"/>
        <w:jc w:val="both"/>
        <w:rPr/>
      </w:pPr>
      <w:r>
        <w:rPr/>
      </w:r>
    </w:p>
    <w:p>
      <w:pPr>
        <w:pStyle w:val="Normal"/>
        <w:jc w:val="both"/>
        <w:rPr/>
      </w:pPr>
      <w:r>
        <w:rPr/>
        <w:t xml:space="preserve">(в королевстве 7 городов, мы отправимся в каждый из них) </w:t>
      </w:r>
    </w:p>
    <w:p>
      <w:pPr>
        <w:pStyle w:val="Normal"/>
        <w:jc w:val="both"/>
        <w:rPr/>
      </w:pPr>
      <w:r>
        <w:rPr/>
        <w:t>В каждом городе мы познакомимся с разными игрушками, но они будут отличаться друг от друга. Они будут сделаны из разных материалов, придуманы разными людьми в разных конца мира, а самое главное, что они были придуманы в разные времена какие-то игрушки недавно, а некоторые совсем-совсем давно. Наша с вами главная задача сделать так, чтобы все эти игрушки потом увидели другие ребята, из других групп, ведь они не смогут путешествовать с нами.</w:t>
      </w:r>
    </w:p>
    <w:p>
      <w:pPr>
        <w:pStyle w:val="Normal"/>
        <w:jc w:val="both"/>
        <w:rPr/>
      </w:pPr>
      <w:r>
        <w:rPr/>
      </w:r>
    </w:p>
    <w:p>
      <w:pPr>
        <w:pStyle w:val="Normal"/>
        <w:jc w:val="both"/>
        <w:rPr/>
      </w:pPr>
      <w:r>
        <w:rPr/>
        <w:t>1.Закроем глаза и полетим на ковре-самолете в соломенный город</w:t>
      </w:r>
    </w:p>
    <w:p>
      <w:pPr>
        <w:pStyle w:val="Normal"/>
        <w:jc w:val="both"/>
        <w:rPr/>
      </w:pPr>
      <w:r>
        <w:rPr/>
      </w:r>
    </w:p>
    <w:p>
      <w:pPr>
        <w:pStyle w:val="Normal"/>
        <w:jc w:val="both"/>
        <w:rPr/>
      </w:pPr>
      <w:r>
        <w:rPr/>
        <w:t>Первый город – город соломенных игрушек. Там детей встречает мастер. Здравствуйте, ребята. Добро пожаловать в город Соломенных кукол! Есть ли у вас в группе такие куклы? (показ картинок) Эти куклы появились очень давно, когда не было ни заводов, ни фабрик, ни машин. Дети тоже любили играть в игрушки, и их мамы и папы придумали изготовлять игрушки из соломы. Сегодня я покажу вам, как они это делали. Способ изготовления. Воспитатель делает вместе с детьми.  Здорово, сегодня вы научились делать соломенных кукол, заберите своих  кукол, чтобы показать другим ребятам.</w:t>
      </w:r>
    </w:p>
    <w:p>
      <w:pPr>
        <w:pStyle w:val="Normal"/>
        <w:jc w:val="both"/>
        <w:rPr/>
      </w:pPr>
      <w:r>
        <w:rPr/>
        <w:t>Давайте, чтобы наши куклы не потерялись, поставим их на полку в группе. (у нас стеллаж из 7 полок, заполняем его по ходу.)</w:t>
      </w:r>
    </w:p>
    <w:p>
      <w:pPr>
        <w:pStyle w:val="Normal"/>
        <w:jc w:val="both"/>
        <w:rPr>
          <w:color w:val="FF0000"/>
        </w:rPr>
      </w:pPr>
      <w:r>
        <w:rPr>
          <w:color w:val="FF0000"/>
        </w:rPr>
        <w:drawing>
          <wp:inline distT="0" distB="0" distL="0" distR="0">
            <wp:extent cx="28575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2857500" cy="1047750"/>
                    </a:xfrm>
                    <a:prstGeom prst="rect">
                      <a:avLst/>
                    </a:prstGeom>
                  </pic:spPr>
                </pic:pic>
              </a:graphicData>
            </a:graphic>
          </wp:inline>
        </w:drawing>
      </w:r>
    </w:p>
    <w:p>
      <w:pPr>
        <w:pStyle w:val="Normal"/>
        <w:jc w:val="both"/>
        <w:rPr>
          <w:color w:val="FF0000"/>
        </w:rPr>
      </w:pPr>
      <w:r>
        <w:rPr>
          <w:color w:val="FF0000"/>
        </w:rPr>
      </w:r>
    </w:p>
    <w:p>
      <w:pPr>
        <w:pStyle w:val="Normal"/>
        <w:jc w:val="both"/>
        <w:rPr/>
      </w:pPr>
      <w:r>
        <w:rPr/>
        <w:t>2.Второй город – город игрушек из ткани. Детей встречает портной. Здравствуйте, вы уже побывали в соломенном городе, после того, как люди научились делать кукол из соломы, они научились делать кукол из ткани. Вы знаете, что такое ткань? Какие виды ткани вы знаете? (шелк, хлопок, бархат….). Раньше женщины занимались рукоделием, они сами шили себе одежду, приданое на свадьбу, одеяла, салфетки и многое другое. От этих изделий оставалось много лоскутков и матери придумали делать из них кукол для своих детей. Они даже наделили этих  кукол тайным смыслом. (Показывает фотографии или самих кукол). Таких кукол стали называть обереги. Как вы думаете, что такое оберег? От чего он оберегает? Да, вы правы, считалось, что оберег охраняет ребенка от темных сил, от нечисти, от сглаза и от болезни. Сейчас я научу вас делать таких куколок самим, чтобы вы могли забрать их в свое время.</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15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15000" cy="3238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3. Следующий город – город деревянных игрушек.  Детей встречает плотник. Здравствуйте, здравствуйте, вы попали в город деревянной игрушки. Деревянная игрушка появилась в местах богатых лесами очень-очень давно больше 1000 лет тому назад. Дерево тогда было очень популярным материалом, из него делали посуду, мебель, а еще придумали игрушки из дерева делать. (Показывает игрушки разнообразные, обсуждает с детьми), игрушки сначала просто вырезали из дерева, а потом научились и раскрашивать. Вырезать из дерева игрушки я вас учить не буду, это очень трудное мастерство, ему надо учиться много времени. Зато я научу вас раскрашивать деревянные игрушки, оживлять их. (Раскрашивает с детьми деревянные заготовки (можно купить, деревянные фрукты или любые фигурки). Еще у меня есть для вас подарок, но я хочу чтобы вы отгдали, что же я хочу вам подарить.</w:t>
      </w:r>
    </w:p>
    <w:p>
      <w:pPr>
        <w:pStyle w:val="Normal"/>
        <w:jc w:val="both"/>
        <w:rPr/>
      </w:pPr>
      <w:r>
        <w:rPr/>
      </w:r>
    </w:p>
    <w:p>
      <w:pPr>
        <w:pStyle w:val="Normal"/>
        <w:jc w:val="both"/>
        <w:rPr/>
      </w:pPr>
      <w:r>
        <w:rPr/>
        <w:t>Отгадайте мои загадки.</w:t>
      </w:r>
    </w:p>
    <w:p>
      <w:pPr>
        <w:pStyle w:val="Normal"/>
        <w:jc w:val="both"/>
        <w:rPr/>
      </w:pPr>
      <w:r>
        <w:rPr/>
      </w:r>
    </w:p>
    <w:p>
      <w:pPr>
        <w:pStyle w:val="Normal"/>
        <w:jc w:val="both"/>
        <w:rPr>
          <w:color w:val="FF0000"/>
        </w:rPr>
      </w:pPr>
      <w:r>
        <w:rPr>
          <w:color w:val="FF0000"/>
        </w:rPr>
      </w:r>
    </w:p>
    <w:p>
      <w:pPr>
        <w:pStyle w:val="Normal"/>
        <w:jc w:val="center"/>
        <w:rPr/>
      </w:pPr>
      <w:r>
        <w:rPr/>
        <w:t>Под крышей — четыре ножки,</w:t>
        <w:br/>
        <w:t>А на крыше — суп да ложки.</w:t>
        <w:br/>
        <w:t>Стол</w:t>
      </w:r>
    </w:p>
    <w:p>
      <w:pPr>
        <w:pStyle w:val="Normal"/>
        <w:jc w:val="center"/>
        <w:rPr/>
      </w:pPr>
      <w:r>
        <w:rPr/>
      </w:r>
    </w:p>
    <w:p>
      <w:pPr>
        <w:pStyle w:val="Normal"/>
        <w:jc w:val="center"/>
        <w:rPr/>
      </w:pPr>
      <w:r>
        <w:rPr/>
      </w:r>
    </w:p>
    <w:p>
      <w:pPr>
        <w:pStyle w:val="Normal"/>
        <w:jc w:val="center"/>
        <w:rPr/>
      </w:pPr>
      <w:r>
        <w:rPr/>
      </w:r>
    </w:p>
    <w:p>
      <w:pPr>
        <w:pStyle w:val="Normal"/>
        <w:jc w:val="center"/>
        <w:rPr/>
      </w:pPr>
      <w:r>
        <w:rPr/>
        <w:t>Если ты устал играть,</w:t>
        <w:br/>
        <w:t>То ложишься на…</w:t>
        <w:br/>
        <w:t>Кровать</w:t>
      </w:r>
    </w:p>
    <w:p>
      <w:pPr>
        <w:pStyle w:val="Normal"/>
        <w:jc w:val="center"/>
        <w:rPr/>
      </w:pPr>
      <w:r>
        <w:rPr/>
      </w:r>
    </w:p>
    <w:p>
      <w:pPr>
        <w:pStyle w:val="Normal"/>
        <w:jc w:val="center"/>
        <w:rPr/>
      </w:pPr>
      <w:r>
        <w:rPr/>
        <w:t>Здесь и вешалки, и полки,</w:t>
        <w:br/>
        <w:t>Словно в доме этажи.</w:t>
        <w:br/>
        <w:t>Брюки, кофточки, футболки –</w:t>
        <w:br/>
        <w:t>По порядку все лежит.</w:t>
        <w:br/>
        <w:t>Шкаф</w:t>
      </w:r>
    </w:p>
    <w:p>
      <w:pPr>
        <w:pStyle w:val="Normal"/>
        <w:jc w:val="center"/>
        <w:rPr/>
      </w:pPr>
      <w:r>
        <w:rPr/>
      </w:r>
    </w:p>
    <w:p>
      <w:pPr>
        <w:pStyle w:val="Normal"/>
        <w:jc w:val="center"/>
        <w:rPr/>
      </w:pPr>
      <w:r>
        <w:rPr/>
        <w:t>Есть спина, а не лежит никогда.</w:t>
        <w:br/>
        <w:t>Есть четыре ноги, а не ходит.</w:t>
        <w:br/>
        <w:t>Сам всегда стоит, а другим сидеть велит.</w:t>
        <w:br/>
        <w:t>(Стул)</w:t>
      </w:r>
    </w:p>
    <w:p>
      <w:pPr>
        <w:pStyle w:val="Normal"/>
        <w:rPr/>
      </w:pPr>
      <w:r>
        <w:rPr/>
      </w:r>
    </w:p>
    <w:p>
      <w:pPr>
        <w:pStyle w:val="Normal"/>
        <w:rPr/>
      </w:pPr>
      <w:r>
        <w:rPr/>
        <w:t>Что же такое я вам подарю??? Правильно! Деревянную игрушечную мебель. Забирайте ее в ваш музей.</w:t>
      </w:r>
    </w:p>
    <w:p>
      <w:pPr>
        <w:pStyle w:val="Normal"/>
        <w:jc w:val="center"/>
        <w:rPr/>
      </w:pPr>
      <w:r>
        <w:rPr/>
      </w:r>
    </w:p>
    <w:p>
      <w:pPr>
        <w:pStyle w:val="Normal"/>
        <w:jc w:val="both"/>
        <w:rPr/>
      </w:pPr>
      <w:r>
        <w:rPr/>
        <w:t xml:space="preserve">Следующий город – город бумажных игрушек. Детей встречает модный дизайнер.  Вы попали в город бумажной куклы. Она появилась не так давно, как куклы из соломы или из дерева, всего 200-300 лет назад. Но какой переворот произошел с появлением бумажной куклы во всем игрушечном королевстве. Кстати, именно бумажная кукла вдохновила одну милую даму на создание современной Барби. Бумажная кукла настоящая модница. Она ужасно популярна в самых модных городах мира. В Париже, В Риме, в Нью-Йорке и во многих других. Бумажная кукла обожает менять наряды, она меняет их так часто, что ни на что другое у ее не хватает времени. Сейчас я покажу вам наших модниц. (Показывает кукол на картинках и вживую). Хотите со мной вместе придумать новый дизайн одежды для наших бумажных кукол? Давайте. Дети делают платья и костюмы для уже готовых макетов. </w:t>
      </w:r>
      <w:hyperlink r:id="rId4">
        <w:r>
          <w:rPr>
            <w:rStyle w:val="InternetLink"/>
          </w:rPr>
          <w:t>http://www.dollplanet.ru/dolls/paper-dolls/</w:t>
        </w:r>
      </w:hyperlink>
    </w:p>
    <w:p>
      <w:pPr>
        <w:pStyle w:val="Normal"/>
        <w:jc w:val="both"/>
        <w:rPr>
          <w:color w:val="FF0000"/>
        </w:rPr>
      </w:pPr>
      <w:r>
        <w:rPr>
          <w:color w:val="FF0000"/>
        </w:rPr>
      </w:r>
    </w:p>
    <w:p>
      <w:pPr>
        <w:pStyle w:val="Normal"/>
        <w:jc w:val="both"/>
        <w:rPr/>
      </w:pPr>
      <w:r>
        <w:rPr/>
        <w:t>Следующий город – город игрушек из глины</w:t>
      </w:r>
    </w:p>
    <w:p>
      <w:pPr>
        <w:pStyle w:val="Normal"/>
        <w:jc w:val="both"/>
        <w:rPr/>
      </w:pPr>
      <w:r>
        <w:rPr/>
        <w:t xml:space="preserve">Детей встречает гончар </w:t>
      </w:r>
    </w:p>
    <w:p>
      <w:pPr>
        <w:pStyle w:val="Normal"/>
        <w:jc w:val="both"/>
        <w:rPr/>
      </w:pPr>
      <w:r>
        <w:rPr/>
        <w:t>Игрушки из глины появились очень давно, сначала из глины люди делали богов, к оторых они верили, они даже лепили рядом с богом, что, о чем они просят у него. Например, лепили бога урожая, а рядом с ним, крупный, хороший урожай. Потом игрушки из глины совсем поменялись, появились и животные, и простые люди, а дальше еще интересней, дамы с зонтиками и собачками из глины, красивые фрейлины, воины на конях, посуда и много всего (рассматривают картинки и игрушки). Теперь вы сами сможете слепить из глины все, что вы хотите, сейчас я вас научу. Дети лепят из глины (специальной для лепки), потом можно раскрашивать поделки.</w:t>
      </w:r>
    </w:p>
    <w:p>
      <w:pPr>
        <w:pStyle w:val="Normal"/>
        <w:jc w:val="both"/>
        <w:rPr/>
      </w:pPr>
      <w:r>
        <w:rPr/>
      </w:r>
    </w:p>
    <w:p>
      <w:pPr>
        <w:pStyle w:val="Normal"/>
        <w:jc w:val="both"/>
        <w:rPr/>
      </w:pPr>
      <w:r>
        <w:rPr/>
        <w:t>Следующий – игрушки из фарфора.</w:t>
      </w:r>
    </w:p>
    <w:p>
      <w:pPr>
        <w:pStyle w:val="Normal"/>
        <w:jc w:val="both"/>
        <w:rPr/>
      </w:pPr>
      <w:r>
        <w:rPr/>
        <w:t>Детей встречает фарфоровых дел мастер</w:t>
      </w:r>
    </w:p>
    <w:p>
      <w:pPr>
        <w:pStyle w:val="Normal"/>
        <w:jc w:val="both"/>
        <w:rPr/>
      </w:pPr>
      <w:r>
        <w:rPr/>
        <w:t>Дети вы попали в город фарфоровой игрушки. Вы знаете, что такое фарфор? Посмотрите, вот этот материал, из него делают кукол, посуду, статуэтки. Фарфор придумали давным-давно в Китае. Н игрушки из фарфора стали делать гораздо позднее. Фарфор очень хрупкий материал, с ним надо обращаться аккуратно. Потрогайте посуду и игрушки, рассмотрите их. Рассматривают игрушки и картинки. Фарфор очень сложный материал, изготавливать из него игрушки умеют только настоящие мастера, а еще фарфор дорогой материал. Я не смогу научить вас делать настоящие игрушки из фарфора, но я знаю, что вы собираете настоящий музей игрушки, чтобы показать его другим детям, это очень хорошее дело, я хочу подарить вам немного посуды из фарфора для вашего музея и вот эти статуэтки и куклы.</w:t>
      </w:r>
    </w:p>
    <w:p>
      <w:pPr>
        <w:pStyle w:val="Normal"/>
        <w:jc w:val="both"/>
        <w:rPr/>
      </w:pPr>
      <w:r>
        <w:rPr/>
      </w:r>
    </w:p>
    <w:p>
      <w:pPr>
        <w:pStyle w:val="Normal"/>
        <w:jc w:val="both"/>
        <w:rPr/>
      </w:pPr>
      <w:r>
        <w:rPr/>
        <w:t xml:space="preserve">Последний город – город пластмассовых игрушек. </w:t>
      </w:r>
    </w:p>
    <w:p>
      <w:pPr>
        <w:pStyle w:val="Normal"/>
        <w:jc w:val="both"/>
        <w:rPr/>
      </w:pPr>
      <w:r>
        <w:rPr/>
        <w:t xml:space="preserve">Детей встречает директор фабрики. Здравствуйте, вот вы и попали в город самой молодой игрушки – пластмассовой. Этой игрушке еще даже нету 100 лет, но игрушки из пласмассы сегодня самые популярные и, наверное, у вас всех есть такие игрушки и дома и в садике. Какие вы знаете игрушки из пластмассы? А вы знаете, что раньше эти игрушки былинемного другими,  ваши мамы и бабушки тоже играли пластмассовыми игрушками, но совсем другими. Я вам покажу некоторые старые пластмассовые игрушки. Вот они (смотрят игрушки и картинки). Ну что ж  вы прошли все королевство игрушек, многому научились, многое узнали. Ваш музей игрушек уже готов? Чего вам не хватает? У нас осталась одна полка. Нам нужно пополнить коллекцию игрушками из пластмассы. Я могу вам помочь. Я предлагаю вам принести из дома свою любимую игрушку, или любимую игрушку мамы, папы, бабушки, которая сделана из пластмассы. </w:t>
      </w:r>
    </w:p>
    <w:p>
      <w:pPr>
        <w:pStyle w:val="Normal"/>
        <w:jc w:val="both"/>
        <w:rPr/>
      </w:pPr>
      <w:r>
        <w:rPr/>
      </w:r>
    </w:p>
    <w:p>
      <w:pPr>
        <w:pStyle w:val="Normal"/>
        <w:jc w:val="both"/>
        <w:rPr/>
      </w:pPr>
      <w:r>
        <w:rPr/>
        <w:t>По ходу стеллаж с игрушками – «музей» заполняется</w:t>
      </w:r>
    </w:p>
    <w:p>
      <w:pPr>
        <w:pStyle w:val="Normal"/>
        <w:jc w:val="both"/>
        <w:rPr/>
      </w:pPr>
      <w:r>
        <w:rPr/>
      </w:r>
    </w:p>
    <w:p>
      <w:pPr>
        <w:pStyle w:val="Normal"/>
        <w:jc w:val="both"/>
        <w:rPr/>
      </w:pPr>
      <w:r>
        <w:rPr/>
        <w:t>Итоговой работой в данном проекте становится создание собственного музея игрушек. Дети создают экспозицию, выбирают экскурсоводов для каждого вида игрушек, тех, кто встречает гостей, тех, кто проверяет билеты. В музей мы приглашаем родителей, ребят из других групп, воспитателей, методи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llplanet.ru/dolls/paper-dol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0:02:00Z</dcterms:created>
  <dc:creator>Ксения</dc:creator>
  <dc:description/>
  <cp:keywords/>
  <dc:language>en-US</dc:language>
  <cp:lastModifiedBy>esod</cp:lastModifiedBy>
  <dcterms:modified xsi:type="dcterms:W3CDTF">2019-12-24T14:20:00Z</dcterms:modified>
  <cp:revision>9</cp:revision>
  <dc:subject/>
  <dc:title/>
</cp:coreProperties>
</file>