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ДОШКОЛЬНОЙ ОБРАЗОВАТЕЛЬНОЙ ОГРАНИЗАЦИИ И СЕМЬИ КАК УСЛОВИЕ РЕАЛИЗАЦИИ ФГОС ДО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 МБДОУ №110 "Ласточка"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лова В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взаимодействия ДОО и семьи в последнее время попала в разряд актуальных. За тысячелетнюю историю человечества сложились две ветви воспитания подрастающего поколения: семейное и общественное. Издавна ведется спор, что важнее в становлении личности: семья или общественное воспитание? Одни великие педагоги склонялись в пользу семьи, другие отдавали пальму первенства общественным учреждениям [1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я взаимосвязи общественного и семейного воспитания нашла свое  в ряде нормативно-правовых , в том числе в «Концепции  воспитания», Законе «Об ». В соответствии с  «Об образовании» приказ </w:t>
      </w:r>
      <w:r>
        <w:rPr>
          <w:rFonts w:cs="Times New Roman" w:ascii="Times New Roman" w:hAnsi="Times New Roman"/>
          <w:bCs/>
          <w:sz w:val="24"/>
          <w:szCs w:val="24"/>
        </w:rPr>
        <w:t xml:space="preserve">N 273- от 29 декабря 2012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одной из основных , стоящих  детским садом,  обеспечение благоприятных  жизни и воспитания , формирование  полноценной, гармонической сти, следовательно, необходимо  и развитие тесной  и взаимодействия  сада, семьи и  [8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следние годы в  дошкольного образования  определенные : обновляется содержание  и воспитания детей,  в силу ФГОС Д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 образовательного стандарта  образования отвечают  социальным запросам, где  должны  активными и полноценными  образовательного процесса. В  с этим меняется и  дошкольного ждения в работе с . Дошкольная образовательная  не только способствует  развитию , но и консультирует роди по данным вопросам.  и позиция педагога  учреж - он не только воспитатель , но и партнер родителей по их . Родители являются  заказчиками ДОО,  взаимодействие воспитателей с  просто невозможно без  интересов и запросов  [6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 и детского сада - это  процесс, долгий и  труд, требующий от  и родителей , творчества и взаимопонимания. В  формах взаимодействия с  реализуется принцип , диалога [2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говорится, что работа с  должна иметь  подход, учитывать  статус,  семьи, родительские  и степень заинтересованности  деятельностью ДОО, повышение  педагогической  семьи. Также  и требования по взаимодействию  работы с родителями. , что одним из  дошкольного образования  сотрудничество Организации  с семьей, а ФГОС ДО  основой для  помощи родителям ( представителям) в воспитании , охране и укреплении их  и психического , в развитии индивидуальных  и необходимой коррекции  их развития. Одним из  к психолого-педагогическим  является требование  психолого-педагогической поддержки  и повышения компетентности  (законных ) в вопросах развития и , охраны и укрепления  детей. Родители ( представители)  принимать участие в  части образовательной  Организации, формируемой  образовательных  с учётом образовательных , интересов и мотивов , членов их семей и  [6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дошкольная образовательная  обязана [3]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ировать  (законных представителей) и  относительно  дошкольного образования,  для всего образовательного  Российской Федерации, а  о Программе, и не  семье, но и всем  лицам, вовлечённым в  деятельность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 дошкольного 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условия для  родителей (законных ) в образовательной деятельнос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ей ( представителей) в воспитании , охране и укреплении их 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вовлечение  непосредственно в  деятельность, в том числе  создания образовательных  совместно с семьёй на  выявления  и поддержки образовательных  семь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 для взрослых по поиску,  материалов,  реализацию Программы, в том  в информационной среде, а  для обсуждения с родителями ( представителями)  вопросов, связанных с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ский сад сегодня  находиться в режиме , а не функционирования,  собой мобильную , быстро реагировать на  социального состава , их образовательные  и воспитательные запросы. В  от этого должны  формы и направления  детского  с семь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имущества  системы взаимодействия ДОО с  неоспоримы [4]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положительный  настрой  и родителей на совместную  по воспитанию детей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 индивидуальности ребен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 выбирать и формировать уже в  возрасте то направление в  и воспитании ребенка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 внутрисемейных 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возможность реализации  программы воспитания и  ребенка в ДОУ и семь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 учета  семьи и стиля 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,  тип семьи воспитанника,  найти  подход для взаимодействия и  осуществлять работу с . При реализации новой  взаимодействия с  удается избежать тех , которые присущи  формам работы с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  образовательной организации  №110 «Ласточка» уделяют  внимание сотрудничеству с , поскольку без  для развития личности  невозможно отказаться от  воспитания, так как его сила и  несравнимы ни с , даже очень  воспитанием в детском .  Все это позволяет нам  работу по  с родителями как важное  успешной педагогической  нашей ДОО на современном  модернизации  образования. В связи с , вопрос поиска и  современных форм  в соответствии с  ДО на основе дифференцированного  через взаимодействие  учреждения с семьей на  день  одним из самых 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у работы по  нашего  №110 «Ласточка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родителями  идея о том, ч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дагогами  система  работы по  детского сада и  семьи на  дифференцированного подход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приняли участие 20  в возрасте 5-6 лет, посещающие  №110 «Ласточка», их родит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ервом  была апробирована  нами методика  по выявлению  сформированности педагогической  родителей и выявлению  семейного воспитания,  включала , беседы, анкетирова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 данные,  к следующим выводам: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дителей  сложности во взаимоотношениях с ;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дители часто не  проблем ребенка;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ей  вину за недостатки в его  на самого ребенк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бщении с ребёнком;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ка во  молодых семьях  влиянию случайных 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еудачи ребенка в  учреждении  раз реагируют агрессивно,  ругать ребенк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дителей считают, что  интонации и  являются неотъемлемой  воспитательного процесса в ;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се ориентируются  в теоретических   воспитания и  дете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и  заботятся о внешних  и фактах, чем о причинах и  ребенк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ношение к ребенку  слабо, часто  родители заняты  своих 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системы  работы с семьями в  ДОО был создан родительский  «Молодая  – наши помощники», так как  часть родителей не  специальных знаний в  воспитания и  детей, нередко  трудности в установлении  с детьми, что позволяет  работу с  в качестве одной из  проблем деятельности й образовательной организации на  этапе,  важнейшим способом  сотрудничества педагогов и  является организация их  деятельности, в  родители – не пассивные , а активные участники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родительского  - ознакомление  с задачами, содержанием,  воспитания в детском , оказание практической  молодым , вовлечение родителей в  процесс ДО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й 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чь родителям  с проблемами,  при воспитании детей,  ориентироваться в различных  ситуациях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ить  играм, , развивающим познавательные  у детей и их эмоциональную 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ить родителей  к своим , их чувствам, помочь  доверительные отношения с 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влечь родителей в  воспитания и  как необходимости развития  ребенк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 для осознания родителями  взаимодействия с  по проблеме воспитания и  ребенка в условиях  сад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 эмоциональное  родителей к совместному  проблем воспитания  дошкольного возраста,  проявление , стимулировать активное  в работе клуб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 по вовлечению  в совместную  ДОО по воспитанию и обучению  дошкольного возраста  дифференцированный подход и   по четырем 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аналитическое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е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 работы клуба по  и обучению  разработан комплекс  совместной деятельности в  «педагог – родители», « – родители – 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родительский клуб составлен на основе ООП Д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ограммы "От рождения до школы" Н.Е.Вераксы. Реализуется как региональный компонент дошкольного образования. Составлен тематический план комплекса совместных мероприятий в контексте «педагог - родители», план комплекса совместных мероприятия в контексте «педагог – родители - дети»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направлений педагогической работы родительского клуба мы использовали два</w:t>
      </w:r>
      <w:r>
        <w:rPr>
          <w:rFonts w:cs="Times New Roman" w:ascii="Times New Roman" w:hAnsi="Times New Roman"/>
          <w:iCs/>
          <w:sz w:val="24"/>
          <w:szCs w:val="24"/>
        </w:rPr>
        <w:t xml:space="preserve"> вида форм совмест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по оптимизации воспитания детей в семье </w:t>
      </w:r>
      <w:r>
        <w:rPr>
          <w:rFonts w:cs="Times New Roman" w:ascii="Times New Roman" w:hAnsi="Times New Roman"/>
          <w:iCs/>
          <w:sz w:val="24"/>
          <w:szCs w:val="24"/>
        </w:rPr>
        <w:t>(таблица 1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ы совместной работы по воспитанию и обучению детей дошколь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ы совмест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ржание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Совместные мероприятия педагогов и род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тельские собрания, консультации, беседы, вечер для родителей, тематические выставки, диспуты, педагогические советы, встречи с администрацией, круглый стол,   посещение семей на дому, почта и телефон доверия, аукцион секретов воспитания, родительская гостиная, наглядная пропаган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Совместные мероприятия педагогов, родителей и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открытых дверей, КВН, викторины, праздники, семейные конкурсы, стенгазета, оформление групп, соревнования, родительский клуб, открытые занятия для просмотров родителей, портфолио семейного успеха, семейные проекты «Моя родословная», интервью с родителями и детьми на определенные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ый мониторинг родителей на предмет определенной эффективности работы показала, что родители, посещающие клуб «Молодая семья – наши помощники» продемонстрировали высокий уровень знаний, умений в решении поставленных задач. Также все педагоги заметили, что родители стали больше уделять внимания воспитательно-образовательному процессу детей, следят за жизнью ребенка в детском саду, вносят свой вклад в развивающую среду группов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родительского клуба «Молодая семья – наши помощники» удалось наладить эмоциональный контакт с родителями, повысить их психолого-педагогические знания по вопросам воспитания и развития детей в ДО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использование разнообразных форм работы с семьями воспитанников детского сада дает положительные результаты. Всей своей работой сотрудники ДОО доказывают родителям, что их вовлечение в педагогическую деятельность, заинтересованное участие в воспитательно-образовательном процессе важно не потому, что этого хочет воспитатель, а потому, что это необходимо для развития их собственного ребен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дрение новых федеральных государственных образовательных стандартов позволяет организовать совместную деятельность детского сада и семьи более эффективно, осуществляя интеграцию общественного и семейного воспитания, мы стараемся установить с родителями доверительные отношения. Работа в этом направлении способна улучшить традиционную для дошкольных организаций ситуацию полноценного системного взаимодействия педагогов и родителей в процессе воспитания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онова, Т. А., Волкова, Е. В., Мишина, Н. А. Проблемы и поиск современных форм сотрудничества педагогов детского сада с семьей ребенка [Текст] // Дошкольное воспитание. - 2013. - №6 – С. 34-36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образовательного учреждения с семьей как с главным партнером в организации воспитательного процесса (методические рекомендации) [Текст] - Оренбург: Оренбургский ИПК, 2015. – 186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ина, Б. А. Методические подсказки по ФГОС ДО: книга для воспитателей [Текст] / под ред. Б. А. Головина. — М.: «Издательские решения», 2015. – 255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учреждение и семья - единое пространство детского развития [Текст]  / Т.Н. Доронова, Е. В. Соловьева, А. Е. Жичкина и др. - М.: Линка-Пресс. – 2015 – 204 с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а, Н. М. Детский сад — Дом радости. Примерная образовательная программа дошкольного образования инновационного, целостного, комплексного, интегративного и компетентностного подхода к образованию, развитию и саморазвитию дошкольника как неповторимой индивидуальности [Текст]  / Н. М. Крылова. — 3-е изд., перераб. и доп. в соответствии ФГОС ДО. — М.: ТЦ Сфера, 2014. — 264 с.; 2 приложения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от 17 октября 2013 г. № 1155 «Об утверждении федерального государственного образовательного стандарта дошкольного образования» [Электронный ресурс] 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legalacts.ru/doc/prikaz-minobrnauki-rossii-ot-17102013-n-1155/</w:t>
        </w:r>
      </w:hyperlink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а, Л. О. взаимодействии семейного и общественного воспитания детей раннего возраста [Текст] – «Школьная пресса» // Дошкольное воспитание - 2016. - №8 – С. 39- 41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«Об образовании в Российской Федерации от 29.12.2012 № 273-ФЗ» (ред. от 03.08.2018) [Электронный ресурс] / http://www.consultant.ru/document/cons_doc_LAW_140174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prikaz-minobrnauki-rossii-ot-17102013-n-115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3:09:00Z</dcterms:created>
  <dc:creator>Пользователь Windows</dc:creator>
  <dc:description/>
  <cp:keywords/>
  <dc:language>en-US</dc:language>
  <cp:lastModifiedBy>Александр</cp:lastModifiedBy>
  <dcterms:modified xsi:type="dcterms:W3CDTF">2020-01-17T14:12:00Z</dcterms:modified>
  <cp:revision>5</cp:revision>
  <dc:subject/>
  <dc:title/>
</cp:coreProperties>
</file>