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/>
      </w:pPr>
      <w:r>
        <w:rPr/>
        <w:t>БЕЛОРЕЦКИЙ МЕТАЛЛУРГИЧЕ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о в действие приказом по колледж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______от «____»_______________20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/>
              <w:t>УТВЕРЖДАЮ:</w:t>
            </w:r>
            <w:r>
              <w:rPr>
                <w:bCs/>
              </w:rPr>
              <w:t xml:space="preserve"> директор ГБПОУ БМК</w:t>
            </w:r>
          </w:p>
          <w:p>
            <w:pPr>
              <w:pStyle w:val="Normal"/>
              <w:spacing w:lineRule="auto" w:line="360"/>
              <w:ind w:right="-185" w:hanging="0"/>
              <w:rPr>
                <w:bCs/>
              </w:rPr>
            </w:pPr>
            <w:r>
              <w:rPr>
                <w:bCs/>
              </w:rPr>
              <w:t>._______________</w:t>
            </w:r>
            <w:r>
              <w:rPr>
                <w:b/>
                <w:bCs/>
              </w:rPr>
              <w:t>Г.К. Хубетдин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___» ___________20__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П.01 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2"/>
          <w:szCs w:val="22"/>
          <w:u w:val="single"/>
          <w:vertAlign w:val="superscript"/>
        </w:rPr>
      </w:pPr>
      <w:r>
        <w:rPr>
          <w:b/>
          <w:i/>
          <w:caps/>
          <w:sz w:val="22"/>
          <w:szCs w:val="22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ОГРАММА ПОДГОТОВКИ СПЕЦИАЛИСТОВ СРЕДНЕГО ЗВЕНА</w:t>
      </w:r>
    </w:p>
    <w:p>
      <w:pPr>
        <w:pStyle w:val="Normal"/>
        <w:spacing w:lineRule="auto" w:line="268"/>
        <w:jc w:val="center"/>
        <w:rPr>
          <w:bCs/>
        </w:rPr>
      </w:pPr>
      <w:r>
        <w:rPr>
          <w:bCs/>
        </w:rPr>
        <w:t>по специальности среднего профессионального образован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>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ЕЛОРЕЦК, 2018 </w:t>
      </w:r>
      <w:r>
        <w:rPr>
          <w:bCs/>
        </w:rPr>
        <w:t>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/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среднего профессионального образования (далее СПО), входящих в состав укрупненной группы </w:t>
        <w:br/>
        <w:t>13.00.00 Электро - и теплоэнергетика по направлению подготовки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  <w:r>
        <w:rPr>
          <w:u w:val="single"/>
        </w:rPr>
        <w:t>ГБПОУ Белорецкий металлургический колледж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/>
              <w:t>ОДОБРЕНО методическим советом колледжа ГБПОУ БМ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_________20__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/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/>
              <w:t>Рассмотрено на заседании ПЦК: «_______________________________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_________20__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>
                <w:bCs/>
              </w:rPr>
              <w:t>__________________/Д.А. Бобров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Фахретдинова Венера Науфаз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>Рецензенты:</w:t>
      </w:r>
    </w:p>
    <w:p>
      <w:pPr>
        <w:pStyle w:val="Normal"/>
        <w:spacing w:lineRule="auto" w:line="360"/>
        <w:rPr/>
      </w:pPr>
      <w:r>
        <w:rPr/>
        <w:t>Внутренний ________/Тарасова Т.В. ГБПОУ</w:t>
      </w:r>
      <w:r>
        <w:rPr>
          <w:u w:val="single"/>
        </w:rPr>
        <w:t xml:space="preserve"> </w:t>
      </w:r>
      <w:r>
        <w:rPr/>
        <w:t xml:space="preserve">Белорецкий металлургический колледж,  преподаватель высшей квалификационной категории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___________/</w:t>
      </w:r>
      <w:r>
        <w:rPr>
          <w:bCs/>
        </w:rPr>
        <w:t>Степанищев А.Е.</w:t>
      </w:r>
      <w:r>
        <w:rPr/>
        <w:t> Филиал ФГБОУ ВО «МГТУ им. Г.И. Носова»</w:t>
      </w:r>
    </w:p>
    <w:p>
      <w:pPr>
        <w:pStyle w:val="Normal"/>
        <w:rPr/>
      </w:pPr>
      <w:r>
        <w:rPr/>
        <w:t xml:space="preserve">в г. Белорецк, старший преподаватель/ </w:t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ям СПО, </w:t>
      </w:r>
      <w:r>
        <w:rPr>
          <w:b/>
          <w:sz w:val="28"/>
          <w:szCs w:val="28"/>
        </w:rPr>
        <w:t xml:space="preserve">входящих в состав укрупненной группы 13.00.00 Электро - и теплоэнергетика </w:t>
      </w:r>
      <w:r>
        <w:rPr>
          <w:sz w:val="28"/>
          <w:szCs w:val="28"/>
        </w:rPr>
        <w:t>по направлению подготовки</w:t>
      </w:r>
      <w:r>
        <w:rPr>
          <w:b/>
          <w:sz w:val="28"/>
          <w:szCs w:val="28"/>
        </w:rPr>
        <w:t xml:space="preserve"> 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 программа учебной дисциплины может быть использована для дополнительного образования, повышения квалификации и переподготовки по указанной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способствует формированию следующих общих и профессиональных компетенций</w:t>
      </w:r>
      <w:r>
        <w:rPr/>
        <w:t>: ОК 1 – 5; ОК 7 – 9; ПК 1.4; ПК 2.1 - 2.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выполнять эскизы, технические рисунки и чертежи деталей, их элементов, узлов в ручной и машинной графи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читать чертежи, технологические схемы, спецификации и технологическую документацию по профилю специаль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классы точности и их обозначение на чертежа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правила оформления и чтения конструкторской и технологической докум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правила выполнения чертежей, технических рисунков, эскизов и схем, геометрические построения и правила вычерчивания технических дета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способы графического представления технологического оборудования и выполнения технологических схем в ручной и машинной график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технику и принципы нанесения разме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типы и назначение спецификаций, правила их чтения и состав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государственных стандартов Единой системы конструкторской документации (ЕСКД) и Единой системы технологической документации (ЕСТД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>105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 xml:space="preserve">7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  <w:u w:val="single"/>
        </w:rPr>
        <w:t>35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Итоговая аттестация в форме                           дифференцированного зачет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227"/>
        <w:gridCol w:w="1397"/>
        <w:gridCol w:w="1476"/>
      </w:tblGrid>
      <w:tr>
        <w:trPr>
          <w:trHeight w:val="61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 </w:t>
            </w:r>
            <w:r>
              <w:rPr>
                <w:b/>
              </w:rPr>
              <w:t>Геометрическое черчение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 </w:t>
            </w:r>
            <w:r>
              <w:rPr>
                <w:b/>
              </w:rPr>
              <w:t>Основные сведения по оформлению чертеж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ведение. Цели и задачи предмета. Общие ознакомление с разделами программы и методами их изучения. Краткие исторические сведения о развитии графики. Общие сведения о стандартизации. Роль стандартизации в повышении качества продукции и развитии научно-технического прогресса. ЕКСД в системе государственной  стандартизации. Ознакомление учащихся с необходимыми учебными пособиями, материалами, инструментами, приборами, приспособлениями и машинами, применяемыми в работе и оснащением конструкторских бюр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Основные форматы чертежных листов (ГОСТ 2.301-68). Типы и размеры линий чертежа (ГОСТ 2.303-68). Масштабы. Форма основной надписи (штампы) на чертежах, схемах, для текстовых конструкторских документов (спецификации, пояснительной записки и т.д.).Форма, содержание и размеры граф основной надпис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Вычерчивание основной надписи.</w:t>
            </w:r>
            <w:r>
              <w:rPr/>
              <w:t xml:space="preserve"> Заполнение граф основной надписи. Выполнение различных типов линий на чертеж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Графическая работа. Линии чертеж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/>
              <w:t xml:space="preserve"> </w:t>
            </w:r>
            <w:r>
              <w:rPr>
                <w:b/>
              </w:rPr>
              <w:t>Чертежный шрифт и выполнение надписей на чертеж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1.Сведения о стандартных шрифтах и конструкции букв и цифр. Правила выполнения надписей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Выполнение букв, цифр  и надписей чертежным шрифто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Графическая работа. Шрифт чертёжны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3 Основные правила нанесения размеров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rPr>
                <w:b/>
                <w:b/>
                <w:bCs/>
              </w:rPr>
            </w:pPr>
            <w:r>
              <w:rPr/>
              <w:t xml:space="preserve">1.Правила проведения выносных и размерных линий для линейных и угловых размеров. Общие требования к размерам в соответствии с ГОСТ 2.307-68. Упрощение в нанесении размеров. Расположение размерные числа по отношению к размерным линиям. Правила нанесения размеров  по стандарту на чертеже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Нанесение размеров на чертежах деталей простой конфигурации</w:t>
            </w:r>
            <w:r>
              <w:rPr>
                <w:sz w:val="22"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2.Графическая работа. Нанесение размеров на изображении контура  дета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4 Геометрические построения и приемы вычерчивания контуров технических дета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Правила определения центра дуги, деления отрезка прямой, деление углов. Правила построения правильных вписанных многоугольников. Последовательность построения лекальных кривых (эллипс, гипербола, парабола, циклоидные и спиральные кривые, синусоида).</w:t>
            </w:r>
            <w:r>
              <w:rPr>
                <w:sz w:val="22"/>
              </w:rPr>
              <w:t xml:space="preserve"> </w:t>
            </w:r>
            <w:r>
              <w:rPr/>
              <w:t>Уклон и конусность на технических деталях, определение, правила построения по заданной  величине и обо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2.Приемы вычерчивания контура деталей с применением различных геометрических построений. Сопряжения, применяемые в технических контурах деталей. Сопряжение двух прямых дугой  окружности заданного радиуса. Внешнее и внутреннее касание дуг. Сопряжение дуг  с дугами и дуги с прямой. Построение лекальных кривых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Деление окружности на равные части. Построение прокатного профиля. Выполнение сопряжений. Построение и обводка лекальных кривых. Вычерчивание контура технической детал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bCs/>
              </w:rPr>
              <w:t xml:space="preserve">1.Графические работы. </w:t>
            </w:r>
            <w:r>
              <w:rPr/>
              <w:t xml:space="preserve">Выполнение геометрических построений.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b/>
                <w:b/>
              </w:rPr>
            </w:pPr>
            <w:r>
              <w:rPr/>
              <w:t>Вычерчивание контуров технических детал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Раздел 2. Проекционное черчение. (Основы начертательной геометрии. Общая методология и логика решения графических задач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 Проецирование точки. Комплексный чертеж точ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цирование отрезка прямо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цирование плоск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3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.Проецирование точки на две и три плоскости проекций. Обозначение плоскостей проекций, осей проекций и проекций точки. Расположение проекций точки на комплексных чертежах, координатах точки. Измерение координаты точки. Чтение комплексных чертежей проекций точек. Построение третьей проекции по двум заданным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Взаимное положение прямых в пространстве .Проецирование отрезка прямой на две и на три плоскости проекции. Расположение отрезка прямой относительно плоскостей проекций. Относительное положение точки и прямой. Относительное положение двух прямых. Чтение комплексных чертежей проекций отрезка прямой. Построение  третьей проекции отрезка прямой по двум заданным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>3.Проекции плоских фигур. Критерии принадлежности прямых и точек плоскости.</w:t>
            </w:r>
          </w:p>
          <w:p>
            <w:pPr>
              <w:pStyle w:val="31"/>
              <w:spacing w:before="0" w:after="120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Изображение плоскости на комплексном чертеже. Плоскости уровня. Проецирующие плоскости. Проекции точек и прямых, расположенных на плоскости. Взаимное расположение плоскостей. Прямые, параллельные плоскости. Пересечение прямых с плоскостью. Пересечение плоскостей. Чтение комплексных чертежей проецирования плоск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.Построение наглядных  изображений и комплексных чертежей проекции точки.</w:t>
            </w:r>
            <w:r>
              <w:rPr>
                <w:bCs/>
              </w:rPr>
              <w:t xml:space="preserve"> Построение комплексных чертежей проекции отрезка прямо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Решение задач на построение проекций прямых и плоских фигур, принадлежащих плоскост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</w:rPr>
              <w:t>1.Графическая работа. Построение комплексных чертежей проекций отрезка пря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 плоских фигу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 Аксонометрические проекци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Общие понятия об аксонометрических проекциях. Виды аксонометрических проекций: прямоугольные (изометрическая и диметрическая) и фронтальная изометрии. Аксонометрические оси. Показатели искаж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Изображение  плоских фигур, окружности и геометрических тел в аксонометрических проекция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Изображение плоских фигур и объемных тел в различных видах аксонометрических проек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31"/>
              <w:spacing w:before="0" w:after="0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1.Графическая работа. </w:t>
            </w:r>
            <w:r>
              <w:rPr>
                <w:sz w:val="24"/>
                <w:szCs w:val="24"/>
              </w:rPr>
              <w:t>Выполнение аксонометрических проекций плоских фигур и объёмных т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3 Проецирование геометрических те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Образование геометрических тел и поверхностей. Определение поверхностей тел. Изображение геометрических тел в аксонометрических прямоугольных проекциях. Проецирование геометрических тел (призмы, пирамиды, цилиндра, конуса, шара и тон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  <w:r>
              <w:rPr>
                <w:bCs/>
              </w:rPr>
              <w:t>Построение комплексных чертежей и аксонометрических проекций геометрических тел с нахождением проекции точек и линий, принадлежащих поверхности данного тела (призма, пирамида, конус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1.Графическая работа. Нахождение проекций точек и линий, принадлежащих поверхности геометрического тела (цилиндр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4 Сечение геометрических тел плоскостям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Понятие о сечении. Пересечение тел проецирующими плоскостями. Построение натуральной величины фигуры сечения.</w:t>
              <w:tab/>
              <w:t xml:space="preserve">Построение разверток поверхностей усеченных тел: призмы, цилиндра, пирамиды и конуса. Изображения усеченных геометрических тел в аксонометрических и прямоугольных проекциях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>Построение комплексных чертежей усеченных геометрических тел, нахождение действительной величины фигуры сечения. Построение развертки поверхностей тел. Изображение усеченных геометрических тел в аксонометрических проекция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1.Графическая работа. Выполнение комплексного чертежа усечённого многогранника, построение аксонометрии и развёртки 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5 Взаимное пересечение поверхностей те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Линии пересечения геометрических тел.Способы нахождения точек линии пересечения. Построение линий пересечения поверхностей тел при помощи вспомогательных секущих плоскостей. Взаимное пересечение поверхностей вращения, имеющих общую ось. Случаи пересечения цилиндра с цилиндром, цилиндра с конусом и призмы с телом вращения.</w:t>
              <w:tab/>
              <w:t>Построение линии пересечения поверхностей вращения с пересекающимися осями при помощи вспомогательных концентрических сфер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Cs/>
              </w:rPr>
              <w:t>Построение комплексных чертежей и аксонометрических проекций пересекающихся многогранников, тела вращения и многогранника, двух тел враще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Cs/>
              </w:rPr>
              <w:t xml:space="preserve">Графическая работа. </w:t>
            </w:r>
            <w:r>
              <w:rPr/>
              <w:t>Выполнение комплексных чертежей и аксонометрических проекций пересекающихся поверхностей геометрических т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6 Техническое рисование и элементы технического конструир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Назначение технического рисунка. Отличие технического рисунка от чертежа, выполненного в аксонометрической проекции. Зависимость наглядности технического рисунка от выбора аксонометрических осей. Техника зарисовки квадрата, прямоугольника, треугольника и круга, расположенных в плоскостях, параллельных какой-либо из плоскостей проекции. Технический рисунок призмы, пирамиды, цилиндра, конуса, шара. Придание рисунку рельефности (штриховкой)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лементы технического конструирования в конструкции и рисунке детал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1.Выполнение технических рисунков квадрата, прямоугольника, шестиугольника и окружностей. Выполнение рисунков геометрических тел призмы, пирамиды, цилиндра, конуса, шара и моделей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1.Графическая работа. Выполнение технических рисунков моделей, сконструированных самостоятельн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227"/>
        <w:gridCol w:w="1397"/>
        <w:gridCol w:w="1476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2.7 Проекции моде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>Построение  по двум проекциям третьей проекции модели. Выполнение аксонометрической проекции модели. Построение  комплексного чертежа модели по натурным образцам и по аксонометрическому изображению. Выбор положения модели для более наглядного ее изображе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1.Построение комплексных чертежей проекций моделей. Построение третьей проекции модели по двум заданным и её аксонометрической проекции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Построение комплексного  чертежа учебной  модел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 xml:space="preserve">1.Графическая работа. </w:t>
            </w:r>
            <w:r>
              <w:rPr/>
              <w:t>Построение третьей проекции модели по двум данным и её аксонометрической проек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 Машиностроительное чер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exac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1 Основные положения. Правила разработки и оформления конструкторской документации. ЕСКД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31"/>
              <w:spacing w:before="0" w:after="120"/>
              <w:ind w:firstLine="4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5" w:hRule="exac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firstLine="43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1.Машиностроительный чертеж, его назначение. Влияние стандартов на качество машиностроительной продукции. Зависимость качества изделия от качества чертежа. Обзор стандартов ЕСКД. Обзор разновидностей современных чертежей. Ознакомление с современными тенденциями автоматизации и механизации чертежно-графических и проектно-конструкторских рабо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rPr/>
            </w:pPr>
            <w:r>
              <w:rPr/>
              <w:t>1.Выполнение основных надписей на различных  конструкторских документ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rPr>
                <w:b/>
                <w:b/>
              </w:rPr>
            </w:pPr>
            <w:r>
              <w:rPr/>
              <w:t>согласно стандартов ЕСК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1.Работа с учебником. </w:t>
            </w:r>
            <w:r>
              <w:rPr>
                <w:bCs/>
              </w:rPr>
              <w:t xml:space="preserve">Ознакомление  с правилами  разработки и оформления конструкторской документации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2 Изображения – виды, разрезы, сеч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Виды: назначение, расположение и обозначение основных, местных и дополнительных видов. Разрезы: горизонтальный, вертикальный (фронтальные и профильные) и наклонный. Сложные разрезы (ступенчатые и ломанные). </w:t>
              <w:tab/>
              <w:t xml:space="preserve">Линии сечения, обозначения и надписи. Расположение разрезов. Местные разрезы. Соединение половины вида с половиной разреза. Сечения вынесенные и наложенные. Расположение сечений, сечения цилиндрической поверхности. Обозначения и надписи. Графическое обозначение материалов в сечении. Выносные элементы, их определение и содержание. Применение выносных элементов. Расположение и обозначение выносных элементов. </w:t>
            </w:r>
          </w:p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ab/>
              <w:t>Условности и упрощения. Частые изображения симметричных видов, разрезов и сечений. Разрезы через тонкие стенки, ребра, спицы и т.п. Разрезы длинных предметов. Изображение рифления и т.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/>
              <w:t>Выполнение простых и сложных разрезов; сечений для деталей повышенной сложности (без резьбы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3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Графическая работ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чертежей деталей , содержащих простые и сложные разрезы 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3  Резьба, резьбовые издел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Винтовая линия на поверхности цилиндра и конуса. Понятие о винтовой поверхности. Основные сведения о резьбе. Основные типы резьб. Различные профили резьбы. Условное изображение резьбы. Нарезание резьбы: сбеги, недорезы, проточки, фаски. Обозначение стандартных и специальных резьб. Изображение стандартных резьбовых крепежных деталей по их действительным размерам согласно ГОСТу (болты, шпильки, гайки, шайбы и др.).Условные обозначения и изображения стандартных резьбовых крепежных детал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1.Изображение и обозначение резьб. Вычерчивание крепежных деталей с резьбо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 Выполнение чертежа резьбового соедине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4 Эскизы деталей и рабочие чертеж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Форма детали и ее элементы. Графическая и текстовая часть чертежа.</w:t>
              <w:tab/>
              <w:t xml:space="preserve">Применение нормальных диаметров, длин и т.п. Понятие о конструктивных и технологических базах. </w:t>
            </w:r>
          </w:p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ab/>
              <w:t>2.Измерительный инструмент и приемы измерения деталей.</w:t>
              <w:tab/>
              <w:t>Линейные и штамповочные уклоны и скругления.  Центровые отверстия, галтели, проточки.</w:t>
            </w:r>
          </w:p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ab/>
              <w:t>Понятие о нанесении на чертеже обозначений шероховатости поверхностей. обозначение на чертеже материала, применяемого для изготовления деталей. 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я, требования к ним. Ознакомление с техническими требованиями к рабочим чертежам. Понятие о допусках и насадках.</w:t>
              <w:tab/>
              <w:t>Порядок составления чертежа детали по данным ее эскиза. Выбор масштаба, формата и компоновки чертежа.</w:t>
            </w:r>
          </w:p>
          <w:p>
            <w:pPr>
              <w:pStyle w:val="Normal"/>
              <w:tabs>
                <w:tab w:val="clear" w:pos="709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ab/>
              <w:t>Понятие об оформлении рабочих чертежей изделий для разового и массового производств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Cs/>
              </w:rPr>
              <w:t>Выполнение эскизов и рабочих чертежей машиностроительных деталей 1-й и 2-й сложности. Чтение рабочих чертеж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технического рисунка и эскиза детали с применением разреза. Выполнение рабочего чертежа детали по эскиз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5 Разъемные и неразъемные соединения детал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.</w:t>
            </w:r>
            <w:r>
              <w:rPr/>
              <w:t>Различные виды разъемных соединений. Резьбовые, шпоночные, зубчатые (шлицевые), штифтовые соединения деталей, их назначение, условия выполнения.</w:t>
              <w:tab/>
              <w:t>Первоначальные сведения по оформлению элементов сборочных чертежей (обводка контуров соприкасающихся деталей, штриховка разрезов и сечений, изображение зазоров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ображение крепежных деталей с резьбой по условным соотношениям в зависимости от наружного диаметра резьбы. Изображение соединений при помощи болтов, шпилек, винтов, упрощение по ГОСТ 2.315-68.Сборочные чертежи неразъемных соедин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Вычерчивание болтового, шпилечного, винтового соединений деталей по условным соотношениям и упрощенно. Выполнение чертежей неразъемных соединений деталей. Чтение чертежей разъемных и неразъемных соединений детал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 Выполнение чертежа болтового соединения, сварного соедине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6 Зубчатые передач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Основные виды передач. Технология изготовления основные параметры. Конструктивные разновидности зубчатых колес.</w:t>
              <w:tab/>
              <w:t>Условные изображения зубчатых колес и червяков на рабочих чертежах. Условные изображения цилиндрической, конической и червячной передачи по стандарту. Изображение различных способов соединения зубчатых колес с валом. Условные изображения реечной и цепной передач, храпового механизм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Выполнение чертежа зубчатой передачи и её элемен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Эскизы деталей зубчатых передач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>Графическая работа. Выполнение и чтение чертежей зубчатых колес и червяков, чертежей различных видов передач</w:t>
            </w:r>
            <w:r>
              <w:rPr>
                <w:b/>
                <w:bCs/>
              </w:rPr>
              <w:t>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7 Общие сведения об изделиях  составлении сборочных чертежей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Комплект конструкторской документации. Чертеж общего вида, его назначение и содержание. Сборочный чертеж, его назначение и содержание. Последовательность выполнения сборочного чертежа. Выполнение эскизов деталей разъемной сборочн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единицы, предназначенных для выполнения сборочного чертежа. Увязка сопрягаемых размеров. Порядок сборки и разборки сборочных единиц. Обозначение изделия и его составных частей. Порядок выполнения сборочного чертежа по эскизам деталей. Выбор числа изображений. Выбор формата. Размеры на сборочных чертежах. Штриховка на разрезах сечениях. Изображение контуров пограничных деталей. Изображение частей изделия в крайнем и промежуточном положениях. Конструктивные особенности при изображении сопрягаемых деталей (проточки, подгонки соединений по нескольким плоскостям и др.). упрощения, применяемые на сборочных чертежах. Изображение уплотнительных устройств, подшипников, пружин, стопорных и установочных устройств. Назначение спецификации. порядок заполнения спецификации. Основная надпись на текстовых документах. Нанесение номеров позиций на сборочном чертеж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Чтение сборочных чертеж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1.Работа с учебником. </w:t>
            </w:r>
            <w:r>
              <w:rPr>
                <w:bCs/>
              </w:rPr>
              <w:t>Ознакомление с</w:t>
            </w:r>
            <w:r>
              <w:rPr/>
              <w:t xml:space="preserve"> назначением и содержанием чертежа общего вида и сборочного чертежа, последовательностью их выполн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Графическая работа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сборочного чертежа по эскизам деталей сборочной единицы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8 Чтение и деталирование чертеж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Назначение данной сборочной единицы. Работа сборочной единицы. Количество деталей, входящих в сборочную единицу. Количество стандартных деталей. Габаритные, установочные и монтажные размеры.  Присоединительные размеры. Деталирование сборочного чертежа (выполнение рабочих чертежей отдельны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талей и определение их размеров). Порядок деталирования сборочных чертежей отдельных деталей. Увязка сопрягаемых размеро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Чтение сборочных чертеже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Контрольная рабо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Выполнение рабочего чертежа корпусной детали  сборочной единиц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</w:t>
            </w:r>
            <w:r>
              <w:rPr/>
              <w:t xml:space="preserve"> Деталирование сборочного чертеж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Раздел 4. Чертежи и схемы по специа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1 Методы и приемы выполнения и чтения чертежей и схем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Общие сведения о схемах. Назначение схем. Типы схем. Термины, применяемые при выполнении схем. Условные графические обозначения в электрических, кинематических, гидравлических, пневматических схема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>Выполнение чертежей и схем по специальности (схем кинематических, электрических, нагрузочных диаграмм   и др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Работа с учебником. </w:t>
            </w:r>
            <w:r>
              <w:rPr>
                <w:bCs/>
              </w:rPr>
              <w:t>Ознакомление с условными графическими обозначениями на схем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Графическая работа.</w:t>
            </w:r>
            <w:r>
              <w:rPr/>
              <w:t xml:space="preserve">  Выполнение чертежей по специальности (схем структурных, функциональных, электрических принципиальных и др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>
                <w:b/>
                <w:iCs/>
              </w:rPr>
              <w:t>Элементы строительного черчени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5.1 Общие сведения о строительном чертежах. СПДС. Условные графические обознач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лана цех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новы архитектурно- строительного черчения. Чертежи генеральных планов. Чертежи фасадов зданий. Элементы системы проектной документации строительства. Условные графические обозначение на строительных чертежах. СПДС. Условные графические обозначения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вила выполнения плана цеха, этажа здания. Горизонтальный разрез здания. План этажа цеха с расстановкой оборудова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Чтение архитектурно-строительных чертеже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Выполнение план этажа цеха с расстановкой оборуд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1.Работа с учебником. Изучение правил </w:t>
            </w:r>
            <w:r>
              <w:rPr>
                <w:bCs/>
              </w:rPr>
              <w:t>архитектурно- строительного черчения. Графическая работа. Выполнение плана цеха с расстановкой  технологического оборуд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6. Общие сведения о машинной графике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  <w:r>
              <w:rPr>
                <w:b/>
                <w:bCs/>
              </w:rPr>
              <w:t>Система САПР Компас 3D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Назначение САПР для выполнения графических работ. Преимущества в использовании САПР для выполнения чертежей.</w:t>
            </w:r>
            <w:r>
              <w:rPr>
                <w:bCs/>
              </w:rPr>
              <w:t xml:space="preserve"> Система САПР Компас 3D. Запуск системы Компас 3D. Стартовое и главное окно системы. Панель инструментов. Строка меню в режиме создания чертежа. Панель свойств. Правила работы с файлами. Сохранение докумен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иемы создания объектов чертежа. Способы ввода параметров объекта. Построение отрезка вводом координат. Построение окружности и касательных отрезков. Способы коррекции объектов. Способы создания объектов Компас 3D. Расширенная панель команд. Параллельный и перпендикулярный отрезки. Построение отрезка вводом параметров в предопределенном порядк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Создание объектов чертеж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 Создание объектов Компас 3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2. Система Компас-график. </w:t>
            </w:r>
            <w:r>
              <w:rPr>
                <w:b/>
                <w:bCs/>
              </w:rPr>
              <w:t>Геометрические объекты Компас-график. Способы обеспечения точности построения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Состав геометрических объектов Компас-графи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роение прямоугольников, многоугольников, дуг окружностей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ллипсов,  вспомогательных прямых и точек, лекальных крив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редактирования объектов чертежа. Основные приемы редактир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здание сложных объекто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Редактирования объектов чертеж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2.Графическая работа. Построение геометрических объектов Компас-график. Создание сложных объекто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227"/>
        <w:gridCol w:w="1397"/>
        <w:gridCol w:w="1476"/>
      </w:tblGrid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3. </w:t>
            </w:r>
            <w:r>
              <w:rPr>
                <w:b/>
                <w:bCs/>
              </w:rPr>
              <w:t>Работа над чертежом. Библиотека системы.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несение размеров. Ввод текста и технологических обозначений. Виды и слои чертеж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здание чертежа общего вида и его специфика. Создание текстового документа. Общие параметры, вставка текстовых шаблонов, редактирование и вставка иллюстраций, сохранение текстов документа. Создание таблиц. Окончательное оформление чертежа и вывод на печа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иалоговое окно менеджера библиотек. Управление и настройка библиоте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икладная и конструкторская библиотеки. Панель инструментов. Работа с библиотекой материалы и сортамен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Графическая работа. Создание чертежа общего ви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Создание чертежа общего ви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4 </w:t>
            </w:r>
            <w:r>
              <w:rPr>
                <w:b/>
                <w:bCs/>
              </w:rPr>
              <w:t>Основы разработки 3D модел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пециальные возможности проектирования 3D моделей.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Базовые способы построения моделей. Редактирование и измерение. Применение вспомогательной геометрии в режиме 3D. Создание чертежа из 3D модели. Основные приемы создания элементов моделей. Создание листовых деталей и их элемен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обенности работы при 3D моделировании. Способы оптимизации работы в системе 3D Компас. Ввод 3D обозначений. Литейные формы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>Выполнение комплексного графического зада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1.Графическая работа. </w:t>
            </w:r>
            <w:r>
              <w:rPr/>
              <w:t>Выполнение комплексного графического зад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1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Инженерная графика», библиотеки и читального зала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обучающихся и преподавателя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литературы, наглядных пособий и дидактического материал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наглядные пособия: плакаты по разделам дисциплин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учебно-методических материалов, 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- комплект наглядных пособий,</w:t>
      </w:r>
      <w:r>
        <w:rPr>
          <w:sz w:val="28"/>
        </w:rPr>
        <w:t xml:space="preserve"> 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комплект практических заданий;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комплект тестов и раздаточных матери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омплект средств измерения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стандартов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>- комплект компьютеров</w:t>
      </w:r>
      <w:r>
        <w:rPr>
          <w:bCs/>
          <w:sz w:val="28"/>
          <w:szCs w:val="28"/>
        </w:rPr>
        <w:t xml:space="preserve"> с лицензионно-программным обеспечением и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автоматизированные рабочие места для обучающихся и преподавателя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экран проекционны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-диски: видеофильмы; презентац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Бубенников А.В. Начертательная геометрия: Задачи для упражнений. -М.: Машиностроение, 2017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голюбов С.К. </w:t>
      </w:r>
      <w:r>
        <w:rPr>
          <w:sz w:val="28"/>
          <w:szCs w:val="28"/>
        </w:rPr>
        <w:t>Инженерная графика М.: Машиностроение, 20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любов С.К. Сборник заданий по Инженерной графике. М.: Машиностроение, 2016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бенников А.В. Начертательная геометрия. -М.: Высшая школа, 2006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андарты Единой системы конструкторской документации. М.: Издательство стандартов, 20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 Г.С. Начертательная геометрия, М.: Машиностроение, 2016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цивская Н. Г., Буров В.Г. Графическое моделирование процессов и объектов. Уч. пособие – Новосибирск, 2016. – 140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ная графика. Учебник/ Под ред. В.Г. Бурова и Н.Г. Иванцивской – Новосибирск, 2016. – 230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ов Н.С. Начертательная геометрия. -М.: Машиностроение, 2015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ицкий В.С. Курс машиностроительного черчения. -М.: Машиностроение, 2016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евицкий В.С. </w:t>
      </w:r>
      <w:r>
        <w:rPr>
          <w:sz w:val="28"/>
          <w:szCs w:val="28"/>
        </w:rPr>
        <w:t>Машиностроительное черчение и автоматизация выполнения чертежей. М.: Высшая школа, 20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Машиностроительное черчение /Под ред. Г.П.Вяткина. - М.: Высшая школа,  2016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ронов Б.Г. Миронова Р.С. Сборник заданий по </w:t>
      </w:r>
      <w:r>
        <w:rPr>
          <w:sz w:val="28"/>
          <w:szCs w:val="28"/>
        </w:rPr>
        <w:t>инженерной графике М.: Высшая школа, 201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лов С.А. Начертательная геометрия. -М.: Высшая школа, 2012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лов С.А. Сборник задач по начертательной геометрии. - М.: Высшая школа, 2016. 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1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динов А. В., Графика на разных стадиях проектирования изделий. - Новосибирск, 2016. – 122с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урьев В.И. Справочник конструктора машиностроителя в 3т. М., </w:t>
      </w:r>
      <w:r>
        <w:rPr>
          <w:sz w:val="28"/>
          <w:szCs w:val="28"/>
        </w:rPr>
        <w:t>Машиностроение, 201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булин Н.А. Построение и чтение машиностроительных чертежей. </w:t>
      </w:r>
      <w:r>
        <w:rPr>
          <w:sz w:val="28"/>
          <w:szCs w:val="28"/>
        </w:rPr>
        <w:t>М.: Высшая школа, 2016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олюбов С.К. Задачник по машиностроительному черчению. Учеб. пособие для техникумов М.: Высшая школа, 2014. - 176с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шнепольский И.С. Техническое черчение. М.: Академия, 2012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дон В.О.,  Иванов Ю.Б.,  Солнцева Т.Е. Сборник задач по курсу начертательной геометрии. М.: Высшая школа, 2012. - 320 с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дон В.О.,  Семенцов-Огиевский М.А. Курс начертательной геометрии. М., 2015. - 272с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мухин А.Г. Начертательная геометрия: Учебник для вузов. - 2-е изд., перераб. и доп. - М.: Стройиздат, 2015. - 334с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ев Ю.И. Начертательная геометрия: Учеб. для вузов.- М.: Стройиздат, 2016.- 319 с.: ил.  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агерь А.И. Инженерная графика М.: </w:t>
      </w:r>
      <w:r>
        <w:rPr>
          <w:sz w:val="28"/>
          <w:szCs w:val="28"/>
        </w:rPr>
        <w:t>Высшая школа, 201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арь А.И., Колесникова Э.А. Инженерная графика / Учеб. для инж.-техн. спец. Вузов.- М.: Высшая шк., 2016. – 176 с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ы ЕСКД. ГОСТ 2.301-68 и др. Общие правила выполнения чертежей. Сборник. М.: Издательство стандартов, 2016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ы ЕСКД. ГОСТ 2.401-68 и др. Правила выполнения чертежей различных изделий. Сборник. М.: Издательство стандартов, 2018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ы ЕСКД. ГОСТ 2.701-84 и др. Правила выполнения схем. Сборник. М.: Издательство стандартов, 2018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ы ЕСКД. ГОСТ 2.721-74 и др. Обозначения графические в схемах. Сборник. М.: Издательство стандартов, 2018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 - 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 xml:space="preserve">Видеокурс по черчению. Режим доступа: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Gos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lectro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 xml:space="preserve">Методические материалы. Блог электрика. Режим доступа: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masterwire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Образовательный сайт.  </w:t>
      </w:r>
      <w:r>
        <w:rPr>
          <w:bCs/>
          <w:sz w:val="26"/>
          <w:szCs w:val="26"/>
        </w:rPr>
        <w:t xml:space="preserve">Режим доступа: </w:t>
      </w:r>
      <w:r>
        <w:rPr>
          <w:sz w:val="26"/>
          <w:szCs w:val="26"/>
        </w:rPr>
        <w:t xml:space="preserve">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://www.kompas-edu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Образовательный сайт.  </w:t>
      </w:r>
      <w:r>
        <w:rPr>
          <w:bCs/>
          <w:sz w:val="26"/>
          <w:szCs w:val="26"/>
        </w:rPr>
        <w:t xml:space="preserve">Режим доступа: </w:t>
      </w:r>
      <w:r>
        <w:rPr>
          <w:sz w:val="26"/>
          <w:szCs w:val="26"/>
        </w:rPr>
        <w:t>http://ufa.fcior.edu.ru/catalog/meta/6/mc/discipline%20SPO/mi/6.230106.04/p/page.html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Образовательный сайт.  </w:t>
      </w:r>
      <w:r>
        <w:rPr>
          <w:bCs/>
          <w:sz w:val="26"/>
          <w:szCs w:val="26"/>
        </w:rPr>
        <w:t>Режим доступа: http://window.edu.ru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Образовательный сайт.  </w:t>
      </w:r>
      <w:r>
        <w:rPr>
          <w:bCs/>
          <w:sz w:val="26"/>
          <w:szCs w:val="26"/>
        </w:rPr>
        <w:t xml:space="preserve">Режим доступа: </w:t>
      </w:r>
      <w:r>
        <w:rPr>
          <w:sz w:val="26"/>
          <w:szCs w:val="26"/>
        </w:rPr>
        <w:t>http://www.tic-pr.com/zapro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rPr/>
      </w:pPr>
      <w:r>
        <w:rPr>
          <w:sz w:val="26"/>
          <w:szCs w:val="26"/>
        </w:rPr>
        <w:t xml:space="preserve">Сайт АСКОН. Образовательный сайт.  </w:t>
      </w:r>
      <w:r>
        <w:rPr>
          <w:bCs/>
          <w:sz w:val="26"/>
          <w:szCs w:val="26"/>
        </w:rPr>
        <w:t xml:space="preserve">Режим доступа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://www.ascon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айт методического объединения учителей черчения. </w:t>
      </w:r>
      <w:r>
        <w:rPr>
          <w:bCs/>
          <w:sz w:val="26"/>
          <w:szCs w:val="26"/>
        </w:rPr>
        <w:t xml:space="preserve">Режим доступа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http://cherchenie.ru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rPr/>
      </w:pPr>
      <w:r>
        <w:rPr>
          <w:sz w:val="26"/>
          <w:szCs w:val="26"/>
        </w:rPr>
        <w:t xml:space="preserve">Сайт технической поддержки.  Образовательный сайт.  </w:t>
      </w:r>
      <w:r>
        <w:rPr>
          <w:bCs/>
          <w:sz w:val="26"/>
          <w:szCs w:val="26"/>
        </w:rPr>
        <w:t xml:space="preserve">Режим доступа: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://kompas-kolomna.ru/foru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 xml:space="preserve">Учебные, наглядные пособия и презентации по курсу «Черчение» (диски, плакаты, слайды). - Режим доступа: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 xml:space="preserve">. </w:t>
      </w:r>
      <w:r>
        <w:rPr>
          <w:bCs/>
          <w:sz w:val="26"/>
          <w:szCs w:val="26"/>
          <w:lang w:val="en-US"/>
        </w:rPr>
        <w:t>labstend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заменатор по черчению. Режим доступа: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pedsovet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org</w:t>
      </w:r>
    </w:p>
    <w:p>
      <w:pPr>
        <w:pStyle w:val="Heading1"/>
        <w:tabs>
          <w:tab w:val="clear" w:pos="709"/>
          <w:tab w:val="left" w:pos="0" w:leader="none"/>
          <w:tab w:val="left" w:pos="1134" w:leader="none"/>
          <w:tab w:val="left" w:pos="1418" w:leader="none"/>
        </w:tabs>
        <w:ind w:firstLine="851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jc w:val="left"/>
              <w:rPr/>
            </w:pPr>
            <w:r>
              <w:rPr>
                <w:rStyle w:val="FontStyle48"/>
              </w:rPr>
              <w:t>уметь:</w:t>
            </w:r>
          </w:p>
          <w:p>
            <w:pPr>
              <w:pStyle w:val="Style171"/>
              <w:spacing w:lineRule="auto" w:line="216"/>
              <w:jc w:val="left"/>
              <w:rPr>
                <w:bCs/>
                <w:i/>
                <w:i/>
              </w:rPr>
            </w:pPr>
            <w:r>
              <w:rPr>
                <w:rStyle w:val="FontStyle49"/>
              </w:rPr>
              <w:t>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Style171"/>
              <w:spacing w:lineRule="auto" w:line="216"/>
              <w:jc w:val="left"/>
              <w:rPr>
                <w:rStyle w:val="FontStyle48"/>
              </w:rPr>
            </w:pPr>
            <w:r>
              <w:rPr>
                <w:rStyle w:val="FontStyle49"/>
              </w:rPr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Style171"/>
              <w:spacing w:lineRule="auto" w:line="216"/>
              <w:jc w:val="left"/>
              <w:rPr/>
            </w:pPr>
            <w:r>
              <w:rPr>
                <w:rStyle w:val="FontStyle49"/>
              </w:rPr>
              <w:t>- выполнять чертежи технических деталей в ручной и машинной графике;</w:t>
            </w:r>
          </w:p>
          <w:p>
            <w:pPr>
              <w:pStyle w:val="Style171"/>
              <w:widowControl/>
              <w:spacing w:lineRule="auto" w:line="216"/>
              <w:jc w:val="left"/>
              <w:rPr/>
            </w:pPr>
            <w:r>
              <w:rPr>
                <w:rStyle w:val="FontStyle49"/>
              </w:rPr>
              <w:t>- читать чертежи и схемы;</w:t>
            </w:r>
          </w:p>
          <w:p>
            <w:pPr>
              <w:pStyle w:val="Style171"/>
              <w:spacing w:lineRule="auto" w:line="216"/>
              <w:jc w:val="left"/>
              <w:rPr>
                <w:bCs/>
                <w:i/>
                <w:i/>
              </w:rPr>
            </w:pPr>
            <w:r>
              <w:rPr>
                <w:rStyle w:val="FontStyle49"/>
              </w:rPr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контроль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разделу «Методы и приемы выполнения и чтения чертежей и схем по специальности» традиционным способом и средствами  компьютерной техники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теме «Проецирование геометрических тел»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разделу «Машиностроительное черчение»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теме «Основные положения. Правила разработки и оформления конструкторской документации. ЕСКД». Устный опрос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разделу «Проекционное черчение». Контрольная работа. Устный опрос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разделу «Машиностроительное черчение». Устный опрос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ие работы по разделу пот разделу   «</w:t>
            </w:r>
            <w:r>
              <w:rPr>
                <w:sz w:val="22"/>
                <w:szCs w:val="22"/>
              </w:rPr>
              <w:t>Геометрическое черчение», по  теме  «Основные сведения по оформлению чертежей»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работы по разделу «Методы и приемы выполнения и чтения чертежей и схем по специальности». Экспертная оценка содержания и оформления практических работ в соответствии с требованиями стандартов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ый контроль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фференцированный зачет.</w:t>
            </w:r>
          </w:p>
        </w:tc>
      </w:tr>
      <w:tr>
        <w:trPr>
          <w:trHeight w:val="3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jc w:val="left"/>
              <w:rPr/>
            </w:pPr>
            <w:r>
              <w:rPr>
                <w:rStyle w:val="FontStyle49"/>
              </w:rPr>
              <w:t xml:space="preserve"> </w:t>
            </w:r>
            <w:r>
              <w:rPr>
                <w:rStyle w:val="FontStyle48"/>
              </w:rPr>
              <w:t>знать:</w:t>
            </w:r>
          </w:p>
          <w:p>
            <w:pPr>
              <w:pStyle w:val="Style171"/>
              <w:spacing w:lineRule="auto" w:line="216"/>
              <w:jc w:val="left"/>
              <w:rPr/>
            </w:pPr>
            <w:r>
              <w:rPr>
                <w:rStyle w:val="FontStyle49"/>
              </w:rPr>
              <w:t>- законы, методы и приемы проекционного черчения;</w:t>
            </w:r>
          </w:p>
          <w:p>
            <w:pPr>
              <w:pStyle w:val="Style171"/>
              <w:spacing w:lineRule="auto" w:line="216"/>
              <w:jc w:val="left"/>
              <w:rPr/>
            </w:pPr>
            <w:r>
              <w:rPr>
                <w:rStyle w:val="FontStyle49"/>
              </w:rPr>
              <w:t>- правила выполнения и чтения конструкторской и технологической документации;</w:t>
            </w:r>
          </w:p>
          <w:p>
            <w:pPr>
              <w:pStyle w:val="Style171"/>
              <w:spacing w:lineRule="auto" w:line="216"/>
              <w:jc w:val="left"/>
              <w:rPr/>
            </w:pPr>
            <w:r>
              <w:rPr>
                <w:rStyle w:val="FontStyle49"/>
              </w:rPr>
              <w:t>- 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Style w:val="FontStyle49"/>
              </w:rPr>
              <w:t>- способы графического представления технологического оборудования и выполн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Style w:val="FontStyle49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8"/>
      <w:type w:val="nextPage"/>
      <w:pgSz w:w="11906" w:h="16838"/>
      <w:pgMar w:left="144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5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 Знак2 Знак Знак Знак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ompas-edu.ru/" TargetMode="External"/><Relationship Id="rId5" Type="http://schemas.openxmlformats.org/officeDocument/2006/relationships/hyperlink" Target="http://www.ascon.ru/" TargetMode="External"/><Relationship Id="rId6" Type="http://schemas.openxmlformats.org/officeDocument/2006/relationships/hyperlink" Target="http://cherchenie.ru/" TargetMode="External"/><Relationship Id="rId7" Type="http://schemas.openxmlformats.org/officeDocument/2006/relationships/hyperlink" Target="http://kompas-kolomna.ru/forum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24:00Z</dcterms:created>
  <dc:creator>BLINOV</dc:creator>
  <dc:description/>
  <cp:keywords/>
  <dc:language>en-US</dc:language>
  <cp:lastModifiedBy>Admin</cp:lastModifiedBy>
  <cp:lastPrinted>2019-02-19T02:34:00Z</cp:lastPrinted>
  <dcterms:modified xsi:type="dcterms:W3CDTF">2019-02-18T21:47:00Z</dcterms:modified>
  <cp:revision>36</cp:revision>
  <dc:subject/>
  <dc:title>ПРОЕКТ</dc:title>
</cp:coreProperties>
</file>