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t>Ко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72"/>
          <w:sz w:val="72"/>
          <w:szCs w:val="72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t>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72"/>
          <w:sz w:val="72"/>
          <w:szCs w:val="72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t>екцио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72"/>
          <w:sz w:val="72"/>
          <w:szCs w:val="72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t>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72"/>
          <w:sz w:val="72"/>
          <w:szCs w:val="72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t>о-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72"/>
          <w:sz w:val="72"/>
          <w:szCs w:val="72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t>азвивающее за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72"/>
          <w:sz w:val="72"/>
          <w:szCs w:val="72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t>ятие 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72"/>
          <w:sz w:val="72"/>
          <w:szCs w:val="72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t xml:space="preserve">а тему: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72"/>
          <w:szCs w:val="72"/>
          <w:lang w:val="en-US" w:eastAsia="en-US"/>
        </w:rPr>
        <w:t>«В  мире</w:t>
      </w:r>
      <w:r>
        <w:rPr>
          <w:rFonts w:ascii="Times New Roman" w:hAnsi="Times New Roman"/>
          <w:b/>
          <w:b/>
          <w:i/>
          <w:i/>
          <w:color w:val="F2F2F2"/>
          <w:spacing w:val="-100"/>
          <w:w w:val="30"/>
          <w:sz w:val="72"/>
          <w:sz w:val="72"/>
          <w:szCs w:val="72"/>
          <w:rtl w:val="true"/>
          <w:lang w:val="en-US" w:eastAsia="en-US"/>
        </w:rPr>
        <w:t>ﮦ</w:t>
      </w:r>
      <w:r>
        <w:rPr>
          <w:rFonts w:ascii="Times New Roman" w:hAnsi="Times New Roman"/>
          <w:b/>
          <w:b/>
          <w:i/>
          <w:i/>
          <w:sz w:val="72"/>
          <w:sz w:val="72"/>
          <w:szCs w:val="7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72"/>
          <w:szCs w:val="72"/>
          <w:lang w:val="en-US" w:eastAsia="en-US"/>
        </w:rPr>
        <w:t xml:space="preserve">эмоций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(для детей младшего школьн</w:t>
      </w:r>
      <w:r>
        <w:rPr>
          <w:rFonts w:ascii="Times New Roman" w:hAnsi="Times New Roman"/>
          <w:color w:val="F2F2F2"/>
          <w:spacing w:val="-100"/>
          <w:w w:val="30"/>
          <w:sz w:val="32"/>
          <w:sz w:val="32"/>
          <w:szCs w:val="32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ого возраста  с умственной отсталостью и интеллектуальными нарушениями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 w:eastAsia="en-US"/>
        </w:rPr>
        <w:t>Воспитатель: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t>Федорченко Татьяна Дмитриевна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Ц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витие эмоци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-волевой сф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 младших шко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ч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Обр</w:t>
      </w:r>
      <w:r>
        <w:rPr>
          <w:rFonts w:ascii="Times New Roman" w:hAnsi="Times New Roman"/>
          <w:b/>
          <w:b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азовательн</w:t>
      </w:r>
      <w:r>
        <w:rPr>
          <w:rFonts w:ascii="Times New Roman" w:hAnsi="Times New Roman"/>
          <w:b/>
          <w:b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ые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комить детей с п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тием «эмоция»;</w:t>
      </w:r>
    </w:p>
    <w:p>
      <w:pPr>
        <w:pStyle w:val="Style15"/>
        <w:numPr>
          <w:ilvl w:val="0"/>
          <w:numId w:val="1"/>
        </w:numPr>
        <w:spacing w:before="0" w:after="240"/>
        <w:ind w:left="1077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ть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дставл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 о классификации эмоций и способах их вы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ж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я.</w:t>
      </w:r>
    </w:p>
    <w:p>
      <w:pPr>
        <w:pStyle w:val="Style15"/>
        <w:spacing w:before="0" w:after="240"/>
        <w:ind w:left="1077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3"/>
        </w:numPr>
        <w:spacing w:before="240" w:after="200"/>
        <w:ind w:left="714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Развивающие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вивать ум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 о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делять эмоци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 состоя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вивать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чь детей и обогащать слов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й запас.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Воспитательн</w:t>
      </w:r>
      <w:r>
        <w:rPr>
          <w:rFonts w:ascii="Times New Roman" w:hAnsi="Times New Roman"/>
          <w:b/>
          <w:b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ые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спитывать т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имое о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ш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 к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у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спитывать уваж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 и ис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й 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с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 к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о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дова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Мультимедий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й комплекс: компьюте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п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кто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эк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П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зе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ция «Удивитель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й ми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ascii="Times New Roman" w:hAnsi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моций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Мяч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Ко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ы (4 шт.): 2 ко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 с сол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шком и 2 ко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 с тучк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Письме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обоз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че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я эмоцио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ль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х состоя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й (положитель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е 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цатель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эмоци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 Мешок (для от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цатель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х эмоций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Ка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очки с изоб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же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ями 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лич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х эмоций (3 шт.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 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цвет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бумаж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цветы (8 шт.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. Медали с изоб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же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м 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дост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го человечка (8 шт.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0. Фо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гр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ммы веселых песен</w:t>
      </w:r>
      <w:r>
        <w:rPr>
          <w:rFonts w:ascii="Times New Roman" w:hAnsi="Times New Roman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/>
          <w:sz w:val="34"/>
          <w:szCs w:val="34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Ход за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 Ввод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ая ча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га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зацио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ый моме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К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т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ка к у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ж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ю «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ветств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туал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ветствия: у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ж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 «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ветств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ствуйте д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гие дет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ети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ствуйт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авайте по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ветствуем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а, для этого вст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м в 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.</w:t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лыб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мся мы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гу,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дети улыбаются д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г д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гу)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 возьмем соседа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ку,   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дети бе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т 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ку соседа в свою 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ку)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се слегка пожмем ее,     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дети пожимают 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ки д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г д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гу)</w:t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кажем: «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ды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вой в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че!»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дети п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из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сят п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ветствие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до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м с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цем сядем в 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г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дети п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саживаются 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 ко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точки)</w:t>
      </w:r>
    </w:p>
    <w:p>
      <w:pPr>
        <w:pStyle w:val="Normal"/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ы – мой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 и я – твой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лодцы! Спасибо!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адитесь, пожалуйста,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свои мест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п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еделе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е темы и целей  за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ятия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п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ж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е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е «Поля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а 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ст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е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ий»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се мы – 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з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ые 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ебята, 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е похожи мы 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чуть.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осмот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те, - вот зве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ята с 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з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ых сказок к 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м иду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зо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ж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е сказоч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ых г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ев с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ым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е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шли.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положились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поля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е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я в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шем сказоч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м лесу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овите, кто же весел, а кто 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ст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?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то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всех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чит со злом?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то испуг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ascii="Times New Roman" w:hAnsi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от 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ха сидит 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сит?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то так си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удивл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(Дети 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зывают сказоч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ых ге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ое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а, скажите, пожалуйста, чем отличаются 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ши сказоч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г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 как вы думаете, о чем мы с вами будем сегод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 гов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ть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 эмоциях, настро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 Ос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в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я ча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«В  мире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ascii="Times New Roman" w:hAnsi="Times New Roman"/>
          <w:sz w:val="28"/>
          <w:sz w:val="28"/>
          <w:szCs w:val="28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эмоций»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ше з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тие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ывается «В мире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ascii="Times New Roman" w:hAnsi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моций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год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 вы у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ете, что такое эмоции, какими 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могут быть? С помощью чего люди вы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жают свои эмоции и чувства? А также будем выпол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ть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лич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зад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 желаю вам, чтобы сегод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 каждый от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л 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с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 для себя! Итак,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ч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м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вила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боты в 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упп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чала о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делим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ила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боты в 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пе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ыть актив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ми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чать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под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той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в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ть по од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му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 п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ивать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 обижать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 «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об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т»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йчас мы с вами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ведем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м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у, поиграем  в и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 «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об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 буду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ывать вам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слова,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этом 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ать мяч кому-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будь из вас, тот, кто поймает мяч, будет гов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ть их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ивополож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ч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я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ст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ьте, пожалуйста, в 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вайте по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емся: скажу я слово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высок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вы скажете м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: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изк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ли зад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так,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ч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ем. Будьте в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ма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.</w:t>
      </w:r>
    </w:p>
    <w:p>
      <w:pPr>
        <w:pStyle w:val="Normal"/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еселый – г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ст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ый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дост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ый – печаль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ый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Злой – доб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ый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Бод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ый – усталый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оволь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ый – се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дитый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покой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ый – взвол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ва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ый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Смелый – т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усливый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Медле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ый – быст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ый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а, скажите, пожалуйста, вам 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д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было подби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ть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ивополож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слова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кажите м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, пожалуйста, что обо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чают слов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адость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злость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г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у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?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е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, эмоци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и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, это эмоци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то же такое эмоци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Что же такое эмоции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Эмоции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это душев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ое вол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е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ие. Это я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кие и бу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ые пе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ежива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ия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еловек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 может оставаться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душ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м в о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жающем ми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. Человек в своей жи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плачет и смеется,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дуется и злится, охвач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ascii="Times New Roman" w:hAnsi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вом или вост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м, 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хом и я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ть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Эмоции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это то, что мы с вами пе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еживаем и чувствуем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акие бывают эмоции? Отрицательные  и положи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. 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помогают человеку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гули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вать свое повед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трицательные эмо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Положительные  эмоции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русть   Злость                                    Радость      Счастье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чаль   Обида                                    Веселье      Интерес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рах     Гнев                                      Интерес      Удивлени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к вы определили эмоции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Дет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 выражению лиц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Эмоции вы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жаются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 лице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 помощи 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вей, глаз,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та, т.е.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 помощи мимики лиц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х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шем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и человек испытывает положи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эмоции, а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плохом – о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ца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ые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«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здели эмоции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ледующее у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ж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е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«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здели эмоци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длагаю вам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делиться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2 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пы по 4 человека. У вас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столах лежат по 2 к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: од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ascii="Times New Roman" w:hAnsi="Times New Roman"/>
          <w:sz w:val="28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 сол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шком, а вт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й к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 – с тучкой. Ваша задача: посовещаться и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делить положи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эмоции от о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ца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х. В к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 с сол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шком вложите, пожалуйста, только положи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эмоции, в к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 с тучкой – о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ца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эмоции. Зад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 всем п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так,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тупаем к выпол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ю зад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я (3 м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ты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а, зак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или выпол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 зад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 сейчас давайте посмо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м, что у вас получилос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г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ппа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 учас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ка с к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ми выходят к доске. Од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ascii="Times New Roman" w:hAnsi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час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к от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вает к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 с сол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шком и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ывает положи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эмоции, вт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й учас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к от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вает к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 с тучкой и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ывает о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ца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эмоции. Оста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а в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ма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слушают и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обходимости оказывают помощь (допол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ют, ис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ляют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цы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теп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ь я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глашаю 2 учас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пы. (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а зачитывают свои в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ы ответов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цы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вайте подведем итог: если человек будет испытывать,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являть только о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ца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эмоции, 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ascii="Times New Roman" w:hAnsi="Times New Roman"/>
          <w:sz w:val="28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жет заболеть или исп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ить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им людям. 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дят его зд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вью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вайте с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чем их в мешок подальш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 положи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эмоции поле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 для зд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вья человека, 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ши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зья. 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длевают жи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ь, под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мают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м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е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 сейчас мы отдох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ем,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физкультм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утку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ведем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торая пройдет в форме игры «Море волнуется раз….»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оспитатель: Море волнуется раз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Море волнуется два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Море волнуется три – эмоция радости, грусти, удивления… замри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Дети изображают загадочные эмоции с помощью мимики и жест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«Соб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 эмоцию»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авайте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должим и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ть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едующая и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ывается «Соб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эмоцию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а, сейчас я каждому из вас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дам полов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и к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очек с изо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ж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ями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лич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х эмоций (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дость, 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сть, удивл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, 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х или обида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 под музыку будете свобод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п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двигаться по ков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, д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жа каждый свою полов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у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к только музыка выключается, вы долж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йти себе с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ди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 п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 так, чтобы ваши полов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и о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овали целую к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у и изо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ить эту эмоцию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так, зад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 всем п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Ф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мма веселой пес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 или мелодии на момент выполения задания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цы! Давайте посмо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м, что у вас получилось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-ая п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овите, пожалуйста, какая эмоция у вас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ов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к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очке? А теп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ь по оч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ди изо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ите е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цы! Спасибо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логич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отвечают 2,3 и 4 п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лодцы! Спасибо!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а, скажите, пожалуйста, кто всех бы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е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шел свою п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? Кто ошибся? Кому было 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д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ыпол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ть зад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 Заключитель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я ч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ше з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тие подходит к к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а, а вы 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ете, что существуют се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ты х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шего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Се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еты х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шего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я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в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ть до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слова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елать больше до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х дел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когда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ставаться с улыбкой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маться любимым дело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пом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те, пожалуйста, их!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ефлекс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сейчас я с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ва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глашаю вас встать в 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ждому из вас по оч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ди я 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аю мяч и задаю во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. Ответив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го, вы отдаете м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 мяч о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. Итак,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ч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Что больше всего тебе п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илось сегод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Что было и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с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для теб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Что было слож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для теб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Что ты у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л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вого для себ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В какие и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 и у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ж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я ты хотел бы пои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ть еще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Что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 п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илось тебе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з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тии сегод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Какое зад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 тебе п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илось больше всег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 Какое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 у тебя бывает чаще всег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пасибо о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м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! Садитесь, пожалуйста,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 свои мес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а,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ше з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тие подошло к к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у. И чтобы подвести его итог, я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длагаю вам вы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ть для себя цветок.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У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ж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ие «Цветок»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color w:val="F2F2F2"/>
          <w:spacing w:val="-100"/>
          <w:w w:val="30"/>
          <w:sz w:val="28"/>
          <w:szCs w:val="28"/>
          <w:lang w:val="en-US" w:eastAsia="en-US"/>
        </w:rPr>
        <w:t>Р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цве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бумаж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е цветы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с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ый цвето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м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е 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дост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фиолетовый цвето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м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е г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ст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желтый цвето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я спокое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ascii="Times New Roman" w:hAnsi="Times New Roman"/>
          <w:i/>
          <w:i/>
          <w:sz w:val="28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ли м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е спокой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а, у м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столе лежат цветы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з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го ц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му сейчас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дос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, пусть выб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т 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й цветок, 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с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– фиолетовый цветок, кто испытывает спокойствие, выби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ет желтый цве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сейчас давайте посмо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м, какие цветы вы вы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ли и какое у вас сейчас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. (Подводится итог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лайд 1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Фо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г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u w:val="single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амма «Улыбка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бята, а сейчас вста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ьте, пожалуйста, в к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жок. Я желаю вам хо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шего 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ст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я и положитель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ых эмо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ждому из вас я да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ю медаль с изоб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же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ем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дост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го челове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 сейчас давайте возьмемся за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и, улыб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мся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 д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гу, и скаже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«До свида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я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Лите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ту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Г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здева Ю.В., Богачки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 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.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«Класс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ые часы с психологом. 1-4 классы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М.: Издательство «Глобус», </w:t>
      </w:r>
    </w:p>
    <w:p>
      <w:pPr>
        <w:pStyle w:val="Style15"/>
        <w:spacing w:before="0" w:after="20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009.-332с. – (Класс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оводство).</w:t>
      </w:r>
    </w:p>
    <w:p>
      <w:pPr>
        <w:pStyle w:val="Style15"/>
        <w:numPr>
          <w:ilvl w:val="0"/>
          <w:numId w:val="5"/>
        </w:numPr>
        <w:spacing w:before="240" w:after="20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аляхова Л.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«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столь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я к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га класс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го 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ководителя: лич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ст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е 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звитие, учеб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я деятель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сть, духов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е и физическое здо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вье школь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ка. 1-4 классы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2-е изд., сте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отип. –</w:t>
      </w:r>
    </w:p>
    <w:p>
      <w:pPr>
        <w:pStyle w:val="Style15"/>
        <w:spacing w:before="0" w:after="20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.: Глобус, 2009.-367с. – (Класс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е 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оводство)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Лебеде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о Е.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«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звитие самосоз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я и и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ивидуаль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сти» Выпуск 1. Какой Я? Методическое 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ководств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.: П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метей; Кн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голюб, 2003.</w:t>
      </w:r>
    </w:p>
    <w:p>
      <w:pPr>
        <w:pStyle w:val="Style15"/>
        <w:spacing w:before="0" w:after="20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64с. (Психологическая служба)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вча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ва 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«Спр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воч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ая к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га школь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го психолога».</w:t>
      </w:r>
    </w:p>
    <w:p>
      <w:pPr>
        <w:pStyle w:val="Style15"/>
        <w:spacing w:before="0" w:after="20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М., 1996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люева 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В., Касатки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 Ю.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«Учим детей общен</w:t>
      </w:r>
      <w:r>
        <w:rPr>
          <w:rFonts w:ascii="Times New Roman" w:hAnsi="Times New Roman"/>
          <w:i/>
          <w:i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ю».</w:t>
      </w:r>
    </w:p>
    <w:p>
      <w:pPr>
        <w:pStyle w:val="Style15"/>
        <w:spacing w:before="0" w:after="20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Яр</w:t>
      </w:r>
      <w:r>
        <w:rPr>
          <w:rFonts w:ascii="Times New Roman" w:hAnsi="Times New Roman"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лавль, 1996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е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ет – 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есур</w:t>
      </w:r>
      <w:r>
        <w:rPr>
          <w:rFonts w:ascii="Times New Roman" w:hAnsi="Times New Roman"/>
          <w:b/>
          <w:b/>
          <w:color w:val="F2F2F2"/>
          <w:spacing w:val="-100"/>
          <w:w w:val="30"/>
          <w:sz w:val="28"/>
          <w:sz w:val="28"/>
          <w:szCs w:val="28"/>
          <w:rtl w:val="true"/>
          <w:lang w:val="en-US" w:eastAsia="en-US"/>
        </w:rPr>
        <w:t>ﮦ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ы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сайты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multiurok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urok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1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sept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kopilKaurokov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infourok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pedsovet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Style15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Style15"/>
        <w:spacing w:before="0" w:after="200"/>
        <w:ind w:left="435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before="0" w:after="200"/>
        <w:ind w:left="435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851" w:right="851" w:gutter="0" w:header="0" w:top="737" w:footer="0" w:bottom="737"/>
      <w:pgBorders w:display="allPages" w:offsetFrom="text">
        <w:top w:val="single" w:sz="4" w:space="12" w:color="000000"/>
        <w:left w:val="single" w:sz="4" w:space="18" w:color="000000"/>
        <w:bottom w:val="single" w:sz="4" w:space="12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4:00Z</dcterms:created>
  <dc:creator>1</dc:creator>
  <dc:description/>
  <cp:keywords/>
  <dc:language>en-US</dc:language>
  <cp:lastModifiedBy>Татьяна</cp:lastModifiedBy>
  <cp:lastPrinted>2019-12-17T14:36:00Z</cp:lastPrinted>
  <dcterms:modified xsi:type="dcterms:W3CDTF">2020-02-26T03:34:00Z</dcterms:modified>
  <cp:revision>11</cp:revision>
  <dc:subject/>
  <dc:title/>
</cp:coreProperties>
</file>