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ликамский социально-педагогический колледж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А.П. Раменс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(ДИПЛОМНЫЙ ПРОЕК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М.02 Социальная работа с семьей и деть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Организация социальной работы в различных сферах (социальная защита, здравоохранение, образование и др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5 Проектирование социальной работы с различными категориями граждан, оказавшихся в ТЖ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собенности социально-коррекционной работы с инвалидами с нарушениями речи посредством музыкотерап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Шумкова Анастасия Андреевна     </w:t>
        <w:tab/>
        <w:t>С-4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  <w:tab/>
        <w:tab/>
        <w:tab/>
        <w:tab/>
        <w:t>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39.02.01 Социальная работа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наименование специально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упикова Нина Николаевна,</w:t>
        <w:tab/>
        <w:t xml:space="preserve"> преподаватель колледжа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, долж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состоялась: «___»____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: ____(_______________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, 2020</w:t>
      </w:r>
    </w:p>
    <w:p>
      <w:pPr>
        <w:pStyle w:val="NormalWeb"/>
        <w:jc w:val="center"/>
        <w:rPr>
          <w:rFonts w:ascii="Arial" w:hAnsi="Arial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Arial" w:hAnsi="Arial"/>
          <w:b/>
          <w:i/>
          <w:color w:val="000000"/>
          <w:sz w:val="32"/>
          <w:szCs w:val="28"/>
        </w:rPr>
      </w:r>
    </w:p>
    <w:p>
      <w:pPr>
        <w:pStyle w:val="NormalWeb"/>
        <w:jc w:val="center"/>
        <w:rPr>
          <w:rFonts w:ascii="Arial" w:hAnsi="Arial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Arial" w:hAnsi="Arial"/>
          <w:b/>
          <w:i/>
          <w:color w:val="000000"/>
          <w:sz w:val="32"/>
          <w:szCs w:val="28"/>
        </w:rPr>
      </w:r>
    </w:p>
    <w:p>
      <w:pPr>
        <w:pStyle w:val="NormalWeb"/>
        <w:jc w:val="center"/>
        <w:rPr>
          <w:rFonts w:ascii="Arial" w:hAnsi="Arial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Arial" w:hAnsi="Arial"/>
          <w:b/>
          <w:i/>
          <w:color w:val="000000"/>
          <w:sz w:val="32"/>
          <w:szCs w:val="28"/>
        </w:rPr>
        <w:t>Содержание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… 3</w:t>
      </w:r>
    </w:p>
    <w:p>
      <w:pPr>
        <w:pStyle w:val="NormalWeb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 Теоретические  основы организации  социально-коррекционной работы с инвалидами с нарушениями речи посредством музыкотерапии</w:t>
      </w:r>
    </w:p>
    <w:p>
      <w:pPr>
        <w:pStyle w:val="NormalWeb"/>
        <w:spacing w:lineRule="auto" w:line="276"/>
        <w:rPr/>
      </w:pPr>
      <w:r>
        <w:rPr>
          <w:color w:val="000000"/>
          <w:sz w:val="28"/>
          <w:szCs w:val="28"/>
        </w:rPr>
        <w:t xml:space="preserve">1.1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Характеристика социально-психологического статуса  инвалидов   с нарушениями речи</w:t>
      </w:r>
      <w:r>
        <w:rPr>
          <w:color w:val="000000"/>
          <w:sz w:val="28"/>
          <w:szCs w:val="28"/>
        </w:rPr>
        <w:t xml:space="preserve">  …………………………………………………………….8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2    Основы  социально-коррекционной работы с инвалидами с нарушениями речи …………………………….………………………………10</w:t>
      </w:r>
    </w:p>
    <w:p>
      <w:pPr>
        <w:pStyle w:val="NormalWeb"/>
        <w:rPr/>
      </w:pPr>
      <w:r>
        <w:rPr>
          <w:color w:val="000000"/>
          <w:sz w:val="28"/>
          <w:szCs w:val="28"/>
        </w:rPr>
        <w:t xml:space="preserve">1.3  Музыкотерапия как метод  социально-коррекционной работы с инвалидами с нарушениями речи………………………………………… ….17  </w:t>
      </w:r>
    </w:p>
    <w:p>
      <w:pPr>
        <w:pStyle w:val="NormalWeb"/>
        <w:rPr/>
      </w:pPr>
      <w:r>
        <w:rPr>
          <w:b/>
          <w:bCs/>
          <w:color w:val="000000"/>
          <w:sz w:val="28"/>
          <w:szCs w:val="28"/>
        </w:rPr>
        <w:t xml:space="preserve">Глава 2.  Практические подходы к организации социально - коррекционной работы с инвалидами с нарушениями речи посредством музыкотерапии </w:t>
      </w:r>
      <w:r>
        <w:rPr>
          <w:color w:val="000000"/>
          <w:sz w:val="28"/>
          <w:szCs w:val="28"/>
        </w:rPr>
        <w:t>……………………………………………………………….17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циологическое исследование востребованности социального проекта «Тональность мечты»  по работе с инвалидами  с нарушениями речи </w:t>
      </w:r>
    </w:p>
    <w:p>
      <w:pPr>
        <w:pStyle w:val="NormalWeb"/>
        <w:rPr/>
      </w:pPr>
      <w:r>
        <w:rPr>
          <w:color w:val="000000"/>
          <w:sz w:val="28"/>
          <w:szCs w:val="28"/>
        </w:rPr>
        <w:t>2.2. Социальный проект  «Тональность мечты»  по работе с инвалидами  с нарушениями речи на базе музыкальной студии…………………………….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szCs w:val="28"/>
        </w:rPr>
        <w:t>Заключение………………………………………………………….…………28</w:t>
      </w:r>
    </w:p>
    <w:p>
      <w:pPr>
        <w:pStyle w:val="NormalWeb"/>
        <w:rPr/>
      </w:pPr>
      <w:r>
        <w:rPr>
          <w:color w:val="000000"/>
          <w:sz w:val="28"/>
          <w:szCs w:val="28"/>
        </w:rPr>
        <w:t>Список литературы……………………………………………………………30</w:t>
      </w:r>
    </w:p>
    <w:p>
      <w:pPr>
        <w:pStyle w:val="NormalWeb"/>
        <w:rPr/>
      </w:pPr>
      <w:r>
        <w:rPr>
          <w:color w:val="000000"/>
          <w:sz w:val="28"/>
          <w:szCs w:val="28"/>
        </w:rPr>
        <w:t>Приложение……………………………………………………………………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sz w:val="28"/>
          <w:szCs w:val="28"/>
        </w:rPr>
        <w:t>В Федеральном законе от 24 ноября 1995 г. № 181-ФЗ "О социальной защите инвалидов в Российской Федерации"[1] дается более полное определение инвалидности. Инвалид — это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ной жизнедеятельности и вызывающее необходимость его социальной защиты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Инвалидность является проблемой не одного человека или даже не части населения, а всего общества в целом. Постоянный рост инвалидности и численности инвалидов — с одной стороны, углубление внимания к каждому индивиду, вне зависимости от его физических, психических и интеллектуальных способностей, — с другой, совершенствование представлений о ценности личности и необходимости защищать ее права, характерное для демократического, гражданского общества, — все это предопределяет важность социально-реабилитационной деятельности в настоящее время.   Только официально признано инвалидами по меньшей мере 10 млн человек, а с учетом данных о показателях физического, психического и социального благополучия всего населения — эти проблемы затрагивают каждого третьего человека. </w:t>
      </w:r>
      <w:r>
        <w:rPr>
          <w:rFonts w:cs="Times New Roman" w:ascii="Times New Roman" w:hAnsi="Times New Roman"/>
          <w:sz w:val="28"/>
          <w:szCs w:val="28"/>
        </w:rPr>
        <w:t>[14]</w:t>
      </w:r>
    </w:p>
    <w:p>
      <w:pPr>
        <w:pStyle w:val="Normal"/>
        <w:shd w:fill="FFFFFF" w:val="clear"/>
        <w:spacing w:lineRule="auto" w:line="360" w:before="0" w:after="4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ноября 2018 года, по дан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none"/>
            <w:lang w:eastAsia="ru-RU"/>
          </w:rPr>
          <w:t>Федерального реестра инвалид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Российской Федерации насчитывается 12 млн инвалидов, в том числе 665,7 тыс. детей-инвалидов.</w:t>
      </w:r>
    </w:p>
    <w:p>
      <w:pPr>
        <w:pStyle w:val="Normal"/>
        <w:shd w:fill="FFFFFF" w:val="clear"/>
        <w:spacing w:lineRule="auto" w:line="360" w:before="0" w:after="4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естре для каждого инвалида предоставлен доступ к «личному кабинету», в котором отражается информация обо всех денежных выплатах и других мерах социальной поддержки инвалида, о ходе реализации его индивидуальной программы реабилитации или абилитации.</w:t>
      </w:r>
    </w:p>
    <w:p>
      <w:pPr>
        <w:pStyle w:val="Normal"/>
        <w:shd w:fill="FFFFFF" w:val="clear"/>
        <w:spacing w:lineRule="auto" w:line="360" w:before="0" w:after="4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числу несовершеннолетних с особыми потребностями относят слабовидящих и слепых, слабослышащих и глухих детей, малышей с серьезными нарушениями речи, опорно-двигательного аппарата, расстройствами психического развития и аутизмом, умственной отсталостью. Решение о необходимости создания особых условий для обучения ребенка принимает ПМПК (психолого-медико-педагогическая комисс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тепеней нарушений функций организ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начительные стойкие нарушения здоровья наблюдается у 30%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ренные стойкие нарушения — у 60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йкие нарушения — у 80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ельные нарушения — до 100%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инвалиды по разным основаниям делятся на несколько групп: — по возрасту: дети-инвалиды, инвалиды-взрослые; — по происхождению инвалидности: инвалиды с детства, инвалиды войны, инвалиды труда, инвалиды общего забо левания; — по характеру заболевания инвалиды могут относиться к мобильным, маломобильным и неподвижным группам; — по степени трудоспособности: инвалиды трудоспособные и нетрудоспособные, инвалиды I группы (нетрудоспособные), инвалиды II группы (временно нетрудоспособные или трудоспособные в ограниченных сферах), инвалиды III группы (трудоспособные в щадящих условиях труда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речи  относиться к третьей группе инвалидности(25% случаев), так как третья группа </w:t>
      </w:r>
      <w:r>
        <w:rPr>
          <w:rFonts w:cs="Times New Roman" w:ascii="Times New Roman" w:hAnsi="Times New Roman"/>
          <w:color w:val="222327"/>
          <w:sz w:val="28"/>
          <w:szCs w:val="28"/>
          <w:shd w:fill="FFFFFF" w:val="clear"/>
        </w:rPr>
        <w:t>зачастую присваивается тем, кто имеет ограничения по причине ранее перенесенных заболеваний и полученных травм. [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32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327"/>
          <w:sz w:val="28"/>
          <w:szCs w:val="28"/>
          <w:shd w:fill="FFFFFF" w:val="clear"/>
        </w:rPr>
        <w:t>В работе с инвалидами можно применять методы и формы для развития у них творческих способностей, к пример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327"/>
          <w:sz w:val="28"/>
          <w:szCs w:val="28"/>
        </w:rPr>
      </w:pPr>
      <w:r>
        <w:rPr>
          <w:rFonts w:cs="Times New Roman" w:ascii="Times New Roman" w:hAnsi="Times New Roman"/>
          <w:color w:val="222327"/>
          <w:sz w:val="28"/>
          <w:szCs w:val="28"/>
        </w:rPr>
        <w:t>- арт-терап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327"/>
          <w:sz w:val="28"/>
          <w:szCs w:val="28"/>
        </w:rPr>
      </w:pPr>
      <w:r>
        <w:rPr>
          <w:rFonts w:cs="Times New Roman" w:ascii="Times New Roman" w:hAnsi="Times New Roman"/>
          <w:color w:val="222327"/>
          <w:sz w:val="28"/>
          <w:szCs w:val="28"/>
        </w:rPr>
        <w:t>- изотерап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222327"/>
          <w:sz w:val="28"/>
          <w:szCs w:val="28"/>
        </w:rPr>
        <w:t xml:space="preserve">-музыкотерапия </w:t>
      </w:r>
      <w:r>
        <w:rPr>
          <w:rFonts w:cs="Times New Roman" w:ascii="Times New Roman" w:hAnsi="Times New Roman"/>
          <w:color w:val="222327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22327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ое искусство оказывает несомненное воздействие на личность человека еще с раннего возраста. Восприятие музыки - одна из самых активных форм приобщения к музыке, потому что при этом активизируется духовный, внутренний мир, чувства и мысли. Музыка вне восприятия, как искусство, вообще не существует. Говорить о каком либо воздействии музыки на духовный мир людей бессмысленно, если они не научились слышать музыку как содержательное искусство, несущее в себе чувства и мысли человека, жизненные идеи и образы.</w:t>
      </w:r>
    </w:p>
    <w:p>
      <w:pPr>
        <w:pStyle w:val="NormalWeb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, несомненно, может быть средством успокоения и лечения, средством борьбы с переутомлением, задает определенный ритм перед началом работы, настраивает на глубокий отдых во время перерыва. Музыка может укреплять иммунитет, улучшать обмен веществ, и, доказано научно, приводит к снижению заболеваемости. Такую функцию музыки и принято называть «музыкотерапия».</w:t>
      </w:r>
    </w:p>
    <w:p>
      <w:pPr>
        <w:pStyle w:val="NormalWeb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исследования и эксперименты подтверждают: некоторые мелодии действительно обладают сильным терапевтическим эффектом. Так, духовная религиозная музыка восстанавливает душевное равновесие, дарит чувство покоя. Является полезным восприятие музыкальных произведений композиторов-классиков.</w:t>
      </w:r>
    </w:p>
    <w:p>
      <w:pPr>
        <w:pStyle w:val="NormalWeb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отерапия помогает усваивать учебный материал по музыке и другим предметам, вызывая  искренний и живой интерес ко всему, что происходит вокруг. В целях музыкотерапии используется, прежде всего, классическая музыка, но не стоит забывать и о произведениях современной легкой музыки. В психопрофилактических целях не следует брать объемные произведения, лучше проводить подбор музыкальных произведений малых форм. Под нежную, медленную и успокаивающую музыку учатся приемам расслабления. Музыка должна звучать тихо, находясь как бы за кадром. В процессе психологической разгрузки обычно используют музыкальные произведения медленного темпа, обладающие спокойно-повествовательным воздействием.[3]</w:t>
      </w:r>
    </w:p>
    <w:p>
      <w:pPr>
        <w:pStyle w:val="NormalWeb"/>
        <w:shd w:fill="FFFFFF" w:val="clear"/>
        <w:spacing w:lineRule="auto" w:line="360" w:before="0" w:after="285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перечисленного, можно отметить, что темой  выпускной квалификационной работы является «Особенности социально-коррекционной работы с инвалидами с нарушениями речи посредством музыкотерап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>: социально-коррекционная  работа с инвалидами с нарушениям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рганизация социально-коррекционной работы с инвалидами с нарушениями речи  посредством музыкотера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основание особенностей организация социально-коррекционной работы с инвалидами с нарушениями речи  посредством музыкотерапии   и разработка социального</w:t>
      </w:r>
      <w:r>
        <w:rPr>
          <w:rFonts w:cs="Times New Roman" w:ascii="Times New Roman" w:hAnsi="Times New Roman"/>
          <w:sz w:val="28"/>
          <w:szCs w:val="28"/>
        </w:rPr>
        <w:t xml:space="preserve"> проекта  </w:t>
      </w:r>
      <w:r>
        <w:rPr>
          <w:rFonts w:cs="Times New Roman" w:ascii="Times New Roman" w:hAnsi="Times New Roman"/>
          <w:color w:val="000000"/>
          <w:sz w:val="28"/>
          <w:szCs w:val="28"/>
        </w:rPr>
        <w:t>«Тональность мечты» для инвалидов,   с нарушениями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циально-психологическую и нормативно-правовую литературу по теме исследова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социально-психологического статуса инвалидов с нарушениями реч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ь содержание   социально-корреционной работы с инвалидами с нарушениями ре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характеризовать музыкотерапии как метод социально-корреционной работы с инвалидами с нарушениями речи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вести социологическое исследование востребованности разработки социального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«Тональность мечты» для инвалидов,   с нарушениями речи.</w:t>
      </w:r>
    </w:p>
    <w:p>
      <w:pPr>
        <w:pStyle w:val="ListParagraph"/>
        <w:tabs>
          <w:tab w:val="clear" w:pos="708"/>
          <w:tab w:val="center" w:pos="0" w:leader="none"/>
        </w:tabs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6. Разработать социальный проект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«Тональность мечты» для инвалидов,   с нарушениями речи.</w:t>
      </w:r>
    </w:p>
    <w:p>
      <w:pPr>
        <w:pStyle w:val="ListParagraph"/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исследова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(изучение литературы в аспекте темы, систематизация изученного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й (анкетирование, беседы, социологический опрос).</w:t>
      </w:r>
    </w:p>
    <w:p>
      <w:pPr>
        <w:pStyle w:val="21"/>
        <w:spacing w:lineRule="auto" w:line="360" w:before="0" w:after="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ая и практическая значимость работы заключается в систематизации теоретического материала по рассматриваемой проблеме и разработке проекта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 w:eastAsia="ru-RU"/>
        </w:rPr>
        <w:t>«Тональность мечты» для инвалидов,   с нарушениями речи.</w:t>
      </w:r>
    </w:p>
    <w:p>
      <w:pPr>
        <w:pStyle w:val="21"/>
        <w:spacing w:lineRule="auto" w:line="360" w:before="0" w:after="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imes New Roman" w:hAnsi="Times New Roman"/>
          <w:b/>
          <w:bCs/>
          <w:sz w:val="28"/>
          <w:szCs w:val="28"/>
          <w:shd w:fill="FFFFFF" w:val="clear"/>
        </w:rPr>
        <w:t>Теоретическую основу исследования  составляю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shd w:fill="FFFFFF" w:val="clear"/>
          <w:lang w:eastAsia="ru-RU"/>
        </w:rPr>
        <w:t xml:space="preserve"> труды учёных:</w:t>
      </w:r>
      <w:r>
        <w:rPr>
          <w:rFonts w:cs="Arial" w:ascii="Times New Roman" w:hAnsi="Times New Roman"/>
          <w:b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Дементьевой Н.Ф;</w:t>
      </w:r>
      <w:r>
        <w:rPr>
          <w:rFonts w:cs="Arial" w:ascii="Times New Roman" w:hAnsi="Times New Roman"/>
          <w:b/>
          <w:bCs/>
          <w:sz w:val="28"/>
          <w:szCs w:val="28"/>
          <w:shd w:fill="FFFFFF" w:val="clear"/>
        </w:rPr>
        <w:t xml:space="preserve"> Холостовой Е.И, в которых рассматриваются проблемы  инвалидов, основные направления работы с данной категорией.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Глава 1.  Теоретические  основы организации  социально-коррекционной работы с инвалидами с нарушениями речи посредством музыкотерапии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1 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  <w:t xml:space="preserve">    Характеристика социально-психологического статуса  инвалидов   с нарушениями ре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ая специфика инвалидности заключается в правовых, экономических, коммуникативных, психологических и прочих барьерах, которые не позволяют людям с различными отклонениями здоровья активно включиться в жизнь общества и полноценно участвовать в ней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 определении «инвалидности» в нашей стране традиционно используется клинический показатель - устойчивое нарушение функций организма в связи с таким социальным показателем, как степень участия в трудовой деятельности (нарушение трудоспособности). «Инвалидность» в детском возрасте можно определить, как «состояние стойкой социальной дезадаптации, обусловленное хроническими заболеваниями или патологическими состояниями, резко ограничивающими возможность включения ребенка в адекватном возрасте воспитательные и педагогические процессы, в связи с чем возникает необходимость в постоянном дополнительном уходе за ним, помощи или надзоре</w:t>
      </w:r>
      <w:r>
        <w:rPr>
          <w:rFonts w:cs="Times New Roman" w:ascii="Times New Roman" w:hAnsi="Times New Roman"/>
          <w:color w:val="000000"/>
          <w:sz w:val="28"/>
          <w:szCs w:val="28"/>
        </w:rPr>
        <w:t>. [15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Инвалиды и их семьи  с большими трудностями адаптируются к социальным изменениям, обладают пониженной способностью к самозащите, испытывают малообеспеч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то же время в последние годы предприняты определенные шаги по разработке и реализации достойной социальной политики в отношении инвалидов. Происходят изменения в идеологическом обосновании отношения общества к своим особым членам. [4]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женная адаптация нарушает процесс нормальной социализации, делая затруднительным процесс их функционирования в нормальном социуме с недеформированными ценностными и поведенческими установк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ьшинства инвалидов характерен высокий уровень тревожности, Многие из них имеют пониженную самооценку. Большая часть инвалидов, сталкиваются с трудностями общения. Им непросто преодолевать  психологические барьеры в коммуникации, взаимодействии с окружающими, в овладении новыми навыками. </w:t>
      </w:r>
      <w:r>
        <w:rPr>
          <w:rFonts w:cs="Times New Roman" w:ascii="Times New Roman" w:hAnsi="Times New Roman"/>
          <w:color w:val="000000"/>
          <w:sz w:val="28"/>
          <w:szCs w:val="28"/>
        </w:rPr>
        <w:t>[2]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  инвалидности преобладают психоневрологические заболевания, заболевания внутренних органов, опорно-двигательного аппарата, нарушения зрения, слуха, реч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 речи многообразны, они проявляется в нарушении произношения, грамматического строя речи, бедности словарного запаса, а также в нарушении темпа и плавности речи. Рассмотрим такое нарушения в речи как дислалия и ее формы. Дислалия — нарушение звукопроизношения при нормальном слухе и сохранной 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иннерв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артикуляционного аппарата. Практически может быть нарушено (дислалия) или затруднено (паралалия) произношение любой из фонем родного язы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ислал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морфная (простая) — страдает один звук или несколько звуков из одной группы (С-З-Ц или Ш-Ж-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морфная (сложная) — страдает несколько звуков из разных групп (С-Р-К-Ш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ологическая (возрастная) — нарушения звукопроизношения до 5 лет, обусловленные недостаточным развитием органов артикуляции. После 5 лет проходит сама. Эта единственная форма дислалии, которая присутствует у всех людей на определённом этапе разви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ая — нарушение звукопроизношения при отсутствии отклонений в артикуляционном аппарате и функционировании центральной нервной системы, слуховом и периферическом артикуляционном аппара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ческая (механическая) — обусловлена наследственными, врождёнными или приобретёнными анатомическими дефектами периферического артикуляционного аппарата.[4]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алиды, имеющие нарушения в речи, чувствуют себя неуверенными в обществе.  Люди, имеющие картавость или же шепелявость, подвержены многоиздевательству со стороны своих сверстников. Общество не всегда адекватно принимает таких людей, кого - то даже сильно раздражает присутствующий деффект у человека. Людей, имеющих такого рода деффекты не всегда могут взять работать на радио или телевидение, так как слушающую аудиторию может раздражать такая речь, а компании выпускающих эти эфиры совсем не выгодно иметь малое количество зрителей или слушателей (Приложение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чевидно, что в силу особенного положения  инвалидов с нарушением речи в обществе, их нужд и потребностей им необходима помощь специалистов, которая должна носить не только медицинский характер. Кроме того, огромное значение имеет работа по социализации  инвалидов с нарушением речи  . Из чего следует необходимость работы с населением по воспитанию уважительного отношения инвалидов с нарушением речи и их семьям, закрепление в обществе восприятия инвалида, как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1.2   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Основы  социально-коррекционной работы с инвалидами с нарушениями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ррекционная работа – это система психолого-педагогических мероприятий, направленных на преодоление или ослабление недостатков психофизического развития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 целью коррекционной работы является создание условий для коррекции нарушений психофизического и социального развития инвалидов с какими-либо нарушениями (речи, слуха, зрения и т.д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целей оказывается комплексная медико-социальная и психолого-педагогическая помощь высококвалифицированными специалист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ачи-офтальмолог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ффектолог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опе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зыкальные руководители и др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коррекционная работа с инвалидами направлена на: преодоление затруднений в учебной деятельности; овладение навыками адаптации к социуму; психолого-медико-педагогическое сопровождение; развитие творческого потенциала; создание системы комплексной помощи  в освоении основной образовательной программы начального общего образования, коррекцию недостатков в физическом и (или) психическом развитии обучающихся, их социальную адаптацию.[3]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роводимые в Российской Федерации мероприятия по улучшению условий жизни, медицинского обслуживания, повышению качества образования, трудовой и профессиональной подготовки  инвалидов  с нарушением  речи, остается нерешенным целый комплекс социальных, экономических, психолого-педагогических и медицинских пробл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речи многообразны, они проявляются в нарушении произношения, грамматического строя речи, бедности словарного запаса, а также в нарушении темпа и плавности речи. Речь занимает важное место в повседневной жизни: разговор с другими людьми,  чтение книг, работа и учеба.  Человек использует речь, чтобы формулировать мысли и строить планы на будущее. Это норма, обыденная жизнь. Для людей, испытывающим затруднения в речи, все перечисленное может стать настоящей проблемой. Проблемы решаемы, существуют различного рода профилактики для улучшения речи. Для улучшения речевой ситуации функционируют логопедические пункты, где ведется коррекционная работа по предупреждению и исправлению речевых недостатков различной степени выраж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ожными нарушениями речи  логопед даёт рекомендации. Практика показывает, что для полноценного речевого развития необходимо тесное взаимодействие с родственниками.[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исправления необходим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все рекомендации логопед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лечение, назначенное невролог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регулярное посещение логопедических занят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домашние задания (выдаются 1 раз в неделю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за реч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следить за имеющимися нарушениями, то могут возникнуть пробле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шибки на письме и при чтен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самооценки;</w:t>
      </w:r>
    </w:p>
    <w:p>
      <w:pPr>
        <w:pStyle w:val="Normal"/>
        <w:tabs>
          <w:tab w:val="clear" w:pos="708"/>
          <w:tab w:val="left" w:pos="79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фликты с учителями, родителями, одноклассникам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5"/>
          <w:szCs w:val="25"/>
          <w:shd w:fill="FFFFFF" w:val="clear"/>
        </w:rPr>
        <w:t>Зачастую недостатки речи, будь то неправильное произношение звуков или проблемы, связанные с нарушением плавности и наличием запинок, серьезно осложняют процесс взаимодействия с окружающими, создавая неблагоприятный психологический фон. Избегая общения, человек может замкнуться в себе, утратить социальные связи, измениться как личность.</w:t>
      </w:r>
      <w:r>
        <w:rPr>
          <w:rFonts w:cs="Georgia" w:ascii="Georgia" w:hAnsi="Georgia"/>
          <w:color w:val="000000"/>
          <w:sz w:val="25"/>
          <w:szCs w:val="25"/>
        </w:rPr>
        <w:br/>
      </w:r>
      <w:r>
        <w:rPr>
          <w:rFonts w:cs="Georgia" w:ascii="Georgia" w:hAnsi="Georgia"/>
          <w:color w:val="000000"/>
          <w:sz w:val="25"/>
          <w:szCs w:val="25"/>
          <w:shd w:fill="FFFFFF" w:val="clear"/>
        </w:rPr>
        <w:t>Таким образом, знания причин приводящих к нарушению речи является важным фактором в ранней диагностике,а так же для своевременого устранения и преодаления речевых расстройств.[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3  Музыкотерапия как метод  социально-коррекционной работы с инвалидами с нарушениями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отерапия» имеет греко-латинское происхождение и в переводе означает «лечение музыкой». Существует много определений понятия «музыкотерапия». Значительная часть ученых считают музыкотерапию вспомогательным средством психотерапии, средством специфической подготовки пациентов к использованию сложных терапевтических методов. Другие авторы определяют музыкотерапию к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уемое использование музыки в лечении, реабилитации, образовании и воспитании детей и взрослых, страдающих от соматических и психических заболев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е использование музыки для лечения физиологических и психосоциальных аспектов болезни или расстрой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о оптимизации творческих сил и педагогико-воспитательной работы.[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 исследования так же важно определение понятия «студия». В «Малом энциклопедическом словаре» Брокгауза и Эфрона студия с латинского языка определяется как «мастерская художник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учебной литературе по социально-культурной деятельности «студия» переводится с итальянского как старание, изучение и трактуется как учебно-образовательный тип досугового самодеятельного коллектива, специализирующегося на одном из видов искусства (музыкальная, театральная, танцевальная студия, студия пантомимы и т. п.). Другими словами можно сказать, что процесс работы в студии совпадает с учебой. Таким образом, понятие «студия» указывает больше на некую особую творческую направленность образовательного заведения, художественное направление образования и совсем не связано с количеством преподаваемых дисциплин или квалификацией преподавате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музыкальной студии - привить любовь людей с деффектом в речи к музыке, научить понимать ее, расширить музыкальный кругозор, способствуя формированию у них эстетических вкусов и идеалов. Музыкальная студия представляет собой комплексную образовательную услугу, направленную на музыкальное развитие (от 7 до 14 лет) и приобретение профессиональных навыков. Музыкальная студия, как разновидность учреждения культуры, является некоммерческой организацией.[5] Она создаётся как одно из структурных подразделений музыкальной или общеобразовательной школы. Характеристиками и особенностями студии являю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 в организации учебно-воспит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деятельности с учётом социально-экономических условий, национальных и региональных особенностей в соответствии с законодательством об образовани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прогрессивных форм организации педагогического труда; - создание учебной программы с учётом индивидуальных возможностей обучаемых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ость перед обществом и государством за соответствие выбранных форм организации учебно-воспитательного процесса, возрастным, психофизиологическим особенностям учащихс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ями создания студий музыки являю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гармонически развитой личности, всестороннее развитие способностей, приобщение учащихся к основам мировой музыкальной культуры, развитие музыкально-эстетического вкус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бъединение детей и подростков на основе устойчивого интереса к развитию музыкальных способностей, расширению общего музыкального кругоз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боты в студии являю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огащение учащихся опытом эмоционально-ценностного отношения к музыке и музыкальным занятия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воение изучаемых музыкальных произведений и знаний о музык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способами музыкально-учебной деятельности (музыкальные умения и навыки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опыта учебно-творческой музыкальной деятельности. В студии сохраняется установка на развитие творческого начала у учащихся, дальнейшего становления интереса не только к результату, но и к процессу музыкальной деятельности.[8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шании музыки такой опыт приобретается в процессе личностноокрашенного эмоционально-образного восприятия и оценки учащимися изучаемых образцов музыкального творчества, профессионального отечественного и зарубежного музыкального искусства различных исторических эпох и стилевой принадлежности, при сопоставлении различных исполнительских трактовок одного и того же произведения; при выявлении связей музыки с другими искусствами, историей, жизнь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вческой деятельности творческое самовыражение учащихся формируется в сольном и ансамблевом пении, одноголосном и двухголосном исполнении с сопровождением и без сопровождения, в том числе тех инструментальных произведений; в поисках вариантов их исполнительской трактовки; в обогащении опыта вокальной импровизации. Расширение опыта творческой деятельности происходит в процессе игры на элементарных инструментах. Импровизация и создание инструментальных композиций на основе знакомых мелодий так же приносит большую пользу в творческом развитии детей. Специальное внимание в студии должно быть обращено на постижение музыкального искусства в его взаимосвязях с другими видами искусства и жизнь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творческой деятельности, приобретаемый на музыкальных занятиях, способствует также овладению учащимися умениями и навыками контроля и оценки своей деятельности, определению сферы своих личностных предпочтений, интересов и потребностей, склонностей к конкретным видам деятельности; совершенствованию умений координировать свою деятельность с деятельностью учащихся и учителя, оценивать свои возможности в решении творческих задач. Откликаясь на запросы населения, учреждения музыкального образования предлагают обновленный спектр музыкально-образовательных услуг различной содержательной направ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спешность социально-реабилитационной работы на основе музыкотерапии обеспечивается гармонизующим, социально-адаптационным воздействием музыки на человека. Возможность такого воздействия обусловлена организационным подобием человека – как единства телесного, душевного и духовного его проявлений и музыки, представленной единством трёх её звуковых слоёв: физико-акустического (ритм, темп, тембр, динамика), коммуникативно-интонационного (интонация) и духовно-ценностного (лад, тональность, мелодия, гармония, форма, жанр).[9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Глава 2.  Практические подходы к организации социально - коррекционной работы с инвалидами с нарушениями речи посредством музыкотерапии  </w:t>
      </w:r>
    </w:p>
    <w:p>
      <w:pPr>
        <w:pStyle w:val="NormalWeb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Социологическое исследование востребованности социального проекта «Тональность мечты»  по работе с инвалидами   с нарушениями реч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у проекта предваряло социологическое исследование, позволяющее оценить необходимость его разработки для конкретной целев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исследования – обоснование инновационного подхода в системе   социально — коррекционной работы и разработка проекта  « Тональность мечты» по работе с инвалидами с нарушением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добрать диагностический инструментарий для проведения социологическ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пределить необходимость разработки проекта для целев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анализировать результаты опроса разработки проекта с учётом потребностей и ожиданий целевой группы и целев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ешения поставленных задач был проведено   анкетирование целевой группы  - жителей города Соликамск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циальный опрос был проведен в социальных сетях ВК и </w:t>
      </w:r>
      <w:r>
        <w:rPr>
          <w:rFonts w:cs="Times New Roman" w:ascii="Times New Roman" w:hAnsi="Times New Roman"/>
          <w:sz w:val="28"/>
          <w:lang w:val="en-US"/>
        </w:rPr>
        <w:t>Instagram</w:t>
      </w:r>
      <w:r>
        <w:rPr>
          <w:rFonts w:cs="Times New Roman" w:ascii="Times New Roman" w:hAnsi="Times New Roman"/>
          <w:sz w:val="28"/>
        </w:rPr>
        <w:t>. В  анкетировании приняли участие жители города Соликамска, Перми и  Александровска в количестве  62 человек: 38 % мужчин, 62% женщин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ый опрос  проведен </w:t>
      </w:r>
      <w:r>
        <w:rPr>
          <w:rFonts w:cs="Times New Roman" w:ascii="Times New Roman" w:hAnsi="Times New Roman"/>
          <w:sz w:val="28"/>
          <w:szCs w:val="28"/>
        </w:rPr>
        <w:t xml:space="preserve">  с целью   выя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товности респондентов оказать  помощь в реализации проекта, </w:t>
      </w:r>
      <w:r>
        <w:rPr>
          <w:rFonts w:cs="Times New Roman" w:ascii="Times New Roman" w:hAnsi="Times New Roman"/>
          <w:sz w:val="28"/>
          <w:szCs w:val="28"/>
        </w:rPr>
        <w:t xml:space="preserve"> на актуальность социального  проекта по музыкотерапии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ы относитесь к людям, имеющих нарушения в речи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декватно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гативно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Хорошо отношус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Какие категории людей, имеющих нарушения в речи вы видите чаще всег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А) Люди пожилого возрас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Де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) Подрост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) Молодеж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По вашему мнению, может ли музыкотерапия помочь в коррекции реч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А) Безусловно, мож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Не мож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. Приходилось ли вам когда-нибудь дразнить человека, имеющего дефект в речи?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ходилось, но это было не с целью оскорбления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ходилось, я делал (а) это намеренно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 приходилос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Как вы считаете, проект по музыкотерапии будет актуален в настоящее время?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а, он будет способствовать в коррекции речи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Музыкотерапия не в полной мере будет способствовать коррекции в речи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т, музыкотерапия не будет способствовать решению пробле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Вы бы хотели побыть в роли благотворителя в реализации данного проекта?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а, помог (ла) бы в финансовом плане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мог (ла) бы в физическом плане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мог (ла) бы морально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е стал (а) бы помаг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Укажите свой пол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ужской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Женски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Укажите свой возраст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6-20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21-25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26-30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31-40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41-49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50-59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60-6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в анкетировании приняли участие- 62 человека(100%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и анкетирования (в %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ы относитесь к людям, имеющих нарушения в речи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768725" cy="184848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44% респондентов относятся адекватно к людям, имеющих нарушения в речи, 40% относятся хорошо, 16% негатив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ие категории людей, имеющих нарушения в речи вы видите чаще всег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/>
        <w:drawing>
          <wp:inline distT="0" distB="0" distL="0" distR="0">
            <wp:extent cx="4023995" cy="192786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Чаще всего респонденты видят в своем окружении подростков, имеющих нарушения в реч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 вашему мнению, может ли музыкотерапия помочь в коррекции реч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/>
        <w:drawing>
          <wp:inline distT="0" distB="0" distL="0" distR="0">
            <wp:extent cx="3925570" cy="1977390"/>
            <wp:effectExtent l="0" t="0" r="0" b="0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65% респондентов считают, что музыкотерапия безусловно может помочь в коррекции реч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лось ли вам когда-нибудь дразнить человека, имеющего дефект в речи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163695" cy="2048510"/>
            <wp:effectExtent l="0" t="0" r="0" b="0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49% респондентам не приходилось дразнить человека, имеющего нарушения в ре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 вы считаете, проект по музыкотерапии будет актуален в настоящее время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/>
        <w:drawing>
          <wp:inline distT="0" distB="0" distL="0" distR="0">
            <wp:extent cx="3764915" cy="2066290"/>
            <wp:effectExtent l="0" t="0" r="0" b="0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44% респондентов считают, что проект по музыкотерапии будет актуален в настоящее 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ы бы хотели побыть в роли благотворителя в реализации данного проекта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/>
        <w:drawing>
          <wp:inline distT="0" distB="0" distL="0" distR="0">
            <wp:extent cx="3586480" cy="2031365"/>
            <wp:effectExtent l="0" t="0" r="0" b="0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 итогам данного вопроса наблюдается, что помощь проекту респонденты готовы оказать (финансирование, морального характера, физического план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Укажите свой по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102100" cy="2026920"/>
            <wp:effectExtent l="0" t="0" r="0" b="0"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62% респондентов, принимающие участие в данном анкетировании- женского пола, 38%- мужск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Укажите свой возраст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Cs/>
          <w:color w:val="000000"/>
          <w:szCs w:val="28"/>
        </w:rPr>
        <w:t xml:space="preserve"> </w:t>
      </w:r>
      <w:r>
        <w:rPr/>
        <w:drawing>
          <wp:inline distT="0" distB="0" distL="0" distR="0">
            <wp:extent cx="4292600" cy="2118360"/>
            <wp:effectExtent l="0" t="0" r="0" b="0"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данном анкетировании 45%(большая часть) респондентов принимали участие в возрасте от 26 до 30 лет.</w:t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 w:val="28"/>
          <w:szCs w:val="28"/>
        </w:rPr>
        <w:t>Таким образом,</w:t>
      </w:r>
      <w:r>
        <w:rPr>
          <w:bCs/>
          <w:color w:val="000000"/>
          <w:sz w:val="28"/>
          <w:szCs w:val="28"/>
        </w:rPr>
        <w:t xml:space="preserve"> исследование показало, что проблема является актуальной, люди готовы помочь в реализации проекта.</w:t>
      </w:r>
    </w:p>
    <w:p>
      <w:pPr>
        <w:pStyle w:val="NormalWeb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32"/>
          <w:szCs w:val="28"/>
        </w:rPr>
        <w:t>2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.2.   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 xml:space="preserve">Социальный проект  «Тональность мечты» для инвалидов </w:t>
      </w:r>
      <w:r>
        <w:rPr>
          <w:rFonts w:cs="Times New Roman" w:ascii="Arial" w:hAnsi="Arial"/>
          <w:color w:val="000000"/>
          <w:sz w:val="28"/>
          <w:szCs w:val="28"/>
        </w:rPr>
        <w:t xml:space="preserve">с </w:t>
      </w:r>
      <w:r>
        <w:rPr>
          <w:rFonts w:cs="Times New Roman" w:ascii="Arial" w:hAnsi="Arial"/>
          <w:b/>
          <w:color w:val="000000"/>
          <w:sz w:val="28"/>
          <w:szCs w:val="28"/>
        </w:rPr>
        <w:t xml:space="preserve">нарушениями речи 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>на базе музыкальной сту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ённое исследование, в том числе и социологическое, подтверждает, что социальный проект «Тональность мечты» является востребованным на территории г. Соликам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здание условий для коррекции нарушений речи и опыта социального взаимодействия целевой группы проекта.</w:t>
      </w:r>
    </w:p>
    <w:p>
      <w:pPr>
        <w:pStyle w:val="ListParagraph"/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оекта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музыкальной студии в режиме социально-коррекционной работы с целевой группой проек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лное или частичное восстановление речевых функций целевой группы проекта посредством музыкотерап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активному развитию социально-адаптивных навыков и социализирующих функций целевой группы проек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а социальной защищенности целевой группы проекта посредством активизации участия в музыкально-коррекционных занятиях и самопрезентации личных дости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роект «Тональность мечты» будет реализован на базе студии звукозаписи «БутерProd» г. Соликамска под руководством Управления Культуры г. Соликамска. Данная организация расположена по адресу: Пермский край, г. Соликамск, ул. 20 лет Победы 121. Работники: Александр Соловьев, Степан Шишков, Кирилл Литви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организации является: запись музыкальных тре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группа проекта - лица, имеющие нарушение в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: местный бюдже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ые: спонсорская помощ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: СМИ; Управление Культуры; Транспортная комп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соры организации: «КИТ»; ДК Завода «Урал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организация раннее социальных программ не осуществляла, так как не получала таких предложений. Из направлений -музыкальное, деятельность перечислена выше.[10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отова сдать в аренду свое помещение, также принять участие в процессе работы. Предоставляют в пользование все музыкальное оборудование под присмотром рабочего персонала. Именно поэтому, данный проект будет осуществляться на базе студии звукозаписи «БутерProd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юдям с нарушениями речи относятся лица с психофизическими отклонениями различной выраженности, вызывающими расстройства коммуникативной и обобщающей (познавательной) функции речи. От других категорий людей с особыми потребностями их отличает нормальный биологический слух, зрение и полноценные предпосылки интеллектуального развития. К логопедам обращается все больше детей и дошкольного возраста, и школьного возраста, с нарушениями устной речи и с нарушениями письменной речи. Логопеды работают не только с детьми, но и со взрослыми. Например, к таким специалистам обращаются люди, перенесшие инсульт, из-за которого появляются тяжелые нарушения, в том числе и речевые. При этом эксперт отметила, что согласно статистике, количество инсультов сегодня увеличивается, а возраст тех, кто его перенес, снижается. Сегодня к логопедам также обращаются не только те, кто уже имеет какие-либо нарушения, но и люди, которые просто хотят обследоваться. Сегодняшняя практика логопеда показывает, что не только увеличивается число детей, которые приходят с различными нарушениями, но и возрастает тяжесть таких нарушений. сегодня вопрос помощи таким детям все больше требует комплексного подхода. Логопед не является врачом и использует педагогические методы воздействия, однако в ряде случаев их уже бывает недостаточно, и необходимо работать на стыке разных научных знаний. Логопеды учитывают достижения нейропсихологии и психолингвистики при диагностике детей, при выявлении речевых нарушений, их причин, каких-то проявлений и в коррекционной рабо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 сегодняшний день 58% детей имеют логопедические проблемы (по словам министра Правительства Москвы, руководителя департамента образования города Москвы-Калина Исаак Иосифович). При этом на одного школьного педагога-психолога приходится 850 учащихся, а в детских садах — 420 детей. Почти 272 тыс. детей школьного возраста обучается в 1905 специальных (коррекционных) образовательных учреждениях. Специалисты из Вашингтонского университета в Сиэтле установили, что дети быстрее всего начинают воспринимать речь под музыку. Как оказалась именно она помогает малышам учиться распознавать ритм речи и развиваться интеллектуально. Результаты исследования опубликованы в научном издании Proceedings of the National Academy of Sciences (PNAS). Ранее педиатры уже высказывали мнение, что дети, которые занимаются музыкой с дошкольного возраста, показывают более высокие результаты в речи. Однако до сих пор до конца не ясно, являются ли подобные способности к восприятию музыки и речи врожденными или приобретенны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сё большую популярность приобретают методы арт-терапии. Музыкальная терапия – это вспомогательная наука, использующая музыку в клинических условиях для воздействия на организм человека. Музыкотерапию может проводить только сертифицированный специалист - музыкальный терапевт, который проходит обучение в специализированных высших учебных заведениях. Эта наука находится на стыке музыки, психологии и медицины. Музыкальная терапия подходит как для детей, так и для взрослых. В 1944 году Мичиганский Университет объявил набор на первый курс музыкальной терапии. Позднее, E. Тайер Гастон основал первую клиническую интернатуру и первую магистратуру по музыкальной терапии. С этого момента она начала своё триумфальное шествие по всему миру. Особенно музыкальная терапия показана беременным женщинам и матерям, детям с особенностями развития и неврологическими заболеваниями, людям с хроническими заболеваниями и болями неясной этиолог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терапия для детей считается одним из наиболее эффективных направлений. Поскольку детский мозг и психика находятся в состоянии пластичности, воздействие на них при помощи музыки приносит огромную пользу. Во многих отделениях детской интенсивной терапии по всему миру музыка используется как средство дополнительной помощи в период выхаживания недоношенных младенцев и при врождённых заболеваниях.[1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етод музыкальной терапии активно используется в неврологической и логопедической практике. Он поможет при синдроме дефицита внимания, дислексии, заикании, проблемах со сном, а также в периоды возрастных кризисов (3 года, 6-7 лет, подростковый период). Таким образом, можно сделать вывод, что проблема людей с деффектами в речи является актуальной. Учреждения и специалисты, оказывающие помощь этой категории людей, не в полной мере справляются с данной проблемой, возможно из-за необходимых условий и ресурсов для осуществления данного процесса в г. Соликамс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. Соликамске примерно 25%(по статистическим данным сайта города) лиц, имеющих нарушения в речи от общей численности населения. С данной категорией, специалисты (логопеды, дефектологи, неврологи и т.д.) проводят работу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, воспитание и социализация лиц данной категор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ричин речевых недостат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азличных упражнений по устранению дальнейшего развития речевых отклонений и др.[1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нами был разработан проект «Тональность мечты», который предусматривает работу с целевой аудиторией по устранению, или частичному улучшению речи. Данный проект будет инновационным в этой области, так как работа будет проходить не в обычных условиях, в творческой форме, к тому же в нашем городе такая идея еще не возрождалась и не имела начала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проекта будут использоваться возможности использование музыкальной студии для социально-коррекционной работы с людьми с нарушениями в речи. Немаловажно, чтобы обучающиеся активно участвовали в этом процессе, а занятия по освоению музыкальных навыков, развитию мотивации были посильными, постепенно усложнялись и доставляли обучающемуся удовольствие. Особенностью музыкальной студии является постепенное вхождение в музыкальный мир со спецэффектами и светомузыкой, где ограничения в речи будут вставать на второй план, с помощью чего будет последовательно восстанавливаться адаптация для нормального функционирования в обществе без каких-либо комплекс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иодическое и многократное посещение обучающихся музыкальной студии позволит решить многие задачи их социальной коррекции (расширение познавательной сферы, развитие воображения, коррекция внимания, адаптация в социуме, эмоционально волевая сфера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являясь одним из главных увлечений в подростковой и молодежной среде, выступает группообразующим фактором. Благодаря ей активно заявляют о себе молодежные клубы, объединения, студии, массовые движения и другие, которые вырабатывают свой устав, свои законы, свой стиль, выдвигают своих лидеров. К сожалению, в современных условиях, в связи с развитием музыкальной индустрии, ориентации подростков в области музыки формируются, главным образом, под воздействием средств массовой коммуникации и общения со сверстниками, что приводит к потреблению музыкальных образцов сомнительного эстетического качества, рассчитанных на невзыскательный вкус. На сегодняшний день необходимо искать пути развития системы музыкального образования для инвалидов с нарушениями в речи в новых условиях,  сохранив при этом сложившиеся традиции. В современной учебной литературе по социально-культурной деятельности «студия» определяется как учебно-образовательный тип досугового самодеятельного коллектива, специализирующегося на одном из жанров, видов искусства (музыкальная, театральная, танцевальная студия, студия пантомимы и т. п.).[20] Появление  музыкальных студий связано с определенным этапом развития  музыкального исполнительства, который начался в нашей стране в 1950-е годы и характеризовался поисками новых форм музыкально-эстетического воспитания, основанных на принципах коллективности, систематичности, профессиональной требовательности. Такими новыми формами становятся, прежде всего, хоровые студии, получившие в последующие годы очень широкое распространение. Студия изначально была не просто творческим коллективом, но коллективом учебным, постепенно совершенствующимся и пополняющим свой состав. В учебных планах первых хоровых студий было и знакомство с тем или иным музыкальным инструментом. Но все же студия была более массовой, чем музыкальная школа. Доступность обучения хоровых студий, сочетающаяся с профессиональностью и систематичностью приобретения знаний, являлась характерной особенностью студийной организации музыкального воспитания. Рождение студии «Пионерия» - новой формы детского хорового исполнительства - оказало огромное влияние на массовое музыкальное воспитание. Вслед за «Пионерией» начали появляться аналогичные коллективы в различных регионах нашей страны. По мере их развития совершенствовались формы организации, методы воспитательной работы. К ним можно отнести опыт создания студий на базе общеобразовательных школ - так называемых «музыкальных параллелей», то есть классов, учащиеся которых целиком составляют одной из «ступенек» студии. В целом, союз музыкальных студий с общеобразовательными школами обогатил не только студии, но и расширил возможности общеобразовательных школ в поисках путей совершенствования музыкально-эстетического воспитания школьников. В настоящее время дополнительное музыкальное, театральное и хореографическое образование в студиях могут получить все желающие. Студия, вовлекая детей в творческий процесс, может сыграть важную роль в будущей жизни человека, в его последующем выборе. Кроме того, студия является местом, где творческие успехи ребёнка имеют значимый коэффициент, оцененные с профессиональной точки зрения и дающие возможность совершенствовать свои результаты, тем самым, прокладывая дорогу в возможное профессиональное будущее.[13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от 24 ноября 1995 г. № 181-ФЗ "О социальной защите инвалидов в Российской Федер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Дементьева Н. Ф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еабилитация инвалидов и хроников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ментьева Н.Ф. Социальная работа в учреждениях социально-реабилитационного профиля и медико-социальной экспертизы : учеб.пособие для студ. высш. учеб. заведений / Н.Ф.Дементьева,Л.И.Старовойтова. — М.  Издательский центр «Академия», 2010. - 272 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Холостова «Социальная работа с дезадаптированными детьми» (стр. 17)                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Холостова Е. И. Х73 Социальная работа с инвалидами: Учебное пособие / Е. И. Холостова. — 3-е изд. пер ера б. и доп. — М.: Издательско-торговая корпорация «Дашков и К"», 2010. — 240 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document/cons_doc_LAW_8559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pecialbank.ru/2016/10/18/stats_russia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luch.ru/conf/ped/archive/22/2120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sychiatr.ru/download/4375?view=1&amp;name=15-01+%D0%9A%D0%A0+%D0%A1%D0%BF%D0%B5%D1%86%D0%B8%D1%84%D0%B8%D1%87%D0%B5%D1%81%D0%BA%D0%B8%D0%B5+%D1%80%D0%B0%D1%81%D1%81%D1%82%D1%80%D0%BE%D0%B9%D1%81%D1%82%D0%B2%D0%B0+%D1%80%D0%B0%D0%B7%D0%B2%D0%B8%D1%82%D0%B8%D1%8F+%D1%80%D0%B5%D1%87%D0%B8+%D1%83+%D0%B4%D0%B5%D1%82%D0%B5%D0%B9+13.01.20.pdf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urogymnaziya.ru/sites/default/files/files/2017/04_2017/2.4-%D0%BF%D1%80%D0%BE%D0%B3%D1%80%D0%B0%D0%BC%D0%BC%D0%B0%20%D0%BA%D0%BE%D1%80%D1%80%D0%B5%D0%BA%D1%86%D0%B8%D0%BE%D0%BD%D0%BD%D0%BE%D0%B9%20%D1%80%D0%B0%D0%B1%D0%BE%D1%82%D1%8B.pdf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ratoris.ru/kak-ispravit-defekty-rechi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%D0%9C%D1%83%D0%B7%D1%8B%D0%BA%D0%BE%D1%82%D0%B5%D1%80%D0%B0%D0%BF%D0%B8%D1%8F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io.starport.ru/main/statyi/ms11.php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berleninka.ru/article/n/perezhivanie-muzyki-kak-kvintessentsiya-muzykalnogo-opyta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ar-tape.ru/organizacii/studii-zvukozapisi/studii-zvukozapisi-v-solikamske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akiedela.ru/news/2019/10/21/muzterapevt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berleninka.ru/article/n/aktualnost-vyyavleniya-i-korrektsii-rechevyh-narusheniy-u-detey-rannego-i-mladshego-doshkolnogo-vozrasta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sy.su/feed/4747/</w:t>
        </w:r>
      </w:hyperlink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9. 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5fan.ru/wievjob.php?id=9713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%D0%A1%D0%BE%D1%86%D0%B8%D0%B0%D0%BB%D1%8C%D0%BD%D0%B0%D1%8F_%D1%80%D0%B0%D0%B1%D0%BE%D1%82%D0%B0</w:t>
        </w:r>
      </w:hyperlink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риложен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627370" cy="37477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вывод, что людей раздражают дефекты в речи у журналистов на телевиден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ЦИАЛЬНЫЙ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ональность мечт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Arial"/>
          <w:b/>
          <w:b/>
          <w:i/>
          <w:i/>
          <w:sz w:val="32"/>
          <w:szCs w:val="32"/>
        </w:rPr>
      </w:pPr>
      <w:r>
        <w:rPr>
          <w:rFonts w:cs="Arial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Содержание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ые и кадровые возможности организации……………….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………………………………………………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екта………………………………………………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……………………………………………………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еализации проекта………………………………….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ониторинг реализации проекта и его оценка………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ожидаемые результаты……………………………….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роекта………………………………………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роекта………………………………………………………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к бюджету…………………………………………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1.Ресурсные и кадровые возможности организации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проект «Тональность мечты» будет реализован на базе студии звукозаписи «Бутер</w:t>
      </w:r>
      <w:r>
        <w:rPr>
          <w:rFonts w:cs="Times New Roman" w:ascii="Times New Roman" w:hAnsi="Times New Roman"/>
          <w:sz w:val="28"/>
          <w:szCs w:val="28"/>
          <w:lang w:val="en-US"/>
        </w:rPr>
        <w:t>Prod</w:t>
      </w:r>
      <w:r>
        <w:rPr>
          <w:rFonts w:cs="Times New Roman" w:ascii="Times New Roman" w:hAnsi="Times New Roman"/>
          <w:sz w:val="28"/>
          <w:szCs w:val="28"/>
        </w:rPr>
        <w:t xml:space="preserve">» г. Соликамска. Данная организация расположена по адресу: Пермский край, г. Соликамск, ул. 20 лет Победы 121. Работники: Александр Соловьев, Степан Шишков, Кирилл Литвин.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организации является: запись музыкальных треков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: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сь песен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е треков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сь рекламных роликов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сь аранжировок, битов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ремиксов треков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ая группа проекта - лица, имеющие нарушение в речи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: местный бюджет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ые: спонсорская помощь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тнеры: СМИ; Управление Культуры; Транспортная компания;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нсоры организации: «КИТ»; ДК Завода «Урал»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органзация раннее социальных программ не осуществляла, так как не получала таких предложений. Из направлений -музыкальное, деятельность перечисленна выше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готова сдать в аренду свое помещение, также поучавствовать в процессе работы. Предоставляют в пользовние все музыкальное оборудование под присмотром рабочего персонала. Именно поэтому, данный проект будет осуществлться на базе студии звукозаписи «Бутер</w:t>
      </w:r>
      <w:r>
        <w:rPr>
          <w:rFonts w:cs="Times New Roman" w:ascii="Times New Roman" w:hAnsi="Times New Roman"/>
          <w:sz w:val="28"/>
          <w:szCs w:val="28"/>
          <w:lang w:val="en-US"/>
        </w:rPr>
        <w:t>Pro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2. Постановка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юдям с нарушениями речи относятся лица с психофизическими отклонениями различной выраженности, вызывающими расстройства коммуникативной и обобщающей (познавательной) функции речи. От других категорий людей с особыми потребностями их отличает нормальный биологический слух, зрение и полноценные предпосылки интеллектуального развития. К логопедам обращается все больше детей и дошкольного возраста, и школьного возраста, с нарушениями устной речи и с нарушениями письменной речи. Логопеды работают не только с детьми, но и со взрослыми. Например, к таким специалистам обращаются люди, перенесшие инсульт, из-за которого появляются тяжелые нарушения, в том числе и речевые. При этом эксперт отметила, что согласно статистике, количество инсультов сегодня увеличивается, а возраст тех, кто его перенес, снижается. Сегодня к логопедам также обращаются не только те, кто уже имеет какие-либо нарушения, но и люди, которые просто хотят обследоваться. Сегодняшняя практика логопеда показывает, что не только увеличивается число детей, которые приходят с различными нарушениями, но и возрастает тяжесть таких нарушений. сегодня вопрос помощи таким детям все больше требует комплексного подхода. Логопед не является врачом и использует педагогические методы воздействия, однако в ряде случаев их уже бывает недостаточно, и необходимо работать на стыке разных научных знаний. Логопеды учитывают достижения нейропсихологии и психолингвистики при диагностике детей, при выявлении речевых нарушений, их причин, каких-то проявлений и в коррекцион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 сегодняшний день 58% детей имеют логопедические проблемы (по словам министра Правительства Москвы, руководителя департамента образования города Москвы-Калина Исаак Иосифович ). При этом на одного школьного педагога-психолога приходится 850 учащихся, а в детских садах — 420 детей. Почти 272 тыс. детей школьного возраста обучается в 1905 специальных (коррекционных) образовательных учреждениях. Специалисты из Вашингтонского университета в Сиэтле установили, что дети быстрее всего начинают воспринимать речь под музыку. Как оказалась именно она помогает малышам учиться распознавать ритм речи и развиваться интеллектуально. Результаты исследования опубликованы в научном издании Proceedings of the National Academy of Sciences (PNAS). Ранее педиатры уже высказывали мнение, что дети, которые занимаются музыкой с дошкольного возраста, показывают более высокие результаты в речи. Однако до сих пор до конца не ясно, являются ли подобные способности к восприятию музыки и речи врожденными или приобретенны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сё большую популярность приобретают методы арт-терапии. Музыкальная терапия – это вспомогательная наука, использующая музыку в клинических условиях для воздействия на организм человека. Музыкотерапию может проводить только сертифицированный специалист - музыкальный терапевт, который проходит обучение в специализированных высших учебных заведениях. Эта наука находится на стыке музыки, психологии и медицины. Музыкальная терапия подходит как для детей, так и для взрослых. В 1944 году Мичиганский Университет объявил набор на первый курс музыкальной терапии. Позднее, E. Тайер Гастон основал первую клиническую интернатуру и первую магистратуру по музыкальной терапии. С этого момента она начала своё триумфальное шествие по всему миру. Особенно музыкальная терапия показана беременным женщинам и матерям, детям с особенностями развития и неврологическими заболеваниями, людям с хроническими заболеваниями и болями неясной эти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терапия для детей считается одним из наиболее эффективных направлений. Поскольку детский мозг и психика находятся в состоянии пластичности, воздействие на них при помощи музыки приносит огромную пользу. Во многих отделениях детской интенсивной терапии по всему миру музыка используется как средство дополнительной помощи в период выхаживания недоношенных младенцев и при врождённых заболе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метод музыкальной терапии активно используется в неврологической и логопедической практике. Он поможет при синдроме дефицита внимания, дислексии, заикании, проблемах со сном, а также в периоды возрастных кризисов (3 года, 6-7 лет, подростковый период). Таким образом, можно сделать вывод, что проблема людей с деффектами в речи является актуальной. Учреждения и специалисты, оказывающие помощь этой категории людей, не в полной мере справляются с данной проблемой, возможно из-за необходимых условий и ресурсов для осуществления данного процесса в г. Соликам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. Соликамске примерно 25%(по статистическим данным сайта города) лиц, имеющих нарушения в речи от общей численности населения. С данной категорией, специалисты(логопеды, дефектологи, неврологи и т.д.) проводят работ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, воспитание и социализация лиц данной катег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ричин речевых недоста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азличных упражнений по устранению дальнейшего развития речевых отклонен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нами был разработан проект «Тональность мечты», который предусматривает работу с целевой аудиторией по устранению, или частичному улучшению речи. Данный проект будет инновационным в этой области, так как работа будет проходить не в обычных условиях, в творческой форме, к тому же в нашем городе такая идея еще не возрождалась и не имела нач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i/>
          <w:sz w:val="28"/>
          <w:szCs w:val="32"/>
        </w:rPr>
        <w:t>3. Цели и задачи проекта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целью проекта является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коррекции нарушений речи и опыта социального взаимодействия целевой группы проекта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проекта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музыкальной студии в режиме социально-коррекционной работы с целевой группой проект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лное или частичное восстановление речевых функций целевой группы проекта посредством музыкотерапи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активному развитию социально-адаптивных навыков и социализирующих функций целевой группы проект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а социальной защищенности целевой группы проекта посредством активизации участия в музыкально-коррекционных занятиях и самопрезентации личных достижений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i/>
          <w:sz w:val="28"/>
          <w:szCs w:val="32"/>
        </w:rPr>
        <w:t>4. Описание проекта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проекта будут использоваться возможности использование музыкальной студии для социально-коррекционной работы с людьми с нарушениями в речи. Немаловажно, чтобы обучающиеся активно участвовали в этом процессе, а занятия по освоению музыкальных навыков, развитию мотивации были посильными, постепенно усложнялись и доставляли обучающемуся удовольствие. Особенностью музыкальной студии является постепенное вхождение в музыкальный мир со спецэффектами и светомузыкой, где ограничения в речи будут вставать на второй план, с помощью чего будет последовательно восстанавливаться адаптация для нормального функционирования в обществе без каких-либо комплекс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иодическое и многократное посещение обучающихся музыкальной студии позволит решить многие задачи их социальной коррекции (расширение познавательной сферы, развитие воображения, коррекция внимания, адаптация в социуме, эмоционально волевая сфера)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пройдет в три этапа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одготовительного этапа будут реализовываться следующие мероприяти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с руководством студии звукозаписи о предоставлении помещения на определенное время - необходимо согласовать аренду данного помещения, обсудить объем оборудова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понсорской помощи - без привлечения спонсоров у учреждения нет необходимых денежных средств для реализации проекта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рекламы о реализации проекта «Тональность мечты»: 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явления в газете: Наш Соликамск (будет представлена информация о начале реализации проекта)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рекламы на информационном канале г.Соликамск «Соль ТВ» (Репортаж о реализации проекта, направленного на социально-коррекционную работу с инвалидами с нарушениями в речи посредством музыкотерапии на базе музыкальной студии)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оциального опроса среди жителей г.Соликамск (Проведение социального опроса планируется за 2-3 недели до аренды студии звукозаписи)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ршении подготовительного этапа планируется проведение организационного собрания с участниками проекта для обсуждения вопросов о реализации проекта, в нем участвуют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студии звукозаписи: Звукорежиссер, администратор студии звукозаписи, Директор студии звукозаписи, мультипликатор студии звукозаписи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: Информационные услуги(СМИ), Управление Культуры, Транспортная компания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нсоры: «КИТ», ДК завода «Урал»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 предполагает подготовку необходимого инвентаря для проведения занятий в условиях музыкальной студии.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37"/>
        <w:gridCol w:w="1927"/>
        <w:gridCol w:w="2045"/>
        <w:gridCol w:w="20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 и оборудование для прове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оведени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тренинг «Вместе хором»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: «Мы играем и поем»(вокальные упражения, дыхательная гимнастика); «Музыка в движениях»(Выразительно-изобразительные движения в характере музыки, исполнение песен, наблюдение за сменой настроения в музыке); «Волшебный оркестр»(Стихи омузыкальных инструментах, разучить песню, распевание)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4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ка, музыкальная аппаратура, компьютер, блокноты, ручки, микрофон, светомузы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психолог, звукорежиссер, медицинский работник, методи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: 11 00-12 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: 12 00-13 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: 14 00- 15 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отерапия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: «Разминка»(Двигательные и ритмичные упражнения); «Музыкальное начало»(Восприятие музыки); «Аутотренинг»(Музыкальная релаксация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ка, музыкальное оборудование, микрофон, блокноты, руч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специалист по социальной работе, методист, психолог, звукорежиссе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: 10 00- 11 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: 11 00-12 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: 12 00-13 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батл «Ноты»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Темы: «Мелодия»(угадывание известных мультфильмов по музыке-</w:t>
            </w:r>
            <w:r>
              <w:rPr>
                <w:color w:val="000000"/>
                <w:sz w:val="28"/>
                <w:szCs w:val="28"/>
              </w:rPr>
              <w:t xml:space="preserve"> Песенка крокодила Гены «Голубой вагон» (из м/ф «Приключения Чебурашки и крокодила Гены»);</w:t>
              <w:br/>
              <w:t>2  Песенка мамы дяди Фёдора «Кабы не было зимы» ( из м/ф «Зима в Простоквашино»);</w:t>
              <w:br/>
              <w:t>3   Колыбельная медведицы (из м/ф «Умка»);</w:t>
              <w:br/>
              <w:t>4    Песенка «Облака» (из м/ф «Трям! Здравствуйте!»);</w:t>
              <w:br/>
              <w:t>5   Песенка Вини - Пуха «Если я чешу в затылке» (из м/ф «Вини-Пух и все-все-все»);</w:t>
              <w:br/>
              <w:t>6    Песенка кота Леопольда «Я весь день сижу» (из м/ф «Приключения кота Леопольда»);</w:t>
              <w:br/>
              <w:t>7    Песенка Львёнка и Черепахи «Я на солнышке лежу» (из м/ф «Львёнок и Черепаха»);</w:t>
              <w:br/>
              <w:t>8  Песенка Мамонтёнка «По синему морю» (из м/ф «Мама для мамонтёнка»);</w:t>
              <w:br/>
              <w:t>9    «Ничего на свете лучше нету» (м/ф «Бременские музыканты»);</w:t>
              <w:br/>
              <w:t>10    Частушки Бабок - Ёжек (из м/ф «Летучий корабль»);</w:t>
            </w:r>
          </w:p>
          <w:p>
            <w:pPr>
              <w:pStyle w:val="Style21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м/ф «Алёша Попович и Тугарин Змей»</w:t>
            </w:r>
          </w:p>
          <w:p>
            <w:pPr>
              <w:pStyle w:val="Style21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«Три желания» (м/ф «Маша и медведь»)); «Перевертыши»(звучит список всех нот, нужно успеть выкрикнуть ноту, которая будет показана на листочке); «Музыка нас связала»(звучит мелодия музыкального инструмента, нужно догадаться какого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(поочерёдно  звучат: ложки, бубенцы, барабан, баян, погремушка, рояль, и т. д.)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стика, блокноты, ручки, музыкальная аппаратура, светомузы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звукорежиссер, методист, специалист по социальной работ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: 12 00- 13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: 14 00-15 00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рамках заключительного этапа планируются следующие мероприяти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опрос среди жителей г. Соликамск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ля спонсоров по данному проекту (Отчетная документация, прикрепление чеков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1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татьи в газете Наш Соликамск о результатах и достижениях проекта, Объявление на телеканале Соль ТВ о начале работы музыкальной студии «Тональность мечты» в студии звукозаписи для инвалидов с нарушениями в речи посредством музыкотерапии г.Соликамск. Объявление на сайте города о завершении работ и реализации проекта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both"/>
        <w:rPr/>
      </w:pPr>
      <w:r>
        <w:rPr/>
        <w:t>Для реализации проекта потребуются следующие ресур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606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дровые ресурс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проекта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роекта и организация контроля за ходом проведения рабо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ицинский работник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необходимой доврачебной помощи в ходе проведения занят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хгалтер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ение и контроль экономической деятельности социального проекта, контроль и организация закуп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азработке индивидуального плана с инвалидами с нарушениями в речи, психологическая поддержка данной категории люд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по социальной работе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индивидуального плана работы с инвалидами с нарушениями в ре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ст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оценки результативности и мониторинга эффективности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студии звукозаписи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по работе с инвалидами с нарушениями в реч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ие ресурсы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компания ФГУП «Соликамское АТП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ранспортных услуг по перевозке целевой группы проекта в студию звукозапис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ия звукозаписи «Бу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ста и музыкального оборудования для проведения занятий в рамках проекта 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Информационные ресурсы</w:t>
            </w:r>
          </w:p>
        </w:tc>
      </w:tr>
      <w:tr>
        <w:trPr>
          <w:trHeight w:val="4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Газета «Наш Соликамск», «Городок», «Соликамский рабочий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азмещение рекламы, анонсов(объявлений) о проведении мероприятий новостных выпусков о ходе реализации прое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оль </w:t>
            </w: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FM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еклама, объявление, интервью с участниками прое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оль Т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одготовка и трансляция новостных выпусков, сюжетов о ходе реализации проекта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center"/>
        <w:rPr/>
      </w:pPr>
      <w:r>
        <w:rPr/>
        <w:t>5.Рабочий план реализации проекта</w:t>
      </w:r>
    </w:p>
    <w:tbl>
      <w:tblPr>
        <w:tblW w:w="106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"/>
        <w:gridCol w:w="2188"/>
        <w:gridCol w:w="31"/>
        <w:gridCol w:w="1228"/>
        <w:gridCol w:w="48"/>
        <w:gridCol w:w="2323"/>
        <w:gridCol w:w="87"/>
        <w:gridCol w:w="2268"/>
        <w:gridCol w:w="24"/>
        <w:gridCol w:w="1818"/>
        <w:gridCol w:w="7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(в рублях)</w:t>
            </w:r>
          </w:p>
        </w:tc>
      </w:tr>
      <w:tr>
        <w:trPr/>
        <w:tc>
          <w:tcPr>
            <w:tcW w:w="10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Подготовительный этап (3 месяца)</w:t>
            </w:r>
          </w:p>
        </w:tc>
      </w:tr>
      <w:tr>
        <w:trPr/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ы о реализации проекта «Тональность мечты» (СМИ, листовки, буклеты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рашиваем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щиеся собственные и партнерские ресурсы</w:t>
            </w:r>
          </w:p>
        </w:tc>
      </w:tr>
      <w:tr>
        <w:trPr/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абор целевой группы среди лиц с нарушениями в реч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течении месяц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, директор музыкальной студи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ключение партнерских отношен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 недели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, партнер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иобретение необходимых материалов для занят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 неде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9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900</w:t>
            </w:r>
          </w:p>
        </w:tc>
      </w:tr>
      <w:tr>
        <w:trPr/>
        <w:tc>
          <w:tcPr>
            <w:tcW w:w="10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Основной этап (5 месяце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узыкотерапия 12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 раза в недел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, работники студии звукозаписи, психолог, специалист по социальной работе, медицинский рабо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4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6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гровой тренинг «Вместе хором»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2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 раза в недел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, специалист по социальной работе, психолог, работники студии звуко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7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узыкальный батл «Ноты»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8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 раза в недел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, специалист по социальной работе, психолог, методист, медицинский работник, работники студии звуко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000</w:t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Заключительный этап (3 месяц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8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Распечатка фотограф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 неделя месяц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9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бор отзывов о работе про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течении месяц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0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тчет спонсорам по прое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 меся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6.Внутренний мониторинг реализации проекта и его оценка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проекта проводится путем регулярного контроля исполнения мероприятий и корректировки рабочего плана, встреч и общения по телефону с партнерами. Этапы реализации проекта отражаются в СМИ, информационных листовках, буклетах. По итогам проведенных мероприятий проводится опрос участников-членов целевой группы. Следующие мероприятия проводятся с учетом высказанных отзывов и предложений. После завершения проекта на основании анализа мероприятий будет подготовлен итоговый отчет спонсорам. Оценка проекта будет происходить путем анкетирования, социологических опросов, совместного обсуждения действий с целевой группой проекта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1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  <w:t>7.Конкретные ожидаемые результаты</w:t>
      </w:r>
    </w:p>
    <w:p>
      <w:pPr>
        <w:pStyle w:val="Style20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ожидаем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ой организации будут набраны по 1 группе по 5 человек из числа инвалидов и лиц, имеющих нарушения в речи. Всего три группы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ивлечено внимание СМИ: газета, телевидение и радио.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фото и видео о проделанной работе охватит достаточно большое количество люде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ественные ожидаемые результаты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ст возможность лицам имеющих нарушения в речи реализовать себя и поделиться с окружающими своим творчеством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беспечено полное восстановление речевых функций целевой группы проекта, или же частичное улучшение посредством музыкотерапии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звиты социально-адаптивные навыки и социализирующие функции целевой группы проекта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160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ы чувства социальной защищенности целевой группы проекта посредством активизации участия в музыкально-коррекционных занятиях и самопрезентации личных достижений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  <w:t>8. Дальнейшее развитие проекта</w:t>
      </w:r>
    </w:p>
    <w:p>
      <w:pPr>
        <w:pStyle w:val="Style21"/>
        <w:spacing w:lineRule="auto" w:line="360" w:before="0" w:after="0"/>
        <w:ind w:firstLine="142"/>
        <w:jc w:val="both"/>
        <w:rPr/>
      </w:pPr>
      <w:r>
        <w:rPr>
          <w:color w:val="000000"/>
          <w:sz w:val="28"/>
          <w:szCs w:val="28"/>
        </w:rPr>
        <w:t>В дальнейших планах развития проекта – продолжение и расширение начатой работы, охватывая большее количество лиц, имеющих нарушения в речи: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величение количества групп для заняти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ширение территориальных баз для проведения занятий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онцертов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альнейшего развития проекта потребуются дополнительные вложения средств, которые необходимо заложить в дальнейший бюджет.</w:t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center"/>
        <w:rPr/>
      </w:pPr>
      <w:r>
        <w:rPr/>
        <w:t>9.Бюджет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1"/>
        <w:gridCol w:w="1793"/>
        <w:gridCol w:w="1121"/>
        <w:gridCol w:w="108"/>
        <w:gridCol w:w="2092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тать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ем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лата труда штатных сотрудник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488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52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840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штатным сотрудника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594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826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420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лата труда внештатных сотрудников (эксперты, консультанты и др. специалисты) за предоставляемые услуг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624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96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320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нештатным сотрудника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624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96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320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лонтерский тру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о оплате тру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06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874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.580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ые расходы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коммунальных услуг (аренда и содержание помещ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.000 ру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.000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расходных материал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17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17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меропри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800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служебные командиров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транспортных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496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496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, 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информационных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300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300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издательских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ру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слуг связи (почтовые, телефонные переговоры, Интерне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у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оборудования и предметов длительного польз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средств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рямые расхо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9.513 руб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2.850 руб.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.363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РАСХОДОВ ПО ПРОЕКТ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1.219 руб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.724 руб.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.943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ая стоимость проекта: девятьсот девяносто одна тысяча девятьсот сорок три рубля 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: триста сорок тысяч семьсот двадцать четыре рубля   (34%)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мые средства: шестьсот пятьдесят одна тысяча двести девятнадцать рублей (66%)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i/>
          <w:sz w:val="28"/>
          <w:szCs w:val="32"/>
        </w:rPr>
        <w:t>10. Коментарий к бюджету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штатным сотрудникам: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 обеспечивает полное руководство проектом и получает зарплату за 5 месяцев работы 67.840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оплату труда штатным сотрудникам: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работник за 5 месяцев работы получит 37.100 руб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за 5 месяцев работы получит 29.680 руб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за 5 месяцев получит 67.840 руб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 за 5 месяцев работы получит 42.400 руб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за 5 месяцев работы получит 42.400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внештатных сотрудников (эксперты, консультанты и др. специалисты) за предоставляемые услуги: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студии звукозаписи за 5 месяцев получит 72.320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коммунальных услуг (аренда и содержание помещения):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а помещения в звукозаписи 250 руб. в час * 8 часов в день= 2000 рублей в день. За 5 месяцев работы это 106 дней * 2000 руб.= 212.000 руб. 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анспортных услуг: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компания ФГУП «Соликамское АТП» - 1250 руб.*2 раза в день* 106 дней (за 5 месяцев) = 265.000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н- 43рубля 70коп. - 1 литр; 43рубля 70коп.* 80 литров=3.496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информационных услуг: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лама «Тональность мечты» на ТВ на канале «Соль ТВ» – 128.000 рублей за 8 месяцев. 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«Тональность мечты» «Соль FM» –  300 рублей. 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издательских услуг: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«Тональность мечты» в газете «Наш Соликамск»– 300рублей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«Тональность мечты» в газете Соликамский рабочий- 250 рублей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связи (почтовые, телефонные переговоры, интернет)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ные переговоры руководителя проекта в течение года: 400рублей *5 месяцев=2000 руб.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мые средства по оплате труда от общей суммы запрашиваемых средств составляют-44%</w:t>
      </w:r>
    </w:p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от общей стоимости проекта составляют-41%, запрашиваемые средства от общей стоимости проекта составляют-59%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41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необходим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на за 1 шт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оимость в руб.</w:t>
            </w:r>
          </w:p>
        </w:tc>
      </w:tr>
      <w:tr>
        <w:trPr>
          <w:trHeight w:val="4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роксная бум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пач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7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и простые 2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аков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скре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паков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ая 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н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жур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17 рублей</w:t>
            </w:r>
          </w:p>
        </w:tc>
      </w:tr>
    </w:tbl>
    <w:p>
      <w:pPr>
        <w:pStyle w:val="Style20"/>
        <w:tabs>
          <w:tab w:val="clear" w:pos="708"/>
          <w:tab w:val="left" w:pos="81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Шумкова А.А. Особенности социально-коррекционной работы с инвалидами с нарушениями в речи посредством музыкотерап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Linenumber">
    <w:name w:val="line number"/>
    <w:basedOn w:val="DefaultParagraphFont"/>
    <w:qFormat/>
    <w:rPr/>
  </w:style>
  <w:style w:type="character" w:styleId="11">
    <w:name w:val="Верхний колонтитул Знак1"/>
    <w:basedOn w:val="DefaultParagraphFont"/>
    <w:qFormat/>
    <w:rPr>
      <w:color w:val="00000A"/>
      <w:sz w:val="22"/>
    </w:rPr>
  </w:style>
  <w:style w:type="character" w:styleId="12">
    <w:name w:val="Нижний колонтитул Знак1"/>
    <w:basedOn w:val="DefaultParagraphFont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Абзац списка2"/>
    <w:basedOn w:val="Normal"/>
    <w:qFormat/>
    <w:pPr>
      <w:suppressAutoHyphens w:val="true"/>
      <w:ind w:left="720" w:right="0" w:hanging="0"/>
    </w:pPr>
    <w:rPr>
      <w:rFonts w:ascii="Calibri" w:hAnsi="Calibri" w:eastAsia="SimSun;宋体" w:cs="font302"/>
      <w:lang w:val="en-US" w:eastAsia="zh-CN" w:bidi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color w:val="000000"/>
      <w:kern w:val="0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i.ru/" TargetMode="External"/><Relationship Id="rId3" Type="http://schemas.openxmlformats.org/officeDocument/2006/relationships/hyperlink" Target="https://ru.wikipedia.org/wiki/&#1048;&#1085;&#1085;&#1077;&#1088;&#1074;&#1072;&#1094;&#1080;&#1103;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chart" Target="charts/chart7.xml"/><Relationship Id="rId11" Type="http://schemas.openxmlformats.org/officeDocument/2006/relationships/chart" Target="charts/chart8.xml"/><Relationship Id="rId12" Type="http://schemas.openxmlformats.org/officeDocument/2006/relationships/hyperlink" Target="http://webirbis.spsl.nsc.ru/irbis64r_01/cgi/cgiirbis_64.exe?Z21ID=&amp;I21DBN=CAT_PRINT&amp;P21DBN=CAT&amp;S21STN=1&amp;S21REF=&amp;S21FMT=fullw_print&amp;C21COM=S&amp;S21CNR=&amp;S21P01=0&amp;S21P02=0&amp;S21P03=S=&amp;S21STR=&#1056;&#1077;&#1072;&#1073;&#1080;&#1083;&#1080;&#1090;&#1072;&#1094;&#1080;&#1103; &#1080;&#1085;&#1074;&#1072;&#1083;&#1080;&#1076;&#1086;&#1074; &#1080; &#1093;&#1088;&#1086;&#1085;&#1080;&#1082;&#1086;&#1074; -- &#1042; &#1057;&#1057;&#1057;&#1056;" TargetMode="External"/><Relationship Id="rId13" Type="http://schemas.openxmlformats.org/officeDocument/2006/relationships/hyperlink" Target="http://www.consultant.ru/document/cons_doc_LAW_8559/" TargetMode="External"/><Relationship Id="rId14" Type="http://schemas.openxmlformats.org/officeDocument/2006/relationships/hyperlink" Target="http://specialbank.ru/2016/10/18/stats_russia" TargetMode="External"/><Relationship Id="rId15" Type="http://schemas.openxmlformats.org/officeDocument/2006/relationships/hyperlink" Target="https://moluch.ru/conf/ped/archive/22/2120/" TargetMode="External"/><Relationship Id="rId16" Type="http://schemas.openxmlformats.org/officeDocument/2006/relationships/hyperlink" Target="https://psychiatr.ru/download/4375?view=1&amp;name=15-01+&#1050;&#1056;+&#1057;&#1087;&#1077;&#1094;&#1080;&#1092;&#1080;&#1095;&#1077;&#1089;&#1082;&#1080;&#1077;+&#1088;&#1072;&#1089;&#1089;&#1090;&#1088;&#1086;&#1081;&#1089;&#1090;&#1074;&#1072;+&#1088;&#1072;&#1079;&#1074;&#1080;&#1090;&#1080;&#1103;+&#1088;&#1077;&#1095;&#1080;+&#1091;+&#1076;&#1077;&#1090;&#1077;&#1081;+13.01.20.pdf" TargetMode="External"/><Relationship Id="rId17" Type="http://schemas.openxmlformats.org/officeDocument/2006/relationships/hyperlink" Target="http://www.eurogymnaziya.ru/sites/default/files/files/2017/04_2017/2.4-&#1087;&#1088;&#1086;&#1075;&#1088;&#1072;&#1084;&#1084;&#1072; &#1082;&#1086;&#1088;&#1088;&#1077;&#1082;&#1094;&#1080;&#1086;&#1085;&#1085;&#1086;&#1081; &#1088;&#1072;&#1073;&#1086;&#1090;&#1099;.pdf" TargetMode="External"/><Relationship Id="rId18" Type="http://schemas.openxmlformats.org/officeDocument/2006/relationships/hyperlink" Target="https://oratoris.ru/kak-ispravit-defekty-rechi/" TargetMode="External"/><Relationship Id="rId19" Type="http://schemas.openxmlformats.org/officeDocument/2006/relationships/hyperlink" Target="https://ru.wikipedia.org/wiki/&#1052;&#1091;&#1079;&#1099;&#1082;&#1086;&#1090;&#1077;&#1088;&#1072;&#1087;&#1080;&#1103;" TargetMode="External"/><Relationship Id="rId20" Type="http://schemas.openxmlformats.org/officeDocument/2006/relationships/hyperlink" Target="http://www.studio.starport.ru/main/statyi/ms11.php" TargetMode="External"/><Relationship Id="rId21" Type="http://schemas.openxmlformats.org/officeDocument/2006/relationships/hyperlink" Target="https://cyberleninka.ru/article/n/perezhivanie-muzyki-kak-kvintessentsiya-muzykalnogo-opyta" TargetMode="External"/><Relationship Id="rId22" Type="http://schemas.openxmlformats.org/officeDocument/2006/relationships/hyperlink" Target="https://star-tape.ru/organizacii/studii-zvukozapisi/studii-zvukozapisi-v-solikamske/" TargetMode="External"/><Relationship Id="rId23" Type="http://schemas.openxmlformats.org/officeDocument/2006/relationships/hyperlink" Target="https://takiedela.ru/news/2019/10/21/muzterapevt/" TargetMode="External"/><Relationship Id="rId24" Type="http://schemas.openxmlformats.org/officeDocument/2006/relationships/hyperlink" Target="https://cyberleninka.ru/article/n/aktualnost-vyyavleniya-i-korrektsii-rechevyh-narusheniy-u-detey-rannego-i-mladshego-doshkolnogo-vozrasta" TargetMode="External"/><Relationship Id="rId25" Type="http://schemas.openxmlformats.org/officeDocument/2006/relationships/hyperlink" Target="https://psy.su/feed/4747/" TargetMode="External"/><Relationship Id="rId26" Type="http://schemas.openxmlformats.org/officeDocument/2006/relationships/hyperlink" Target="http://5fan.ru/wievjob.php?id=97134" TargetMode="External"/><Relationship Id="rId27" Type="http://schemas.openxmlformats.org/officeDocument/2006/relationships/hyperlink" Target="https://ru.wikipedia.org/wiki/&#1057;&#1086;&#1094;&#1080;&#1072;&#1083;&#1100;&#1085;&#1072;&#1103;_&#1088;&#1072;&#1073;&#1086;&#1090;&#1072;" TargetMode="External"/><Relationship Id="rId28" Type="http://schemas.openxmlformats.org/officeDocument/2006/relationships/image" Target="media/image1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А) Адекватно</c:v>
                </c:pt>
                <c:pt idx="1">
                  <c:v>Б) Негативно </c:v>
                </c:pt>
                <c:pt idx="2">
                  <c:v>В) Хорошо отношус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44</c:v>
                </c:pt>
                <c:pt idx="1">
                  <c:v>0.16</c:v>
                </c:pt>
                <c:pt idx="2">
                  <c:v>0.4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spPr>
              <a:solidFill>
                <a:srgbClr val="8064a2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4"/>
                <c:pt idx="0">
                  <c:v>А) Люди пожилого возраста</c:v>
                </c:pt>
                <c:pt idx="1">
                  <c:v>Б) Дети </c:v>
                </c:pt>
                <c:pt idx="2">
                  <c:v>В) Подростки </c:v>
                </c:pt>
                <c:pt idx="3">
                  <c:v>Г) Молодежь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13</c:v>
                </c:pt>
                <c:pt idx="1">
                  <c:v>0.17</c:v>
                </c:pt>
                <c:pt idx="2">
                  <c:v>0.56</c:v>
                </c:pt>
                <c:pt idx="3">
                  <c:v>0.14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2"/>
                <c:pt idx="0">
                  <c:v>А) Безусловно, может </c:v>
                </c:pt>
                <c:pt idx="1">
                  <c:v>Б) Не мож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0.65</c:v>
                </c:pt>
                <c:pt idx="1">
                  <c:v>0.35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А) Приходилось, но это было не с целью оскорбления</c:v>
                </c:pt>
                <c:pt idx="1">
                  <c:v>Б) Приходилось, я делал (а) это намеренно</c:v>
                </c:pt>
                <c:pt idx="2">
                  <c:v>В) Не приходилос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6</c:v>
                </c:pt>
                <c:pt idx="1">
                  <c:v>0.25</c:v>
                </c:pt>
                <c:pt idx="2">
                  <c:v>0.49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А) Да, он будет способствовать в коррекции речи</c:v>
                </c:pt>
                <c:pt idx="1">
                  <c:v>Б) Музыкотерапия не в полной мере будет способствовать коррекции в речи</c:v>
                </c:pt>
                <c:pt idx="2">
                  <c:v>В) Нет, музыкотерапия не будет способствовать решению проблемы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44</c:v>
                </c:pt>
                <c:pt idx="1">
                  <c:v>0.25</c:v>
                </c:pt>
                <c:pt idx="2">
                  <c:v>0.31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spPr>
              <a:solidFill>
                <a:srgbClr val="8064a2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4"/>
                <c:pt idx="0">
                  <c:v>А) Да, помог (ла) бы в финансовом плане</c:v>
                </c:pt>
                <c:pt idx="1">
                  <c:v>Б) Помог (ла) бы в физическом плане</c:v>
                </c:pt>
                <c:pt idx="2">
                  <c:v>В) Помог (ла) бы морально</c:v>
                </c:pt>
                <c:pt idx="3">
                  <c:v>Г) Не стал (а) бы помага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22</c:v>
                </c:pt>
                <c:pt idx="1">
                  <c:v>0.36</c:v>
                </c:pt>
                <c:pt idx="2">
                  <c:v>0.38</c:v>
                </c:pt>
                <c:pt idx="3">
                  <c:v>0.04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2"/>
                <c:pt idx="0">
                  <c:v>А) Мужской</c:v>
                </c:pt>
                <c:pt idx="1">
                  <c:v>Б) Женс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0.38</c:v>
                </c:pt>
                <c:pt idx="1">
                  <c:v>0.62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672a8"/>
              </a:solidFill>
              <a:ln w="0">
                <a:noFill/>
              </a:ln>
            </c:spPr>
          </c:dPt>
          <c:dPt>
            <c:idx val="1"/>
            <c:spPr>
              <a:solidFill>
                <a:srgbClr val="ab4744"/>
              </a:solidFill>
              <a:ln w="0">
                <a:noFill/>
              </a:ln>
            </c:spPr>
          </c:dPt>
          <c:dPt>
            <c:idx val="2"/>
            <c:spPr>
              <a:solidFill>
                <a:srgbClr val="8aa64f"/>
              </a:solidFill>
              <a:ln w="0">
                <a:noFill/>
              </a:ln>
            </c:spPr>
          </c:dPt>
          <c:dPt>
            <c:idx val="3"/>
            <c:spPr>
              <a:solidFill>
                <a:srgbClr val="725990"/>
              </a:solidFill>
              <a:ln w="0">
                <a:noFill/>
              </a:ln>
            </c:spPr>
          </c:dPt>
          <c:dPt>
            <c:idx val="4"/>
            <c:spPr>
              <a:solidFill>
                <a:srgbClr val="4299b0"/>
              </a:solidFill>
              <a:ln w="0">
                <a:noFill/>
              </a:ln>
            </c:spPr>
          </c:dPt>
          <c:dPt>
            <c:idx val="5"/>
            <c:spPr>
              <a:solidFill>
                <a:srgbClr val="dc853e"/>
              </a:solidFill>
              <a:ln w="0">
                <a:noFill/>
              </a:ln>
            </c:spPr>
          </c:dPt>
          <c:dPt>
            <c:idx val="6"/>
            <c:spPr>
              <a:solidFill>
                <a:srgbClr val="93a9ce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4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5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dLbl>
              <c:idx val="6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; 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; </c:separator>
            <c:showLeaderLines val="1"/>
          </c:dLbls>
          <c:cat>
            <c:strRef>
              <c:f>categories</c:f>
              <c:strCache>
                <c:ptCount val="7"/>
                <c:pt idx="0">
                  <c:v>А) 16-20</c:v>
                </c:pt>
                <c:pt idx="1">
                  <c:v>Б) 21-25</c:v>
                </c:pt>
                <c:pt idx="2">
                  <c:v>В) 26-30</c:v>
                </c:pt>
                <c:pt idx="3">
                  <c:v>Г) 31-40</c:v>
                </c:pt>
                <c:pt idx="4">
                  <c:v>Д) 41-49</c:v>
                </c:pt>
                <c:pt idx="5">
                  <c:v>Е) 50-59</c:v>
                </c:pt>
                <c:pt idx="6">
                  <c:v>Ж) 60-6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0.19</c:v>
                </c:pt>
                <c:pt idx="1">
                  <c:v>0.23</c:v>
                </c:pt>
                <c:pt idx="2">
                  <c:v>0.45</c:v>
                </c:pt>
                <c:pt idx="3">
                  <c:v>0.09</c:v>
                </c:pt>
                <c:pt idx="4">
                  <c:v>0.01</c:v>
                </c:pt>
                <c:pt idx="5">
                  <c:v>0.03</c:v>
                </c:pt>
                <c:pt idx="6">
                  <c:v>0</c:v>
                </c:pt>
              </c:numCache>
            </c:numRef>
          </c:val>
        </c:ser>
        <c:firstSliceAng val="0"/>
      </c:pieChart>
      <c:spPr>
        <a:solidFill>
          <a:srgbClr val="ffffff"/>
        </a:solidFill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53:00Z</dcterms:created>
  <dc:creator>User</dc:creator>
  <dc:description/>
  <cp:keywords/>
  <dc:language>en-US</dc:language>
  <cp:lastModifiedBy>User</cp:lastModifiedBy>
  <dcterms:modified xsi:type="dcterms:W3CDTF">2020-06-02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