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внутренней и кадровой политики Белгородской области</w:t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автономное профессиональное образовательное учреждение</w:t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лгородский политехнический колледж»</w:t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портивно-оздоровительное мероприятие</w:t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Кто если не мы…»</w:t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вручение знаков ГТО)</w:t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right="11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 и провела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анова Л.И.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аков О.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ическая разработка внеурочного мероприятия «Кто если не мы…»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ннотац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этой работе расписана методика проведения внеурочного мероприятия, которая соответствует государственному стандарту по правилам проведения соревнований. В работе указаны конкретные цели и задачи открытого мероприятия по курсу физического воспитания студентов, расписан план проведения мероприятия с объяснением каждого этапа, проведение соревнования и подведение итогов.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ЕЦЕНЗИЯ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 методическую разработку внеурочного мероприятия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«Кто если не мы…»,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водимого среди студентов 2-3 курсов,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д руководством преподавателя физкультуры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жановой Людмилы Ивановны, Тишакова Олега Игоревич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ическая разработка на тему «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Кто если не мы…»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соответствует государственному стандарту по правилам проведения соревнований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нная методическая разработка актуальна и представляет интерес для студентов. Автором определены конкретные цели и задачи в конкурсе физического воспитания студентов, предусматривающих подготовку будущих специалистов здоровыми, с определенными знаниями, умениями и навыками в области физической культуры, спорта, которые им всегда пригодятся в жизн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ржание методической разработки направлена на достижение таких целей и задач, как улучшению здоровью студентов средствами физической культуры, широкого привлечения студентов к регулярным занятиям физической культуры и спорта; совершенствование учебно-тренировочного процесса, повышение спортивного мастерства среди студенческой молодежи, активация пропаганды физической культуры и спорта, как важнейшие средства пропаганды ЗОЖ, и полностью соответствует требованиям Федеральных государственных стандартов образования в системе СПО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Методическая разработка имеет четкую логическую структуру. В ней последовательно выполняются целевой, содержательный, организационно-деятельный и оценочно – аналитически компоненты внеаудиторного мероприятия. Мероприятия имеет соревновательный характер. </w:t>
        <w:tab/>
        <w:tab/>
        <w:tab/>
        <w:tab/>
        <w:t>Данное мероприятие является одним из направлений совершенствования подготовки студентов в современном образовательном учреждений. Преимущество выбранной формы мероприятия в том, что преподаватель может вести воспитательный процесс в удобное время, выявить физические способности студентов, привить интерес к предмету и воспитать чувства коллективизма, так же развить координационные способности, силовые, скоростные, умение наблюдать и делать выводы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ическая разработка может быть рекомендована к использованию при проведении внеаудиторных и внеучебных мероприятий, направленный на улучшение здоровья студентов и активизация пропаганды физической культуры и спорта в системе начального и среднего профессионального образования.</w:t>
      </w:r>
    </w:p>
    <w:p>
      <w:pPr>
        <w:pStyle w:val="Normal"/>
        <w:spacing w:lineRule="atLeast" w:line="475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цензент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м. директора по УВР Алампиева А.А</w:t>
      </w:r>
    </w:p>
    <w:p>
      <w:pPr>
        <w:pStyle w:val="Normal"/>
        <w:spacing w:lineRule="atLeast" w:line="475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ОГЛАВЛЕНИ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левой компонент внеаудиторного мероприят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ганизационно-деятельный компонент внеаудиторного мероприят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ржательный компонент внеаудиторного меро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готовительная часть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ная часть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ключительная часть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ценочно-аналитический компонент внеаудиторного мероприят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ключени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иблиографический список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ожени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tLeast" w:line="533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533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533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533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533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533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533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стоящее время в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паганде и популяризации физической культуры и спорта, в формировании и внедрении в общественное сознание идей здорового образа жизни студентов, важную роль играет физкультурно-спортивные праздники, конкурсы, массовые соревнования, организуемые и проводимые в местах и зонах отдыха населения, как на обширных площадях (улицах, площадях города, парках культуры и отдыха, на пляжах и т.д.), так и в помещениях (клубах, бассейнах и др.) с привлечением большого числа зрителей. Данное спортивное мероприятие проводится в спортивном зале или на специальных оборудованных площадка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одимое физкультурно-спортивное соревнование является средством активного оздоровительного отдыха студентов, призвано решать следующие социальные и социально-педагогическ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паганда физической культуры и спорта, которая обеспечивается наглядностью, гласностью, соответствующим оформлением мест проведения массового мероприятия, своевременной информацией о ходе, сущности и итогах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клама форм и видов физкультурно-оздоровительных мероприятий, организаций, предприятий и учреждений, предоставляющих физкультурно-спортивные услуги и товар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пуляризация здорового образа жизн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уманистическое и патриотическое воспитание, которое осуществляется в процессе проведения массовых мероприятий, посвященных памятным датам и гражданским события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коммуникабельности людей, чему способствует совместная подготовка и участие в праздниках и соревнования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нная методическая разработка предназначена для проведения спортивного внеурочного мероприятия «Веселые старты» среди студентов среднего профессионального образования 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ическая разработка написана для преподавателей физической культуры, для того что бы они могли провести спортивное внеурочное мероприятие на базе своего учебного завед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ЦЕЛЕВОЙ КОМПОНЕНТ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НЕАУДИТОРНОГО МЕРОПРИЯТИЯ</w:t>
      </w:r>
    </w:p>
    <w:p>
      <w:pPr>
        <w:pStyle w:val="Normal"/>
        <w:spacing w:lineRule="atLeast" w:line="475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475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лучшение здоровья студентов средствами физической культуры, широкого привлечения студентов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spacing w:lineRule="atLeast" w:line="475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ершенствование учебно-тренировочного процесса, повышение спортивного мастерства среди студенческой молодежи;</w:t>
      </w:r>
    </w:p>
    <w:p>
      <w:pPr>
        <w:pStyle w:val="Normal"/>
        <w:numPr>
          <w:ilvl w:val="0"/>
          <w:numId w:val="3"/>
        </w:numPr>
        <w:spacing w:lineRule="atLeast" w:line="475" w:before="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ктивизация пропаганды физической культуры и спорта, как важнейшие средства пропаганды здорового образа жизни молодежи.</w:t>
      </w:r>
    </w:p>
    <w:p>
      <w:pPr>
        <w:pStyle w:val="Normal"/>
        <w:spacing w:lineRule="atLeast" w:line="461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ная:</w:t>
      </w:r>
    </w:p>
    <w:p>
      <w:pPr>
        <w:pStyle w:val="Normal"/>
        <w:numPr>
          <w:ilvl w:val="0"/>
          <w:numId w:val="4"/>
        </w:numPr>
        <w:spacing w:lineRule="atLeast" w:line="461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вить интерес к предмету;</w:t>
      </w:r>
    </w:p>
    <w:p>
      <w:pPr>
        <w:pStyle w:val="Normal"/>
        <w:numPr>
          <w:ilvl w:val="0"/>
          <w:numId w:val="4"/>
        </w:numPr>
        <w:spacing w:lineRule="atLeast" w:line="461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ь чувство коллективизма;</w:t>
      </w:r>
    </w:p>
    <w:p>
      <w:pPr>
        <w:pStyle w:val="Normal"/>
        <w:spacing w:lineRule="atLeast" w:line="461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ющая:</w:t>
      </w:r>
    </w:p>
    <w:p>
      <w:pPr>
        <w:pStyle w:val="Normal"/>
        <w:numPr>
          <w:ilvl w:val="0"/>
          <w:numId w:val="8"/>
        </w:numPr>
        <w:spacing w:lineRule="atLeast" w:line="461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ь координационные способности: силовые, скоростные;</w:t>
      </w:r>
    </w:p>
    <w:p>
      <w:pPr>
        <w:pStyle w:val="Normal"/>
        <w:numPr>
          <w:ilvl w:val="0"/>
          <w:numId w:val="8"/>
        </w:numPr>
        <w:spacing w:lineRule="atLeast" w:line="461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мение наблюдать и делать выводы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ип урока: практическое занятие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нное спортивное мероприятие делится на 3 части: подготовительную, основную и заключительную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проведения спортивного мероприятия требуется кадровое обеспечение: судьи, жюри, помощники судьи, музыкальное сопровождение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жпредметная связь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ы воинской службы, основы безопасности жизнедеятельности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ртивный зал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хнические средства: баскетбольные мячи, скакалки, ракетки, теннисные мячи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работы по авторской программе требуется специальная спортивная подготовка педагога. Педагог должен иметь соответствующее образование.</w:t>
      </w:r>
    </w:p>
    <w:p>
      <w:pPr>
        <w:pStyle w:val="Normal"/>
        <w:spacing w:lineRule="atLeast" w:line="461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461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461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461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461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461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РГАНИЗАЦИОННО – ДЕЯТЕЛЬНЫЙ КОМПОНЕНТ ВНЕАУДИТОРНОГО МЕРОПРИЯТИЯ</w:t>
      </w:r>
    </w:p>
    <w:p>
      <w:pPr>
        <w:pStyle w:val="Normal"/>
        <w:spacing w:lineRule="atLeast" w:line="461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461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т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нтябрь 2019г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4.00</w:t>
      </w:r>
    </w:p>
    <w:p>
      <w:pPr>
        <w:pStyle w:val="Normal"/>
        <w:spacing w:lineRule="atLeast" w:line="461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зал ОГАПОУ «Белгородского политехнического колледжа»</w:t>
      </w:r>
    </w:p>
    <w:p>
      <w:pPr>
        <w:pStyle w:val="Normal"/>
        <w:spacing w:lineRule="atLeast" w:line="461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</w:rPr>
        <w:t>Участники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ы 2-3 курсов в количестве 50 человек.</w:t>
      </w:r>
    </w:p>
    <w:p>
      <w:pPr>
        <w:pStyle w:val="Style17"/>
        <w:spacing w:lineRule="atLeast" w:line="461" w:before="0" w:after="0"/>
        <w:rPr/>
      </w:pPr>
      <w:r>
        <w:rPr>
          <w:b/>
          <w:bCs/>
          <w:color w:val="000000"/>
        </w:rPr>
        <w:t>Возраст студентов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16-18 лет</w:t>
      </w:r>
      <w:r>
        <w:rPr>
          <w:rFonts w:cs="Tahoma" w:ascii="Tahoma" w:hAnsi="Tahoma"/>
          <w:color w:val="000000"/>
        </w:rPr>
        <w:tab/>
        <w:tab/>
        <w:tab/>
        <w:tab/>
        <w:tab/>
        <w:tab/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Гос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лены жюр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неурочного мероприятия</w:t>
      </w:r>
      <w:r>
        <w:rPr>
          <w:b/>
          <w:bCs/>
          <w:color w:val="000000"/>
        </w:rPr>
        <w:t>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ведующий отделением ТД, классные руководители.</w:t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Подготовительный этап:</w:t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color w:val="000000"/>
        </w:rPr>
        <w:t>В подготовительной работе данного внеаудиторного мероприятия нужно:</w:t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color w:val="000000"/>
        </w:rPr>
        <w:t>- подготовить спортзал, развесить флаги, гирлянды, расставить столы;</w:t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color w:val="000000"/>
        </w:rPr>
        <w:t>- ознакомить студентов с правилами проведения соревнования;</w:t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color w:val="000000"/>
        </w:rPr>
        <w:t>- представить судей, секретарей и команд.</w:t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Оборудование:</w:t>
      </w:r>
      <w:r>
        <w:rPr/>
        <w:t xml:space="preserve"> канат, гимнастическая скамья с линейкой, воздушные шары – 40 шт., рулетка 10 метров. гиря 16 кг., магнитофон, свисток, поворотные стойки – 2 шт.</w:t>
      </w:r>
    </w:p>
    <w:p>
      <w:pPr>
        <w:pStyle w:val="Style17"/>
        <w:spacing w:lineRule="atLeast" w:line="461" w:before="0" w:after="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Техническое оснащение:</w:t>
      </w:r>
    </w:p>
    <w:p>
      <w:pPr>
        <w:pStyle w:val="Style17"/>
        <w:numPr>
          <w:ilvl w:val="0"/>
          <w:numId w:val="7"/>
        </w:numPr>
        <w:spacing w:lineRule="atLeast" w:line="461" w:before="0" w:after="0"/>
        <w:rPr>
          <w:rFonts w:ascii="Tahoma" w:hAnsi="Tahoma" w:cs="Tahoma"/>
          <w:color w:val="000000"/>
        </w:rPr>
      </w:pPr>
      <w:r>
        <w:rPr>
          <w:color w:val="000000"/>
        </w:rPr>
        <w:t>ноутбук</w:t>
      </w:r>
    </w:p>
    <w:p>
      <w:pPr>
        <w:pStyle w:val="Style17"/>
        <w:numPr>
          <w:ilvl w:val="0"/>
          <w:numId w:val="7"/>
        </w:numPr>
        <w:spacing w:lineRule="atLeast" w:line="461" w:before="0" w:after="0"/>
        <w:rPr>
          <w:rFonts w:ascii="Tahoma" w:hAnsi="Tahoma" w:cs="Tahoma"/>
          <w:color w:val="000000"/>
        </w:rPr>
      </w:pPr>
      <w:r>
        <w:rPr>
          <w:color w:val="000000"/>
        </w:rPr>
        <w:t>колонки</w:t>
      </w:r>
    </w:p>
    <w:p>
      <w:pPr>
        <w:pStyle w:val="Style17"/>
        <w:numPr>
          <w:ilvl w:val="0"/>
          <w:numId w:val="7"/>
        </w:numPr>
        <w:spacing w:lineRule="atLeast" w:line="461" w:before="0" w:after="0"/>
        <w:rPr>
          <w:rFonts w:ascii="Tahoma" w:hAnsi="Tahoma" w:cs="Tahoma"/>
          <w:color w:val="000000"/>
        </w:rPr>
      </w:pPr>
      <w:r>
        <w:rPr>
          <w:color w:val="000000"/>
        </w:rPr>
        <w:t>микроф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tLeast" w:line="46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СОДЕРЖАТЕЛЬНЫЙ КОМПОНЕНТ ВНЕАУДИТОРНОГО МЕРОПРИЯТИЯ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Подготовительная часть - 5'</w:t>
      </w: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ий 1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 </w:t>
      </w:r>
      <w:r>
        <w:rPr>
          <w:color w:val="000000"/>
          <w:sz w:val="28"/>
          <w:szCs w:val="28"/>
        </w:rPr>
        <w:t>Мы видим здесь приветливые лица,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Спортивный дух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Мы чувствуем вокруг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У каждого здесь сердце олимпийца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Здесь каждый спорту и искусству друг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дорогие друзья! Мы начинаем физкультурно-спортивный праздник «Кто если не мы…», посвященный вручению знаков  Всероссийского физкультурно-спортивного комплекса «Готов к труду и обороне».</w:t>
      </w:r>
    </w:p>
    <w:p>
      <w:pPr>
        <w:pStyle w:val="Style17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чествовать наших значкистов, но прежде мы вспомним что такое ГТО с участниками нашего праздника встречайте:</w:t>
      </w:r>
      <w:r>
        <w:rPr>
          <w:i/>
          <w:color w:val="000000"/>
          <w:sz w:val="28"/>
          <w:szCs w:val="28"/>
        </w:rPr>
        <w:t>(звучит музыка)</w:t>
      </w:r>
    </w:p>
    <w:p>
      <w:pPr>
        <w:pStyle w:val="Style17"/>
        <w:spacing w:lineRule="auto" w:line="360" w:before="0" w:after="0"/>
        <w:ind w:firstLine="708"/>
        <w:rPr/>
      </w:pPr>
      <w:r>
        <w:rPr>
          <w:color w:val="000000"/>
          <w:sz w:val="28"/>
          <w:szCs w:val="28"/>
        </w:rPr>
        <w:t>Команда 33ПТМ группы «Лучшие»;</w:t>
      </w:r>
    </w:p>
    <w:p>
      <w:pPr>
        <w:pStyle w:val="Style17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оппоненты команда31 МО группы «Мощные»</w:t>
      </w:r>
    </w:p>
    <w:p>
      <w:pPr>
        <w:pStyle w:val="Style17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конец команда 210 МДСМ группы «Крутые»</w:t>
      </w:r>
      <w:r>
        <w:rPr>
          <w:sz w:val="28"/>
          <w:szCs w:val="28"/>
        </w:rPr>
        <w:br/>
        <w:t>У нас сегодня – праздник спорта, и для праздника у нас есть всё - хорошее настроение и уважаемое жюри, в составе:</w:t>
        <w:br/>
        <w:t>1. ________________________________________</w:t>
        <w:br/>
        <w:t>2. ________________________________________</w:t>
        <w:br/>
        <w:t>Мы надеемся, что в наших соревнованиях принимают участие те, кто дружит со спортом, с физкультурой, с юмором и умеет смеяться.</w:t>
        <w:br/>
        <w:t>На любых соревнованиях существуют правила, на наших тоже есть такие. Строгое жюри их с вами сейчас познакомит</w:t>
        <w:br/>
      </w:r>
    </w:p>
    <w:p>
      <w:pPr>
        <w:pStyle w:val="Style18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АТ ФАНФАРЫ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сновная часть - 30'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так, объявляю соревнования открытым! И в честь открытия соревнований первый конкурс: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тягив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тягиваются одновременно по одному участнику от команды.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ибкость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ыжок в длину с места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м гири 16 к.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лночный бег 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тягивание каната</w:t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наше жюри подводит итоги мы вернемся к нашим героям к тем ради кого мы сегодня собрались</w:t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нзовые знаки ГТО вручаются_________________</w:t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бряные знаки ГТО вручатся__________________</w:t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самые лучшие результаты нам показали ребята получившие золотые знаки отличия ГТО, приглашаем вас под бурные аплодисменты 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 Заключительная часть - 10'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лово для окончательного подведения итогов и награждения предоставляется главному судье.</w:t>
        <w:br/>
        <w:t>Подводятся итоги. Объявляется победитель Награждение команд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ши соревнования подошли к концу и теперь мы знаем, кто будет защищать честь нашего города на следующих Олимпийских играх! Всем спасибо за участие! До свидания! До новых встреч!</w:t>
        <w:br/>
        <w:t>Звучит спортивный марш, команды покидают спортивный з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</w:t>
      </w:r>
    </w:p>
    <w:p>
      <w:pPr>
        <w:pStyle w:val="Style1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ОЦЕНОЧНО – АНАЛИСТИЧЕСКИЙ КОМПОНЕНТ</w:t>
      </w:r>
    </w:p>
    <w:p>
      <w:pPr>
        <w:pStyle w:val="Style1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ВНЕАУДИТОРНОГО МЕРОПРИЯТИЯ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качестве критериев результативности внеаудиторного мероприятия выступили: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личностное значение усваиваемой информации;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влияние на самореализацию личностного потенциала студента;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звитие координационных способностей, силовых, скоростных;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умение наблюдать и делать выводы;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влияние на воспитание чувства коллективизма;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ивитие интереса к предмету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Style17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ЗАКЛЮЧЕНИЕ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настоящее время 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паганде и популяризации физической культуры и спорта, в формировании и внедрении в общественное сознание идей здорового образа жизни студентов, важную роль играет физкультурно-спортивные праздники, конкурсы, массовые соревнования, организуемые и проводимые в местах и зонах отдыха населения, как на обширных площадях (улицах, площадях города, парках культуры и отдыха, на пляжах и т.д.), так и в помещениях (клубах, бассейнах и др.) с привлечением большого числа зрителей. Данное спортивное мероприятие проводится в спортивном зале или на специальных оборудованных площадках.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водимое физкультурно-спортивное соревнование является средством активного оздоровительного отдыха студентов, призвано решать следующие социальные и социально-педагогические задачи:</w:t>
      </w:r>
    </w:p>
    <w:p>
      <w:pPr>
        <w:pStyle w:val="Style17"/>
        <w:numPr>
          <w:ilvl w:val="0"/>
          <w:numId w:val="5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паганда физической культуры и спорта, которая обеспечивается наглядностью, гласностью, соответствующим оформлением мест проведения массового мероприятия, своевременной информацией о ходе, сущности и итогах мероприятия;</w:t>
      </w:r>
    </w:p>
    <w:p>
      <w:pPr>
        <w:pStyle w:val="Style17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клама форм и видов физкультурно-оздоровительных мероприятий, организаций, предприятий и учреждений, предоставляющих физкультурно-спортивные услуги и товары;</w:t>
      </w:r>
    </w:p>
    <w:p>
      <w:pPr>
        <w:pStyle w:val="Style17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пуляризация здорового образа жизни;</w:t>
      </w:r>
    </w:p>
    <w:p>
      <w:pPr>
        <w:pStyle w:val="Style17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уманистическое и патриотическое воспитание, которое осуществляется в процессе проведения массовых мероприятий, посвященных памятным датам и гражданским событиям;</w:t>
      </w:r>
    </w:p>
    <w:p>
      <w:pPr>
        <w:pStyle w:val="Style17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вышение коммуникабельности людей, чему способствует совместная подготовка и участие в праздниках и соревнованиях.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анная методическая разработка предназначена для проведения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ортивного внеурочного мероприятия «Веселые старты» среди студентов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реднего профессионального образования.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«Веселые старты» проводятся для того, чтобы привить у участников интерес к спорту, желание победить в соревновании, а так же чтобы развить такие качества как быстроту, силу, выносливость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анной работе определены конкретные цели и задачи, которые предусматривают подготовку будущих специалистов здоровыми, с определенными знаниями, умениями и навыками в области физкультуры и спорта.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етодическая разработка написана для преподавателей физической культуры, для того что бы они могли провести спортивное внеурочное мероприятие на базе своего учебного заведения</w:t>
      </w:r>
    </w:p>
    <w:p>
      <w:pPr>
        <w:pStyle w:val="Style1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БИБЛИОГРАФИЧЕСКИЙ СПИСОК</w:t>
      </w:r>
    </w:p>
    <w:p>
      <w:pPr>
        <w:pStyle w:val="Style17"/>
        <w:numPr>
          <w:ilvl w:val="0"/>
          <w:numId w:val="6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авила проведения спорт. игр. -М., 1994.</w:t>
      </w:r>
    </w:p>
    <w:p>
      <w:pPr>
        <w:pStyle w:val="Style17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одиченк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B.C. Спортивные соревнования: информация управления. -М.:Ф. и Сп. 1978.-150 с.</w:t>
      </w:r>
    </w:p>
    <w:p>
      <w:pPr>
        <w:pStyle w:val="Style17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ортивные игры: Учебник для студентов педагогических институтов/ Под ред. В.Д. Ковалева. - М.: Просвещение, 1988.-304 с ил.</w:t>
      </w:r>
    </w:p>
    <w:p>
      <w:pPr>
        <w:pStyle w:val="Style17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«Игры - эстафеты с использованием традиционного физкультурного инвентаря»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</w:rPr>
        <w:t>Е. Согерат.</w:t>
      </w:r>
    </w:p>
    <w:p>
      <w:pPr>
        <w:pStyle w:val="Style17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«Спортивные праздники и развлечения для школьников» В.Я.Лысова, Т.С.Яковлева,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</w:rPr>
        <w:t>М.Б.Заценина.</w:t>
      </w:r>
    </w:p>
    <w:p>
      <w:pPr>
        <w:pStyle w:val="Style17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изкультурные праздники для детей школьного возраста. Н.А.Силюп, П.Л.Дадоно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26">
    <w:name w:val="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0:57:00Z</dcterms:created>
  <dc:creator>Рустамов</dc:creator>
  <dc:description/>
  <cp:keywords/>
  <dc:language>en-US</dc:language>
  <cp:lastModifiedBy>Admin</cp:lastModifiedBy>
  <cp:lastPrinted>2017-04-05T15:59:00Z</cp:lastPrinted>
  <dcterms:modified xsi:type="dcterms:W3CDTF">2020-06-25T13:52:00Z</dcterms:modified>
  <cp:revision>5</cp:revision>
  <dc:subject/>
  <dc:title/>
</cp:coreProperties>
</file>