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0"/>
        </w:rPr>
        <w:t xml:space="preserve">ДЕПАРТАМЕНТ ВНУТРЕННЕЙ И КАДРОВОЙ ПОЛИТИКИ БЕЛГОРОДСКОЙ ОБЛАСТ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 xml:space="preserve">ОБЛАСТНОЕ ГОСУДАРСТВЕННОЕ АВТОНОМНОЕ ПРОФЕССИОНАЛЬНО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0"/>
        </w:rPr>
        <w:t xml:space="preserve">ОБРАЗОВАТЕЛЬНОЕ УЧРЕЖД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0"/>
        </w:rPr>
        <w:t>«АЛЕКССЕВСКИЙ КОЛЛЕДЖ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Рабочая программа учебной дисциплины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72"/>
          <w:szCs w:val="72"/>
        </w:rPr>
        <w:t>ОУД.02 Иностранный язы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 професс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sz w:val="32"/>
          <w:szCs w:val="32"/>
        </w:rPr>
        <w:t xml:space="preserve">09.01.01 Наладчик аппаратного и программного обеспече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г. Алексеевка 2018                         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 </w:t>
      </w:r>
      <w:r>
        <w:rPr>
          <w:color w:val="000000"/>
          <w:sz w:val="28"/>
          <w:szCs w:val="28"/>
        </w:rPr>
        <w:t>по профессии</w:t>
      </w:r>
      <w:r>
        <w:rPr>
          <w:color w:val="7F7F7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</w:t>
      </w:r>
      <w:r>
        <w:rPr>
          <w:sz w:val="28"/>
          <w:szCs w:val="28"/>
        </w:rPr>
        <w:t>него профессионального образования (СПО) 09.01.01 Наладчик аппаратного и программного обеспечения</w:t>
      </w:r>
      <w:r>
        <w:rPr>
          <w:sz w:val="32"/>
          <w:szCs w:val="32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>в соответствии с программой, одобренной решением федерального учебно-методического объединения по общему образованию (протокол №2/16-з от 28 июня 2016 г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900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обре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</w:rPr>
              <w:t>на заседании Педагогического совета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токол № ___от___________ 20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Председатель________О.В.Афанасьев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32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Утверждаю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432" w:hanging="0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Директор ОГАПОУ «Алексеевский колледж»</w:t>
            </w:r>
          </w:p>
          <w:p>
            <w:pPr>
              <w:pStyle w:val="Normal"/>
              <w:widowControl w:val="false"/>
              <w:autoSpaceDE w:val="false"/>
              <w:ind w:left="432" w:right="-1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________ О.В. Афанасьева</w:t>
            </w:r>
          </w:p>
          <w:p>
            <w:pPr>
              <w:pStyle w:val="Normal"/>
              <w:widowControl w:val="false"/>
              <w:autoSpaceDE w:val="false"/>
              <w:ind w:left="432" w:right="-1" w:hanging="0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иказ № _________</w:t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от  __________________20__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предметно - цикловой комисси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общеобразовательных дисциплин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Протокол № ___от__________ 20__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едседатель ________Л.М. Коряк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432"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Разработчики: __________ В.М. Дегтярева, преподаватель ОГАПОУ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Алексеевский колледж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__________ Л.А. Фальченко, преподаватель ОГАПОУ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Алексеевский колледж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caps/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caps/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caps/>
                <w:sz w:val="28"/>
                <w:szCs w:val="28"/>
              </w:rPr>
              <w:t>3.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/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квалифицированных рабочих, служащих по профессии в соответствии с ФГОС по профессии СПО 09.01.01 Наладчик аппаратного и программного обеспечения в соответствии с программой, одобренной решением федерального учебно-методического объединения по общему образованию (протокол №2/16-з от 28 июня 2016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для подготовки по профессии наладчик технологическ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1.2.Место учебной дисциплины в структуре программы подготовки специалистов среднего зве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й цикл, базовая дисциплин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.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говорение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удир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ценивать важность/новизну информации, определять свое отношение к не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ение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исьменная реч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писывать явления, события, излагать факты в письме личного и делового характера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заполнять различные виды анкет, сообщать сведения о себе в форме, принятой в стране/странах изучаемого языка;</w:t>
      </w:r>
    </w:p>
    <w:p>
      <w:pPr>
        <w:pStyle w:val="Normal"/>
        <w:jc w:val="both"/>
        <w:rPr/>
      </w:pPr>
      <w:r>
        <w:rPr>
          <w:sz w:val="28"/>
        </w:rPr>
        <w:t>использовать приобретенные знания и умения в практической и профессиональной деятельности, повседнев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языковой материал:</w:t>
      </w:r>
      <w:r>
        <w:rPr>
          <w:b/>
          <w:sz w:val="28"/>
        </w:rPr>
        <w:t xml:space="preserve"> </w:t>
      </w:r>
      <w:r>
        <w:rPr>
          <w:sz w:val="28"/>
        </w:rPr>
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;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 специальности СПО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Количество часов на освоение рабочей программы учебной дисциплины:</w:t>
      </w:r>
    </w:p>
    <w:p>
      <w:pPr>
        <w:pStyle w:val="Normal"/>
        <w:rPr/>
      </w:pPr>
      <w:r>
        <w:rPr>
          <w:sz w:val="28"/>
          <w:szCs w:val="28"/>
        </w:rPr>
        <w:t xml:space="preserve">Максимальной учебной нагрузки обучающегося 257часов, в том числе: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удиторной учебной нагрузки обучающегося 171 час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аудиторной (самостоятельной) работы обучающегося 86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02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торная учебная работа (обязательные учебные занятия) (всего)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неаудиторная (самостоятельная) учебная работа обучающегося (всего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ообщений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текстом 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/>
                <w:iCs/>
                <w:sz w:val="28"/>
                <w:szCs w:val="28"/>
              </w:rPr>
              <w:t>дифференцированного зачета</w:t>
            </w:r>
            <w:r>
              <w:rPr>
                <w:i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2.2.  Тематический план и содержание учебной дисциплины    Иностранный язык</w:t>
      </w:r>
      <w:r>
        <w:rPr/>
        <w:tab/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83"/>
        <w:gridCol w:w="6"/>
        <w:gridCol w:w="8"/>
        <w:gridCol w:w="254"/>
        <w:gridCol w:w="7981"/>
        <w:gridCol w:w="1518"/>
        <w:gridCol w:w="1407"/>
      </w:tblGrid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занятия, внеаудиторная (самостоятельная) учебная  работа обучающихс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накомство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иветствие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 xml:space="preserve">                       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ветствие, прощание, представление себя и других люд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стоимения. Личные местоим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Мой друг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 себе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учеб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исание человека: внешность, характер, национальность, образование, личные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тяжательные местоим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по теме «Мой друг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я семья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мя, возраст, родственники, семейные отношения, домашние обяза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Указательные местоимения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новой лексикой по теме «Мои обязанности по дому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Жилище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я кварти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наты, интерьер, современные удобства, бытовые при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просительные местоим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по теме «Мои обязанности по дому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Жилище американце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lightGray"/>
              </w:rPr>
            </w:pPr>
            <w:r>
              <w:rPr>
                <w:b/>
                <w:bCs/>
                <w:i/>
                <w:color w:val="000000"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highlight w:val="lightGray"/>
              </w:rPr>
            </w:pPr>
            <w:r>
              <w:rPr>
                <w:b/>
                <w:bCs/>
                <w:i/>
                <w:color w:val="000000"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ловия жизни американцев, виды домов, части до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звратные местоим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Моя квартир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Жилище англичан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C0C0"/>
              </w:rPr>
            </w:pPr>
            <w:r>
              <w:rPr>
                <w:bCs/>
                <w:i/>
                <w:color w:val="C0C0C0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C0C0C0"/>
                <w:highlight w:val="lightGray"/>
              </w:rPr>
            </w:pPr>
            <w:r>
              <w:rPr>
                <w:b/>
                <w:bCs/>
                <w:i/>
                <w:color w:val="C0C0C0"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C0C0C0"/>
              </w:rPr>
            </w:pPr>
            <w:r>
              <w:rPr>
                <w:bCs/>
                <w:i/>
                <w:color w:val="C0C0C0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C0C0C0"/>
                <w:highlight w:val="lightGray"/>
              </w:rPr>
            </w:pPr>
            <w:r>
              <w:rPr>
                <w:b/>
                <w:bCs/>
                <w:i/>
                <w:color w:val="C0C0C0"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легающая к дому территория, надворные постройки, ведение домашнего хозя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пределенные местоим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Моя квартир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аспорядок дня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й рабочий день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ни недели, распорядок дня, обязанности по дом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лагол «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>». Настоящее, прошедшее, будущее врем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Мой выходной день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Распорядо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ня студента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жим дня, занятия в колледже, свободное время вне уче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Оборот</w:t>
            </w:r>
            <w:r>
              <w:rPr>
                <w:bCs/>
                <w:lang w:val="en-US"/>
              </w:rPr>
              <w:t xml:space="preserve"> there is / there ar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Мой выходной день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ыходной 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жим выходного дня, свободное время в выходной день, помощь родител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логи мес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1,2</w:t>
            </w:r>
            <w:r>
              <w:rPr>
                <w:bCs/>
                <w:i/>
              </w:rPr>
              <w:t>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новой лексикой по теме «Мой распорядок дн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осуг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4.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е хобб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юбимое занятие, увлечения, увлечения моих друзей, развл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едлоги движения и времен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текстом по теме «Мой распорядок дн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ое свободное время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суг, время вне дома, поход в кино, занятие спор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мя существительное. Множественное число существительны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новой лексикой по теме «Хобб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влечения молодежи в Соединенном Королевстве и США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обби англичан и американцев, жизнь молодежи в свободное врем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мя существительное. Притяжательный паде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й по теме «Хобб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есто жительства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й адрес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дрес, дом, улица, квартира, город, сел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тикл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15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 новой лексикой по теме  «Знаменитые музеи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ак пройти…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ак пройти направо, налево, прямо, вниз, по направлению к…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потребления определенного артик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по теме «Знаменитые музе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</w:t>
            </w:r>
            <w:r>
              <w:rPr>
                <w:b/>
                <w:bCs/>
                <w:lang w:val="en-US"/>
              </w:rPr>
              <w:t>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ак проехать на…?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ак проехать на троллейбусе, трамвае, метро, такси к определенному объек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потребление неопределенного артик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 «Английская ед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Еда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Еда в моей семье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втрак, обед, ужин, мен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Употребление артикля в некоторых сочетаниях и выражения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1,2</w:t>
            </w:r>
            <w:r>
              <w:rPr>
                <w:bCs/>
                <w:i/>
              </w:rPr>
              <w:t>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Английская ед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да в Британии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адиционная английская еда, столовые принадлежности, пос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естоимения «</w:t>
            </w:r>
            <w:r>
              <w:rPr>
                <w:bCs/>
                <w:lang w:val="en-US"/>
              </w:rPr>
              <w:t>much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many</w:t>
            </w:r>
            <w:r>
              <w:rPr>
                <w:bCs/>
              </w:rPr>
              <w:t>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1,2</w:t>
            </w:r>
            <w:r>
              <w:rPr>
                <w:bCs/>
                <w:i/>
              </w:rPr>
              <w:t>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по теме «Традиционная американская ед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ы и покупки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Магазины 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пермаркет, универсальный магазин, овощной магазин, булочная, мебельный магазин, цветочный магазин, магазин канцелярски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Местоимения</w:t>
            </w:r>
            <w:r>
              <w:rPr>
                <w:bCs/>
                <w:lang w:val="en-US"/>
              </w:rPr>
              <w:t xml:space="preserve"> «little/few», «a little/a few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Магазины в СШ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7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куп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делы магазинов, потребительские товары, товары и услу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стоимения «</w:t>
            </w:r>
            <w:r>
              <w:rPr>
                <w:bCs/>
                <w:lang w:val="en-US"/>
              </w:rPr>
              <w:t>either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neither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other</w:t>
            </w:r>
            <w:r>
              <w:rPr>
                <w:bCs/>
              </w:rPr>
              <w:t>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по теме «Магазины в СШ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агазины в Британии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вестные британские магаз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стоимения «</w:t>
            </w:r>
            <w:r>
              <w:rPr>
                <w:bCs/>
                <w:lang w:val="en-US"/>
              </w:rPr>
              <w:t>all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one</w:t>
            </w:r>
            <w:r>
              <w:rPr>
                <w:bCs/>
              </w:rPr>
              <w:t>\</w:t>
            </w:r>
            <w:r>
              <w:rPr>
                <w:bCs/>
                <w:lang w:val="en-US"/>
              </w:rPr>
              <w:t>both</w:t>
            </w:r>
            <w:r>
              <w:rPr>
                <w:bCs/>
              </w:rPr>
              <w:t>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Покупк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.</w:t>
            </w: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Мои обычные покупки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ход по магазинам, выбор товаров, незапланированная покупка, выгодная покуп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мя прилагательное. Степени сравн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по теме «Покупк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порт и физкультура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порт в нашей жизни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доровый образ жизни, виды спорта: футбол, волейбол, баскетбол, плавание, гимнастика, легкая атлетика, фигурное ката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Использова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ов</w:t>
            </w:r>
            <w:r>
              <w:rPr>
                <w:bCs/>
                <w:lang w:val="en-US"/>
              </w:rPr>
              <w:t xml:space="preserve"> «as…as», «not so…as», «the more …the better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Спорт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етние и зимние виды спор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ельба, лыжи, охота, санный спорт, борьба, шахматы и д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одальные глаголы: «</w:t>
            </w:r>
            <w:r>
              <w:rPr>
                <w:bCs/>
                <w:lang w:val="en-US"/>
              </w:rPr>
              <w:t>can</w:t>
            </w:r>
            <w:r>
              <w:rPr>
                <w:bCs/>
              </w:rPr>
              <w:t>, ,</w:t>
            </w:r>
            <w:r>
              <w:rPr>
                <w:bCs/>
                <w:lang w:val="en-US"/>
              </w:rPr>
              <w:t>may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ust</w:t>
            </w:r>
            <w:r>
              <w:rPr>
                <w:bCs/>
              </w:rPr>
              <w:t>»  и их эквивален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текстом по теме «Спорт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8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порт в Британии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пулярные виды спорта в Британии: футбол, регби, крикет, гольф, теннис, гребля, ска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лаголы</w:t>
            </w:r>
            <w:r>
              <w:rPr>
                <w:bCs/>
                <w:lang w:val="en-US"/>
              </w:rPr>
              <w:t>: «should, ought to</w:t>
            </w:r>
            <w:r>
              <w:rPr>
                <w:bCs/>
              </w:rPr>
              <w:t>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Из истории Олимпийских игр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лимпийские игры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Лабораторн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исхождение Олимпийских игр, традиции и обычаи, современные Олимпийские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Глаголы: «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hav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 </w:t>
            </w:r>
            <w:r>
              <w:rPr>
                <w:bCs/>
                <w:lang w:val="en-US"/>
              </w:rPr>
              <w:t>nee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>» в настоящем, прошедшем и будущем времен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1,2</w:t>
            </w:r>
            <w:r>
              <w:rPr>
                <w:bCs/>
                <w:i/>
              </w:rPr>
              <w:t>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Контрольны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текстом по теме  «Из истории Олимпийских игр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утешествие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утешествие, каникулы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стопримечательности, экскурсия, бюро путешествий, бюро находок, поез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ислительные. Количественные числительные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Летние каникул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6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утешествие на поезде, машине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упка билета, виды поездов: скорый поезд, пассажирский, поезд дальнего следования; бага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рядковые числительные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общение  по  теме «Летние каникулы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Путешеств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утешествие и транспорт, преимущества и недостатки различных видов тран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робные числительные. Даты. Отрезки времен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 по теме «Путешеств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Географическое положение России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еографическое положение, климат, гран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ое настояще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 по теме «Путешествия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сударственная система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зидент. Правительство, национальные символ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ое настоящее время. Отрица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вой лексикой  по теме «Кремль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олица России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ск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ое настоящее время. Вопроси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Кремль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10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остопримечательности Москвы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сква, ее культурные и исторические памят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ст: Простое настояще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6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новой лексикой по теме «Достопримечательности Москв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Раздел 1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ликобритания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Географическое полож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ликобрит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еографическое положение , климат, границы, флора, фау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шедшее простое время. Правильные и неправильные глаголы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Достопримечательности  Москв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руктура Правительства Великобрит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лава государства, Парламент, палата общин, палата лор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простое время.  Отрица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новой лексикой  по теме «Города Великобритани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толица Соединенного Королев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ондо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время. Вопроси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 по теме «Города Великобритани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циональные символы Соединенного Королев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лаг Соединенного Королевства, эмблемы Шотландии, Англии, Уэльса, Северной Ирланд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: Прошедшее прост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  по теме «Британские музе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здники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здники в России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сударственные и религиозные праздники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удущее  прост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ка сообщений  по теме «Британские музе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здники в Великобрит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юбимые праздники англич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удущее простое время. Вопроси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новой лексикой  по теме «Обычаи и традиции в Великобритани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здники в США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американских празд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удущее простое время.  Отрица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й  по теме «Обычаи и традиции в Великобритани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Рожд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ждественские обычаи и тради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: Будуще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новой лексикой  по теме «Хэллоуин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ород. Деревня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Жизнь в городе, дерев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Жизнь в городе или в деревне: преимущества и недоста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стоящее длительное 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текстом  по теме «Хэллоуин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й город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й родной город – Алексее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стоящее  длительное время. Вопроси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бота с новой лексикой по теме «Мой родной город, село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кусство и культура</w:t>
            </w:r>
          </w:p>
        </w:tc>
        <w:tc>
          <w:tcPr>
            <w:tcW w:w="8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следие русского искус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дающиеся русские художники, поэты, писате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стоящее длительное время. Отрицательные предложения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й  по теме «Мой родной город, село»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ретьяковская галере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создания Третьяковской галере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стоящее длительное время и простое настоящее время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 новой лексикой по теме «Эрмитаж»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ино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ждение «седьмого искус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Оборот</w:t>
            </w:r>
            <w:r>
              <w:rPr>
                <w:bCs/>
                <w:lang w:val="en-US"/>
              </w:rPr>
              <w:t xml:space="preserve"> «to be going to do smth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Эрмитаж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Телевидение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левидение в наш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: Настоящее длительн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Экологические проблем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еловек и природа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щита живо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мирающие виды животных, Всемирный фонд дикой прир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лагательное наклонение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по теме «Экологические проблем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ма 1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экологические пробл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грязнение, обезлесение, истощение озонового слоя, кислотные дожди, глобальное потепление, парниковый эффек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велительное  наклоне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Загрязнение окружающей сред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щита окружающей среды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ологические проблемы и пути их реш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Загрязнение окружающей сред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разование в России, Великобритании и США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ажность образования в наши дни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зование 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шедшее длительное врем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Высшее образование в России»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lang w:val="en-US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Моя будущая професс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обенности и специфика будущей профе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длительное время. Вопроси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Высшее образование в Росси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разование в Великобрит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а образования в Великобри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шедшее длительное время . Отрица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 Частные и государственные школы в Великобритани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разование в СШ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а образования в СШ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длительное время и настоящее длительн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Частные и государственные школы в Великобритании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6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Высшее образование в Великобритании 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высшего образования в Великобри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длительное время и прошедшее прост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 «Оксфорд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6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сшее образование в США.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  <w:t xml:space="preserve">                       </w:t>
            </w:r>
          </w:p>
        </w:tc>
      </w:tr>
      <w:tr>
        <w:trPr>
          <w:trHeight w:val="122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лледжи и университе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длительное время и прошедшее прост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 по теме «Оксфорд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6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ые известные университеты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  <w:t xml:space="preserve">                       </w:t>
            </w:r>
          </w:p>
        </w:tc>
      </w:tr>
      <w:tr>
        <w:trPr>
          <w:trHeight w:val="122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6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арвард, Оксфорд., Кембрид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ст: Прошедшее длительное время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 по теме «Всемирно известные университет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нформационное общество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Компьютерная грамотность 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начение компьютерной грамотности в наши д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стоящее совершенн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Всемирно известные университет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lang w:val="en-US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Общество, зависимое от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ль компьютера в наш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стоящее совершенное  время. Вопроси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новой лексикой по теме «Развитие электроники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7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то такое компьюте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задачи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стоящее совершенное время. Отрица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общение по теме «Развитие электроники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7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имен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пьют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компьютера в различных сферах деятельности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стоящее совершенное время и прошедшее прост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новой лексикой по теме «Развитие микроэлектроники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то такое оборудование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Устройства ввода данных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виатура, мышка, скан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стоящее совершенное время и прошедшее простое  врем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общение по теме «Развитие микроэлектроники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8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Устройства обработки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кропроцессор, оперативное запоминающее устройство, постоянно запоминающее устройство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новой лексикой по теме «Изобретение приемников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8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ройства хранения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Жесткий диск, компакт-диск, дисков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ст: Настоящее совершенн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общение по теме «Изобретение приемников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8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ройства отображения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         </w:t>
            </w: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тер, монитор, мод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совершенн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новой лексикой по теме «Первые компьютеры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8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рвые вычислительные приборы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че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совершенное время. Вопроси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Первые компьютер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работка информации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9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ное назначение компьютера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ифметические и логические оп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совершенное время . Отрица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новой лексикой по теме с «Четыре поколения компьютеров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lang w:val="en-US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Виды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исловые данные, текстовые данные, аудио данные, физические дан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совершенное время и настоящее совершенн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текстом по теме с «Четыре поколения компьютеров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9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стема обработки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оцессы обработки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шедшее совершенное время и прошедшее прост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 новой лексикой по теме «Применение компьютерных программ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9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еимущество компьютерной обрабо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оначальная обработка, дополнительная обработ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шедшее совершенное время и прошедшее прост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текстом по теме «Применение компьютерных программ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9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программ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ные программы, прикладные програм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: Прошедшее совершенное врем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4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Операционные систем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ункциональное устройство компьютера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ункциональное устройство компьютера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ункциональные блоки и их на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инитив. Общие свед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общение по теме «Операционные системы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0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Запоминающие устрой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ичное, вторичное запоминающее устрой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инитив с частицей «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>» и без частицы «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>»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новой лексикой  по теме «Интернет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0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Цифровой компьюте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особенности цифрового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ст: Инфинитив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текстом  по теме «Интернет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0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амя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осители памяти, архивная памя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ерундий. Общие свед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лексикой по теме «Архитектура ЭВМ»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0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Центральный процессор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утренняя память, центральный процесс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вод герундия на русский язык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 текстом по теме «Архитектура ЭВМ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0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икропроцессор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кропроцессор – мозг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частие. Общие свед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 по теме «Виды компьютеров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ройства ввода и вывода данных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Устройства ввода –вывода данных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реда устройств ввода-вывода, внешняя ср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зование форм причаст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общение  по теме «Виды компьютеров»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lang w:val="en-US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Устройства вв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виатура, сенсорная панель, звуковая ка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адательный и действительный зало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 по теме  «Оборудование и программ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ройства выв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личные виды принт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</w:rPr>
              <w:t>Страдательны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залог</w:t>
            </w:r>
            <w:r>
              <w:rPr>
                <w:bCs/>
                <w:lang w:val="en-US"/>
              </w:rPr>
              <w:t>: Present Simple Passive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общение по теме «Оборудование и программы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нитные 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ски, диске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Страдательный залог: </w:t>
            </w:r>
            <w:r>
              <w:rPr>
                <w:bCs/>
                <w:lang w:val="en-US"/>
              </w:rPr>
              <w:t>Past Simple Passive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Развитие компьютерных технологий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лавиатура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нообразные виды клавиатурных устро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традательный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залог</w:t>
            </w:r>
            <w:r>
              <w:rPr>
                <w:bCs/>
                <w:lang w:val="en-US"/>
              </w:rPr>
              <w:t>: Future Simple Passive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Развитие компьютерных технологий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канер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  <w:lang w:val="en-US"/>
              </w:rPr>
            </w:pPr>
            <w:r>
              <w:rPr>
                <w:b/>
                <w:bCs/>
                <w:i/>
                <w:highlight w:val="lightGray"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характеристики скан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: Страдательный зало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1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lightGray"/>
              </w:rPr>
            </w:pPr>
            <w:r>
              <w:rPr>
                <w:b/>
                <w:bCs/>
                <w:i/>
                <w:highlight w:val="lightGray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Устройства ввод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</w:rPr>
            </w:pPr>
            <w:r>
              <w:rPr>
                <w:bCs/>
                <w:i/>
                <w:highlight w:val="lightGray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рсональный компьютер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highlight w:val="lightGray"/>
                <w:lang w:val="en-US"/>
              </w:rPr>
            </w:pPr>
            <w:r>
              <w:rPr>
                <w:bCs/>
                <w:i/>
                <w:highlight w:val="lightGray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ерсональный компьютер</w:t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ласти применения компьют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гласование времен. Косвенная речь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сообщений по теме «Устройства ввод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од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значение мод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свенная речь. Повествова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новой лексикой по теме «Всемирная паутин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пьютерное программ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программирования, логическая последователь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свенная речь. Вопросительные предложения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9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текстом по теме «Всемирная паутина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1.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caps/>
          <w:sz w:val="28"/>
          <w:szCs w:val="28"/>
        </w:rPr>
        <w:t>3. условия реализации РАБОЧЕЙ программы УЧЕБНОЙ   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Реализация рабочей программы учебной дисциплины требует наличия  кабинета иностранного языка.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sz w:val="28"/>
          <w:szCs w:val="28"/>
        </w:rPr>
        <w:t>: доска, 28 посадочных места для студентов (28 стула, 14 столов), рабочее место преподавателя, шкафы, тумбоч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>Основно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тенд</w:t>
      </w:r>
      <w:r>
        <w:rPr>
          <w:sz w:val="28"/>
          <w:szCs w:val="28"/>
          <w:lang w:val="en-US"/>
        </w:rPr>
        <w:t xml:space="preserve"> «United States of America», «The United Kingdom of Great Britain and Northern Ireland», «Canada», «Australia», «Russia»,  «</w:t>
      </w:r>
      <w:r>
        <w:rPr>
          <w:sz w:val="28"/>
          <w:szCs w:val="28"/>
        </w:rPr>
        <w:t>Техн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компле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методиче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кументации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монстрационные средства обучения: </w:t>
      </w:r>
      <w:r>
        <w:rPr>
          <w:sz w:val="28"/>
          <w:szCs w:val="28"/>
        </w:rPr>
        <w:t>раздаточный материал для проведения учебных занятий по дисциплине, электронные учебники и презентации, видеоматериалы, аудио приложения к учебникам, печатные пособия (таблицы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габекян И. П. Английский язык: учебное пособие для СПО – Изд. 2-е, стер. – Ростов-н/ Д:Феникс, 2017. – 318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Безкоровайная Г. Т., Соколова Н.И., Койранская Е.А., Лаврик Г.В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Planet of English: учебник английского языка дляучреждений СПО – 2-е изд., стер. -  М.: Издательский  центр «Академия», 2016. – 256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габекян И. П. Английский язык для средних профессиональных заведений. Серия «Среднее профессиональное образование». – Изд.,21-е, стер. - Ростов н/Д: Феникс, 2012. -31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Фишман Л.М. </w:t>
      </w:r>
      <w:r>
        <w:rPr>
          <w:bCs/>
          <w:sz w:val="28"/>
          <w:szCs w:val="28"/>
          <w:lang w:val="en-US"/>
        </w:rPr>
        <w:t>Profession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nglish</w:t>
      </w:r>
      <w:r>
        <w:rPr>
          <w:bCs/>
          <w:sz w:val="28"/>
          <w:szCs w:val="28"/>
          <w:lang w:val="uk-UA"/>
        </w:rPr>
        <w:t>: учебное пособие/ Л.М.Фишман.- М.:              ИНФРА-М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2017.-120с.-(среднее 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Цветкова И. В. Английский язык для школьников и поступающих в вузы.       Устный экзамен / авт. сост. И. В. Цветкова, И. А. Клепальченко, Н. А. Мальцева. – Изд. 14-е доп. и перераб. – М.: Глосса-Пресс; Ростов н/Д: Феникс, 2015-206с. 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нтернет-сай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5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bc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nglis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amm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5"/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len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cmillandiction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Style w:val="FontStyle15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itanic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Style w:val="FontStyle15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Style w:val="FontStyle15"/>
          <w:sz w:val="28"/>
          <w:szCs w:val="28"/>
          <w:lang w:val="en-US"/>
        </w:rPr>
        <w:t>http</w:t>
      </w:r>
      <w:r>
        <w:rPr>
          <w:rStyle w:val="FontStyle15"/>
          <w:sz w:val="28"/>
          <w:szCs w:val="28"/>
        </w:rPr>
        <w:t>://</w:t>
      </w:r>
      <w:r>
        <w:rPr>
          <w:rStyle w:val="FontStyle15"/>
          <w:sz w:val="28"/>
          <w:szCs w:val="28"/>
          <w:lang w:val="en-US"/>
        </w:rPr>
        <w:t>www</w:t>
      </w:r>
      <w:r>
        <w:rPr>
          <w:rStyle w:val="FontStyle15"/>
          <w:sz w:val="28"/>
          <w:szCs w:val="28"/>
        </w:rPr>
        <w:t>.</w:t>
      </w:r>
      <w:r>
        <w:rPr>
          <w:rStyle w:val="FontStyle15"/>
          <w:sz w:val="28"/>
          <w:szCs w:val="28"/>
          <w:lang w:val="en-US"/>
        </w:rPr>
        <w:t>lingvo</w:t>
      </w:r>
      <w:r>
        <w:rPr>
          <w:rStyle w:val="FontStyle15"/>
          <w:sz w:val="28"/>
          <w:szCs w:val="28"/>
        </w:rPr>
        <w:t>-</w:t>
      </w:r>
      <w:r>
        <w:rPr>
          <w:rStyle w:val="FontStyle15"/>
          <w:sz w:val="28"/>
          <w:szCs w:val="28"/>
          <w:lang w:val="en-US"/>
        </w:rPr>
        <w:t>online</w:t>
      </w:r>
      <w:r>
        <w:rPr>
          <w:rStyle w:val="FontStyle15"/>
          <w:sz w:val="28"/>
          <w:szCs w:val="28"/>
        </w:rPr>
        <w:t>.</w:t>
      </w:r>
      <w:r>
        <w:rPr>
          <w:rStyle w:val="FontStyle15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8244" w:leader="none"/>
        </w:tabs>
        <w:jc w:val="both"/>
        <w:rPr/>
      </w:pPr>
      <w:r>
        <w:rPr>
          <w:lang w:val="en-US"/>
        </w:rPr>
        <w:tab/>
      </w:r>
      <w:r>
        <w:rPr/>
        <w:t>3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дифференцированного зачета, а также выполнения обучающимися  самостоятельной внеаудитор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езультате освоения учебной  дисциплины обучающийся должен 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вести диалог (диалог–расспрос, диалог–обмен мнениями / 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ассказывать, рассуждать в связи с изученной тематикой, проблематикой прочитанных / прослушанных текстов; описывать события, излагать факты, делать сооб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удир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понимать относительно полно (общий смысл) высказывания на изучаемом иностранном языке в различных ситуациях об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оценивать важность/новизну информации, определять свое отношение к ней: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енная реч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описывать явления, события, излагать факты в письме личного и делов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заполнять различные виды анкет, сообщать сведения о себе в форме, принятой в стране/странах изучаемого язык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ьзовать приобретенные знания и умения в практической и профессиональной деятельности, повседневной жизн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стный опрос,  выполнение самостоятельных работ, дифференцированный за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выполнение самостоятельных работ, дифференцированный за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самостоятельных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стный опрос, дифференцированный за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стный опрос, дифференцированный за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стный опрос,  дифференцированный за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стный опрос, дифференцированный за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самостоятельных работ, дифференцированный за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самостоятельных работ, дифференцированный заче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стный опрос,  выполнение самостоятельных работ, дифференцированный за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rStyle w:val="FontStyle15"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ru-RU"/>
      </w:rPr>
      <w:t xml:space="preserve">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 xml:space="preserve">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u-RU"/>
      </w:rPr>
      <w:t xml:space="preserve">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466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bc-english-grammar.com/" TargetMode="External"/><Relationship Id="rId6" Type="http://schemas.openxmlformats.org/officeDocument/2006/relationships/hyperlink" Target="http://www.alleng.ru/" TargetMode="External"/><Relationship Id="rId7" Type="http://schemas.openxmlformats.org/officeDocument/2006/relationships/hyperlink" Target="http://macmillandictionary.com/" TargetMode="External"/><Relationship Id="rId8" Type="http://schemas.openxmlformats.org/officeDocument/2006/relationships/hyperlink" Target="http://www.britanica.com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09:00Z</dcterms:created>
  <dc:creator>Пользователь</dc:creator>
  <dc:description/>
  <cp:keywords/>
  <dc:language>en-US</dc:language>
  <cp:lastModifiedBy>user</cp:lastModifiedBy>
  <cp:lastPrinted>2018-06-27T20:10:00Z</cp:lastPrinted>
  <dcterms:modified xsi:type="dcterms:W3CDTF">2018-09-20T06:53:00Z</dcterms:modified>
  <cp:revision>40</cp:revision>
  <dc:subject/>
  <dc:title>ДЕПАРТАМЕНТ ВНУТРЕННЕЙ И КАДРОВОЙ ПОЛИТИКИ БЕЛГОРОДСКОЙ ОБЛАСТИ </dc:title>
</cp:coreProperties>
</file>