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на тему «Скорость как технический показатель в транспортной логистике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знецова Ольга Юрьевна, преподаватель спецдисципл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офессиональное  образовательное учреждени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и «Ярославский автомеханический колледж»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ГПОУ ЯО «Ярославский автомеханический колледж»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физики изучается понятие скор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́рость (часто обозначается </w:t>
      </w:r>
      <w:r>
        <w:rPr>
          <w:sz w:val="28"/>
          <w:szCs w:val="28"/>
        </w:rPr>
        <w:drawing>
          <wp:inline distT="0" distB="0" distL="0" distR="0">
            <wp:extent cx="12065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 англ. velocity или фр. vitesse, исходно от лат. vēlōcitās) — векторная физическая величина, характеризующая быстроту перемещения и направление движения материальной точки относительно выбранной системы отсчёта. Этим же словом называют и скалярную величину — либо модуль вектора скорости, либо алгебраическую скорость точки, то есть проекцию этого вектора на касательную к траектории точки. (https://ru.wikipedia.org/wiki/Скорост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корость» используют в науке и в широком смысле, понимая под ним быстроту изменения какой-либо величины  в зависимости от другой (чаще подразумеваются изменения во времени, но также в пространстве и т.д.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гловая скор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 изменения температур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 химической реак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и соединения и т. 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 «быстрота изменения» характеризуется производной рассматриваемой велич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гновенную и среднюю скор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гновенная скорость – это скорость тела в данный момент времени или в данной точке траектории. Примером мгновенной скорости является скорость автомобиля, которую показывает стрелка прибора в кабине автомобиля. Стрелка перемещается, указывая велич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каждый момент времен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7" t="7421" r="9560" b="1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пидометр автомобиля ВАЗ-21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– отношение всего пройденного пути к затраченному на это движение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  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 весь пройденный путь;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 – всё затрачен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ранспортной логистике понятие «скорость» является техническим, т.к. оказывает большое влияние на повышение показателей работы автотранспорта. Различают техническую и эксплуатационную скорости автомобиля, которые зависят от разны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скорость — это средняя скорость за время нахождения автомобиля в движении,  включая  время, затраченное на остановки перед перекрестком. Техническая скорость определяется отношением пробега в километрах ко времени автомобиля в движении, выраженном в час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еличину технической скорости большое влияние оказывает водитель. Другими факторами, влияющими на величину технической скорости автомобиля, являются  техническое состояние автомобиля, состояние дорожного покрытия, рельеф местности, интенсивность движения транспортных средств и пешех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технической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мобиль выехал в наряд в 8 часов 30 минут и приехал под погрузку в 9 часов 10 минут. За это время зафиксирован пробег по приборам 20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хническая скорость в данном примере определяется как отношение пробега от АТП до пункта погрузки ко времени дви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ℓ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к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дви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ала погрузк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ыезда </w:t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9,166-8,5=0,666 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/0,666=30 к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луатационная скорость — это средняя скорость за время нахождения автомобиля в наряде. В отличие от технической,  при определении эксплуатационной скорости учитывают время нахождения в наряде, включая время, затрачиваемое на устранение технической неисправности во время пребывания на линии, оформление документов при получении и сдаче груза, а также время простоев под погрузкой и разгрузкой. Эксплуатационную скорость определяется делением пробега автомобиля, выраженного в километрах, на время пребывания его в наряде, выраженное в ча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эксплуатационной скор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выехал в наряд в 8 часов 30 минут, а вернулся в 16 часов. За это время зафиксирован пробег по приборам 187,5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луатационная скорость в данном примере определяется как отношение дневного пробега ко времени наря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к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ря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езд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ыезда </w:t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6-8,5=7,5 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87,5/7,5=25 к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9:53:00Z</dcterms:created>
  <dc:creator>BEST</dc:creator>
  <dc:description/>
  <cp:keywords/>
  <dc:language>en-US</dc:language>
  <cp:lastModifiedBy>BEST</cp:lastModifiedBy>
  <dcterms:modified xsi:type="dcterms:W3CDTF">2020-08-23T10:41:00Z</dcterms:modified>
  <cp:revision>12</cp:revision>
  <dc:subject/>
  <dc:title>Скорость как технический показатель в логистике транспорта</dc:title>
</cp:coreProperties>
</file>