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 xml:space="preserve">ОБЛАСТНОЕ ГОСУДАРСТВЕННОЕ БЮДЖЕТНОЕ </w:t>
      </w:r>
    </w:p>
    <w:p>
      <w:pPr>
        <w:pStyle w:val="Style22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ПРОФЕССИОНАЛЬНОЕ ОБРАЗОВАТЕЛЬНОЕ УЧРЕЖДЕНИЕ</w:t>
      </w:r>
    </w:p>
    <w:p>
      <w:pPr>
        <w:pStyle w:val="Style22"/>
        <w:numPr>
          <w:ilvl w:val="0"/>
          <w:numId w:val="0"/>
        </w:numPr>
        <w:spacing w:lineRule="auto" w:line="240"/>
        <w:ind w:right="-71" w:hanging="0"/>
        <w:jc w:val="center"/>
        <w:outlineLvl w:val="0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  <w:t>«СМОЛЕНСКАЯ АКАДЕМИЯ ПРОФЕССИОНАЛЬНОГО ОБРАЗОВАНИЯ»</w:t>
      </w:r>
    </w:p>
    <w:p>
      <w:pPr>
        <w:pStyle w:val="Style22"/>
        <w:numPr>
          <w:ilvl w:val="0"/>
          <w:numId w:val="0"/>
        </w:numPr>
        <w:spacing w:lineRule="auto" w:line="240"/>
        <w:ind w:right="-71" w:hanging="0"/>
        <w:jc w:val="center"/>
        <w:outlineLvl w:val="0"/>
        <w:rPr>
          <w:rFonts w:eastAsia="Arial Unicode MS"/>
          <w:b/>
          <w:b/>
          <w:bCs/>
          <w:sz w:val="10"/>
        </w:rPr>
      </w:pPr>
      <w:r>
        <w:rPr>
          <w:rFonts w:eastAsia="Arial Unicode MS"/>
          <w:b/>
          <w:bCs/>
          <w:sz w:val="10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hanging="0"/>
        <w:jc w:val="center"/>
        <w:outlineLvl w:val="0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  <w:t xml:space="preserve">Сафоновский филиал областного государственного бюджетного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hanging="0"/>
        <w:jc w:val="center"/>
        <w:outlineLvl w:val="0"/>
        <w:rPr/>
      </w:pPr>
      <w:r>
        <w:rPr>
          <w:rFonts w:eastAsia="Arial Unicode MS"/>
          <w:bCs/>
          <w:sz w:val="24"/>
        </w:rPr>
        <w:t xml:space="preserve">профессионального образовательного учреждения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hanging="0"/>
        <w:jc w:val="center"/>
        <w:outlineLvl w:val="0"/>
        <w:rPr/>
      </w:pPr>
      <w:r>
        <w:rPr>
          <w:rFonts w:eastAsia="Arial Unicode MS"/>
          <w:bCs/>
          <w:sz w:val="24"/>
        </w:rPr>
        <w:t xml:space="preserve">«Смоленская академия профессионального образования» </w:t>
      </w:r>
    </w:p>
    <w:p>
      <w:pPr>
        <w:pStyle w:val="Style22"/>
        <w:spacing w:lineRule="exact" w:line="240"/>
        <w:ind w:hanging="0"/>
        <w:jc w:val="center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  <w:t>(Сафоновский филиал ОГБПОУ  СмолАПО)</w:t>
      </w:r>
    </w:p>
    <w:p>
      <w:pPr>
        <w:pStyle w:val="Style22"/>
        <w:spacing w:lineRule="exact" w:line="240"/>
        <w:ind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Для специальности 15.02.08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</w:t>
      </w:r>
      <w:r>
        <w:rPr>
          <w:bCs/>
          <w:lang w:val="en-US"/>
        </w:rPr>
        <w:t>20</w:t>
      </w:r>
      <w:r>
        <w:rPr>
          <w:bCs/>
        </w:rPr>
        <w:t xml:space="preserve"> г.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2"/>
      </w:tblGrid>
      <w:tr>
        <w:trPr/>
        <w:tc>
          <w:tcPr>
            <w:tcW w:w="99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 15.02.08 Технология машиностроения</w:t>
            </w:r>
          </w:p>
        </w:tc>
      </w:tr>
      <w:tr>
        <w:trPr/>
        <w:tc>
          <w:tcPr>
            <w:tcW w:w="9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: преподаватель </w:t>
            </w:r>
            <w:r>
              <w:rPr>
                <w:bCs/>
                <w:sz w:val="28"/>
                <w:szCs w:val="28"/>
              </w:rPr>
              <w:t xml:space="preserve">Сафоновского </w:t>
            </w:r>
            <w:r>
              <w:rPr>
                <w:sz w:val="28"/>
                <w:szCs w:val="28"/>
              </w:rPr>
              <w:t>филиала ОГБПОУ СмолА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>Ю.А. Пш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956"/>
            </w:tblGrid>
            <w:tr>
              <w:trPr>
                <w:trHeight w:val="3439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Рассмотрено</w:t>
                  </w:r>
                  <w:r>
                    <w:rPr>
                      <w:b/>
                      <w:bCs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цикловой комиссией общеобразовательных дисципли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афоновского филиала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ГБПОУ СмолАП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(протокол  от 27.08.20</w:t>
                  </w: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>г. №1)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______И.В. Кладко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УТВЕРЖДЕН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афоновского филиала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ГБПОУ СмолАП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протокол от 2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sz w:val="28"/>
                      <w:szCs w:val="28"/>
                    </w:rPr>
                    <w:t>.08.20</w:t>
                  </w: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>г. №1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_______Г.Л. Полежае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2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Перечень развиваемых компетенц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1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 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 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-  ФГОС) по специальности среднего профессионального образования (далее – СПО) 15.02.08 Технология машиностроения (базовая подготовка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учреждениях среднего профессионального образования, реализующих основные образовательные программы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426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Style21"/>
        <w:rPr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Дисциплина «Математика»  по специальности 15.02.08 Технология машиностроения является дисциплиной математического и общего естественнонаучного цикла.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Дисциплина «Математика» обеспечивается следующими дисциплинами общеобразовательного цикла «Математика», «Информатика и ИК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жные функции и строить их граф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ействия над комплексными числ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перации над матрицами и определите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вычисление вероятности с использованием элементов комбинатор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ть прикладные задачи с использованием элементов дифференциального и интегрального исчис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ать системы линейных уравнений различными мет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матические методы решения прикладных задач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/>
      </w:pPr>
      <w:r>
        <w:rPr>
          <w:sz w:val="28"/>
          <w:szCs w:val="28"/>
        </w:rPr>
        <w:t>основные понятия и методы математического анализа, линейной алгебры,</w:t>
      </w:r>
      <w:r>
        <w:rPr/>
        <w:t xml:space="preserve"> </w:t>
      </w:r>
      <w:r>
        <w:rPr>
          <w:sz w:val="28"/>
          <w:szCs w:val="28"/>
        </w:rPr>
        <w:t>теории комплексных чисел, теории вероятностей и математической статист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ы интегрального и дифференциального исчис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и место математики в современном мире при освоении профессиональных дисциплин и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ЕРЕЧЕНЬ РАЗВИВА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направлена на развитие следующих общих (ОК) и профессиональных (ПК)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 2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К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К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К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. 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атывать и внедрять управляющие программы обработки дета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истемы автоматизированного проектирования технологических процессов обработки дета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- 2.1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ланировании и организации работы структурного подразд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-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соответствия качества деталей требованиям технической документ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СТРУКТУРА 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120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шение упражнений</w:t>
            </w:r>
          </w:p>
          <w:p>
            <w:pPr>
              <w:pStyle w:val="Normal"/>
              <w:ind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ind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опорных конспектов</w:t>
            </w:r>
          </w:p>
          <w:p>
            <w:pPr>
              <w:pStyle w:val="Normal"/>
              <w:ind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таблиц для систематизации учебного материала</w:t>
            </w:r>
          </w:p>
          <w:p>
            <w:pPr>
              <w:pStyle w:val="Normal"/>
              <w:ind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исследователь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09" w:footer="708" w:bottom="76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367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менты аналитической геометрии и линейной алгебры 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рицы и определители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Лекционн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трицы и их виды</w:t>
            </w:r>
            <w:r>
              <w:rPr>
                <w:sz w:val="20"/>
                <w:szCs w:val="20"/>
              </w:rPr>
              <w:t xml:space="preserve">. Операции над матрицами; определитель квадратной матрицы; свойства определителей; обратная матриц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44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. </w:t>
            </w:r>
            <w:r>
              <w:rPr>
                <w:bCs/>
                <w:sz w:val="20"/>
                <w:szCs w:val="20"/>
              </w:rPr>
              <w:t>Выполнение операций над матриц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2. </w:t>
            </w:r>
            <w:r>
              <w:rPr>
                <w:bCs/>
                <w:sz w:val="20"/>
                <w:szCs w:val="20"/>
              </w:rPr>
              <w:t>Вычисление определите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ерации над матрицами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ители квадратных матриц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ратная матриц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тестовых заданий «Виды матриц. Определители и их свойств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ы линейных уравнений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онное занятие</w:t>
            </w:r>
            <w:r>
              <w:rPr>
                <w:bCs/>
                <w:sz w:val="20"/>
                <w:szCs w:val="20"/>
              </w:rPr>
              <w:t xml:space="preserve">.  </w:t>
            </w:r>
            <w:r>
              <w:rPr>
                <w:b/>
                <w:bCs/>
                <w:sz w:val="20"/>
                <w:szCs w:val="20"/>
              </w:rPr>
              <w:t xml:space="preserve">Определение и основные понятия системы </w:t>
            </w: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</w:rPr>
              <w:t xml:space="preserve"> линейных уравнений с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неизвестными.</w:t>
            </w:r>
            <w:r>
              <w:rPr>
                <w:bCs/>
                <w:sz w:val="20"/>
                <w:szCs w:val="20"/>
              </w:rPr>
              <w:t xml:space="preserve"> Методы решения систем линейных уравнений: метод Гаусса, формулы Крамера, метод обратной матрицы; численные методы решения уравнений и систем линейны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. </w:t>
            </w:r>
            <w:r>
              <w:rPr>
                <w:bCs/>
                <w:sz w:val="20"/>
                <w:szCs w:val="20"/>
              </w:rPr>
              <w:t>Численные методы решения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4. </w:t>
            </w:r>
            <w:r>
              <w:rPr>
                <w:bCs/>
                <w:sz w:val="20"/>
                <w:szCs w:val="20"/>
              </w:rPr>
              <w:t>Решение систем линейных урав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етод Гаусса для решения систем линейных уравнений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ешение систем линейных уравнений по формулам Краме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опорного конспекта «Метод обратной матрицы для решения систем линейных уравн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Методы решения систем линейных уравнени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  Аналитическая геометрия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минар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равнение линии  на плоскост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Каноническое и параметрическое уравнение прямой; общее уравнение прямой и его частные случа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Другие формы уравнения прямой на плоскости; взаимное расположение двух прям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Кривые второго порядка: окружность, эллипс, гипербола, парабо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2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5. </w:t>
            </w:r>
            <w:r>
              <w:rPr>
                <w:bCs/>
                <w:sz w:val="20"/>
                <w:szCs w:val="20"/>
              </w:rPr>
              <w:t>Исследование прямой и кривых второго порядка на плоск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студента №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сследование взаимного расположения двух прямых на плоскости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«Построение кривых второго поряд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Кривые второго поряд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Выполнение тестовых заданий «Элементы аналитической геометр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 Элементы теории линейных пространств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онное занят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онятие линейного (векторного) пространства</w:t>
            </w:r>
            <w:r>
              <w:rPr>
                <w:sz w:val="20"/>
                <w:szCs w:val="20"/>
              </w:rPr>
              <w:t xml:space="preserve">.  Базис и размерность пространства; координаты вектора в базисе; </w:t>
            </w:r>
            <w:r>
              <w:rPr>
                <w:color w:val="000000"/>
                <w:spacing w:val="-5"/>
                <w:sz w:val="20"/>
                <w:szCs w:val="20"/>
              </w:rPr>
              <w:t>евклидовы пространства; неравенство Коши-Буняковского;</w:t>
            </w:r>
            <w:r>
              <w:rPr>
                <w:sz w:val="20"/>
                <w:szCs w:val="20"/>
              </w:rPr>
              <w:t xml:space="preserve"> линейные операторы и их матрицы; собственные векторы и собственные значения линейных оператор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студента №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зис и размерность пространств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бственные векторы и собственные значения линейных оператор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ческий анализ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  Введение в математический анализ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минар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а</w:t>
            </w:r>
            <w:r>
              <w:rPr>
                <w:bCs/>
                <w:i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</w:rPr>
              <w:t>Понятие функции; способы задания и свойства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братная функция; основные элементарные функции, их свойства и графики; предел функц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сновные теоремы о пределах функций; замечательные пределы; непрерывность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Точки разрыва и их классификация; основные теоремы о непрерывных функция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6. </w:t>
            </w:r>
            <w:r>
              <w:rPr>
                <w:bCs/>
                <w:sz w:val="20"/>
                <w:szCs w:val="20"/>
              </w:rPr>
              <w:t>Вычисление пределов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. </w:t>
            </w:r>
            <w:r>
              <w:rPr>
                <w:bCs/>
                <w:sz w:val="20"/>
                <w:szCs w:val="20"/>
              </w:rPr>
              <w:t>Исследование функции на непрерывност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Основные элементарные функции, их свойства и граф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 «Предел и непрерывность функ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2 Дифференциальное исчисление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минар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изводная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Геометрический и механический смысл производной; основные правила дифференцирования; таблица производных основных элементарны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Производная сложной и обратной функции; производные высших поряд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Дифференциал функции; признаки возрастания и убывания функции; экстремумы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Выпуклость графика функции и точки перегиба; асимптоты графика функции; общая схема исследования функции и построение график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8. </w:t>
            </w:r>
            <w:r>
              <w:rPr>
                <w:bCs/>
                <w:sz w:val="20"/>
                <w:szCs w:val="20"/>
              </w:rPr>
              <w:t>Вычисление производной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9. </w:t>
            </w:r>
            <w:r>
              <w:rPr>
                <w:bCs/>
                <w:sz w:val="20"/>
                <w:szCs w:val="20"/>
              </w:rPr>
              <w:t>Исследование функции и построение ее графи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опорного конспекта «Асимптоты графика фун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9" w:leader="none"/>
                <w:tab w:val="left" w:pos="97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изводная, ее геометрический и механический смысл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9" w:leader="none"/>
                <w:tab w:val="left" w:pos="97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/>
            </w:pPr>
            <w:r>
              <w:rPr>
                <w:bCs/>
                <w:sz w:val="20"/>
                <w:szCs w:val="20"/>
              </w:rPr>
              <w:t>«Построение графиков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 «Приложение производной к исследованию свойств функ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Учебно-исследовательская  работа</w:t>
            </w:r>
            <w:r>
              <w:rPr>
                <w:bCs/>
                <w:sz w:val="20"/>
                <w:szCs w:val="20"/>
              </w:rPr>
              <w:t xml:space="preserve"> «Применение производной к решению прикладных задач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367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гральное исчисление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минар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Тема: </w:t>
            </w:r>
            <w:r>
              <w:rPr>
                <w:b/>
                <w:bCs/>
                <w:sz w:val="20"/>
                <w:szCs w:val="20"/>
              </w:rPr>
              <w:t>Первообразная и 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Свойства неопределенного интеграла; таблица основных интегралов; методы интегрир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Определенный интеграл и его геометрический смысл; свойства определенного интеграла; формула Ньютона-Лейб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Методы вычисления определенного интеграла; приложения определенного интеграла; приближенные методы вычисления определенных интегралов: формула прямоугольников, трапеций Симпсо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0. </w:t>
            </w:r>
            <w:r>
              <w:rPr>
                <w:bCs/>
                <w:sz w:val="20"/>
                <w:szCs w:val="20"/>
              </w:rPr>
              <w:t>Основные методы интегр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1. </w:t>
            </w:r>
            <w:r>
              <w:rPr>
                <w:bCs/>
                <w:sz w:val="20"/>
                <w:szCs w:val="20"/>
              </w:rPr>
              <w:t>Вычисление определенных интеграл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етоды вычисления неопределенного интеграл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етоды вычисления определенного интеграл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ложения определенного интегра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таблицы для систематизации учебного материала «Вычисление площадей плоских фигу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Учебно-исследовательская  работа</w:t>
            </w:r>
            <w:r>
              <w:rPr>
                <w:bCs/>
                <w:sz w:val="20"/>
                <w:szCs w:val="20"/>
              </w:rPr>
              <w:t xml:space="preserve"> «Применение определенного интеграла к решению физических и технических задач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 Дифференциальные уравнения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онн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фференциальные уравнения первого порядка: основные понятия.</w:t>
            </w:r>
            <w:r>
              <w:rPr>
                <w:sz w:val="20"/>
                <w:szCs w:val="20"/>
              </w:rPr>
              <w:t xml:space="preserve">  Дифференциальные уравнения с разделяющимися переменными; однородные дифференциальные уравнения первого порядка; линейные дифференциальные уравнения первого порядка; простейшие дифференциальные уравнения второго порядка; численные методы решения задачи Коши, метод Рунге-Кут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2. </w:t>
            </w:r>
            <w:r>
              <w:rPr>
                <w:bCs/>
                <w:sz w:val="20"/>
                <w:szCs w:val="20"/>
              </w:rPr>
              <w:t>Решение дифференциальных уравнений первого поря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3. </w:t>
            </w:r>
            <w:r>
              <w:rPr>
                <w:bCs/>
                <w:sz w:val="20"/>
                <w:szCs w:val="20"/>
              </w:rPr>
              <w:t>Решение простейших дифференциальных уравнений второго поряд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опорного конспекта «Задачи, приводящие к дифференциальным уравнения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/>
            </w:pPr>
            <w:r>
              <w:rPr>
                <w:bCs/>
                <w:sz w:val="20"/>
                <w:szCs w:val="20"/>
              </w:rPr>
              <w:t>«Дифференциальные уравнения первого порядк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Дифференциальные уравнения второго поряд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о-исследовательская работа «Дифференциальные уравнения в науке и техник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 Числовые и функциональные ряды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кционное занятие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Основные понятия и свойства числовых рядов</w:t>
            </w:r>
            <w:r>
              <w:rPr>
                <w:bCs/>
                <w:sz w:val="20"/>
                <w:szCs w:val="20"/>
              </w:rPr>
              <w:t xml:space="preserve">.  Необходимое условие сходимости числового ряда; признаки сходимости рядов с неотрицательными член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ая и условная сходимость  знакопеременных рядов</w:t>
            </w:r>
            <w:r>
              <w:rPr>
                <w:bCs/>
                <w:sz w:val="20"/>
                <w:szCs w:val="20"/>
              </w:rPr>
              <w:t xml:space="preserve">.  Признаки сходимости знакопеременных рядов; функциональные ряды; степенные ряды; область сходимость степенного ряда; основные свойства степенных рядов; ряд Тейлора; разложение элементарных функций в ряд Тейлора; применение степенных рядов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4. </w:t>
            </w:r>
            <w:r>
              <w:rPr>
                <w:bCs/>
                <w:sz w:val="20"/>
                <w:szCs w:val="20"/>
              </w:rPr>
              <w:t>Исследование на сходимость числовых и степенных ряд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опорного конспекта «Свойства числовых ря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674"/>
              <w:rPr/>
            </w:pPr>
            <w:r>
              <w:rPr>
                <w:bCs/>
                <w:sz w:val="20"/>
                <w:szCs w:val="20"/>
              </w:rPr>
              <w:t>«Сходимость числовых рядов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674"/>
              <w:rPr/>
            </w:pPr>
            <w:r>
              <w:rPr>
                <w:bCs/>
                <w:sz w:val="20"/>
                <w:szCs w:val="20"/>
              </w:rPr>
              <w:t>«Область сходимости степенного ря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 «Числовые и функциональные ря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чебно-исследовательская работа «Вычисление значений функции, определенных интегралов и решение дифференциальных уравнений при помощи степенных рядов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 Гармонический анализ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color w:val="000000"/>
                <w:spacing w:val="-4"/>
                <w:sz w:val="20"/>
                <w:szCs w:val="20"/>
              </w:rPr>
              <w:t>Лекционное занятие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>Периодические функции.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 Разложение </w:t>
            </w:r>
            <w:r>
              <w:rPr>
                <w:color w:val="000000"/>
                <w:spacing w:val="-4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pacing w:val="-4"/>
                <w:sz w:val="20"/>
                <w:szCs w:val="20"/>
              </w:rPr>
              <w:t xml:space="preserve">в ряд Фурье  при </w:t>
            </w:r>
            <w:r>
              <w:rPr>
                <w:color w:val="000000"/>
                <w:spacing w:val="-4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color w:val="000000"/>
                <w:spacing w:val="-4"/>
                <w:sz w:val="20"/>
                <w:szCs w:val="20"/>
              </w:rPr>
              <w:t xml:space="preserve">; теорема Дирихле; ортогональные системы; разложение </w:t>
            </w:r>
            <w:r>
              <w:rPr>
                <w:color w:val="000000"/>
                <w:spacing w:val="-4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pacing w:val="-4"/>
                <w:sz w:val="20"/>
                <w:szCs w:val="20"/>
              </w:rPr>
              <w:t xml:space="preserve">в ряд Фурье при </w:t>
            </w:r>
            <w:r>
              <w:rPr>
                <w:color w:val="000000"/>
                <w:spacing w:val="-4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color w:val="000000"/>
                <w:spacing w:val="-4"/>
                <w:sz w:val="20"/>
                <w:szCs w:val="20"/>
              </w:rPr>
              <w:t>;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разложение </w:t>
            </w:r>
            <w:r>
              <w:rPr>
                <w:color w:val="000000"/>
                <w:spacing w:val="-4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pacing w:val="-2"/>
                <w:sz w:val="20"/>
                <w:szCs w:val="20"/>
              </w:rPr>
              <w:t xml:space="preserve">в ряд Фурье только по косинусам или синус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Интеграл и преобразование Фурь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67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ложение в ряд Фурье функций, заданных на произвольном отрез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чебно-исследовательская работа «Применение рядов Фурь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 Функции комплексного переменного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минар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Тема: </w:t>
            </w:r>
            <w:r>
              <w:rPr>
                <w:b/>
                <w:bCs/>
                <w:sz w:val="20"/>
                <w:szCs w:val="20"/>
              </w:rPr>
              <w:t>Понятие комплексного числа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Алгебраическая форма комплексного числа; операции над комплексными числ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Геометрическая интерпретация комплексного числа; тригонометрическая и показательная формы комплексного чис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ормула Эйлера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Функции комплексного перемен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Производная функции комплексного перемен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Понятие о конформном отобра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нтеграл от функции комплексного переменного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Ряды Тейлора и Лоран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полнение действий над комплексными чис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Дифференцирование и интегрирование функций комплексного переменного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опорного конспекта «Показательная форма комплексного числ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46"/>
              <w:rPr/>
            </w:pPr>
            <w:r>
              <w:rPr>
                <w:bCs/>
                <w:sz w:val="20"/>
                <w:szCs w:val="20"/>
              </w:rPr>
              <w:t>«Геометрическое представление комплексных чисел»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46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Действия над комплексными числами в различных формах»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firstLine="4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ункции комплексного переменног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Учебно-исследовательская  работа</w:t>
            </w:r>
            <w:r>
              <w:rPr>
                <w:bCs/>
                <w:sz w:val="20"/>
                <w:szCs w:val="20"/>
              </w:rPr>
              <w:t xml:space="preserve"> «Применение комплексных чисел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теории вероятностей и математической статистики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теории вероятностей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Семинарское занят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лучайное событи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Виды случайных собы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перации над событ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Вероятность события; свойства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Элементы комбинаторики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Непосредственное вычисление вероят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Теоремы сложения и умножения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Формула полной вероятности; формула Бай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Тема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нятие дискретной случайной величины и ее закона распределени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Ч</w:t>
            </w:r>
            <w:r>
              <w:rPr>
                <w:sz w:val="20"/>
                <w:szCs w:val="20"/>
              </w:rPr>
              <w:t xml:space="preserve">исловые характеристики дискретной случайной величины: математическое ожидание и его свойства. 2. Дисперсия и ее свойства; среднее квадратическое откло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Вычисление вероятности собы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пределение числовых характеристик дискретной случайной величины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Элементы комбинаторики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енение теорем сложения и умножения для вычисления вероятности событий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ьзование формул полной вероятности и Байеса для вычисления вероятности событ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 «Теория вероятносте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математической статистики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екционное занятие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едмет и основные задачи математической статистики</w:t>
            </w:r>
            <w:r>
              <w:rPr>
                <w:bCs/>
                <w:sz w:val="20"/>
                <w:szCs w:val="20"/>
              </w:rPr>
              <w:t xml:space="preserve">. Основные понятия математической статистики; виды выборок; группировка статистических дан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вые характеристики выборки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ыборочная средняя, выборочная дисперсия, выборочное среднее квадратическое отклонение; статистическое оцени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студента 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пражнений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Числовые характеристики выборки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татистическое оценивание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16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программы по математике, методическая литерату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й литературы по математи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онные печатные пособ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сопровождение учебных зан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дактический материал по тем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измерительные материал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ые тестовые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лицензионного программного обеспе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теле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Григорьев С.Г. Иволгина С.В.  Математика: Учебник. – М.: «Академия», 2015. – 4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анко П.Е., Попов А.Г., Кожевникова Т.Я. Высшая математика в упражнениях и задачах.- М.: Высшая школа,200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алинина В.Н., Панкин В.Ф. Математическая статистика.- М.: Высшая школа,200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дольский В.А., Суходский А.М., Мироненко Е.С. Сборник задач по математике.- М.: Высшая школа,2005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матический портал (все книги по математике). [Электронный ресурс] – Режим доступа:</w:t>
      </w:r>
      <w:r>
        <w:rPr/>
        <w:t xml:space="preserve"> </w:t>
      </w:r>
      <w:hyperlink r:id="rId5">
        <w:r>
          <w:rPr>
            <w:rStyle w:val="InternetLink"/>
            <w:sz w:val="28"/>
            <w:szCs w:val="28"/>
          </w:rPr>
          <w:t>http://math-portal.ru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атематика для колледжей. [Электронный ресурс] – Режим доступа: </w:t>
      </w:r>
      <w:hyperlink r:id="rId6">
        <w:r>
          <w:rPr>
            <w:rStyle w:val="InternetLink"/>
            <w:sz w:val="28"/>
            <w:szCs w:val="28"/>
          </w:rPr>
          <w:t>http://www.mathteachers.narod.ru</w:t>
        </w:r>
      </w:hyperlink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Математика за среднюю школу. [Электронный ресурс] – Режим доступа:  </w:t>
      </w:r>
      <w:hyperlink r:id="rId7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анализировать сложные функции и строить их граф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выполнять действия над комплексными числ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вычислять значения геометрических величин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производить операции над матрицами и определителя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решать задачи на вычисление вероятности с использованием элементов комбинатор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решать системы линейных уравнений различными методам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кущие контрольные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итоговые контрольные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ая проверк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Усвоенные знани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основные математические методы решения прикладных задач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основные понятия и методы математического анализа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основы интегрального и дифференциального исчисл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185" w:firstLine="142"/>
              <w:rPr/>
            </w:pPr>
            <w:r>
              <w:rPr/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текущие контрольны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итоговые контрольные рабо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тандартизированный контро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sectPr>
      <w:footerReference w:type="default" r:id="rId8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ath-portal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mathematics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03:00Z</dcterms:created>
  <dc:creator>BLINOV</dc:creator>
  <dc:description/>
  <cp:keywords/>
  <dc:language>en-US</dc:language>
  <cp:lastModifiedBy>user</cp:lastModifiedBy>
  <cp:lastPrinted>2004-01-01T09:12:00Z</cp:lastPrinted>
  <dcterms:modified xsi:type="dcterms:W3CDTF">2020-10-22T13:43:00Z</dcterms:modified>
  <cp:revision>69</cp:revision>
  <dc:subject/>
  <dc:title>ПРОЕКТ</dc:title>
</cp:coreProperties>
</file>