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ологическая карта внеурочного занятия-игры  по теме «Правила дорожного движения», для учащихся 5-х классов.</w:t>
      </w:r>
    </w:p>
    <w:p>
      <w:pPr>
        <w:pStyle w:val="Normal"/>
        <w:spacing w:lineRule="atLeast" w:line="1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.И.О. педагогов: </w:t>
      </w:r>
      <w:r>
        <w:rPr>
          <w:rFonts w:cs="Times New Roman" w:ascii="Times New Roman" w:hAnsi="Times New Roman"/>
          <w:bCs/>
          <w:sz w:val="24"/>
          <w:szCs w:val="24"/>
        </w:rPr>
        <w:t>Тирских Ирина Владимировна, Черкашина Елена Владимировна</w:t>
      </w:r>
    </w:p>
    <w:p>
      <w:pPr>
        <w:pStyle w:val="Normal"/>
        <w:spacing w:lineRule="atLeast" w:line="1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межные предметы</w:t>
      </w:r>
      <w:r>
        <w:rPr>
          <w:rFonts w:cs="Times New Roman" w:ascii="Times New Roman" w:hAnsi="Times New Roman"/>
          <w:bCs/>
          <w:sz w:val="24"/>
          <w:szCs w:val="24"/>
        </w:rPr>
        <w:t xml:space="preserve">: обществознание, </w:t>
      </w:r>
      <w:r>
        <w:rPr>
          <w:rFonts w:cs="Times New Roman" w:ascii="Times New Roman" w:hAnsi="Times New Roman"/>
          <w:sz w:val="24"/>
          <w:szCs w:val="24"/>
        </w:rPr>
        <w:t>основы безопасности жизнедеятельно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tLeast" w:line="1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</w:t>
      </w:r>
      <w:r>
        <w:rPr>
          <w:rFonts w:cs="Times New Roman" w:ascii="Times New Roman" w:hAnsi="Times New Roman"/>
          <w:sz w:val="24"/>
          <w:szCs w:val="24"/>
        </w:rPr>
        <w:t>: 5</w:t>
      </w:r>
    </w:p>
    <w:p>
      <w:pPr>
        <w:pStyle w:val="Normal"/>
        <w:spacing w:lineRule="atLeast" w:line="1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внеурочного занятия-игр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Дорожное движение, безопасность участников дорожного движения»</w:t>
      </w:r>
    </w:p>
    <w:p>
      <w:pPr>
        <w:pStyle w:val="Normal"/>
        <w:spacing w:lineRule="atLeast" w:line="1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занятия в системе:</w:t>
      </w:r>
      <w:r>
        <w:rPr>
          <w:rFonts w:cs="Times New Roman" w:ascii="Times New Roman" w:hAnsi="Times New Roman"/>
          <w:sz w:val="24"/>
          <w:szCs w:val="24"/>
        </w:rPr>
        <w:t xml:space="preserve"> первое занятие по тем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ип занятия:</w:t>
      </w:r>
      <w:r>
        <w:rPr>
          <w:rFonts w:cs="Times New Roman" w:ascii="Times New Roman" w:hAnsi="Times New Roman"/>
          <w:sz w:val="24"/>
          <w:szCs w:val="24"/>
        </w:rPr>
        <w:t xml:space="preserve"> открытие</w:t>
      </w:r>
      <w:r>
        <w:rPr/>
        <w:t xml:space="preserve"> новых знаний.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70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Цели занятия:</w:t>
            </w:r>
          </w:p>
        </w:tc>
        <w:tc>
          <w:tcPr>
            <w:tcW w:w="1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ind w:firstLine="60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Научить ребят новым навыкам безопасного поведения на дорогах, актуализировать и расширить знания по соблюдению правил дорожного движения и культуры безопасного поведения на дорогах.</w:t>
            </w:r>
          </w:p>
          <w:p>
            <w:pPr>
              <w:pStyle w:val="Normal"/>
              <w:spacing w:lineRule="atLeast" w:line="160" w:before="0" w:after="0"/>
              <w:ind w:firstLine="60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формировать систему новых понятий по тем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Дорожное движение, безопасность участников дорожного движения»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ланируемые </w:t>
            </w:r>
          </w:p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образовательные результаты </w:t>
            </w:r>
          </w:p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(личностные, метапредметные </w:t>
            </w:r>
          </w:p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едметные):</w:t>
            </w:r>
          </w:p>
        </w:tc>
        <w:tc>
          <w:tcPr>
            <w:tcW w:w="1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ind w:firstLine="601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Личностные результаты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высокая учебная мотивация и готовность к целенаправленной познавательной деятельности; умение давать оценку своим поступкам и действиям других людей; умение анализировать жизненный опыт и проводить аналогии; делать правильный выбор; умение ставить цели, направленные на достижение собственных результатов и повышения культуры безопасного поведения на дорогах в повседневной жизни.</w:t>
            </w:r>
          </w:p>
          <w:p>
            <w:pPr>
              <w:pStyle w:val="Normal"/>
              <w:spacing w:lineRule="atLeast" w:line="160" w:before="0" w:after="0"/>
              <w:ind w:firstLine="601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lineRule="atLeast" w:line="1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Регулятивные УУ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– умение ставить цели и задачи занятия, способность к оценке собственных знаний, умение оценивать собственную деятельность, умение проводить анализ своих достижений и прогнозировать будущие результаты.</w:t>
            </w:r>
          </w:p>
          <w:p>
            <w:pPr>
              <w:pStyle w:val="Normal"/>
              <w:spacing w:lineRule="atLeast" w:line="1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умение самостоятельно формулировать и выделять тему занятия, умение анализировать, сравнивать, обобщать, устанавливать причинно-следственные связи возникновения опасных ситуаций на дорогах,  делать умозаключения, развивать  зрительную, слуховую, ассоциативную и логическую  память, развитие концентрации и устойчивости внимания, умение систематизировать и структурировать информацию, развитие оригинальности и гибкости мышлении, развития логического, наглядно-образного мышления и абстрактно-символического мышления.</w:t>
            </w:r>
          </w:p>
          <w:p>
            <w:pPr>
              <w:pStyle w:val="Normal"/>
              <w:spacing w:lineRule="atLeast" w:line="1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умение различными способами выражать свои мысли; формирование установки на сотрудничество; информационной грамотности; умение слушать и вступать в диалог; участвовать в коллективном обсуждении проблем; интегрироваться в группу сверстников и строить продуктивное взаимодействие.</w:t>
            </w:r>
          </w:p>
          <w:p>
            <w:pPr>
              <w:pStyle w:val="Normal"/>
              <w:spacing w:lineRule="atLeast" w:line="1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Предметные результаты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актуализация знаний по тем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Дорожное движение, безопасность участников дорожного движения».  Усвоение и применение в повседневной жизни новых знаний по культуре безопасного поведения на дорогах, которые научат учащихся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редвидеть и избегать возникновение опасных ситуаций на дорогах, использовать положительный опыт старших и личные наблюдения в решении данных учебных задач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термины и понятия:</w:t>
            </w:r>
          </w:p>
        </w:tc>
        <w:tc>
          <w:tcPr>
            <w:tcW w:w="1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дорожного движения, основные причины ДДТ, основные  элементы дороги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отуар, пешеходный переход, дорога, пешеход, проезжая часть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тровок безопасности, осевая линия, обочина), культура безопасного поведения на дороге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уемые на уроке средства ИКТ</w:t>
            </w:r>
          </w:p>
        </w:tc>
        <w:tc>
          <w:tcPr>
            <w:tcW w:w="1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педагога, проектор, интерактивная доск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нные приложения</w:t>
            </w:r>
          </w:p>
        </w:tc>
        <w:tc>
          <w:tcPr>
            <w:tcW w:w="1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разработанная педагогами, видеофрагмент опасной ситуации на дороге.</w:t>
            </w:r>
          </w:p>
        </w:tc>
      </w:tr>
      <w:tr>
        <w:trPr>
          <w:trHeight w:val="68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ополнительно:</w:t>
            </w:r>
          </w:p>
        </w:tc>
        <w:tc>
          <w:tcPr>
            <w:tcW w:w="1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4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лажки, таблички со словами в конвертах, мяч, стихи С. Михалкова «Шагая осторожно»</w:t>
            </w:r>
          </w:p>
        </w:tc>
      </w:tr>
      <w:tr>
        <w:trPr>
          <w:trHeight w:val="42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пространства</w:t>
            </w:r>
          </w:p>
        </w:tc>
        <w:tc>
          <w:tcPr>
            <w:tcW w:w="1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фронтальная, парная, индивидуальна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разовательные ресурсы:</w:t>
            </w:r>
          </w:p>
        </w:tc>
        <w:tc>
          <w:tcPr>
            <w:tcW w:w="1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овательные ресурсы Интернета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</w:rPr>
                <w:t>https://gigabaza.ru/doc/169519.html</w:t>
              </w:r>
            </w:hyperlink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</w:rPr>
                <w:t>https://infourok.ru/obzh-klass-urok-dorozhnoe-dvizhenie-bezopasnost-uchastnikov-dorozhnogo-dvizheniya-peshehod-i-ego-bezopasnost-plankonspekt-3788830.html</w:t>
              </w:r>
            </w:hyperlink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https://xn--j1ahfl.xn--p1ai/library/urokigra_po_pravilam_dorozhnogo_dvizheniya%C2%BB_%C2%ABbezopasn_182116.html</w:t>
              </w:r>
            </w:hyperlink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https://resh.edu.ru/https://mukobg.jimdofree.com/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</w:rPr>
              <w:t>основы безопасности жизнедеятельности</w:t>
            </w:r>
          </w:p>
        </w:tc>
      </w:tr>
    </w:tbl>
    <w:p>
      <w:pPr>
        <w:pStyle w:val="Normal"/>
        <w:spacing w:lineRule="atLeast" w:line="1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6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tbl>
      <w:tblPr>
        <w:tblW w:w="155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2977"/>
        <w:gridCol w:w="2835"/>
        <w:gridCol w:w="1984"/>
        <w:gridCol w:w="2410"/>
      </w:tblGrid>
      <w:tr>
        <w:trPr>
          <w:trHeight w:val="27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Этапы урок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ния для учащихся, выполнение которых приведёт к достижению планируемых результатов</w:t>
            </w:r>
          </w:p>
        </w:tc>
        <w:tc>
          <w:tcPr>
            <w:tcW w:w="5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едагогического взаимодействи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ые результаты</w:t>
            </w:r>
          </w:p>
        </w:tc>
      </w:tr>
      <w:tr>
        <w:trPr>
          <w:trHeight w:val="2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едметны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и метапредметны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 педаго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  воспитанник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16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мотив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tLeast" w:line="160" w:before="0" w:after="0"/>
              <w:ind w:left="317" w:hanging="28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пражнение </w:t>
            </w:r>
          </w:p>
          <w:p>
            <w:pPr>
              <w:pStyle w:val="Normal"/>
              <w:spacing w:lineRule="atLeast" w:line="160" w:before="0" w:after="0"/>
              <w:ind w:left="3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Поздороваемся не вербальн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Педагог напоминает  учащимся о том, что бывают разные способы приветствия друг друга и первый здоровается с учащимися языком жес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tLeast" w:line="160" w:before="0" w:after="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бята приветствуют друг друга не вербально,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траиваются на совместную работу с учителем, одноклассниками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tLeast" w:line="160" w:before="0" w:after="0"/>
              <w:ind w:left="34" w:hanging="0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актуализация знаний по теме «Взаимоотношения людей, проживающих в городе и их безопасность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мотивация к обучению и целенаправленной познавательной деятельности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1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Упражнение «Отсроченная догадка»</w:t>
            </w:r>
          </w:p>
          <w:p>
            <w:pPr>
              <w:pStyle w:val="Normal"/>
              <w:spacing w:lineRule="atLeast" w:line="160" w:before="0" w:after="0"/>
              <w:ind w:left="33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1 слайд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экране представлена серия картинок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изображением  опасных ситуаций (нарушение правил ДД) на дорогах города.</w:t>
            </w:r>
          </w:p>
          <w:p>
            <w:pPr>
              <w:pStyle w:val="Normal"/>
              <w:spacing w:lineRule="atLeast" w:line="160" w:before="0" w:after="0"/>
              <w:ind w:left="33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60" w:before="0" w:after="0"/>
              <w:ind w:left="33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адание № 1</w:t>
            </w:r>
          </w:p>
          <w:p>
            <w:pPr>
              <w:pStyle w:val="Normal"/>
              <w:spacing w:lineRule="atLeast" w:line="160" w:before="0" w:after="0"/>
              <w:ind w:left="3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анализировать картинки, понять о чем идет речь и высказать своё мнение.</w:t>
            </w:r>
          </w:p>
          <w:p>
            <w:pPr>
              <w:pStyle w:val="Normal"/>
              <w:spacing w:lineRule="atLeast" w:line="16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 учителя: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Что такое? Что случилось? 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Что ребята здесь творят? 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а дороге все играют, и конечно же шалят….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Здесь дорожное движенье и опасность, и беда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риключается тогда… когда дети без опаски пробегают тротуар, 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И машин не замечают 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 водителям мешают!!!</w:t>
            </w:r>
          </w:p>
          <w:p>
            <w:pPr>
              <w:pStyle w:val="Normal"/>
              <w:spacing w:lineRule="atLeast" w:line="160" w:before="0" w:after="0"/>
              <w:ind w:left="33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адание № 2</w:t>
            </w:r>
          </w:p>
          <w:p>
            <w:pPr>
              <w:pStyle w:val="Normal"/>
              <w:spacing w:lineRule="atLeast" w:line="1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формулировать тему и цели урока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atLeast" w:line="160" w:before="0" w:after="0"/>
              <w:rPr>
                <w:rFonts w:eastAsia="Times New Roman"/>
                <w:b/>
                <w:b/>
                <w:bCs/>
                <w:color w:val="E0322D"/>
                <w:spacing w:val="10"/>
                <w:kern w:val="2"/>
                <w:sz w:val="64"/>
                <w:szCs w:val="6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 слайд (тема урока)</w:t>
            </w:r>
            <w:r>
              <w:rPr>
                <w:rFonts w:eastAsia="Times New Roman"/>
                <w:b/>
                <w:bCs/>
                <w:color w:val="E0322D"/>
                <w:spacing w:val="10"/>
                <w:kern w:val="2"/>
                <w:sz w:val="64"/>
                <w:szCs w:val="64"/>
              </w:rPr>
              <w:t xml:space="preserve"> 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Дорожное движение, безопасность участников дорожного движения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клас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Педагог  демонстрирует учащимся  серию картинок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изображением  опасных ситуаций (нарушение правил ДД) на дорогах города.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аго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дводит учащихся к формулировке темы урока, уточняет понимание учащимися поставленных целей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160" w:before="0" w:after="0"/>
              <w:ind w:firstLine="34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 Ребята анализируют картинки, находят в ни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пасные ситуации (нарушение правил ДД) на дорогах город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16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160" w:before="0" w:after="0"/>
              <w:ind w:firstLine="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В ходе обсужд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ебя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выдвигают свои версии того,  что за тема сегодня будет изучаться на уроке, что нового они узнают, формулируют цели уро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актуализация знаний по теме ПД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умение анализировать, сравнивать, обобщать, делать выводы;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умение устанавливать причинно-следственные связи и делать умозаключения;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умение определять тему и главную мысль, ставить цели.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16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atLeast" w:line="16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изации зна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пражнение «Кластер»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16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3 слай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. Михалков)</w:t>
            </w:r>
          </w:p>
          <w:p>
            <w:pPr>
              <w:pStyle w:val="Normal"/>
              <w:spacing w:lineRule="atLeast" w:line="160" w:before="0" w:after="0"/>
              <w:ind w:left="612" w:hanging="437"/>
              <w:rPr>
                <w:rFonts w:ascii="Times New Roman" w:hAnsi="Times New Roman" w:eastAsia="Times New Roman" w:cs="Times New Roman"/>
                <w:bCs/>
                <w:spacing w:val="10"/>
                <w:kern w:val="2"/>
                <w:sz w:val="24"/>
                <w:szCs w:val="6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10"/>
                <w:kern w:val="2"/>
                <w:sz w:val="24"/>
                <w:szCs w:val="64"/>
              </w:rPr>
              <w:t>Движеньем полон город:</w:t>
            </w:r>
          </w:p>
          <w:p>
            <w:pPr>
              <w:pStyle w:val="Normal"/>
              <w:spacing w:lineRule="atLeast" w:line="160" w:before="0" w:after="0"/>
              <w:ind w:left="612" w:hanging="437"/>
              <w:rPr>
                <w:rFonts w:ascii="Times New Roman" w:hAnsi="Times New Roman" w:eastAsia="Times New Roman" w:cs="Times New Roman"/>
                <w:bCs/>
                <w:spacing w:val="10"/>
                <w:kern w:val="2"/>
                <w:sz w:val="24"/>
                <w:szCs w:val="6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10"/>
                <w:kern w:val="2"/>
                <w:sz w:val="24"/>
                <w:szCs w:val="64"/>
              </w:rPr>
              <w:t>Бегут машины в ряд.</w:t>
            </w:r>
          </w:p>
          <w:p>
            <w:pPr>
              <w:pStyle w:val="Normal"/>
              <w:spacing w:lineRule="atLeast" w:line="160" w:before="0" w:after="0"/>
              <w:ind w:left="612" w:hanging="437"/>
              <w:rPr>
                <w:rFonts w:ascii="Times New Roman" w:hAnsi="Times New Roman" w:eastAsia="Times New Roman" w:cs="Times New Roman"/>
                <w:bCs/>
                <w:spacing w:val="10"/>
                <w:kern w:val="2"/>
                <w:sz w:val="24"/>
                <w:szCs w:val="6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10"/>
                <w:kern w:val="2"/>
                <w:sz w:val="24"/>
                <w:szCs w:val="64"/>
              </w:rPr>
              <w:t>Цветные светофоры</w:t>
            </w:r>
          </w:p>
          <w:p>
            <w:pPr>
              <w:pStyle w:val="Normal"/>
              <w:spacing w:lineRule="atLeast" w:line="160" w:before="0" w:after="0"/>
              <w:ind w:left="612" w:hanging="437"/>
              <w:rPr>
                <w:rFonts w:ascii="Times New Roman" w:hAnsi="Times New Roman" w:eastAsia="Times New Roman" w:cs="Times New Roman"/>
                <w:bCs/>
                <w:spacing w:val="10"/>
                <w:kern w:val="2"/>
                <w:sz w:val="24"/>
                <w:szCs w:val="6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10"/>
                <w:kern w:val="2"/>
                <w:sz w:val="24"/>
                <w:szCs w:val="64"/>
              </w:rPr>
              <w:t>И день, и ночь горят.</w:t>
            </w:r>
          </w:p>
          <w:p>
            <w:pPr>
              <w:pStyle w:val="Normal"/>
              <w:spacing w:lineRule="atLeast" w:line="160" w:before="0" w:after="0"/>
              <w:ind w:left="612" w:hanging="437"/>
              <w:rPr>
                <w:rFonts w:ascii="Times New Roman" w:hAnsi="Times New Roman" w:eastAsia="Times New Roman" w:cs="Times New Roman"/>
                <w:bCs/>
                <w:spacing w:val="10"/>
                <w:kern w:val="2"/>
                <w:sz w:val="24"/>
                <w:szCs w:val="6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10"/>
                <w:kern w:val="2"/>
                <w:sz w:val="24"/>
                <w:szCs w:val="64"/>
              </w:rPr>
              <w:t>Шагая осторожно,</w:t>
            </w:r>
          </w:p>
          <w:p>
            <w:pPr>
              <w:pStyle w:val="Normal"/>
              <w:spacing w:lineRule="atLeast" w:line="160" w:before="0" w:after="0"/>
              <w:ind w:left="612" w:hanging="437"/>
              <w:rPr>
                <w:rFonts w:ascii="Times New Roman" w:hAnsi="Times New Roman" w:eastAsia="Times New Roman" w:cs="Times New Roman"/>
                <w:bCs/>
                <w:spacing w:val="10"/>
                <w:kern w:val="2"/>
                <w:sz w:val="24"/>
                <w:szCs w:val="6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10"/>
                <w:kern w:val="2"/>
                <w:sz w:val="24"/>
                <w:szCs w:val="64"/>
              </w:rPr>
              <w:t>За улицей следи –</w:t>
            </w:r>
          </w:p>
          <w:p>
            <w:pPr>
              <w:pStyle w:val="Normal"/>
              <w:spacing w:lineRule="atLeast" w:line="160" w:before="0" w:after="0"/>
              <w:ind w:left="612" w:hanging="437"/>
              <w:rPr>
                <w:rFonts w:ascii="Times New Roman" w:hAnsi="Times New Roman" w:eastAsia="Times New Roman" w:cs="Times New Roman"/>
                <w:bCs/>
                <w:spacing w:val="10"/>
                <w:kern w:val="2"/>
                <w:sz w:val="24"/>
                <w:szCs w:val="6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10"/>
                <w:kern w:val="2"/>
                <w:sz w:val="24"/>
                <w:szCs w:val="64"/>
              </w:rPr>
              <w:t>И только там, где можно</w:t>
            </w:r>
          </w:p>
          <w:p>
            <w:pPr>
              <w:pStyle w:val="Normal"/>
              <w:spacing w:lineRule="atLeast" w:line="160" w:before="0" w:after="0"/>
              <w:ind w:left="612" w:hanging="437"/>
              <w:rPr>
                <w:rFonts w:ascii="Times New Roman" w:hAnsi="Times New Roman" w:eastAsia="Times New Roman" w:cs="Times New Roman"/>
                <w:bCs/>
                <w:spacing w:val="10"/>
                <w:kern w:val="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pacing w:val="10"/>
                <w:kern w:val="2"/>
                <w:sz w:val="24"/>
                <w:szCs w:val="64"/>
              </w:rPr>
              <w:t xml:space="preserve">И только там, </w:t>
            </w:r>
            <w:r>
              <w:rPr>
                <w:rFonts w:eastAsia="Times New Roman" w:cs="Times New Roman" w:ascii="Times New Roman" w:hAnsi="Times New Roman"/>
                <w:bCs/>
                <w:spacing w:val="10"/>
                <w:kern w:val="2"/>
                <w:sz w:val="23"/>
                <w:szCs w:val="23"/>
              </w:rPr>
              <w:t>И только там,</w:t>
            </w:r>
          </w:p>
          <w:p>
            <w:pPr>
              <w:pStyle w:val="Normal"/>
              <w:spacing w:lineRule="atLeast" w:line="16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pacing w:val="10"/>
                <w:kern w:val="2"/>
                <w:sz w:val="24"/>
                <w:szCs w:val="6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pacing w:val="10"/>
                <w:kern w:val="2"/>
                <w:sz w:val="24"/>
                <w:szCs w:val="64"/>
              </w:rPr>
              <w:t>Г</w:t>
            </w:r>
            <w:r>
              <w:rPr>
                <w:rFonts w:eastAsia="Times New Roman" w:cs="Times New Roman" w:ascii="Times New Roman" w:hAnsi="Times New Roman"/>
                <w:bCs/>
                <w:spacing w:val="10"/>
                <w:kern w:val="2"/>
                <w:sz w:val="23"/>
                <w:szCs w:val="23"/>
              </w:rPr>
              <w:t>де можно ее переходи!!!!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160" w:before="0" w:after="0"/>
              <w:ind w:left="33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tLeast" w:line="160" w:before="0" w:after="0"/>
              <w:ind w:left="33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tLeast" w:line="160" w:before="0" w:after="0"/>
              <w:ind w:left="33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8" w:leader="none"/>
              </w:tabs>
              <w:spacing w:lineRule="atLeast" w:line="16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агог читает стихотворение.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16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Ребята слушают и анализируют текст стихотвор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160" w:before="0" w:after="0"/>
              <w:ind w:left="72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160" w:before="0" w:after="0"/>
              <w:ind w:firstLine="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актуализация знаний по теме правила перехода улицы.</w:t>
            </w:r>
          </w:p>
          <w:p>
            <w:pPr>
              <w:pStyle w:val="Normal"/>
              <w:spacing w:lineRule="atLeast" w:line="1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формирование новых представлений по тем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До-рожное движе-ние, безопас-ность участни-ков дорожного движения»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развитие ассоциативной памяти;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умение  анализировать и систематизировать информацию;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16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tLeast" w:line="16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тап   </w:t>
            </w:r>
          </w:p>
          <w:p>
            <w:pPr>
              <w:pStyle w:val="Normal"/>
              <w:spacing w:lineRule="atLeast" w:line="16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ind w:left="33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Задание № 1</w:t>
            </w:r>
          </w:p>
          <w:p>
            <w:pPr>
              <w:pStyle w:val="Normal"/>
              <w:spacing w:lineRule="atLeast" w:line="160" w:before="0" w:after="0"/>
              <w:ind w:left="3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анализировать текст стихотворения, понять о чем идет речь и дать правильный ответ.</w:t>
            </w:r>
          </w:p>
          <w:p>
            <w:pPr>
              <w:pStyle w:val="Normal"/>
              <w:spacing w:lineRule="atLeast" w:line="1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интерактивной доске в центре 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вляется выражение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ешеходный переход»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Задание №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160" w:before="0" w:after="0"/>
              <w:ind w:left="33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предложенных на доске разных картинок, выбрать только те, которые подойдут к понятию «Нарушение правил перехода улицы и их серьёзные последств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8" w:leader="none"/>
              </w:tabs>
              <w:spacing w:lineRule="atLeast" w:line="16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агог  напоминает учащимся правила работы с кластером.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бщает ответы учащихся, предлагает свои варианты ответ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160" w:before="0" w:after="0"/>
              <w:ind w:firstLine="34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Ребята  по цепочке собирают кластер, анализируют правильность выбора картино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усвоение и закрепление понятий по безопасности дорожного движ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умение выделять главное и второстепенное;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умение устанавливать причинно-следственные связи;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развитие способностей к оценочному мышлению; 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формирование установки на сотрудничество.</w:t>
            </w:r>
          </w:p>
        </w:tc>
      </w:tr>
      <w:tr>
        <w:trPr>
          <w:trHeight w:val="39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16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проверки домашнего зад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Задание № 1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помнить и назвать основные нарушения ПДД учащимися в повседневной жизни.</w:t>
            </w:r>
          </w:p>
          <w:p>
            <w:pPr>
              <w:pStyle w:val="Normal"/>
              <w:spacing w:lineRule="atLeast" w:line="16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Задание № 2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ислить последствия  нарушения ПДД учащимися в повседневной жизни.</w:t>
            </w:r>
          </w:p>
          <w:p>
            <w:pPr>
              <w:pStyle w:val="Normal"/>
              <w:spacing w:lineRule="atLeast" w:line="16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Задание № 3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авить в кластер информацию последствия  нарушения ПДД учащимися в повседневной жизни (собственные случаи).</w:t>
            </w:r>
          </w:p>
          <w:p>
            <w:pPr>
              <w:pStyle w:val="Normal"/>
              <w:spacing w:lineRule="atLeast" w:line="160" w:before="0" w:after="0"/>
              <w:ind w:left="3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tLeast" w:line="160" w:before="0" w:after="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 Педагог  обобщает ответы учащихся, предлагает обобщи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следствия  нарушения ПДД учащимися в повседневной жизни и дополняет класт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160" w:before="0" w:after="0"/>
              <w:ind w:firstLine="34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Ребята по цепочке делятся собственным опытом нарушения ПДД и их последстви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160" w:before="0" w:after="0"/>
              <w:ind w:firstLine="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Высказывают свои предложения, делают вывод о том, почему необходимо соблюдать ПДД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160" w:before="0" w:after="0"/>
              <w:ind w:firstLine="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Опираясь на свой опыт и полученные знания называют истинные причины ДТ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усвоение и закрепление понятий по теме ПДД.</w:t>
            </w:r>
          </w:p>
          <w:p>
            <w:pPr>
              <w:pStyle w:val="Normal"/>
              <w:spacing w:lineRule="atLeast" w:line="1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установление связи между темой «Взаимоотношения людей, проживающих в городе и их безопасность»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Дорожное дви-жение, безопас-ность участ-ников дорожно-го движения»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формирование представлений о причинах дрожно-транспо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тных происшеств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формирования умения анализировать и систематизировать  информацию; 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устанавливать причинно-следственные связи и строить умозаключения;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способность выражать свои мысли, формулировать выводы;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роводить аналогии;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умение давать оценку поведению и поступкам других людей в повседневной жизни по ПДД.</w:t>
            </w:r>
          </w:p>
        </w:tc>
      </w:tr>
      <w:tr>
        <w:trPr>
          <w:trHeight w:val="339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16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культминут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  <w:t xml:space="preserve">Игра для 3-х команд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(3 ряда в классе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Собери верное слово»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Учитель: Ребята, перед вами лежат конверты с буквами. Ваша задача собрать из этих букв слово. Подсказка: это слово известно всем участникам дорожного движения. Побеждает команда, которая быстрее других справится с заданием.</w:t>
              <w:br/>
              <w:t xml:space="preserve">Буквы напечатаны на карточках: 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, Е, Л, Ё, Н, Ы, Й, С, Ф, Е, Т, О, Ф, О, Р. (верное слово светофор)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tLeast" w:line="16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Педагог  объясняет правила игры, делит класс на 3 команды  и проводит эту игру в качестве физкультминут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160" w:before="0" w:after="0"/>
              <w:ind w:firstLine="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Команды на скорость собирают слов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рное слово «Светофор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поминают правописание слов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Светофор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ваются коммуникативные навыки работы в групп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ия слушать и понимать других, умение работать в группе</w:t>
            </w:r>
          </w:p>
        </w:tc>
      </w:tr>
      <w:tr>
        <w:trPr>
          <w:trHeight w:val="1491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1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«Открытие» новых знаний</w:t>
            </w:r>
          </w:p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Задание № 1: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я с учебником на стр. 32 изучаем виды светофоров. Анализируем полученные данные 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Педагог  объясняет, как выполнить это задание.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Ребята  самостоятельно изуч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ы светофоров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ранспортные и пешеходны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ие находить ответ на вопрос.</w:t>
            </w:r>
          </w:p>
          <w:p>
            <w:pPr>
              <w:pStyle w:val="Normal"/>
              <w:spacing w:lineRule="atLeast" w:line="1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поминаем  виды светофоров</w:t>
            </w:r>
          </w:p>
          <w:p>
            <w:pPr>
              <w:pStyle w:val="Normal"/>
              <w:spacing w:lineRule="atLeast" w:line="1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умение анализировать и систематизировать  информацию.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1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4 слайд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ображён регулировщик</w:t>
            </w:r>
          </w:p>
          <w:p>
            <w:pPr>
              <w:pStyle w:val="Normal"/>
              <w:spacing w:lineRule="atLeast" w:line="160" w:before="0" w:after="0"/>
              <w:ind w:firstLine="4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т странный гражданин</w:t>
            </w:r>
          </w:p>
          <w:p>
            <w:pPr>
              <w:pStyle w:val="Normal"/>
              <w:spacing w:lineRule="atLeast" w:line="160" w:before="0" w:after="0"/>
              <w:ind w:firstLine="4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ый главный на дороге</w:t>
            </w:r>
          </w:p>
          <w:p>
            <w:pPr>
              <w:pStyle w:val="Normal"/>
              <w:spacing w:lineRule="atLeast" w:line="160" w:before="0" w:after="0"/>
              <w:ind w:firstLine="4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жезлом он, или с флажком</w:t>
            </w:r>
          </w:p>
          <w:p>
            <w:pPr>
              <w:pStyle w:val="Normal"/>
              <w:spacing w:lineRule="atLeast" w:line="160" w:before="0" w:after="0"/>
              <w:ind w:firstLine="4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сломан светофор</w:t>
            </w:r>
          </w:p>
          <w:p>
            <w:pPr>
              <w:pStyle w:val="Normal"/>
              <w:spacing w:lineRule="atLeast" w:line="160" w:before="0" w:after="0"/>
              <w:ind w:firstLine="4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 тогда разрулит ком!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а: «Пойми меня»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Задание № 2: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я с презентацией  изучаем основные виды сигналов регулировщика. Анализируем полученные данные.  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Педагог  объясняет правила игр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аёт флажки по 1 на парту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spacing w:lineRule="atLeast" w:line="1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ая деятельность, направлена на угадывание правильности подаваемых сигналов руками и корпусом </w:t>
            </w:r>
            <w:r>
              <w:rPr>
                <w:rFonts w:cs="Times New Roman" w:ascii="Times New Roman" w:hAnsi="Times New Roman"/>
              </w:rPr>
              <w:t>одноклассниками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spacing w:lineRule="atLeast" w:line="1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едаго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грамотно подводит к теме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егулируемый и нерегулируемый пешеходный переход.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16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Ребята самостоятельно изучают сигналы регулировщика и отрабатывают их руками и корпусом со своим одноклассником в паре, используя флажок вместо жезл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1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формирование представлений о работе регулировщика;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значимости и важности подачи сигналов и их верной  трактовки другими участниками дорожного движен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умение анализировать и систематизировать  информацию;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 и понимать других, умение работать в группе.</w:t>
            </w:r>
          </w:p>
        </w:tc>
      </w:tr>
      <w:tr>
        <w:trPr>
          <w:trHeight w:val="6231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1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5 слайд 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ые  знаки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то за странные картинки 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доль дороги все стоят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могают, иль мешают?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ли просто так висят?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Задание № 3: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  <w:t>Игра «Собери верное слово»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бята снова перед вами лежат конверты с буквами. Ваша задача собрать из этих букв слово. Подсказка: это слово известно всем участникам дорожного движения. Побеждает команда, которая быстрее других справится с заданием.</w:t>
              <w:br/>
              <w:t xml:space="preserve">Буквы напечатаны на карточках: </w:t>
            </w:r>
          </w:p>
          <w:p>
            <w:pPr>
              <w:pStyle w:val="Normal"/>
              <w:spacing w:lineRule="atLeast" w:line="1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, Н, А, К,  Д, О, Р, О, Ж, Н, Ы, Й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tLeast" w:line="16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Задание № 4: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я с презентацией  из представленных дорожных знаков на интерактивной доске, перемещаем их по группам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едаго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апоминает ребятам, что эта работа в группе, чья группа быстрее соберёт верные слов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ДОРОЖНЫЙ ЗНАК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 и победит.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едаго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могает ребятам быстро ориентироваться в учебнике и работать на интерактивной доск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ебя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обирают верные слова.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ебя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 цепочке распределяют  дорожные знаки по группам на интерактивной доске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уализация знаний по теме «Группы дорожных знаков»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ние представлений о группах дорожных знаков, их предназначении и отличии.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умение анализировать и систематизировать  информацию;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ум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и стремиться её выполнить, оценивать свои достижения;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умение анализировать и систематизировать  информацию;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1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Задание № 5: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я с презентацией  из представленных на интерактивной доске, находим их и перемещаем в соответствии с предложенной нумерацией.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spacing w:lineRule="atLeast" w:line="1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едаго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могает ребятам быстро ориентироваться в учебнике и работать на интерактивной доске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ебя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цепочке распределяют  обозначенные элементы дороги и выстраивают их в соответствии с нумерацией.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Элементы дороги, проходящей в населённом пункте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умение анализировать и систематизировать  информацию.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16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Этап закрепления нового материала</w:t>
            </w:r>
          </w:p>
          <w:p>
            <w:pPr>
              <w:pStyle w:val="Normal"/>
              <w:spacing w:lineRule="atLeast" w:line="16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ind w:left="316" w:hanging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6 слайд </w:t>
            </w:r>
            <w:r>
              <w:rPr/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. Михалков)</w:t>
            </w:r>
          </w:p>
          <w:p>
            <w:pPr>
              <w:pStyle w:val="Normal"/>
              <w:spacing w:lineRule="atLeast" w:line="16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роспекты и бульвары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юду улицы шумны,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ди по тротуару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ько с правой стороны!</w:t>
            </w:r>
          </w:p>
          <w:p>
            <w:pPr>
              <w:pStyle w:val="Normal"/>
              <w:spacing w:lineRule="atLeast" w:line="1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т шалить, мешать народу   Запрещается!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ть примерным пешеходом Разрешается!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spacing w:lineRule="atLeast" w:line="1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едаго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читает отрывок из стихотворения С. Михалкова «Шагая осторожно»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ебя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лушают и настраиваются на дальнейшую работу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усвоение и закрепление понятий по теме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умение анализировать и систематизировать  информацию.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1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1.Упражнение «Собери пазлы» и не наступи на «Дорожные ловушки» 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в группах.</w:t>
            </w:r>
          </w:p>
          <w:p>
            <w:pPr>
              <w:pStyle w:val="Normal"/>
              <w:spacing w:lineRule="atLeast" w:line="1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ждой группе предлагается правильно собрать свой пазл.</w:t>
            </w:r>
          </w:p>
          <w:p>
            <w:pPr>
              <w:pStyle w:val="Normal"/>
              <w:spacing w:lineRule="atLeast" w:line="1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интерактивной доске представлен вопрос и два варианта ответа на него, нужно  ответить на вопросы и решить, как правильно поступить в различных дорожных ситуациях.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u w:val="single"/>
                <w:lang w:eastAsia="ru-RU"/>
              </w:rPr>
              <w:t>Задание № 1: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 увидели автобус, подъехавший к остановке на противоположной стороне дороги. Как вы будете действовать?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ыстро перебежите проезжую часть, чтобы успеть на автобус, рассчитывая на то, что водители движущихся автомобилей пропустят вас.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становитесь, посмотрите налево и направо, убедитесь в отсутствии транспортных средств и перейдёте проезжую часть.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u w:val="single"/>
                <w:lang w:eastAsia="ru-RU"/>
              </w:rPr>
              <w:t>Задание № 2: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 время перехода проезжей части дороги вы уронили какой-то предмет. Как правильно поступить?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ыстро поднять предмет и продолжить движение.</w:t>
            </w:r>
          </w:p>
          <w:p>
            <w:pPr>
              <w:pStyle w:val="Normal"/>
              <w:spacing w:lineRule="atLeast" w:line="1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смотреть налево и направо. Убедившись в отсутствии транспортных средств, поднять предмет и продолжить движе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u w:val="single"/>
                <w:lang w:eastAsia="ru-RU"/>
              </w:rPr>
              <w:t>Задание № 3: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ая опасность таится для школьника, который увидел на противоположной стороне дороги своих родителей (друзей)?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(Желая с ними быстрее встретиться, школьник начинает переход улицы, зачастую не замечая движущихся транспортных средств, тем самым создавая аварийную обстановку для других участников дорожного движения и не обеспечивая своей собственной безопасности.)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u w:val="single"/>
                <w:lang w:eastAsia="ru-RU"/>
              </w:rPr>
              <w:t>Задание № 4: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м опасен для пешехода момент, когда одна машина обгоняет другую? 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(Пешеход может не заметить обгоняющую машину, а её водитель может не увидеть пешехода, пока не завершил обгон, т.е. возникает угроза наезда на человека.)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u w:val="single"/>
                <w:lang w:eastAsia="ru-RU"/>
              </w:rPr>
              <w:t>Задание № 5: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ова опасность для пешехода, стоящего на середине проезжей части?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(Стоя на середине, пешеход может случайно сделать шаг назад и попасть под машину, которая движется с левой стороны)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u w:val="single"/>
                <w:lang w:eastAsia="ru-RU"/>
              </w:rPr>
              <w:t>Задание № 6: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ая опасность может ожидать пешехода на пешеходном переходе?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(Одна машина может остановиться, пропуская вас, а другая, движущаяся за ней, вас, возможно, не пропустит.)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о время работы групп педагог уточняет, помогает, корректирует правильность выполнения задания, контролирует степень вовлечения каждого участника в группах.</w:t>
            </w:r>
          </w:p>
          <w:p>
            <w:pPr>
              <w:pStyle w:val="Normal"/>
              <w:spacing w:lineRule="atLeast" w:line="1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едаго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ует очередность групп и правильность выполнения задания.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ебя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 группах по цепочке подходят к доске и выбирают правильный вариант ответа.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нализируют и доказывают правильность своего выбора.</w:t>
            </w:r>
          </w:p>
          <w:p>
            <w:pPr>
              <w:pStyle w:val="Normal"/>
              <w:spacing w:lineRule="atLeast" w:line="1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ысказывают своё мнение, находят ошибки других ребят.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усвоение и закрепление понятий по теме</w:t>
            </w:r>
          </w:p>
          <w:p>
            <w:pPr>
              <w:pStyle w:val="Normal"/>
              <w:spacing w:lineRule="atLeast" w:line="1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Дорожное дви-жение, безопас-ность участ-ников дорожно-го движения»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-ум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и стремиться её выполнить, оценивать свои достижения;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умение анализировать и систематизировать  информацию;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.Работа с индивидуальным кластером «Дорожные ловушк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едаго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рганизует учащихся  на самостоятельную работу, помогает им быстро ориентироваться в предложенном задании  и работать на интерактивной доск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ебя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дополняют кластер своей информацией.</w:t>
            </w:r>
          </w:p>
          <w:p>
            <w:pPr>
              <w:pStyle w:val="Normal"/>
              <w:spacing w:lineRule="atLeast" w:line="1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ебя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оотносят свои ответы и  ответы ребят с правильными, в соответствии с ПД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поминаем опасные места на дороге, формируем собственную культуру безопасного поведения на дорогах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ем основные элементы дороги и определяем опасные места –ловушки на них.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м правильность перехода улиц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соблюдать правила безопасности и дорожного движения, повышать собственную культуру безопасного поведения на дорогах.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флексия учебной деятельности на занятии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осознание учащимися своей учебной деятельности и всего класс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 Упражнение «Облако «тегов»</w:t>
            </w:r>
          </w:p>
          <w:p>
            <w:pPr>
              <w:pStyle w:val="Normal"/>
              <w:spacing w:lineRule="atLeast" w:line="16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 интерактивной доске выведен слайд, где указаны варианты подведения итогов урока, предложение начните с одной из следующих фраз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spacing w:lineRule="atLeast" w:line="160" w:before="0" w:after="0"/>
              <w:ind w:left="317" w:hanging="28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годня на уроке  я узнал ново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tLeast" w:line="160" w:before="0" w:after="0"/>
              <w:ind w:left="317" w:hanging="283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не было интересно на уроке  …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lineRule="atLeast" w:line="160" w:before="0" w:after="0"/>
              <w:ind w:left="317" w:hanging="283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не было трудно на уроке  …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17" w:leader="none"/>
              </w:tabs>
              <w:spacing w:lineRule="atLeast" w:line="160" w:before="0" w:after="0"/>
              <w:ind w:left="317" w:hanging="283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 понял, что соблюдать ПДД важно…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</w:tabs>
              <w:spacing w:lineRule="atLeast" w:line="160" w:before="0" w:after="0"/>
              <w:ind w:left="317" w:hanging="283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 теперь я могу безопасно …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spacing w:lineRule="atLeast" w:line="160" w:before="0" w:after="0"/>
              <w:ind w:left="317" w:hanging="283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 научился ПДД …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spacing w:lineRule="atLeast" w:line="160" w:before="0" w:after="0"/>
              <w:ind w:left="317" w:hanging="283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 меня получилось выполнить задание…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tLeast" w:line="160" w:before="0" w:after="0"/>
              <w:ind w:left="317" w:hanging="283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 смог разобраться…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tLeast" w:line="160" w:before="0" w:after="0"/>
              <w:ind w:left="317" w:hanging="283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 попробую  соблюдать ПДД …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tLeast" w:line="160" w:before="0" w:after="0"/>
              <w:ind w:left="317" w:hanging="283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ня удивило 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tLeast" w:line="160" w:before="0" w:after="0"/>
              <w:ind w:left="317" w:hanging="283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 дал мне для жизни…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7" w:leader="none"/>
              </w:tabs>
              <w:spacing w:lineRule="atLeast" w:line="160" w:before="0" w:after="0"/>
              <w:ind w:left="317" w:hanging="283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не захотелось рассказать о нём…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ние: Выбрать 2-3 высказывания и поставить знак «+» рядом с высказыванием.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.Подведение итогов урока, оценивание учащихся.</w:t>
            </w:r>
          </w:p>
          <w:p>
            <w:pPr>
              <w:pStyle w:val="Normal"/>
              <w:spacing w:lineRule="atLeast" w:line="1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едаго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буждает учащихся к высказыванию своего мнения.</w:t>
            </w:r>
          </w:p>
          <w:p>
            <w:pPr>
              <w:pStyle w:val="Normal"/>
              <w:spacing w:lineRule="atLeast" w:line="1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 конце подводит общий итог занятия.</w:t>
            </w:r>
          </w:p>
          <w:p>
            <w:pPr>
              <w:pStyle w:val="Normal"/>
              <w:spacing w:lineRule="atLeast" w:line="1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ценивает работу воспитанников. Высказывают своё мнение на вопросы</w:t>
            </w:r>
          </w:p>
          <w:p>
            <w:pPr>
              <w:pStyle w:val="Normal"/>
              <w:spacing w:lineRule="atLeast" w:line="1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бя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бросают друг другу мяч. Тот у кого  мяч  окажется, в руках продолжает одну из начатых фраз.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 вмес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уют конечный результат своей работы и ставят себе оценку.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 вмес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ют своё эмоциональное состояние на уро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воение и  закрепление новых понятий по теме.</w:t>
            </w:r>
          </w:p>
          <w:p>
            <w:pPr>
              <w:pStyle w:val="Normal"/>
              <w:spacing w:lineRule="atLeast" w:line="1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закрепление формирование представление у учащихся о повышении культуры собственной безопасности на дорогах, важности понятий «Знать и соблюдать ПДД!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ие оценивать собственную деятельность;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ие анализировать своё настроение;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ие проводить анализ своих достижений и прогнозировать будущие результаты по основам безопасности и повышения культуры   поведения на дорогах города.</w:t>
            </w:r>
          </w:p>
          <w:p>
            <w:pPr>
              <w:pStyle w:val="Normal"/>
              <w:spacing w:lineRule="atLeast" w:line="1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ть и применять в своей повседневной жизни правила безопасного дорожного движения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Правил дорожных на свете не мало,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Все бы их выучить нам не мешало,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Но основные из Правил движенья</w:t>
            </w:r>
          </w:p>
          <w:p>
            <w:pPr>
              <w:pStyle w:val="Normal"/>
              <w:spacing w:lineRule="atLeast" w:line="1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Знать как таблицу должны умноженья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ние №1</w:t>
            </w:r>
          </w:p>
          <w:p>
            <w:pPr>
              <w:pStyle w:val="Normal"/>
              <w:spacing w:lineRule="atLeast" w:line="16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о подготовить мини-проект по теме: «Как улучшить и благоустроить ваш двор с точки зрения безопасности дорожного движения», подготовить доклад на 1 минуту.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ние №2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сти анализ элементов дороги, расположенных около вашего дома, подготовить доклад на 1 минуту.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лагодарим вас всех ребята за занятие!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аго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бъясняет домашнее задание, отвечает на вопросы воспитанников.</w:t>
            </w:r>
          </w:p>
          <w:p>
            <w:pPr>
              <w:pStyle w:val="Normal"/>
              <w:spacing w:lineRule="atLeast" w:line="1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ники  запоминают  домашнее задание и разбираются как его выполни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воение и закрепление новых понятий по теме.</w:t>
            </w:r>
          </w:p>
          <w:p>
            <w:pPr>
              <w:pStyle w:val="Normal"/>
              <w:spacing w:lineRule="atLeast" w:line="1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ние навыков самостоятельной исследовательской работы;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ие работать с дополнительными источниками;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ие проводить опрос и сотрудничать с другими людьми при выполнении домашнего задания.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/_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Тирских И.В.___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 xml:space="preserve">                        (подпись педагога)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/_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Черкашина Е.В.___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 xml:space="preserve">                       (подпись педагога)</w:t>
      </w:r>
    </w:p>
    <w:p>
      <w:pPr>
        <w:pStyle w:val="Normal"/>
        <w:spacing w:lineRule="auto" w:line="240" w:before="280" w:after="280"/>
        <w:jc w:val="right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b/>
          <w:b/>
          <w:bCs/>
          <w:vanish/>
          <w:sz w:val="24"/>
          <w:szCs w:val="24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igabaza.ru/doc/169519.html" TargetMode="External"/><Relationship Id="rId3" Type="http://schemas.openxmlformats.org/officeDocument/2006/relationships/hyperlink" Target="https://infourok.ru/obzh-klass-urok-dorozhnoe-dvizhenie-bezopasnost-uchastnikov-dorozhnogo-dvizheniya-peshehod-i-ego-bezopasnost-plankonspekt-3788830.html" TargetMode="External"/><Relationship Id="rId4" Type="http://schemas.openxmlformats.org/officeDocument/2006/relationships/hyperlink" Target="https://xn--j1ahfl.xn--p1ai/library/urokigra_po_pravilam_dorozhnogo_dvizheniya&#187;_&#171;bezopasn_182116.html" TargetMode="External"/><Relationship Id="rId5" Type="http://schemas.openxmlformats.org/officeDocument/2006/relationships/hyperlink" Target="https://infourok.ru/" TargetMode="External"/><Relationship Id="rId6" Type="http://schemas.openxmlformats.org/officeDocument/2006/relationships/hyperlink" Target="https://resh.edu.ru/https://mukobg.jimdofree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12:07:00Z</dcterms:created>
  <dc:creator>user</dc:creator>
  <dc:description/>
  <cp:keywords/>
  <dc:language>en-US</dc:language>
  <cp:lastModifiedBy>alika.akulova@yandex.ru</cp:lastModifiedBy>
  <cp:lastPrinted>2020-12-04T10:53:00Z</cp:lastPrinted>
  <dcterms:modified xsi:type="dcterms:W3CDTF">2020-12-04T02:53:00Z</dcterms:modified>
  <cp:revision>70</cp:revision>
  <dc:subject/>
  <dc:title/>
</cp:coreProperties>
</file>