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Детский сад № 34 «Чиполлино» р.п. Выездно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  <w:lang w:eastAsia="ru-RU"/>
        </w:rPr>
        <w:t>Доклад на тему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«Художественное слово, как средство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духовно-нравственного воспит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дошкольника 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Основное направление: «Педагогический опыт воспитания гражданских качеств у обучающихся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Выполнил: воспитатель высшей категор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Елфимова Ольга Александров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Притча  «Воспитатель - тот же садовни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Труд воспитателя можно сравнить с трудом садовника, выращивающего различные растения. Одно растение любит яркий свет солнца, другое - прохладную тень; одно любит берег ручья, другое - высохшую горную вершину. Одно растение лучше всего произрастает на песчаной почве, другое - на жирной глинистой. Каждому нужен особый, только для него подходящий уход, иначе оно не достигнет совершенства в своем развити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Жизненный и педагогический опыт работы по данной теме, позволяет  с уверенностью сказать, что воспитание детей без духовно-нравственной основы неполноцен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Анкетирование родителей детей нашей группы показало, что они желают видеть своего ребёнка любящим, добрым, отзывчивым, терпеливым, честным, трудолюбивым, целеустремлённым. И многие из них считают, что сейчас ребёнок агрессивен, непослушен, капризен. Поэтому актуальность данного воспитания была отражена в моей </w:t>
      </w:r>
      <w:r>
        <w:rPr>
          <w:rFonts w:cs="Times New Roman" w:ascii="Times New Roman" w:hAnsi="Times New Roman"/>
          <w:b/>
          <w:sz w:val="24"/>
          <w:szCs w:val="24"/>
        </w:rPr>
        <w:t>программе саморазвити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которой является –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хранение, формирование духовно-нравственного здоровья детей среднего дошкольного возраста в условиях организации образовательной работы, посредством приобщения их к ценностям Православной культуры, через использование художественного слова». Ведь именно через общение с ребёнком можно раскрыть его душу. </w:t>
      </w:r>
    </w:p>
    <w:p>
      <w:pPr>
        <w:pStyle w:val="Normal"/>
        <w:shd w:fill="FFFFFF" w:val="clear"/>
        <w:spacing w:lineRule="auto" w:line="240"/>
        <w:ind w:firstLine="3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Целевые ориентиры воспитания:</w:t>
      </w:r>
      <w:r>
        <w:rPr>
          <w:rStyle w:val="Appleconvertedspace"/>
          <w:rFonts w:cs="Georgia" w:ascii="Georgia" w:hAnsi="Georgia"/>
          <w:color w:val="333333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у детей милосердие, сострадание, умение прощать, быть благодарным, смелым, скромным, трудолюбивым, ответственным. Стремление радовать всех своим трудом, осуждать  и не принимать зло, уметь вести себя не причиняя неприятности окружающим, а заботясь о них. Воспитывать любовь к русской природе, развивать наблюдательность, умение видеть ее красоту во все времена года; чувствовать успешность совместного труда. Продолжать знакомить детей с русскими обычаями и традициями, углублять знания о православных и народных праздниках; продолжать знакомить детей с русскими художественными промыслами, расширять знакомство с произведениями устного народного творчества, развивать художественный вкус детей; стремиться к тому, чтобы дети получали удовольствие от народной песни, игры, пляски, хоровода. </w:t>
      </w:r>
    </w:p>
    <w:p>
      <w:pPr>
        <w:pStyle w:val="Normal"/>
        <w:shd w:fill="FFFFFF" w:val="clear"/>
        <w:spacing w:lineRule="auto" w:line="240"/>
        <w:ind w:firstLine="33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разовательные разделы программы направлены н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5"/>
          <w:rFonts w:cs="Times New Roman" w:ascii="Times New Roman" w:hAnsi="Times New Roman"/>
          <w:color w:val="000000"/>
          <w:sz w:val="24"/>
          <w:szCs w:val="24"/>
        </w:rPr>
        <w:t>Изучение методической литературы, программно – методического обеспечения, передового педагогического опыта, Интернет – ресурсов, определение содержания работы по духовно-нравственному воспитанию детей среднего дошкольного возрас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5"/>
          <w:rFonts w:cs="Times New Roman" w:ascii="Times New Roman" w:hAnsi="Times New Roman"/>
          <w:color w:val="000000"/>
          <w:sz w:val="24"/>
          <w:szCs w:val="24"/>
        </w:rPr>
        <w:t>Поиск и внедрение новых форм и методов работы с детьми и родителями по данному вопросу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5"/>
          <w:rFonts w:cs="Times New Roman" w:ascii="Times New Roman" w:hAnsi="Times New Roman"/>
          <w:color w:val="000000"/>
          <w:sz w:val="24"/>
          <w:szCs w:val="24"/>
        </w:rPr>
        <w:t>Обобщение и систематизация материалов по духовно-нравственному воспитанию  дошкольник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C15"/>
          <w:rFonts w:cs="Times New Roman" w:ascii="Times New Roman" w:hAnsi="Times New Roman"/>
          <w:color w:val="000000"/>
          <w:sz w:val="24"/>
          <w:szCs w:val="24"/>
        </w:rPr>
        <w:t>Пропаганда собственных достижений по духовно-нравственному  воспитанию дошкольников в педагогическом сообществ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jc w:val="both"/>
        <w:rPr>
          <w:rStyle w:val="C7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C7"/>
          <w:rFonts w:cs="Times New Roman" w:ascii="Times New Roman" w:hAnsi="Times New Roman"/>
          <w:b/>
          <w:color w:val="000000"/>
          <w:sz w:val="24"/>
          <w:szCs w:val="24"/>
        </w:rPr>
        <w:t>раздел:   «Духовно-нравственное  воспитание детей  среднего дошкольного возраста в процессе ознакомления с семейными православными традициями, с православными праздниками».</w:t>
      </w:r>
    </w:p>
    <w:p>
      <w:pPr>
        <w:pStyle w:val="Normal"/>
        <w:shd w:fill="FFFFFF" w:val="clear"/>
        <w:spacing w:lineRule="auto" w:line="240" w:before="0" w:after="0"/>
        <w:ind w:left="1055" w:hanging="0"/>
        <w:jc w:val="both"/>
        <w:rPr>
          <w:rStyle w:val="C7"/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jc w:val="both"/>
        <w:rPr>
          <w:rStyle w:val="C7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C21c15"/>
          <w:rFonts w:cs="Times New Roman" w:ascii="Times New Roman" w:hAnsi="Times New Roman"/>
          <w:b/>
          <w:color w:val="000000"/>
          <w:sz w:val="24"/>
          <w:szCs w:val="24"/>
        </w:rPr>
        <w:t xml:space="preserve">раздел: </w:t>
      </w:r>
      <w:r>
        <w:rPr>
          <w:rStyle w:val="C7"/>
          <w:rFonts w:cs="Times New Roman" w:ascii="Times New Roman" w:hAnsi="Times New Roman"/>
          <w:b/>
          <w:color w:val="000000"/>
          <w:sz w:val="24"/>
          <w:szCs w:val="24"/>
        </w:rPr>
        <w:t xml:space="preserve"> «Духовно-нравственное воспитание детей среднего дошкольного возраста в процессе ознакомления с православными святынями, родной улицей, традициями посёлка, почётными людьми».</w:t>
      </w:r>
    </w:p>
    <w:p>
      <w:pPr>
        <w:pStyle w:val="Normal"/>
        <w:spacing w:lineRule="auto" w:line="240" w:before="0" w:after="0"/>
        <w:ind w:left="360" w:hanging="0"/>
        <w:rPr>
          <w:rStyle w:val="C7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jc w:val="both"/>
        <w:rPr>
          <w:rStyle w:val="C7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C21c15"/>
          <w:rFonts w:cs="Times New Roman" w:ascii="Times New Roman" w:hAnsi="Times New Roman"/>
          <w:b/>
          <w:color w:val="000000"/>
          <w:sz w:val="24"/>
          <w:szCs w:val="24"/>
        </w:rPr>
        <w:t xml:space="preserve">раздел: </w:t>
      </w:r>
      <w:r>
        <w:rPr>
          <w:rStyle w:val="C7"/>
          <w:rFonts w:cs="Times New Roman" w:ascii="Times New Roman" w:hAnsi="Times New Roman"/>
          <w:b/>
          <w:color w:val="000000"/>
          <w:sz w:val="24"/>
          <w:szCs w:val="24"/>
        </w:rPr>
        <w:t>«Духовно-нравственное воспитание детей дошкольного возраста в процессе реализации проектной деятельности».</w:t>
      </w:r>
    </w:p>
    <w:p>
      <w:pPr>
        <w:pStyle w:val="Style16"/>
        <w:shd w:fill="FFFFFF" w:val="clear"/>
        <w:spacing w:lineRule="atLeast" w:line="352" w:before="0" w:after="0"/>
        <w:ind w:left="720" w:hanging="0"/>
        <w:jc w:val="both"/>
        <w:textAlignment w:val="baseline"/>
        <w:rPr>
          <w:rStyle w:val="C7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Style16"/>
        <w:shd w:fill="FFFFFF" w:val="clear"/>
        <w:spacing w:lineRule="atLeast" w:line="352"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tLeast" w:line="352"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tLeast" w:line="352"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tLeast" w:line="352"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tLeast" w:line="352"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Воспитательная работа в нашей группе носит просветительский характер и строится на ознакомлении дошкольников с фрагментами преданий, православными праздниками, на основе художественного слова. Материалы изучаются с опорой на уже имеющиеся у детей знания, тем самым, расширяя и углубляя их. Содержание занятий соответствует возрасту детей.  Специфика  требует от них серьёзности, усидчивости, умения слушать. Занятия отражены в перспективном планировании, на основе художественной литературы – сказок, рассказов, потешек, закличек и т.д. Занятия носят интегрированный характер, тем самым, давая возможность детям развиваться всесторонне. </w:t>
      </w:r>
    </w:p>
    <w:p>
      <w:pPr>
        <w:pStyle w:val="Style16"/>
        <w:shd w:fill="FFFFFF" w:val="clear"/>
        <w:spacing w:lineRule="atLeast" w:line="352"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Как это совместить с присущей среднему возрасту подвижностью? Выручают игра, разучивание песен, стихов, наглядные пособия, видео-, аудиокассеты и т.д. </w:t>
      </w:r>
    </w:p>
    <w:p>
      <w:pPr>
        <w:pStyle w:val="Style16"/>
        <w:shd w:fill="FFFFFF" w:val="clear"/>
        <w:spacing w:lineRule="atLeast" w:line="352" w:before="0" w:after="0"/>
        <w:jc w:val="both"/>
        <w:textAlignment w:val="baseline"/>
        <w:rPr/>
      </w:pPr>
      <w:r>
        <w:rPr>
          <w:color w:val="000000"/>
        </w:rPr>
        <w:t xml:space="preserve">      </w:t>
      </w:r>
      <w:r>
        <w:rPr>
          <w:color w:val="000000"/>
        </w:rPr>
        <w:t>Мы учим детей, быть совестливыми, честными, уметь прощать, сострадать. Приучаем к добру и послушанию, помогаем раскрыться каждому малышу. Любая информация в дошкольном возрасте, как известно, обязательно закрепляется на чувственном уровне. Поэтому, учим детей слушать, наблюдать, замечать, выражать своими словами то, что увидели и пережили.</w:t>
      </w:r>
    </w:p>
    <w:p>
      <w:pPr>
        <w:pStyle w:val="Style16"/>
        <w:shd w:fill="FFFFFF" w:val="clear"/>
        <w:spacing w:lineRule="atLeast" w:line="352"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Большое внимание уделяем труду, т.к. трудовое воспитание является средством духовного и нравственного развития ребёнка. Стараемся формировать умение оказывать практическую помощь сверстникам, заботиться о младших, слабых, бережно относиться к предметам рукотворного и нерукотворного мира.</w:t>
      </w:r>
    </w:p>
    <w:p>
      <w:pPr>
        <w:pStyle w:val="Style16"/>
        <w:shd w:fill="FFFFFF" w:val="clear"/>
        <w:spacing w:lineRule="atLeast" w:line="352"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Все дети любят играть. Сюжетно-ролевая игра важна для развития способности к воображению, регуляции действий и чувств. Поэтому мы всегда обращаем внимание на то, чтобы в игровую среду не проникали ложь, жадность, хитрость, лицемерие, тщеславие и т.д. Во второй половине дня используем в работе с детьми дидактические игры «Оцени поступок», «Хорошо—  плохо», «Спешите делать добро» и другие. </w:t>
      </w:r>
    </w:p>
    <w:p>
      <w:pPr>
        <w:pStyle w:val="Style16"/>
        <w:shd w:fill="FFFFFF" w:val="clear"/>
        <w:spacing w:lineRule="atLeast" w:line="352"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С помощью музыкального руководителя интересно и радостно проходят праздники «Покров Божией Матери», «Рождество», «Пасха». Родители принимают активное участие в их подготовке, в организации совместных чаепитий с детьми. Частыми гостями на праздниках являются священнослужители наших храмов.</w:t>
      </w:r>
    </w:p>
    <w:p>
      <w:pPr>
        <w:pStyle w:val="Style16"/>
        <w:shd w:fill="FFFFFF" w:val="clear"/>
        <w:spacing w:lineRule="atLeast" w:line="352" w:before="0" w:after="0"/>
        <w:jc w:val="both"/>
        <w:textAlignment w:val="baseline"/>
        <w:rPr/>
      </w:pPr>
      <w:r>
        <w:rPr>
          <w:color w:val="000000"/>
        </w:rPr>
        <w:t xml:space="preserve">      </w:t>
      </w:r>
      <w:r>
        <w:rPr>
          <w:color w:val="000000"/>
        </w:rPr>
        <w:t>По мнению родителей, данные праздники благоприятно влияют на эмоциональную сферу детей. Ребята  стали добрее, уступчивее, послушнее, учатся прощать, проявляют желание оказать помощь, заботятся о младших. Важно отметить, что многие родители перенимают знания от своих детей и признают, что понимание Основ православной культуры приносит в семью нечто новое.</w:t>
      </w:r>
    </w:p>
    <w:p>
      <w:pPr>
        <w:pStyle w:val="Style16"/>
        <w:shd w:fill="FFFFFF" w:val="clear"/>
        <w:spacing w:lineRule="atLeast" w:line="352"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К большому сожалению, не всегда получается так, как хотелось бы.  Речь идёт лишь о естественной начальной духовной подготовке детей. Хотелось бы, чтобы работа по данному направлению была систематизирована и давала возможность ребёнку и далее развиваться как духовно-нравственная личность.</w:t>
      </w:r>
    </w:p>
    <w:p>
      <w:pPr>
        <w:pStyle w:val="Style16"/>
        <w:shd w:fill="FFFFFF" w:val="clear"/>
        <w:spacing w:lineRule="atLeast" w:line="352"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еобходимо так строить воспитательно-образовательный процесс, чтобы всё хорошее в детях стало определяющим, тем, что выработает у них привычку к доброжелательности, поможет избежать многих ошибок. Будем же приучать детей к правильному образу жизни и добрым навыкам.</w:t>
      </w:r>
    </w:p>
    <w:p>
      <w:pPr>
        <w:pStyle w:val="Style16"/>
        <w:shd w:fill="FFFFFF" w:val="clear"/>
        <w:spacing w:lineRule="atLeast" w:line="352" w:before="0" w:after="0"/>
        <w:jc w:val="both"/>
        <w:textAlignment w:val="baseline"/>
        <w:rPr/>
      </w:pPr>
      <w:r>
        <w:rPr>
          <w:color w:val="000000"/>
        </w:rPr>
        <w:t xml:space="preserve">    </w:t>
      </w:r>
      <w:r>
        <w:rPr>
          <w:color w:val="000000"/>
        </w:rPr>
        <w:t>Отрадно, что сегодня многие педагоги и родители понимают, что духовно-нравственное воспитание нужно начинать с дошкольного возраста, т.к. этот возраст — фундамент воспитания.                       Мы не можем судить о конечных результатах нашей работы, но не должны сомневаться, что художественное слово, обязательно прорастёт в чьём-то сердце, рано или поздно даст всходы и принесёт пло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пражнение «Наполни душу ребёнка».  </w:t>
      </w:r>
    </w:p>
    <w:p>
      <w:pPr>
        <w:pStyle w:val="Normal"/>
        <w:spacing w:lineRule="auto" w:line="360" w:before="0" w:after="0"/>
        <w:ind w:firstLine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едставьте, что эта ваза означает маленького человека, который родился.</w:t>
      </w:r>
    </w:p>
    <w:p>
      <w:pPr>
        <w:pStyle w:val="Normal"/>
        <w:spacing w:lineRule="auto" w:line="360" w:before="0" w:after="0"/>
        <w:ind w:firstLine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Чему мы хотели бы научить малыша?  (Присутствующие накладывают разноцветные камушки в вазу, проговаривая слова: Я поделюсь с ним...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ежливостью,   Добротой,  Послушанием,   Любовью к родителям,   Любовью к природе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брыми поступками,  Сочувствием,   Заботой о ближнем,   Радостью,   Дружбой, и т.д. 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bCs/>
          <w:iCs/>
          <w:vanish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ы наполнили душу... и получилась яркая богатая душа. Давайте же, как можно чаще делать  что-то доброе и прекрасное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дагог, имея дело с детскими душами, должен постоянно совершенствовать собственный духовный мир.</w:t>
      </w:r>
      <w:bookmarkStart w:id="0" w:name="_PictureBullets"/>
      <w:bookmarkEnd w:id="0"/>
    </w:p>
    <w:sectPr>
      <w:type w:val="nextPage"/>
      <w:pgSz w:w="11906" w:h="16838"/>
      <w:pgMar w:left="1080" w:right="746" w:gutter="0" w:header="0" w:top="18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5"/>
        </w:tabs>
        <w:ind w:left="69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7">
    <w:name w:val="c7"/>
    <w:basedOn w:val="Style14"/>
    <w:qFormat/>
    <w:rPr/>
  </w:style>
  <w:style w:type="character" w:styleId="C26">
    <w:name w:val="c26"/>
    <w:basedOn w:val="Style14"/>
    <w:qFormat/>
    <w:rPr/>
  </w:style>
  <w:style w:type="character" w:styleId="C21c15">
    <w:name w:val="c21 c15"/>
    <w:basedOn w:val="Style14"/>
    <w:qFormat/>
    <w:rPr/>
  </w:style>
  <w:style w:type="character" w:styleId="C15">
    <w:name w:val="c15"/>
    <w:basedOn w:val="Style14"/>
    <w:qFormat/>
    <w:rPr/>
  </w:style>
  <w:style w:type="character" w:styleId="C0">
    <w:name w:val="c0"/>
    <w:basedOn w:val="Style14"/>
    <w:qFormat/>
    <w:rPr/>
  </w:style>
  <w:style w:type="character" w:styleId="C26c28">
    <w:name w:val="c26 c28"/>
    <w:basedOn w:val="Style14"/>
    <w:qFormat/>
    <w:rPr/>
  </w:style>
  <w:style w:type="character" w:styleId="C28c26">
    <w:name w:val="c28 c2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7:41:00Z</dcterms:created>
  <dc:creator>Customer</dc:creator>
  <dc:description/>
  <cp:keywords/>
  <dc:language>en-US</dc:language>
  <cp:lastModifiedBy>Customer</cp:lastModifiedBy>
  <cp:lastPrinted>2015-11-03T08:40:00Z</cp:lastPrinted>
  <dcterms:modified xsi:type="dcterms:W3CDTF">2021-01-19T16:48:00Z</dcterms:modified>
  <cp:revision>38</cp:revision>
  <dc:subject/>
  <dc:title/>
</cp:coreProperties>
</file>